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53160" cy="70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4.2019 №  465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, утвержденный постановлением Администрации муниципального района от 31.08.2015         № 1236 (далее административный регламент)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0"/>
        <w:rPr/>
      </w:pPr>
      <w:r>
        <w:rPr>
          <w:sz w:val="28"/>
          <w:szCs w:val="28"/>
        </w:rPr>
        <w:t>1.1.Изложить абзац третий подпункта 1.3.1. пункта 1.3.  раздела 1 административного регламента в редакции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естонахождение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архивного отдела </w:t>
      </w:r>
      <w:r>
        <w:rPr>
          <w:sz w:val="28"/>
          <w:szCs w:val="28"/>
        </w:rPr>
        <w:t>комитета культуры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Администрации Старорусского муниципального района (далее - Уполномоченный орган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Новгородская область,</w:t>
      </w:r>
      <w:r>
        <w:rPr>
          <w:sz w:val="28"/>
          <w:szCs w:val="28"/>
        </w:rPr>
        <w:t xml:space="preserve"> Старорусский район, д.Дубовицы, ул.Школьная, д. 5а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 подпункте 2.2.1 пункта 2.2 раздела 2 слова «… Администрацией муниципального района  в лице архивного отдела» на «Администрацией муниципального района  в лице архивного отдела комитета культуры Администрации Старорусского муниципального района;»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 xml:space="preserve">1.3.Заменить в приложениях №№ 2-4, 6 административного регламента слова «…архивный отдел Администрации муниципального района…» на «…архивный отдел </w:t>
      </w:r>
      <w:r>
        <w:rPr>
          <w:sz w:val="28"/>
          <w:szCs w:val="28"/>
        </w:rPr>
        <w:t>комитета культуры</w:t>
      </w:r>
      <w:r>
        <w:rPr>
          <w:sz w:val="28"/>
        </w:rPr>
        <w:t xml:space="preserve"> Администрации муниципального района …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»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Глава муниципального района                                            А.Р. Розбаум         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3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33">
    <w:name w:val="Основной шрифт абзаца3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3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55:00Z</dcterms:created>
  <dc:creator>buh</dc:creator>
  <dc:description/>
  <cp:keywords/>
  <dc:language>en-US</dc:language>
  <cp:lastModifiedBy>Иванова Екатерина Сергеевна</cp:lastModifiedBy>
  <cp:lastPrinted>2018-09-14T15:10:00Z</cp:lastPrinted>
  <dcterms:modified xsi:type="dcterms:W3CDTF">2019-12-23T05:57:00Z</dcterms:modified>
  <cp:revision>3</cp:revision>
  <dc:subject/>
  <dc:title>Директору Старорусского</dc:title>
</cp:coreProperties>
</file>