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  </w:t>
      </w:r>
      <w:r>
        <w:rPr>
          <w:spacing w:val="60"/>
          <w:sz w:val="32"/>
          <w:szCs w:val="32"/>
        </w:rPr>
        <w:t xml:space="preserve">ПОСТАНОВЛЕНИЕ  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4.05.2016  № 592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отдельных нормативных правовых актов Администрации муниципального района в соответствие с действующим законодательством Российской Федерации 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физическим лицам, утвержденный постановлением Администрации муниципального района от 31.08.2015 № 1236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Исключить из подпункта 1.3.1 пункта 1.3  раздела 1 слова « график (режим) приема заинтересованных лиц по вопросам предоставления муниципальной услуги специалистами Уполномоченного органа: понедельник: 10.00-13.00;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Заменить в подпункте 1.3.4. пункта 1.3 раздела 1 слова « … муниципальным правовым актом Уполномоченного органа, который размещается…» на « … должностными инструкциями специалистов Уполномоченного органа, которые размещаются…»;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Заменить в  подпункте 2.2.1 пункта 2.2 раздела 2 слова «… архивным отделом Администрации Старорусского муниципального района» на «… Администрацией муниципального района  в лице архивного отдела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зложить подпункт 2.2.2 пункта 2.2 раздела 2  в редакции: «2.2.2.Информация о должностных лицах, ответственных за предоставление муниципальной услуги, размещается на информационном стенде Уполномоченного органа»;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5. Изложить подпункт 2.6.1 пункта 2.6 раздела 2 в редакции: </w:t>
      </w:r>
      <w:r>
        <w:rPr>
          <w:color w:val="000000"/>
          <w:sz w:val="28"/>
          <w:szCs w:val="28"/>
        </w:rPr>
        <w:t>«2.6.1.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обращение (заявление) для физического лица  по форме  согласно приложению № 3 к настоящему административному регламенту, для юридического лица  по форме согласно приложению № 4 к настоящему административному регламенту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ь гражданин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 заявлению и документам (сведениям), необходимым для предоставления муниципальной услуги, прилагается согласие на обработку персональных данных заявителя в целях и объеме, необходимых для назначения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>муниципальной услуги согласно приложению № 6 к административному регламенту»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6. Изложить подпункт 2.6.2 пункта 2.6 раздела 2 в редакции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«2.6.2</w:t>
      </w:r>
      <w:r>
        <w:rPr>
          <w:color w:val="000000"/>
          <w:sz w:val="28"/>
          <w:szCs w:val="28"/>
        </w:rPr>
        <w:t>. Документы и информация, которые заявитель должен представить самостоятельно для запроса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вязанного</w:t>
      </w:r>
      <w:r>
        <w:rPr>
          <w:color w:val="000000"/>
          <w:sz w:val="28"/>
          <w:szCs w:val="28"/>
        </w:rPr>
        <w:t xml:space="preserve"> с социальной защитой граждан, пре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(запросы социаль-</w:t>
      </w:r>
    </w:p>
    <w:p>
      <w:pPr>
        <w:pStyle w:val="Normal"/>
        <w:autoSpaceDE w:val="false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-правового характера)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исьменное обращение (заявление) для физического лица  по форме  согласно приложению № 2 к настоящему административному регламенту, для  юридического  лица  по форме  согласно приложению № 4 к настоящему </w:t>
      </w:r>
    </w:p>
    <w:p>
      <w:pPr>
        <w:pStyle w:val="Normal"/>
        <w:autoSpaceDE w:val="false"/>
        <w:spacing w:lineRule="atLeas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тивному регламенту;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окументы, удостоверяющие личность гражданина;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</w:t>
      </w:r>
      <w:r>
        <w:rPr>
          <w:sz w:val="28"/>
          <w:szCs w:val="28"/>
        </w:rPr>
        <w:t xml:space="preserve"> к заявлению и документам (сведениям), необходимым для предоставления муниципальной услуги, прилагается согласие на обработку персональных данных заявителя в целях и объеме, необходимых для назначения муниципальной услуги согласно приложению № 6 к административному регламенту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 подпункт 2.6 раздела 2 подпунктом 2.6.3  следующего содержания: « 2.6.3. В случае обращения представителя гражданина, имеющего право на предоставление муниципальной услуги, дополнительно представляются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ь гражданин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) документы, подтверждающие соответствующие полномочия представителя гражданина, имеющего право на получение муниципальной услуги, в соответствии с законодательством Российской Федерации, либо в силу наделения его соответствующими полномочиями в порядке, установленном законодательством Российской Федерации;</w:t>
      </w:r>
    </w:p>
    <w:p>
      <w:pPr>
        <w:pStyle w:val="Normal"/>
        <w:spacing w:lineRule="atLeast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 заявлению и документам (сведениям), необходимым для предоставления муниципальной услуги, прилагается согласие на обработку персональных данных заявителя в целях и объеме, необходимых для назначения муниципальной услуги (законного представителя или представителя, наделенного соответствующими полномочиями заявителем в установленном законом порядке) согласно приложению № 6 к административному регламенту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Считать подпункт 2.6.3 пункта 2.6 раздела 2 подпунктом 2.6.4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Исключить из подпункта 2.14.4 пункта 2.14 раздела 2 слова          «… При необходимости специалист формирует запрос на недостающие документы через систему межведомственного электронного взаимодействия к ведомствам, которые могут представить требуемую информацию» 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Заменить в подпункте 4.2.2 пункта 4.2 раздела 4 слова «… приказа Уполномоченного органа» на « …. распоряжения Администрации муниципального района»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Изложить подпункт 5.3.1 пункта 5.3 раздела 5 в редакции:  «5.3.1. Жалобы на  должностное лицо Уполномоченного органа либо на муниципального служащего, решения и действия (бездействия) которых обжалуются, подаются руководителю Уполномоченного органа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12. Заменить в подпункте 5.8.1 пункта 5.8 раздела 5 слова «.. МФЦ - в Уполномоченный орган, заключивший соглашение…» на «..МФЦ - в Администрацию муниципального района, заключившей соглашение…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admrussa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highlight w:val="yellow"/>
          <w:lang w:eastAsia="zh-CN" w:bidi="hi-IN"/>
        </w:rPr>
      </w:pPr>
      <w:r>
        <w:rPr>
          <w:b/>
          <w:sz w:val="28"/>
          <w:szCs w:val="28"/>
          <w:highlight w:val="yellow"/>
          <w:lang w:eastAsia="zh-CN" w:bidi="hi-IN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Главы администрации                                                              В.В.Бордовск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true"/>
        <w:spacing w:lineRule="exact" w:line="240"/>
        <w:outlineLvl w:val="0"/>
        <w:rPr>
          <w:b/>
          <w:b/>
          <w:sz w:val="28"/>
          <w:szCs w:val="24"/>
        </w:rPr>
      </w:pPr>
      <w:r>
        <w:rPr>
          <w:bCs/>
          <w:sz w:val="28"/>
          <w:szCs w:val="28"/>
          <w:lang w:eastAsia="zh-CN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4"/>
          <w:lang w:eastAsia="zh-CN" w:bidi="hi-IN"/>
        </w:rPr>
      </w:pPr>
      <w:r>
        <w:rPr>
          <w:b/>
          <w:sz w:val="28"/>
          <w:szCs w:val="24"/>
          <w:lang w:eastAsia="zh-CN" w:bidi="hi-IN"/>
        </w:rPr>
      </w:r>
    </w:p>
    <w:p>
      <w:pPr>
        <w:pStyle w:val="Normal"/>
        <w:jc w:val="both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eastAsia="Arial Unicode MS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b/>
          <w:bCs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pacing w:val="7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7"/>
          <w:sz w:val="28"/>
          <w:szCs w:val="28"/>
        </w:rPr>
      </w:r>
    </w:p>
    <w:p>
      <w:pPr>
        <w:pStyle w:val="Normal"/>
        <w:tabs>
          <w:tab w:val="clear" w:pos="720"/>
          <w:tab w:val="left" w:pos="4480" w:leader="none"/>
        </w:tabs>
        <w:spacing w:lineRule="exact" w:line="240"/>
        <w:ind w:right="58" w:firstLine="4480"/>
        <w:jc w:val="right"/>
        <w:rPr>
          <w:rFonts w:ascii="Times New Roman CYR" w:hAnsi="Times New Roman CYR" w:cs="Times New Roman CYR"/>
          <w:b/>
          <w:b/>
          <w:bCs/>
          <w:spacing w:val="7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7"/>
          <w:sz w:val="28"/>
          <w:szCs w:val="28"/>
        </w:rPr>
      </w:r>
    </w:p>
    <w:p>
      <w:pPr>
        <w:pStyle w:val="Normal"/>
        <w:tabs>
          <w:tab w:val="clear" w:pos="720"/>
          <w:tab w:val="left" w:pos="4480" w:leader="none"/>
        </w:tabs>
        <w:spacing w:lineRule="exact" w:line="240"/>
        <w:ind w:right="58" w:hanging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tabs>
          <w:tab w:val="clear" w:pos="720"/>
          <w:tab w:val="left" w:pos="4480" w:leader="none"/>
        </w:tabs>
        <w:spacing w:lineRule="exact" w:line="240"/>
        <w:ind w:right="58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( для физических лиц)</w:t>
      </w:r>
    </w:p>
    <w:p>
      <w:pPr>
        <w:pStyle w:val="Normal"/>
        <w:tabs>
          <w:tab w:val="clear" w:pos="720"/>
          <w:tab w:val="left" w:pos="4480" w:leader="none"/>
        </w:tabs>
        <w:spacing w:lineRule="exact" w:line="240"/>
        <w:ind w:right="58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480" w:leader="none"/>
        </w:tabs>
        <w:spacing w:lineRule="exact" w:line="240"/>
        <w:ind w:right="5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Старая Русса</w:t>
      </w:r>
    </w:p>
    <w:p>
      <w:pPr>
        <w:pStyle w:val="Normal"/>
        <w:tabs>
          <w:tab w:val="clear" w:pos="720"/>
          <w:tab w:val="left" w:pos="4480" w:leader="none"/>
        </w:tabs>
        <w:spacing w:lineRule="exact" w:line="240"/>
        <w:ind w:right="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Я,___________________________________________________________________________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Ф.И.О.)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 данные паспорта (или иного документа, удостоверяющего личность))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 возражаю против обработки  архивным отделом Администрации Старорусского муниципального района, включая __________________________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перечисление видов  обработки (сбор, систематизация, накопление, хранение, уточнение (обновление, изменение), использование, распространение (в том числе передачу), обезли-чивание, блокирование, уничтожение)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rPr/>
      </w:pPr>
      <w:r>
        <w:rPr>
          <w:rFonts w:cs="Times New Roman CYR" w:ascii="Times New Roman CYR" w:hAnsi="Times New Roman CYR"/>
          <w:sz w:val="28"/>
          <w:szCs w:val="28"/>
        </w:rPr>
        <w:t>следующих моих персональных данных</w:t>
      </w:r>
      <w:r>
        <w:rPr>
          <w:rFonts w:cs="Times New Roman CYR" w:ascii="Times New Roman CYR" w:hAnsi="Times New Roman CYR"/>
          <w:sz w:val="24"/>
          <w:szCs w:val="24"/>
        </w:rPr>
        <w:t>:____________________________________</w:t>
        <w:br/>
        <w:t>____________________________________________________________________________,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 перечень персональных  данных) 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батываемых с целью____________________________________________,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cs="Times New Roman CYR" w:ascii="Times New Roman CYR" w:hAnsi="Times New Roman CYR"/>
          <w:sz w:val="24"/>
          <w:szCs w:val="24"/>
        </w:rPr>
        <w:t>( цель обработки персональных данных)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течение _________________________________________________________</w:t>
      </w:r>
      <w:r>
        <w:rPr>
          <w:rFonts w:cs="Times New Roman CYR" w:ascii="Times New Roman CYR" w:hAnsi="Times New Roman CYR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 указать срок действия согласия) 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Настоящее согласие действует до даты его отзыва заявителем путем направления в архивный отдел Администрации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4480" w:leader="none"/>
        </w:tabs>
        <w:spacing w:lineRule="atLeast" w:line="360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____» __________ 20___года   __________   __________________</w:t>
      </w:r>
    </w:p>
    <w:p>
      <w:pPr>
        <w:pStyle w:val="Normal"/>
        <w:tabs>
          <w:tab w:val="clear" w:pos="720"/>
          <w:tab w:val="left" w:pos="4480" w:leader="none"/>
        </w:tabs>
        <w:spacing w:lineRule="exact" w:line="240"/>
        <w:ind w:right="5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4480" w:leader="none"/>
        </w:tabs>
        <w:spacing w:lineRule="exact" w:line="240"/>
        <w:ind w:right="5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 подпись)                 (Ф.И.О.)</w:t>
      </w:r>
    </w:p>
    <w:p>
      <w:pPr>
        <w:pStyle w:val="Normal"/>
        <w:tabs>
          <w:tab w:val="clear" w:pos="720"/>
          <w:tab w:val="left" w:pos="4480" w:leader="none"/>
        </w:tabs>
        <w:ind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4480" w:leader="none"/>
        </w:tabs>
        <w:ind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3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3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3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1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45:00Z</dcterms:created>
  <dc:creator>buh</dc:creator>
  <dc:description/>
  <cp:keywords/>
  <dc:language>en-US</dc:language>
  <cp:lastModifiedBy>Левин Александр Юрьевич</cp:lastModifiedBy>
  <cp:lastPrinted>2016-05-04T17:02:00Z</cp:lastPrinted>
  <dcterms:modified xsi:type="dcterms:W3CDTF">2016-05-17T07:34:00Z</dcterms:modified>
  <cp:revision>10</cp:revision>
  <dc:subject/>
  <dc:title>Директору Старорусского</dc:title>
</cp:coreProperties>
</file>