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3.06.2013 № 44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              предоставления муниципальной услуги по предоставлению доступа к изданиям, переведенным в электронный вид, хранящимся в                 муниципальных библиотеках, в том числе к фонду редких книг, с учетом соблюдения требований законодательства Российской Федерации об             авторских и смежных правах</w:t>
      </w:r>
    </w:p>
    <w:p>
      <w:pPr>
        <w:pStyle w:val="Normal"/>
        <w:autoSpaceDE w:val="false"/>
        <w:spacing w:lineRule="atLeast" w:line="360" w:before="6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 в административный регламент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-ду редких книг, с учетом соблюдения требований законодательства Российской Федерации об авторских и смежных правах, </w:t>
      </w:r>
      <w:r>
        <w:rPr>
          <w:bCs/>
          <w:color w:val="000000"/>
          <w:sz w:val="28"/>
          <w:szCs w:val="28"/>
        </w:rPr>
        <w:t>утвержденный постановлением Администрации муниципального района от 04.07.2012  № 559, следующие изменения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В подпункте 1.3.1.2. заменить слова «..комитета по культуре и делам молодёжи..» на «..комитета культуры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Пункт 1.3.2. изложить в редакци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1.3.2.Справочные телефоны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директора МБУК «МЦБС»: 8 (816-52) 3-17-02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а, ответственного за предоставление муниципаль- ной услуги в МБУК «МЦБС»: 8 (816-52) 3-17-01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председателя комитета: 8 (816-52) 2-23-37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/факс приёмной комитета: 8 (816-52) 5-13-86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заместителя председателя комитета: 8 (816-52) 2-23-07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Исключить в пункте 1.3.3. четвёртый абза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В пункте  2.2.2.  заменить  слова «..комитетом  по  культуре и делам</w:t>
      </w:r>
    </w:p>
    <w:p>
      <w:pPr>
        <w:pStyle w:val="Normal"/>
        <w:autoSpaceDE w:val="false"/>
        <w:spacing w:lineRule="atLeast" w:line="3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лодёжи..» на «…комитетом культуры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5.В пункте 4.1. заменить слова «..комитет по культуре и делам молодёжи..» на «…комитет культуры.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6.В пункте 4.7. заменить слова «..комитета по культуре и делам молодёжи..» на «…комитета культуры..»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exact" w:line="240" w:before="720" w:after="0"/>
        <w:jc w:val="both"/>
        <w:rPr/>
      </w:pPr>
      <w:r>
        <w:rPr>
          <w:b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.В.Быков</w:t>
      </w:r>
      <w:r>
        <w:rPr>
          <w:sz w:val="26"/>
          <w:szCs w:val="26"/>
        </w:rPr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985" w:right="567" w:gutter="0" w:header="284" w:top="6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17:00Z</dcterms:created>
  <dc:creator>buh</dc:creator>
  <dc:description/>
  <dc:language>en-US</dc:language>
  <cp:lastModifiedBy>Олеся Георгиевна Михайлова</cp:lastModifiedBy>
  <cp:lastPrinted>2013-06-05T16:15:00Z</cp:lastPrinted>
  <dcterms:modified xsi:type="dcterms:W3CDTF">2013-06-05T12:17:00Z</dcterms:modified>
  <cp:revision>4</cp:revision>
  <dc:subject/>
  <dc:title>Директору Старорусского</dc:title>
</cp:coreProperties>
</file>