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                     </w:t>
      </w:r>
      <w:r>
        <w:rPr>
          <w:spacing w:val="60"/>
          <w:sz w:val="32"/>
          <w:szCs w:val="32"/>
        </w:rPr>
        <w:t xml:space="preserve">ПОСТАНОВЛЕНИЕ   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0.10.2015  № 1506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/>
      </w:pPr>
      <w:r>
        <w:rPr>
          <w:b/>
          <w:sz w:val="28"/>
          <w:szCs w:val="28"/>
        </w:rPr>
        <w:t>О внесении изменений в  административный регламент предоставления муниципальной услуги по предоставлению доступа к изданиям, переведённым в электронный вид, хранящимся в муниципальных библиотеках, в том числе к фонду редких книг, с учётом соблюдения требований законодательства Российской Федерации об авторских и смежных правах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целях приведения отдельных нормативных правовых актов Администрации муниципального района в соответствие с действующим законодательством Российской Федерации</w:t>
      </w:r>
      <w:r>
        <w:rPr>
          <w:rFonts w:cs="Times New Roman CYR" w:ascii="Times New Roman CYR" w:hAnsi="Times New Roman CYR"/>
          <w:sz w:val="28"/>
        </w:rPr>
        <w:t xml:space="preserve"> Администрация Старорусского муниципального района</w:t>
      </w:r>
      <w:r>
        <w:rPr>
          <w:rFonts w:cs="Times New Roman CYR" w:ascii="Times New Roman CYR" w:hAnsi="Times New Roman CYR"/>
          <w:b/>
          <w:sz w:val="28"/>
        </w:rPr>
        <w:t xml:space="preserve"> ПОСТАНОВЛЯЕТ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Внести изменения в административный регламент  предоставления муниципальной услуги по предоставлению  доступа к изданиям, переведённым в электронный вид, хранящимся в муниципальных библиотеках, в том числе к фонду редких книг, с учётом соблюдения требований законодательства Российской Федерации об авторских и смежных правах, утвержденный постановлением Администрации муниципального района от 04.07.2012         № 559, изложив его в новой редакции.</w:t>
      </w:r>
    </w:p>
    <w:p>
      <w:pPr>
        <w:pStyle w:val="1"/>
        <w:tabs>
          <w:tab w:val="clear" w:pos="720"/>
          <w:tab w:val="left" w:pos="993" w:leader="none"/>
        </w:tabs>
        <w:spacing w:lineRule="atLeast" w:line="36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публиковать постановление на официальном сайте Администрации муниципального района в информационно-телекоммуникационной сети «Интернет»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russ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2205" w:leader="none"/>
        </w:tabs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textAlignment w:val="baseline"/>
        <w:rPr>
          <w:rFonts w:eastAsia="SimSun;宋体" w:cs="Calibri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Calibri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spacing w:lineRule="atLeast" w:line="360"/>
        <w:jc w:val="both"/>
        <w:textAlignment w:val="baseline"/>
        <w:rPr>
          <w:rFonts w:eastAsia="SimSun;宋体" w:cs="Calibri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Calibri"/>
          <w:b/>
          <w:kern w:val="2"/>
          <w:sz w:val="28"/>
          <w:szCs w:val="28"/>
          <w:lang w:eastAsia="zh-CN" w:bidi="hi-IN"/>
        </w:rPr>
        <w:t>Глава муниципального района    А.В.Быков</w:t>
      </w:r>
    </w:p>
    <w:p>
      <w:pPr>
        <w:pStyle w:val="Normal"/>
        <w:widowControl w:val="false"/>
        <w:autoSpaceDE w:val="false"/>
        <w:spacing w:lineRule="atLeast" w:line="360"/>
        <w:jc w:val="both"/>
        <w:textAlignment w:val="baseline"/>
        <w:rPr>
          <w:rFonts w:eastAsia="SimSun;宋体" w:cs="Calibri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Calibri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spacing w:lineRule="atLeast" w:line="360"/>
        <w:jc w:val="both"/>
        <w:textAlignment w:val="baseline"/>
        <w:rPr>
          <w:rFonts w:eastAsia="SimSun;宋体" w:cs="Calibri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Calibri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spacing w:lineRule="atLeast" w:line="360"/>
        <w:jc w:val="both"/>
        <w:textAlignment w:val="baseline"/>
        <w:rPr>
          <w:rFonts w:eastAsia="SimSun;宋体" w:cs="Calibri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Calibri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spacing w:lineRule="atLeast" w:line="360"/>
        <w:jc w:val="both"/>
        <w:textAlignment w:val="baseline"/>
        <w:rPr>
          <w:rFonts w:eastAsia="SimSun;宋体" w:cs="Calibri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Calibri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spacing w:lineRule="atLeast" w:line="360"/>
        <w:jc w:val="both"/>
        <w:textAlignment w:val="baseline"/>
        <w:rPr>
          <w:rFonts w:eastAsia="SimSun;宋体" w:cs="Calibri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Calibri"/>
          <w:b/>
          <w:kern w:val="2"/>
          <w:sz w:val="28"/>
          <w:szCs w:val="28"/>
          <w:lang w:eastAsia="zh-CN" w:bidi="hi-IN"/>
        </w:rPr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textAlignment w:val="baseline"/>
              <w:rPr>
                <w:rFonts w:eastAsia="SimSun;宋体" w:cs="Calibri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8"/>
                <w:szCs w:val="28"/>
                <w:lang w:eastAsia="zh-CN" w:bidi="hi-IN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textAlignment w:val="baseline"/>
              <w:rPr>
                <w:rFonts w:eastAsia="SimSun;宋体" w:cs="Calibri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8"/>
                <w:szCs w:val="28"/>
                <w:lang w:eastAsia="zh-CN" w:bidi="hi-IN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textAlignment w:val="baseline"/>
              <w:rPr>
                <w:rFonts w:eastAsia="SimSun;宋体" w:cs="Calibri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8"/>
                <w:szCs w:val="28"/>
                <w:lang w:eastAsia="zh-CN" w:bidi="hi-IN"/>
              </w:rPr>
              <w:t>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textAlignment w:val="baseline"/>
              <w:rPr>
                <w:rFonts w:eastAsia="SimSun;宋体" w:cs="Calibri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8"/>
                <w:szCs w:val="28"/>
                <w:lang w:eastAsia="zh-CN" w:bidi="hi-IN"/>
              </w:rPr>
              <w:t>от 20.10.2015 № 1506</w:t>
            </w:r>
          </w:p>
        </w:tc>
      </w:tr>
    </w:tbl>
    <w:p>
      <w:pPr>
        <w:pStyle w:val="Normal"/>
        <w:tabs>
          <w:tab w:val="clear" w:pos="720"/>
          <w:tab w:val="left" w:pos="220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редоставления муниципальной услуги  по предоставлению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ind w:firstLine="284"/>
        <w:jc w:val="both"/>
        <w:rPr>
          <w:sz w:val="28"/>
          <w:szCs w:val="28"/>
        </w:rPr>
      </w:pPr>
      <w:r>
        <w:rPr>
          <w:b/>
          <w:sz w:val="28"/>
        </w:rPr>
        <w:tab/>
      </w:r>
      <w:r>
        <w:rPr>
          <w:b/>
          <w:sz w:val="28"/>
          <w:szCs w:val="28"/>
        </w:rPr>
        <w:t xml:space="preserve">1.Общие положения               </w:t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jc w:val="both"/>
        <w:outlineLvl w:val="2"/>
        <w:rPr/>
      </w:pPr>
      <w:r>
        <w:rPr>
          <w:b/>
          <w:spacing w:val="100"/>
          <w:sz w:val="40"/>
          <w:szCs w:val="28"/>
        </w:rPr>
        <w:t xml:space="preserve">   </w:t>
      </w:r>
      <w:r>
        <w:rPr>
          <w:b/>
          <w:sz w:val="40"/>
          <w:szCs w:val="28"/>
        </w:rPr>
        <w:tab/>
      </w:r>
      <w:r>
        <w:rPr>
          <w:b/>
          <w:sz w:val="28"/>
          <w:szCs w:val="28"/>
        </w:rPr>
        <w:t>1.1.Предмет регулирования административного регламента:</w:t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предметом регулирования административного регламента являются отношения, возникающие между заявителями и муниципальным бюджетным учреждением культуры Старорусского муниципального района «Межпоселенческая централизованная библиотечная система» (далее МБУК «МЦБС»), связанные с предоставлением муниципальной услуги по предоставлению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.</w:t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 xml:space="preserve">1.2.Описание заявителей муниципальной услуги: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од заявителем в настоящем административном регламенте понимается юридическое или физ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МБУК «МЦБС» с запросом о предоставлении муниципальной услуги, выраженным в устной, письменной или электронной форме.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>1.3.Требования к порядку информирования о порядке предостав- ления муниципальной услуги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1.3.1.Местонахождения МБУК «МЦБС»: Новгородская область, г.Ста- 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ая Русса, ул. Крестецкая, д. 19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очтовый адрес: 175204, Новгородская область, г.Старая Русса, ул.Крестецкая, д.19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1.3.1.1.График (режим) приема заинтересованных лиц по вопросам пре-доставления муниципальной услуги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едельник - пятница: 8.00-17.00, перерыв 13.00-14.00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ббота, воскресенье - выходные дн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>1.3.1.2.Место нахождения комитета  культуры Администрации Старорусского муниципального района (далее комитет)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5200, Новгородская область, г.Старая Русса, Советская набережная, д.1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3.1.3.График (режим) приема заинтересованных лиц по вопросам пре-доставления муниципальной услуги должностными лицами комитет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недельник-пятница: 8.30-17.30, перерыв 13.00-14.00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ббота, воскресенье - выходные дн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1.3.2.Справочные телефоны: 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лефон (факс) директора МБУК «МЦБС»: 8 (816-52) 3-17-02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телефон специалиста, ответственного за предоставление муниципаль- ной услуги в МБУК «МЦБС»: 8 (81652) 3-17-01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лефон (факс) председателя комитета: 8(816 52)2-23-37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лефон (факс) приёмной комитета: 8(816)5-13-86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лефон заместителя председателя комитета: 8(816 52)2-23-07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1.3.3.Адрес Интернет-сайта МБУК «МЦБС»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iblruss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ab/>
        <w:t xml:space="preserve">адрес электронной почты МБУК «МЦБС»: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biblioteka</w:t>
        </w:r>
        <w:r>
          <w:rPr>
            <w:rStyle w:val="InternetLink"/>
            <w:color w:val="000000"/>
            <w:sz w:val="28"/>
            <w:szCs w:val="28"/>
          </w:rPr>
          <w:t>86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адрес интернет-сайта Администрации муниципального района: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russ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рес электронной почты комитета: </w:t>
      </w:r>
      <w:hyperlink r:id="rId6">
        <w:r>
          <w:rPr>
            <w:rStyle w:val="InternetLink"/>
            <w:sz w:val="28"/>
            <w:szCs w:val="28"/>
            <w:lang w:val="en-US"/>
          </w:rPr>
          <w:t>kultura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ss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molod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dmruss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3.4.Информация по вопросам предоставления муниципальной услуги предоставляется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непосредственно специалистами МБУК «МЦБС» при личном обращени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использованием средств почтовой, телефонной связи и электронной почты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посредством размещения в информационно-телекоммуникационной се-ти «Интернет», включая областную государственную информационную систему «Реестр государственных услуг (функций) Новгородской области» и федеральную государственную информационную систему «Единый портал государственных и муниципальных услуг (функций)»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публикации в средствах массовой информаци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рез выпуск и раздачу буклетов, рекламных материалов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3.5.На информационных стендах в помещении, предназначенном для предоставления муниципальной услуги, размещается следующая информация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извлечения из текста настоящего административного регламента с при-ложениями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перечень документов, необходимых для получения муниципальной ус-луги, а также требования, предъявляемые к этим документа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фик приема граждан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порядок информирования о ходе представления муниципальной услуги;</w:t>
      </w:r>
    </w:p>
    <w:p>
      <w:pPr>
        <w:pStyle w:val="Normal"/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консультаций;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>порядок обжалования решений, действий или бездействия специалистов, ответственных за предоставление муниципальной услуги;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4.В настоящем административном регламенте используются следую-щие понятия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ифрованные издания - бумажные книги, переведенные в электронный (цифровой) вид;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>редкая книга: 1)издание, сохранившееся в относительно малом количестве экземпляров и обладающее определенной ценностью; 2)экземпляр издания, обладающий неповторимыми приметами, отличающими его от остального тиража издания,- подносной, именной, раскрашенный от руки, снабжен-ный автографом писателя, читательскими заметками, интересным в историческом или мемуарном отношении экслибрисом, особо переплетенным, имеющий дополнительные вложения.</w:t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 Стандарт предоставления муниципальной услуги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>2.1. Наименование муниципальной услуги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.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>2.2.Наименование органа, предоставляющего муниципальную ус-лугу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.2.1.Предоставление муниципальной услуги осуществляет муниципальное бюджетное учреждение культуры Старорусского муниципального района «Межпоселенческая централизованная библиотечная система»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.2.2.В процессе предоставления муниципальной услуги МБУК «МЦБС» взаимодействует с комитетом  культуры Администрации муниципального района (далее комитет)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2.2.3.МБУК «МЦБС»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 услуг, которые являются необходимыми и обязательными для предоставления муниципальной услуги, утвержденные Правительством Российской Федерации, Администрацией Новгородской области и Думой Старорусского муниципального района. 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>2.3. Результат предоставления муниципальной услуги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результатом предоставления муниципальной услуги является доступ к изданиям, переведенным в электронный вид, хранящимся в муниципальных библиотеках,  в  том  числе к фонду редких книг, с учетом соблюдения требо-</w:t>
      </w:r>
    </w:p>
    <w:p>
      <w:pPr>
        <w:pStyle w:val="Normal"/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аний законодательства Российской Федерации об авторских и смежных правах.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>2.4. Срок предоставления муниципальной услуги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)в течение пяти рабочих дней со дня подачи письменного (электронного) заявления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) при личном обращении в порядке очереди.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>2.5.Правовые основания для предоставления муниципальной услуги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Конституция Российской Федерации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Основы законодательства Российской Федерации о культуре, утвержденные Верховным Советом Российской Федерации 9 октября 1992 года      № 3612-1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Федеральный закон от 6 октября 2003 года № 131-ФЗ «Об общих прин-ципах организации местного самоуправления в Российской Федерации»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Федеральный закон от 27 июля 2006 года № 149-ФЗ «Об информации, информационных технологиях и о защите информации»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Федеральный закон от 29 декабря 1994 года № 78-ФЗ «О библиотечном деле»; 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областной закон от 01.12.2008 № 415-ОЗ «О библиотечном деле и обязательном экземпляре документов в Новгородской области»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Устав МБУК «МЦБС», утвержденный приказом комитета по культуре и делам молодежи Администрации муниципального района от 22.12.2011       № 30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ые федеральные законы, соглашения федеральных органов исполнительной власти и органов исполнительной власти Новгородской области, другие областные законы, а также иные нормативные правовые акты Российской Федерации и органов муниципальной власти Новгородской области.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>2.6.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2.6.1.Основанием для рассмотрения МБУК «МЦБС» вопроса о предоставлении муниципальной услуги лицам, указанным в пункте 1.2. настоящего административного регламента, является заявление в письменной форме, представленное в соответствии с действующим законодательством Российской Федерации при личном обращении, направленное почтовым отправлением с объявленной ценностью при его пересылке, электронной почтой в виде электронного документа, либо по информационно-телекоммуникационной сети «Интернет», с использованием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 (в соответствии </w:t>
      </w:r>
    </w:p>
    <w:p>
      <w:pPr>
        <w:pStyle w:val="Normal"/>
        <w:autoSpaceDE w:val="fals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 w:val="28"/>
          <w:szCs w:val="28"/>
        </w:rPr>
        <w:t>с этапами перехода предоставления муниципальных услуг в электронном виде)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6.2. Для принятия решения о предоставлении муниципальной услуги в МБУК «МЦБС» заявителем представляется: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)заявление в свободной форме (рекомендуемая форма - приложение     № 1 к настоящему административному регламенту)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)читательский билет либо при его отсутствии паспорт или иной документ, удостоверяющий личность в соответствии с действующим законодательством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3)договор на информационно-библиотечное обслуживание - для юридических лиц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.6.3.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.6.4.МБУК «МЦБС» не вправе требовать от заявителя: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ления документов и информации, в том числе об оплате государственной пошлины, взимаемой за предоставление муниципальной услуги, которые находятся в распоряжении органов, предоставляющих муниципальную услугу, иных государственных органов, органов местного самоуправления, подведомственных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>2.7.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оснований для отказа в приеме документов, необходимых для предоставления муниципальной услуги, не предусмотрено.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>2.8.Исчерпывающий перечень оснований для приостановления и (или) отказа в предоставлении муниципальной услуги: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обственная инициатива заявителя.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>2.9.Размер платы, взимаемой с заявителя при предоставлении муниципальной услуги и способы ее взимания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редоставление муниципальной услуги осуществляется на безвозмездной основе.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>2.10.Максимальный срок ожидания в очереди при подаче запроса о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и   муниципальной   услуги  и  при  получении результата</w:t>
      </w:r>
    </w:p>
    <w:p>
      <w:pPr>
        <w:pStyle w:val="Normal"/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муниципальной услуги: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ремя ожидания личного приема в очереди при подаче запроса и при получении результата составляет не более 15 минут.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>2.11.Срок регистрации запроса заявителя о предоставления муниципальной услуги: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регистрация письменных обращений, поданных заявителем лично, а также поступивших почтовой и электронной связью, осуществляется в день приема данных обращений.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>2.12.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 муниципальной услуги</w:t>
      </w:r>
    </w:p>
    <w:p>
      <w:pPr>
        <w:pStyle w:val="Normal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2.1.Помещения МБУК «МЦБС»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. Каждое рабочее место специалистов должно быть оборудовано персональным компьютером с возможностью доступа к оцифрованным изданиям, хранящимся в МБУК «МЦБС», печатающим и ска-нирующим устройствам;</w:t>
      </w:r>
    </w:p>
    <w:p>
      <w:pPr>
        <w:pStyle w:val="Normal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бинеты приема заявителей оборудуются информационными табличками с указанием номера кабинета, 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2.2.Залы ожидания оборудуются с учетом стандарта комфортности и должны быть оборудованы столами и стульями;</w:t>
      </w:r>
    </w:p>
    <w:p>
      <w:pPr>
        <w:pStyle w:val="Normal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2.3.Места для заполнения запросов о предоставлении муниципальной услуги оборудуются стульями, столами, на столах должны быть бланки заявлений, канцелярские принадлежности;</w:t>
      </w:r>
    </w:p>
    <w:p>
      <w:pPr>
        <w:pStyle w:val="Normal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формационные стенды, расположенные в местах предоставления му-ниципальной услуги, содержат информацию о перечне документов, необходимых для предоставления муниципальной услуги, и образцы их заполнения;</w:t>
      </w:r>
    </w:p>
    <w:p>
      <w:pPr>
        <w:pStyle w:val="Normal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2.4. В здании  МБУК «МЦБС», где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Инвалидам в целях обеспечения доступности муниципальной услуги оказывается помощь 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 муниципаль-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4"/>
          <w:szCs w:val="24"/>
        </w:rPr>
      </w:pPr>
      <w:r>
        <w:rPr>
          <w:sz w:val="28"/>
          <w:szCs w:val="28"/>
        </w:rPr>
        <w:t>ная  услуга, должны  иметь  расширенные проходы, позволяющие обеспечить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  <w:t>7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без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: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должен быть оборудован информационной табличкой (вывеской), содержащей информацию о наименовании и режиме работы уч-реждения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5. На территории, прилегающей к зданию (строению), в котором осуществляется прием граждан, оборудуются места для парковки автотранспортных средств. На стоянке должны быть предусмотрены места для парковки транспортных средств инвалидов. Парковочные места  предоставляются бесплатно.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13. Показатели доступности и качества муниципальной услуги.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13.1.Показатели доступности муниципальной услуги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и обеспечение предоставления муниципальной услуги с использованием возможностей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о порядке предоставления муниципальной услуги на официальном сайте МБУК «МЦБС», комитета, Администрации Старорусского муниципального района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13.2.Показатели качества муниципальной услуги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ожидания в очереди при предоставлении муниципальной услуги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оданных в установленном порядке жалоб на решения и действия (бездействие), принятые и осуществленные при предоставлении му-ниципальной услуги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сокращение количества обращений и продолжительности сроков взаимодействия заявителя с должностными лицами при предоставлении муниципальной услуги.</w:t>
      </w:r>
    </w:p>
    <w:p>
      <w:pPr>
        <w:pStyle w:val="Normal"/>
        <w:autoSpaceDE w:val="false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Иные требования, в том числе учитывающие особенности пре-</w:t>
      </w:r>
    </w:p>
    <w:p>
      <w:pPr>
        <w:pStyle w:val="Normal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авления  муниципальной услуги в многофункциональных центрах</w:t>
      </w:r>
    </w:p>
    <w:p>
      <w:pPr>
        <w:pStyle w:val="Normal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муниципальных услуг, и особенности предоставления му-</w:t>
      </w:r>
    </w:p>
    <w:p>
      <w:pPr>
        <w:pStyle w:val="Normal"/>
        <w:autoSpaceDE w:val="false"/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  <w:t>8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иципальной услуги в электронной форме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1.Информирование заинтересованных лиц осуществляется бес- платно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2.Заявителям предоставляется возможность для предварительной записи на прием к должностному лицу МБУК «МЦБС». 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 При предварительной записи заявитель сообщает свои персональные данные и желаемое время посещения. Заявителю сообщается дата и время приема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3.Заявителям предоставляется возможность получения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Старорусского муниципального района, МБУК «МЦБС» и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Состав, последовательность и сроки выполнения администра-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Последовательность административных процедур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.Предоставление муниципальной услуги включает в себя следую- щие административные процедуры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при личном обращении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при обращении в письменной (электронной) форме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предоставление информации путем публичного информирования.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3.1.2.Последовательность административных процедур по предостав- лению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Предоставление муниципальной услуги при личном обраще- нии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1.Основанием для начала административного действия является личное обращение заявителя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Ответственным за исполнение данного административного дейст-вия является специалист, ответственный за предоставление муниципальной       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услуги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.Предоставление муниципальной услуги заявителю при личном обращении  в  читальных  залах  включает  в себя  доступ в  электронный  чи-          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льный зал, обеспечивающий доступ заявителя к электронным информаци-                     </w:t>
      </w:r>
    </w:p>
    <w:p>
      <w:pPr>
        <w:pStyle w:val="Normal"/>
        <w:autoSpaceDE w:val="false"/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онным ресурсам локального доступа, сформированным   библиотекой, и удаленного доступа с использованием информационно-телекоммуникационной сети «Интернет» посредством предоставления автоматизированного рабочего места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4.При личном обращении заявителя специалист, ответственный за предоставление муниципальной услуги, проверяет наличие у заявителя читательского билета.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В случае отсутствия читательского билета специалист предлагает заявителю для регистрации в библиотеке заполнить регистрационную карточку согласно приложению № 3 к настоящему административному регламенту. Регистрация заявителя осуществляется при предъявлении паспорта или иного документа, удостоверяющего личность в соответствии с действующим законодательством.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составляет не более 15 минут на одного заявителя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3.2.5.Для юридических лиц условия пользования муниципальной услугой определяются в соответствии с договором, заключенным между юридическим лицом и библиотекой на информационно-библиотечное обслуживание;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2.6.Специалист, ответственный за предоставление муниципальной услуги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)при предоставлении заявителю автоматизированного рабочего места в вежливой и корректной форме консультирует заявителя о правилах пользования электронной библиотекой и электронным читальным залом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)регистрирует заявителя в журнале регистрации с занесением сведений о заявителе в соответствующую базу данных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)предлагает доступ к изданиям, переведенным в электронный  вид, хранящимся в библиотеке, в том числе к фонду редких книг, с учетом соблюдения требований законодательства Российской Федерации об авторских и смежных правах, на запрашиваемое время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2.7.Результатом предоставления муниципальной услуги является предоставление заявителю доступа к изданиям, переведенным в электронный  вид, хранящимся в библиотеке, в том числе к фонду редких книг, с учетом соблюдения требований законодательства Российской Федерации об авторских и смежных правах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2.8.Максимальный срок исполнения данного административного действия составляет не более 15 минут.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>3.3.Предоставление муниципальной услуги при обращении в письменной (электронной) форме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1.Основанием для начала административного действия является поступление в библиотеку письменного (электронного) обращения заявителя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3.3.2.Письменные  обращения могут быть доставлены лично, получены</w:t>
      </w:r>
    </w:p>
    <w:p>
      <w:pPr>
        <w:pStyle w:val="Normal"/>
        <w:autoSpaceDE w:val="false"/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товым отправлением. Обращения в электронной форме могут поступить через электронную почту и официальный сайт МБУК «МЦБС», областную государственную информационную систему «Реестр государственных услуг (функций) Новгородской области» и федеральную государственную информационную систему «Единый портал государственных и муниципальных ус-луг (функций)»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3.3.3.Обращение заявителя представляется в произвольной форме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4. Анонимные обращения не рассматриваются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3.3.5.Ответственным за исполнение данного административного действия является специалист, ответственный за предоставление муниципальной услуги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3.3.6.Специалист принимает и регистрирует обращение заявителя. В случае, если текст письменного (электронного) обращения не поддается прочтению, ответ на обращение не дается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7.Специалист рассматривает письменное обращение заявителя, определяя информацию, необходимую для подготовки ответа, и осуществляет подготовку ответа в доступной для восприятия заявителя форме с указанием реквизитов Интернет-сайта МБУК «МЦБС» (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blruss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либо </w:t>
      </w:r>
      <w:r>
        <w:rPr>
          <w:sz w:val="28"/>
          <w:szCs w:val="28"/>
        </w:rPr>
        <w:t>официального сайта комитета в  информационно-телекоммуникационной сети «Интернет», обеспечивающих предоставление доступа к изданиям, переведенным в электронный вид, хранящимся в библиотеке, в том числе к фонду редких книг, с учетом соблюдения требований законодательства Российской Фе-дерации об авторских и смежных правах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color w:val="000000"/>
          <w:sz w:val="28"/>
          <w:szCs w:val="28"/>
        </w:rPr>
        <w:tab/>
        <w:t>3.3.8.В ответе на запрос указываются наименование, почтовый адрес МБУК «МЦБС», должность лица, подписавшего ответ, а также реквизиты ответа на запрос (регистрационный номер и дата). Ответ на письменный запрос подписывается директором МБУК «МЦБС». В ответе указываются фамилия, инициалы и должность непосредственного исполнителя документа, а также номер телефона для справок. Ответ на письменный запрос подлежит обязательной регистрации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color w:val="000000"/>
          <w:sz w:val="28"/>
          <w:szCs w:val="28"/>
        </w:rPr>
        <w:tab/>
        <w:t>3.3.9.Ответ заявителю направляется в соответствующей форме (в письменной либо электронной) в зависимости от формы обращения заявителя или по желанию заявителя, или в случае необходимости получен им лично в МБУК «МЦБС»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3.3.10.Результатом исполнения данного административного действия является представление заявителю информации, обеспечивающей доступ к изданиям, переведенным в электронный  вид, хранящимся в библиотеке, в том числе к фонду редких книг, с учетом соблюдения требований законодательства Российской Федерации об авторских и смежных правах;</w:t>
      </w:r>
    </w:p>
    <w:p>
      <w:pPr>
        <w:pStyle w:val="Normal"/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  <w:t>11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1.Максимальный срок исполнения данного административного действия составляет не более 5 дней.</w:t>
      </w:r>
    </w:p>
    <w:p>
      <w:pPr>
        <w:pStyle w:val="Normal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4.Представление информации путем публичного информирования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3.4.1.Публичное информирование осуществляется с целью информирования неограниченного круга лиц о доступе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2.Представление информации путем публичного информирования, осуществляется следующими способами: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мещение информации на специальных информационных стендах в фойе МБУК «МЦБС»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мещение информации на сайте МБУК «МЦБС», сайте комитета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рекламная продукция на бумажных носителях (листовки, буклеты, памятки пользователю)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я в печатных средствах массовой информации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3.4.3.МБУК «МЦБС» самостоятельно определяет способы представления информации путем публичного информирования.</w:t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jc w:val="both"/>
        <w:outlineLvl w:val="2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4.1.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, осуществляет комитет  культуры и руководство МБУК «МЦБС».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4.2.Специалисты, ответственные за предоставление муниципальной ус-луги, несут персональную ответственность за сроки и порядок предоставления каждой административной процедуры, указанной в настоящем административном регламенте.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ерсональная ответственность специалистов закрепляется в их должностных инструкциях в соответствии с требованием действующего законодательства Российской Федерации.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4.3.Руководитель МБУК «МЦБС» осуществляет текущий контроль в форме регулярных проверок соблюдения специалистами положений настоящего административного регламента, иных нормативных правовых актов Российской Федерации и Новгородской области.   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ериодичность осуществления текущего контроля - не реже чем один раз в год.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4.4.Контроль за полнотой и качеством предоставления муниципальной услуги осуществляется на основании индивидуальных правовых актов МБУК «МЦБС»  и  обращений  заинтересованных лиц в целях выявления и устране-</w:t>
      </w:r>
    </w:p>
    <w:p>
      <w:pPr>
        <w:pStyle w:val="Normal"/>
        <w:autoSpaceDE w:val="false"/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  <w:t>12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ния нарушений прав заявителей, рассмотрения, принятия решений и подготовки ответов на обращения заявителей, содержащих жалобы на действия (бездействие) специалистов, а также проверки предоставления муниципальной услуги в соответствии с положениями настоящего административного регламента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4.5.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- сованных лиц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4.6.</w:t>
      </w:r>
      <w:r>
        <w:rPr>
          <w:bCs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>4.7.Для проведения проверки полноты и качества предоставления муниципальной услуги индивидуальным правовым актом комитета  культуры Администрации муниципального района формируется комиссия, председателем которой является председатель комитета. В состав комиссии включаются специалисты МБУК «МЦБС».</w:t>
      </w:r>
    </w:p>
    <w:p>
      <w:pPr>
        <w:pStyle w:val="Normal"/>
        <w:widowControl w:val="false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ab/>
        <w:t>Комиссия имеет право: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>разрабатывать предложения по вопросам предоставления муниципальной услуги;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правка подписывается председателем комиссии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4.8.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4.9.Граждане, их объединения и организации имеют право на любые, предусмотренные действующим законодательством, формы контроля за деятельностью  МБУК «МЦБС» при предоставлении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 Досудебное (внесудебное) обжалование заявителем решений и действий (бездействия) органа, предоставляющего муниципальную ус-лугу, должностного лица органа, предоставляющего муниципальную услугу, либо муниципального служащего (служащего)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 МБУК «МЦБС», служащих комитета, решения, принятые  ими  в  ходе  предоставления муниципальной услуги, могут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ыть обжалованы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/>
      </w:pPr>
      <w:r>
        <w:rPr>
          <w:sz w:val="28"/>
          <w:szCs w:val="28"/>
        </w:rPr>
        <w:t>3)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/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4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Жалоба может быть направлена по почте, через многофункциональ-ный центр, с использованием информационно-телекоммуникационной сети «Интернет», официального сайта Администрации муниципального района, областной государственной информационной системы «Реестр государственных услуг (функций) Новгородской области» и федеральной государственной  информационной  системы «Единый портал государственных и му-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4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иципальных услуг (функций)»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/>
      </w:pPr>
      <w:r>
        <w:rPr>
          <w:sz w:val="28"/>
          <w:szCs w:val="28"/>
        </w:rPr>
        <w:t>2) 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/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5 к настояще-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5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8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/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</w:tabs>
        <w:suppressAutoHyphens w:val="true"/>
        <w:spacing w:lineRule="atLeast" w:line="360"/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 административному регламенту предоставления муниципальной ус-луги по предоставлению доступа к изданиям, переведенным в электронный вид, хранящимся в муниципа- льных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Рекомендуемая форма заявления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395" w:hanging="0"/>
        <w:jc w:val="both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ind w:left="4395" w:hanging="0"/>
        <w:jc w:val="both"/>
        <w:rPr/>
      </w:pPr>
      <w:r>
        <w:rPr>
          <w:sz w:val="24"/>
          <w:szCs w:val="24"/>
        </w:rPr>
        <w:t xml:space="preserve">(руководителю муниципального бюджетного учреждения культуры Старорусского муниципального района «Межпоселенческая централизованная библиотечная система)   </w:t>
      </w:r>
    </w:p>
    <w:p>
      <w:pPr>
        <w:pStyle w:val="Normal"/>
        <w:autoSpaceDE w:val="false"/>
        <w:ind w:left="3600"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______________________________________</w:t>
      </w:r>
    </w:p>
    <w:p>
      <w:pPr>
        <w:pStyle w:val="Normal"/>
        <w:ind w:left="4395" w:hanging="0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>(Ф.И.О. заявителя (законного представителя)</w:t>
      </w:r>
    </w:p>
    <w:p>
      <w:pPr>
        <w:pStyle w:val="Normal"/>
        <w:ind w:left="4395" w:hanging="0"/>
        <w:rPr/>
      </w:pPr>
      <w:r>
        <w:rPr>
          <w:sz w:val="24"/>
          <w:szCs w:val="24"/>
        </w:rPr>
        <w:t>_________________________________________</w:t>
      </w:r>
    </w:p>
    <w:p>
      <w:pPr>
        <w:pStyle w:val="Normal"/>
        <w:ind w:left="4395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адрес проживания)</w:t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(телефон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Прошу предоставить доступ к _____________________________________________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(указываются издания, переведенные в электронный вид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исло                                                                                                                                  Подпись</w:t>
      </w:r>
    </w:p>
    <w:p>
      <w:pPr>
        <w:pStyle w:val="Normal"/>
        <w:tabs>
          <w:tab w:val="clear" w:pos="720"/>
          <w:tab w:val="left" w:pos="9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_____________________________</w:t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 административному регламенту пре-доставления муниципальной услуги по предоставлению доступа к изданиям, переведенным в электронный вид, хранящимся в муниципальных библиотеках, в том числе к фонду редких книг,с учетом соблюдения требований законодательства Российской Федерации об авторских и смежных правах</w:t>
            </w:r>
          </w:p>
        </w:tc>
      </w:tr>
    </w:tbl>
    <w:p>
      <w:pPr>
        <w:pStyle w:val="Normal"/>
        <w:tabs>
          <w:tab w:val="clear" w:pos="720"/>
          <w:tab w:val="left" w:pos="576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лок – схема  предоставления муниципальной услуги по предоставлению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</w:r>
    </w:p>
    <w:p>
      <w:pPr>
        <w:pStyle w:val="Normal"/>
        <w:tabs>
          <w:tab w:val="clear" w:pos="720"/>
          <w:tab w:val="left" w:pos="5760" w:leader="none"/>
        </w:tabs>
        <w:autoSpaceDE w:val="false"/>
        <w:jc w:val="right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3895</wp:posOffset>
                </wp:positionH>
                <wp:positionV relativeFrom="paragraph">
                  <wp:posOffset>57785</wp:posOffset>
                </wp:positionV>
                <wp:extent cx="6772275" cy="50272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2320" cy="5027400"/>
                          <a:chOff x="0" y="0"/>
                          <a:chExt cx="6772320" cy="502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502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4240" y="85680"/>
                            <a:ext cx="838080" cy="48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-пальное бюджет-н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ж-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льтуры Старорусского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Межпо-селенчес-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ализованная биб-лиотеч-ная сис-тем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2440" y="86400"/>
                            <a:ext cx="41054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8440" y="810360"/>
                            <a:ext cx="23144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письменного (электронного) обра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875160"/>
                            <a:ext cx="23144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обра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1410480"/>
                            <a:ext cx="2314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бращения, подготовка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2036520"/>
                            <a:ext cx="23144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енный или электронный от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19160" y="1038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9160" y="3391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38440" y="217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0" y="8748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95960" y="104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0" y="137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0" y="2048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48240" y="33372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96120" y="280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9960" y="2589480"/>
                            <a:ext cx="41054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ление информации пут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убличного информ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440" y="3218040"/>
                            <a:ext cx="23144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ое обращение заявителя в читальный зал библиоте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4492080"/>
                            <a:ext cx="23144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досту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4015800"/>
                            <a:ext cx="23144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я о правилах пользования да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3265920"/>
                            <a:ext cx="231444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остоверение личности заявителя и проверка читательского билет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72000" y="326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0" y="401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0" y="449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38440" y="4618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3.85pt;margin-top:4.55pt;width:533.25pt;height:395.85pt" coordorigin="-1077,91" coordsize="10665,79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077;top:91;width:1319;height:79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68;top:226;width:1319;height:7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-пальное бюджет-но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ж-д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льтуры Старорусского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Межпо-селенчес-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ализованная биб-лиотеч-ная сис-тем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037;top:227;width:6464;height:6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27;top:1367;width:3644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письменного (электронного) обра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27;top:1469;width:364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обра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27;top:2313;width:364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бращения, подготовка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27;top:3298;width:364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енный или электронный от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28;top:172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8;top:543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3;top:350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123;top:1469;width:0;height:0" type="_x0000_t32">
                  <v:stroke color="#3465a4" joinstyle="round" endcap="flat"/>
                  <v:fill o:detectmouseclick="t" on="false"/>
                  <w10:wrap type="none"/>
                </v:shape>
                <v:shape id="shape_0" stroked="t" o:allowincell="f" style="position:absolute;left:4428;top:174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23;top:225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23;top:331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503;top:617;width:0;height:0" type="_x0000_t32">
                  <v:stroke color="#3465a4" joinstyle="round" endcap="flat"/>
                  <v:fill o:detectmouseclick="t" on="false"/>
                  <w10:wrap type="none"/>
                </v:shape>
                <v:shape id="shape_0" stroked="t" o:allowincell="f" style="position:absolute;left:7578;top:451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12;top:4169;width:6464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ление информации путе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убличного информ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7;top:5159;width:364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ое обращение заявителя в читальный зал библиоте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27;top:7165;width:364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досту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27;top:6415;width:364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ция о правилах пользования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27;top:5234;width:3644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остоверение личности заявителя и проверка читательского билета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123;top:523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23;top:641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23;top:716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3;top:736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371348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92.4pt" to="224.95pt,29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</w:tabs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</w:tabs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</w:tabs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</w:tabs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</w:tabs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</w:tabs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</w:tabs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</w:tabs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 административному регламенту предоставления муниципальной ус-луги по предоставлению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      </w:r>
          </w:p>
        </w:tc>
      </w:tr>
    </w:tbl>
    <w:p>
      <w:pPr>
        <w:pStyle w:val="Normal"/>
        <w:tabs>
          <w:tab w:val="clear" w:pos="720"/>
          <w:tab w:val="left" w:pos="576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Н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онной кар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39" w:type="dxa"/>
        <w:jc w:val="left"/>
        <w:tblInd w:w="1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библиотека __________________________________</w:t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АЯ КАРТОЧКА</w:t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:</w:t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Имя, отчество:</w:t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:</w:t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учится (школа, колледж, институт):</w:t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:</w:t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, телефон:</w:t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, телефон, адрес электронной почты:</w:t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ии ________ № ________</w:t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 20 ___ года</w:t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tabs>
          <w:tab w:val="clear" w:pos="720"/>
          <w:tab w:val="left" w:pos="5760" w:leader="none"/>
        </w:tabs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393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 административному регламенту предоставления муниципальной ус-луги по предоставлению доступа к изданиям, переведенным в элект-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ЖАЛОБЫ НА ДЕЙСТВИЕ (БЕЗДЕЙСТВИЕ) </w:t>
      </w:r>
    </w:p>
    <w:p>
      <w:pPr>
        <w:pStyle w:val="Normal"/>
        <w:rPr>
          <w:rFonts w:ascii="Arial" w:hAnsi="Arial" w:cs="Arial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)</w:t>
      </w:r>
    </w:p>
    <w:p>
      <w:pPr>
        <w:pStyle w:val="Normal"/>
        <w:rPr>
          <w:rFonts w:ascii="Arial" w:hAnsi="Arial" w:cs="Arial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 ЕГО ДОЛЖНОСТНОГО ЛИЦА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Исх. от _____________ № ____                                                     Наименование 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алоб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*    Полное наименование юридического лица, Ф.И.О. физического лица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* Местонахождение юридического   лица, физического лица: ____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фактический адрес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Телефон: 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дрес электронной почты: 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Код учета: ИНН 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* Ф.И.О. руководителя юридического лица: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* на действия (бездействие)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* существо жалобы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еречень прилагаемой документации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МП       (подпись   руководителя юридического лица,  физического лица)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autoSpaceDE w:val="false"/>
              <w:spacing w:lineRule="exact" w:line="240"/>
              <w:jc w:val="both"/>
              <w:rPr>
                <w:rFonts w:ascii="Arial" w:hAnsi="Arial" w:cs="Arial"/>
                <w:sz w:val="28"/>
                <w:szCs w:val="28"/>
                <w:highlight w:val="green"/>
              </w:rPr>
            </w:pPr>
            <w:r>
              <w:rPr>
                <w:sz w:val="24"/>
                <w:szCs w:val="24"/>
              </w:rPr>
              <w:t>к административному регламенту предоставления муниципальной ус-луги по предоставлению доступа к изданиям, переведенным в электронный вид, хранящимся в муниципа- льных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      </w:r>
          </w:p>
        </w:tc>
      </w:tr>
    </w:tbl>
    <w:p>
      <w:pPr>
        <w:pStyle w:val="Normal"/>
        <w:jc w:val="right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РЕШЕНИЯ ___________(</w:t>
      </w:r>
      <w:r>
        <w:rPr>
          <w:sz w:val="24"/>
          <w:szCs w:val="24"/>
        </w:rPr>
        <w:t>наименование)</w:t>
      </w:r>
      <w:r>
        <w:rPr>
          <w:b/>
          <w:sz w:val="24"/>
          <w:szCs w:val="24"/>
        </w:rPr>
        <w:t xml:space="preserve"> ___________________________________________________________________________ ПО ЖАЛОБЕ НА ДЕЙСТВИЕ (БЕЗДЕЙСТВИЕ)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 ЕГО ДОЛЖНОСТНОГО ЛИЦА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сх. от _______ № 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жалобе на решение, действие (бездействие)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ргана или его должностного лиц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Наименование органа или должность, фамилия и инициалы должностного лица  органа,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ринявшего   решение   по  жалобе: 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Наименование  юридического  лица  или  Ф.И.О. физического лица, обратившегося с жа-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лобой: 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омер жалобы, дата и место принятия решения: 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Изложение жалобы по существу: 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О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тические и иные обстоятельства дела, установленные органом или должностным  ли-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цом, рассматривающим жалобу: 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Доказательства, на которых основаны выводы по результатам рассмотрения жалобы: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Законы и иные нормативные правовые акты, которыми руководствовался  орган или должностное лицо при принятии решения, и мотивы, по которым орган или должностное лицо не применили законы и иные нормативные правовые акты, на которые ссылался заявитель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 основании изложенного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ШЕНО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решение, принятое в отношении обжалованного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ли частично, или отменено полностью или частично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решение принято по существу жалобы: удовлетворена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или не удовлетворена полностью или частич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пия настоящего решения направлена  по адресу: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должность лица уполномоченного,               (подпись)                (инициалы, фамилия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нявшего решение по жалобе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/>
        <w:t>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0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9"/>
      <w:type w:val="nextPage"/>
      <w:pgSz w:w="11906" w:h="16838"/>
      <w:pgMar w:left="1985" w:right="567" w:gutter="0" w:header="284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1">
    <w:name w:val="1 Обычный"/>
    <w:basedOn w:val="Normal"/>
    <w:qFormat/>
    <w:pPr>
      <w:suppressAutoHyphens w:val="true"/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eastAsia="zh-CN" w:bidi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iblrussa.ru/" TargetMode="External"/><Relationship Id="rId4" Type="http://schemas.openxmlformats.org/officeDocument/2006/relationships/hyperlink" Target="mailto:biblioteka86@mail.ru" TargetMode="External"/><Relationship Id="rId5" Type="http://schemas.openxmlformats.org/officeDocument/2006/relationships/hyperlink" Target="http://www.admrussa.ru/" TargetMode="External"/><Relationship Id="rId6" Type="http://schemas.openxmlformats.org/officeDocument/2006/relationships/hyperlink" Target="mailto:kultura_st.russa@mail.ru" TargetMode="External"/><Relationship Id="rId7" Type="http://schemas.openxmlformats.org/officeDocument/2006/relationships/hyperlink" Target="http://www.biblrussa.ru/" TargetMode="External"/><Relationship Id="rId8" Type="http://schemas.openxmlformats.org/officeDocument/2006/relationships/hyperlink" Target="consultantplus://offline/ref=94B7447BA5259444967EBFFDB179403E93F4E61253B0561FF2550D71FCBA78A1493AC3439349YFN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33:00Z</dcterms:created>
  <dc:creator>buh</dc:creator>
  <dc:description/>
  <cp:keywords/>
  <dc:language>en-US</dc:language>
  <cp:lastModifiedBy>Васина Маргарита Николаевна</cp:lastModifiedBy>
  <cp:lastPrinted>2015-10-20T12:55:00Z</cp:lastPrinted>
  <dcterms:modified xsi:type="dcterms:W3CDTF">2015-10-20T09:57:00Z</dcterms:modified>
  <cp:revision>13</cp:revision>
  <dc:subject/>
  <dc:title>Директору Старорусского</dc:title>
</cp:coreProperties>
</file>