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518920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Новгородская область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СТАРОРУССКОГО МУНИЦИПАЛЬНОГО РАЙОНА </w:t>
      </w:r>
    </w:p>
    <w:p>
      <w:pPr>
        <w:pStyle w:val="Normal"/>
        <w:ind w:left="1440" w:hanging="0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</w:rPr>
        <w:tab/>
        <w:tab/>
      </w:r>
    </w:p>
    <w:p>
      <w:pPr>
        <w:pStyle w:val="Heading5"/>
        <w:jc w:val="center"/>
        <w:rPr>
          <w:b w:val="false"/>
          <w:b w:val="false"/>
          <w:i w:val="false"/>
          <w:i w:val="false"/>
          <w:spacing w:val="146"/>
          <w:sz w:val="28"/>
          <w:szCs w:val="28"/>
        </w:rPr>
      </w:pPr>
      <w:r>
        <w:rPr>
          <w:b w:val="false"/>
          <w:i w:val="false"/>
          <w:spacing w:val="146"/>
          <w:sz w:val="28"/>
          <w:szCs w:val="28"/>
        </w:rPr>
        <w:t>ПОСТАНОВЛЕНИЕ</w:t>
      </w:r>
    </w:p>
    <w:p>
      <w:pPr>
        <w:pStyle w:val="Normal"/>
        <w:rPr>
          <w:b/>
          <w:b/>
          <w:i/>
          <w:i/>
          <w:spacing w:val="146"/>
          <w:sz w:val="28"/>
          <w:szCs w:val="28"/>
        </w:rPr>
      </w:pPr>
      <w:r>
        <w:rPr>
          <w:b/>
          <w:i/>
          <w:spacing w:val="14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от  </w:t>
      </w:r>
      <w:r>
        <w:rPr>
          <w:b/>
          <w:sz w:val="28"/>
          <w:szCs w:val="28"/>
        </w:rPr>
        <w:t xml:space="preserve"> 09.09.2011   №   817</w:t>
      </w:r>
    </w:p>
    <w:p>
      <w:pPr>
        <w:pStyle w:val="Normal"/>
        <w:jc w:val="both"/>
        <w:rPr/>
      </w:pPr>
      <w:r>
        <w:rPr/>
        <w:t>г. Старая Русса</w:t>
      </w:r>
    </w:p>
    <w:p>
      <w:pPr>
        <w:pStyle w:val="Normal"/>
        <w:jc w:val="both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по предоставлению доступа к справочно-поисковому аппарату библиотек, базам данных 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 Федеральным законом от 27 июля 2010 года              № 210-ФЗ «Об организации предоставления государственных и муниципальных услуг»,  постановлением Администрации муниципального района от 07.06.2011 №482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предоставления муниципальной услуги по предоставлению доступа к справочно-поисковому аппарату библиотек, базам данны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 даты его официального опублик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официальном источнике опубликования (печатном средстве массовой информац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 xml:space="preserve">  А.В.Быков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      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постановлением Администрации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sz w:val="28"/>
          <w:szCs w:val="28"/>
        </w:rPr>
        <w:tab/>
        <w:tab/>
        <w:tab/>
        <w:t xml:space="preserve">   муниципального района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от 09.09.2011 № 8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Heading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Heading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по предоставлению доступа </w:t>
      </w:r>
    </w:p>
    <w:p>
      <w:pPr>
        <w:pStyle w:val="Heading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к справочно-поисковому аппарату библиотек, базам данных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20" w:leader="none"/>
        </w:tabs>
        <w:jc w:val="left"/>
        <w:rPr/>
      </w:pPr>
      <w:r>
        <w:rPr>
          <w:rFonts w:eastAsia="Times New Roman CYR"/>
        </w:rPr>
        <w:t xml:space="preserve">       </w:t>
      </w:r>
      <w:r>
        <w:rPr/>
        <w:tab/>
        <w:t xml:space="preserve">1. Общие положения               </w:t>
      </w:r>
    </w:p>
    <w:p>
      <w:pPr>
        <w:pStyle w:val="Heading3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  <w:t>1.1.Предмет регулирования административного регламента:</w:t>
      </w:r>
    </w:p>
    <w:p>
      <w:pPr>
        <w:pStyle w:val="Heading3"/>
        <w:widowControl w:val="false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Cs w:val="28"/>
        </w:rPr>
        <w:tab/>
        <w:t>предметом регулирования административного регламента являются отношения, возникающие между заявителями и муниципальным учреждением культуры «Межпоселенческая центральная библиотека» Старорусского муниципального района (далее МУК «МЦБ»), связанные с предоставлением муниципальной услуги по предоставлению доступа к справочно-поисковому аппарату библиотек, базам данных;</w:t>
      </w:r>
    </w:p>
    <w:p>
      <w:pPr>
        <w:pStyle w:val="Heading3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  <w:t xml:space="preserve">1.2. Описание заявителей муниципальной услуги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2.1.Под заявителями в настоящем административном регламенте понимаются юридические или физ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МУК «МЦБ»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1.3.Требования к порядку информирования о порядке предоставления муниципальной услуг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3.1.Место нахождения МУК «МЦБ»: Новгородская область, г. Старая Русса, ул. К. Маркса, д. 19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очтовый адрес: 175204, Новгородская область, г.Старая Русса, ул.К.Маркса, д.19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3.1.1.График (режим) приема заинтересованных лиц по вопросам предоставления муниципальной услуги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онедельник-пятница: 8.00-17.00, перерыв 13.00-14.00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суббота, воскресенье - выходной ден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3.1.2.Место нахождения комитета по культуре и делам молодежи Администрации Старорусского муниципального района (далее комитет): 175200, Новгородская область, г. Старая Русса, ул. Советская набережная, д.1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3.1.3.График (режим) приема заинтересованных лиц по вопросам предоставления муниципальной услуги должностными лицами комитет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онедельник-пятница:8.00-17.00, перерыв 13.00-14.00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суббота, воскресенье – выходной ден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3.2.Справочные телефоны: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телефон (факс) директора МУК «МЦБ»: 8 (816 52) 3-17-02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телефон специалиста, ответственного за предоставление муниципальной услуги МУК «МЦБ»: 8 (81652) 3-17-01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2.1.Телефон (факс) председателя комитета: 8(816 52)5-13-86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телефон заместителя председателя комитета: 8(816 52)5-19-22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3.3. Адрес Интернет-сайта МУК «МЦБ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blruss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дрес электронной почты МУК «МЦБ»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bliote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адрес интернет-сайта Администрации муниципального района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russ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дрес Интернет-сайта комитет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ss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l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дрес электронной почты комитет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ss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3.4.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непосредственно специалистами МУК «МЦБ» при личном обращ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осредством размещения в информационно-телекоммуникационных сетях общего пользования (в том числе в сети Интернет), включая областную государственную информационную систему «Портал государственных и муниципальных услуг (функций) Новгородской области» и федеральную государственную информационную систему «Единый портал государственных и муниципальных услуг (функций)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осредством публикации в средствах массовой информа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через выпуск и раздачу буклетов, рекламных материал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3.5. На информационных стендах в помещении, предназначенном для предоставления муниципальной услуги, размещается следующая информац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извлечения из текста настоящего административного регламента с приложениям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график приема граждан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орядок информирования о ходе пред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орядок получения консультаци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Информация о порядке предоставления муниципальной услуги размещается на официальных сайтах МУК «МЦБ», Администрации муниципального района, комитета по культуре и делам молодежи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Heading3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Heading3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1. Наименование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редоставление доступа к справочно-поисковому аппарату библиотек, базам данных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2. Наименование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2.1.Предоставление муниципальной услуги осуществляет муниципальное учреждение культуры «Межпоселенческая центральная библиотека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2.2. В процессе предоставления муниципальной услуги МУК «МЦБ» взаимодействует с комитетом по культуре и делам молодежи Администрации муниципального района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.2.3. МУК «МЦБ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Новгородской области и Администрацией Старорусского муниципального района;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3. Результат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езультатом предоставления муниципальной услуги является доступ к справочно-поисковому аппарату библиотек, базам данных МУК «МЦБ»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4. Срок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)двадцать рабочих дней со дня подачи письменного заявл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)в день личного обращения в порядке очеред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) по телефону, посредством Интернет – обращений, электронной почты – в течение 20 минут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ab/>
        <w:t>2.5.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Конституция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сновы законодательства Российской Федерации о культуре, утвержденные Верховным Советом Российской Федерации от 9 октября 1992 года № 3612-1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Федеральный закон от 29 декабря 1994 года № 78-ФЗ «О библиотечном деле»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бластной закон от 01.12.2008 № 415-ОЗ «О библиотечном деле и обязательном экземпляре документов в Новгород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Устав МУК «МЦБ»», утвержденный приказом комитета по культуре и делам молодежи Администрации муниципального района от 14.12.2007       № 58-ОД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иные федеральные законы, соглашения федеральных органов исполнительной власти и органов исполнительной власти Новгородской области, другие областные законы, а также иные нормативные правовые акты Российской Федерации и органов муниципальной власти Новгородской обла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6.1. Основанием для рассмотрения МУК «МЦБ» вопроса о предоставлении муниципальной услуги лицам, указанным в пункте 1.2. настоящего административного регламента, является обращение заявителя в устной, письменной или электронной форме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6.2. Для принятия решения о предоставлении муниципальной услуги в МУК «МЦБ» заявителем представляе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)заявление в свободной форме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)паспорт или иной документ, удостоверяющий личность, в соответствии с действующим законодательством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6.3.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6.4. МУК «МЦБ» не вправе требовать от заявител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7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снований для отказа в приеме документов, необходимых для предоставления муниципальной услуги, не предусмотрено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8. Исчерпывающий перечень оснований для приостановления и (или) отказа в предоставлении муниципальной услуг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)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)собственная инициатива заявител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9. Размер платы, взимаемой с заявителя при предоставлении муниципальной услуги, и способы ее взим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редоставление муниципальной услуги осуществляется на безвозмездной основ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35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5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ремя ожидания личного приема в очереди при подаче запроса и при получении результата составляет не более 20 минут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11. Срок регистрации запроса заявителя о предоставления муниципальной услуги: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ab/>
        <w:t>2.12.1. 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омещения МУК «МЦБ»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каждое рабочее место специалистов должно быть оборудовано персональным компьютером с возможностью доступа к справочно-поисковому аппарату библиотек, базам данных, печатающим и сканирующим устройствам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кабинеты приема заявителей оборудуются информационными табличками с указанием номера кабинета, 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12.2. Требования к залу ожидани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залы ожидания оборудуются с учетом стандарта комфортности и должны быть оборудованы столами и стульям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12.3. Требования к местам для заполнения запросов о предоставлении муниципальной услуги, информационным стендам с образцами их заполнения и перечнем документов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места для заполнения запросов о предоставлении муниципальной услуги оборудуются стульями, столами, на столах должны быть бланки заявлений, канцелярские принадлежност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информационные стенды, расположенные в местах предоставления муниципальной услуги, содержат информацию о перечне документов, необходимых для предоставления муниципальной услуги, и образцы их заполне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12.4. Требования к парковочным местам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12.5. Требования к оформлению входа в здание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здание (строение), в котором расположено МУК «МЦБ», должно быть оборудовано входом для свободного доступа заявителей в помещение, оборудуется пандусами, расширенными проходами, позволяющими обеспечить беспрепятственный доступ инвалидов, использующих кресла-коляски. Вход в здание должен быть оборудован информационной табличкой (вывеской), содержащей информацию о наименовании и режиме работы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13. Показатели доступности и качества муниципальной услуг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13.1.Показатели доступности муниципальной услуг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транспортная доступность к местам предоставления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змещение информации и 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змещение информации о порядке предоставления муниципальной услуги на официальных сайтах МУК «МЦБ», комитета и Администрации муниципального района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13.2. Показатели качества муниципальной услуг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соблюдение срока предоставления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соблюдение сроков ожидания в очереди при предоставлении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2.14. Иные требования, в том числе учитывающие особенности предоставления муниципальной услуги в многофункциональных центрах представления муниципальных услуг, и особенности предоставления муниципальной услуги в электронной форм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14.1.Информирование заинтересованных лиц осуществляется бесплатно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14.2.Заявителями предоставляется возможность для предварительной записи на прием к должностному лицу МУК «МЦБ»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14.3.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МУК «МЦБ», комитета и областной государственной информационной системы «Портал государственных и муници 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14.4. Предоставление муниципальной услуги может осуществляться в многофункциональных центрах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10"/>
          <w:szCs w:val="10"/>
          <w:highlight w:val="green"/>
        </w:rPr>
      </w:pPr>
      <w:r>
        <w:rPr>
          <w:rFonts w:cs="Times New Roman" w:ascii="Times New Roman" w:hAnsi="Times New Roman"/>
          <w:sz w:val="10"/>
          <w:szCs w:val="10"/>
          <w:highlight w:val="green"/>
        </w:rPr>
      </w:r>
    </w:p>
    <w:p>
      <w:pPr>
        <w:pStyle w:val="Heading3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3.1. Последовательность административных процедур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1.1.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ем и регистрацию документов;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направлениях работы, осуществляемых в рамках предоставления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вариантов услуг, предоставляемых учреждением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путем публичного информирова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1.2.Описание последовательности административных действий при осуществлении административных процедур по предоставлению муниципальной услуги приведено в приложении № 1 к настоящему административному регламент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На сайте МУК «МЦБ» доступен следующий справочно-поисковый аппарат и базы данных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генеральный электронный каталог: информация о книгах, электронных  ресурсах, аудиовизуальных документах, поступивших в МУК «МЦБ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база данных «Краеведение»: описание книг, электронных ресурсов, статей из книг, газет, журналов о Старой Руссе и районе в полном объеме, о Новгородской области выборочно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база данных «Статьи»: описание статей из периодических изданий, получаемых библиотеками МУК «МЦБ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каталог периодических изданий: сведения о газетах, журналах, имеющихся в фонде МУК «МЦБ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база данных «Редкая книга»:ретроспективная библиографическая база данных, содержащая информацию о редких книгах, имеющихся в фонде МУК «МЦБ»;</w:t>
      </w:r>
    </w:p>
    <w:p>
      <w:pPr>
        <w:pStyle w:val="Heading3"/>
        <w:tabs>
          <w:tab w:val="clear" w:pos="708"/>
          <w:tab w:val="left" w:pos="72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  <w:t>3.2. Приём и регистрация документов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2.1. Основанием для начала предоставления муниципальной услуги МУК «МЦБ» является представление документов, предусмотренных пунктом 2.6. настоящего административного регламента, в соответствии с действующим законодательством Российской Федерации при личном обращении, могут быть направлены почтовым отправлением с объявленной ценностью при его пересылке, электронной почтой в виде электронных документов, либо по информационно-телекоммуникационным сетям общего доступа, в том числе сети Интернет, с использованием областной государственной инфор -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услуг в электронном виде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2.2.Направление документов по почте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специалист МУК «МЦБ», ответственный за работу с корреспонденцией, вносит в журнал регистрации входящих документов (электронную базу данных учета входящих документов) запись о приеме документов, в том числе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явлении заявителя проставляется штамп установленной формы с указанием входящего регистрационного номера и дата поступления документов. В день поступления документов специалист МУК «МЦБ», ответственный за работу с корреспонденцией, все документы передаёт специалисту, ответственному за исполнение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2.3.Представление документов заявителем при личном обращении: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МУК «МЦБ», ответственный за исполнение муниципальной услуги: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ирует получение документов путем внесения регистрационной записи в журнал регистрации входящих документов (электронную базу данных учета входящих документов), указывая: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. Специалист, ответственный за предоставление муниципальной услуги, передает заявителю второй экземпляр заявления (копия), а первый экземпляр помещает в дело документов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документов осуществляется специалистом в день поступления документов.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и юридических лиц не должен превышать 15 минут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3.2.4.Интернет-обращения поступают в МУК «МЦБ» через электронную почту, официальный сайт в сети Интернет, областную государственную информационную систему «Портал государственных и муниципальных услуг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ункций) Новгородской области» и федеральную государственную информационную «Единый портал государственных и муниципальных услуг (функций)» путем заполнения заявителем специальной формы, содержащей необходимые реквизиты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3.3. Информирование о направлениях работы, осуществляемых в рамках предоставления муниципальной услуг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3.1. Основанием для начала административной процедуры является регистрация обращения заявителя в МУК «МЦБ» за предоставлением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3.2.Специалист, ответственный за исполнение муниципальной услуги, в вежливой и корректной форме информирует заявителя о порядке доступа к справочно-поисковому аппарату библиотек и базам данных, методике самостоятельного поиска информац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3.3.Максимальное время информирования заявителя составляет не более 15 минут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3.4. Подбор вариантов услуг, предоставляемых учреждения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4.1.Специалист, ответственный за исполнение муниципальной услуги, предлагает заявителю варианты услуг, предоставляемых МУК «МЦБ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4.2.Подбор осуществляется с учетом интересов и других индивидуальных особенностей заявител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4.3.Специалист, ответственный за исполнение муниципальной услуги, оформляет на бланке перечень предложенных вариантов и передает его заявителю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4.4.Максимальное время, затраченное на административное действие, не должно превышать 30 минут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>3.5.Предоставление информации путем публичного информировани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5.1.Публичное информирование осуществляется с целью информирования неограниченного круга лиц о доступе к справочно-поисковому аппарату библиотеки, базам данных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5.2.Представление информации путем публичного информирования, осуществляется следующими способ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змещение информации на специальных информационных стендах в фойе МУК «МЦБ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змещение информации на сайте МУК «МЦБ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екламная продукция на бумажных носителях (листовки, буклеты, памятки пользователю)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информация в печатных средствах массовой информац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5.3. МУК «МЦБ» самостоятельно определяет способы и сроки предоставления информации путем публичного информирова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0"/>
          <w:szCs w:val="10"/>
          <w:highlight w:val="green"/>
        </w:rPr>
      </w:pPr>
      <w:r>
        <w:rPr>
          <w:rFonts w:cs="Times New Roman" w:ascii="Times New Roman" w:hAnsi="Times New Roman"/>
          <w:sz w:val="10"/>
          <w:szCs w:val="10"/>
          <w:highlight w:val="green"/>
        </w:rPr>
      </w:r>
    </w:p>
    <w:p>
      <w:pPr>
        <w:pStyle w:val="Heading3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  <w:t xml:space="preserve">4.Формы контроля за исполнением административного </w:t>
      </w:r>
      <w:r>
        <w:rPr/>
        <w:t>регламента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4.1.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осуществляет комитет по культуре и делам молодежи и руководство МУК «МЦБ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4.2.Специалисты, ответственные за предоставление муниципальной услуги, несут персональную ответственность за сроки и порядок предоставл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ерсональная ответственность специалистов закрепляется в их должностных инструкциях в соответствии с требованием действующего законодательства Российской Федерац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4.3.Руководитель МУК «МЦБ» осуществляет текущий контроль в форме регулярных проверок соблюдения специалистами положений настоящего административного регламента, иных нормативных правовых актов Российской Федерации и Новгородской области. 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ериодичность осуществления текущего контроля не реже чем один раз в год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4.4.Контроль за полнотой и качеством предоставления муниципальной услуги осуществляется на основании индивидуальных правовых актов МУК «МЦБ»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предоставления муниципальной услуги в соответствии с положениями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4.5.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</w:t>
      </w:r>
      <w:r>
        <w:rPr>
          <w:rFonts w:cs="Times New Roman" w:ascii="Times New Roman" w:hAnsi="Times New Roman"/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;</w:t>
      </w:r>
    </w:p>
    <w:p>
      <w:pPr>
        <w:pStyle w:val="3"/>
        <w:widowControl w:val="false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4.7.Для проведения проверки полноты и качества предоставления муниципальной услуги индивидуальным правовым актом комитета по культуре и делам молодежи Администрации муниципального района формируется комиссия, председателем которой является председатель комитета. В состав комиссии включаются специалисты МУК «МЦБ» и комитета. Комиссия имеет право:</w:t>
      </w:r>
    </w:p>
    <w:p>
      <w:pPr>
        <w:pStyle w:val="3"/>
        <w:widowControl w:val="false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разрабатывать предложения по вопросам предоставления муниципальной услуги;</w:t>
      </w:r>
    </w:p>
    <w:p>
      <w:pPr>
        <w:pStyle w:val="3"/>
        <w:widowControl w:val="false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правка подписывается председателем комисс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8.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ab/>
        <w:t>4.9.Граждане, их объединения и организации имеют право на любые, предусмотренные действующим законодательством, формы контроля за деятельностью  МУК «МЦБ» при предоставлении муниципальной услуги.</w:t>
      </w:r>
    </w:p>
    <w:p>
      <w:pPr>
        <w:pStyle w:val="Style13"/>
        <w:widowControl/>
        <w:tabs>
          <w:tab w:val="clear" w:pos="708"/>
          <w:tab w:val="left" w:pos="720" w:leader="none"/>
          <w:tab w:val="left" w:pos="6034" w:leader="underscore"/>
        </w:tabs>
        <w:spacing w:lineRule="auto" w:line="240"/>
        <w:ind w:hanging="0"/>
        <w:rPr>
          <w:rStyle w:val="FontStyle11"/>
          <w:sz w:val="10"/>
          <w:szCs w:val="10"/>
        </w:rPr>
      </w:pPr>
      <w:r>
        <w:rPr>
          <w:rStyle w:val="FontStyle11"/>
          <w:sz w:val="28"/>
          <w:szCs w:val="28"/>
        </w:rPr>
        <w:t xml:space="preserve">       </w:t>
      </w:r>
      <w:r>
        <w:rPr>
          <w:rStyle w:val="FontStyle11"/>
          <w:sz w:val="28"/>
          <w:szCs w:val="28"/>
        </w:rPr>
        <w:tab/>
      </w:r>
    </w:p>
    <w:p>
      <w:pPr>
        <w:pStyle w:val="Style13"/>
        <w:widowControl/>
        <w:tabs>
          <w:tab w:val="clear" w:pos="708"/>
          <w:tab w:val="left" w:pos="720" w:leader="none"/>
          <w:tab w:val="left" w:pos="6034" w:leader="underscor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ab/>
        <w:t xml:space="preserve"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</w:t>
      </w:r>
    </w:p>
    <w:p>
      <w:pPr>
        <w:pStyle w:val="Style41"/>
        <w:widowControl/>
        <w:tabs>
          <w:tab w:val="clear" w:pos="708"/>
          <w:tab w:val="left" w:pos="720" w:leader="none"/>
          <w:tab w:val="left" w:pos="1253" w:leader="none"/>
          <w:tab w:val="left" w:pos="6662" w:leader="underscore"/>
        </w:tabs>
        <w:spacing w:lineRule="auto" w:line="240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</w:t>
      </w:r>
      <w:r>
        <w:rPr>
          <w:rStyle w:val="FontStyle12"/>
          <w:b w:val="false"/>
          <w:sz w:val="28"/>
          <w:szCs w:val="28"/>
        </w:rPr>
        <w:tab/>
        <w:t>5.1.Действия (бездействие) и решения должностных лиц комитета по культуре и делам молодежи Администрации муниципального района и специалистов МУК «МЦБ»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 (приложение № 2  к настоящему административному регламенту);</w:t>
      </w:r>
    </w:p>
    <w:p>
      <w:pPr>
        <w:pStyle w:val="Style21"/>
        <w:widowControl/>
        <w:tabs>
          <w:tab w:val="clear" w:pos="708"/>
          <w:tab w:val="left" w:pos="720" w:leader="none"/>
          <w:tab w:val="left" w:pos="8146" w:leader="underscore"/>
        </w:tabs>
        <w:spacing w:lineRule="auto" w:line="240"/>
        <w:jc w:val="both"/>
        <w:rPr/>
      </w:pPr>
      <w:r>
        <w:rPr>
          <w:rStyle w:val="FontStyle12"/>
          <w:b w:val="false"/>
          <w:sz w:val="28"/>
          <w:szCs w:val="28"/>
        </w:rPr>
        <w:t xml:space="preserve">       </w:t>
      </w:r>
      <w:r>
        <w:rPr>
          <w:rStyle w:val="FontStyle12"/>
          <w:b w:val="false"/>
          <w:sz w:val="28"/>
          <w:szCs w:val="28"/>
        </w:rPr>
        <w:tab/>
        <w:t>5.2. Заявители могут обжаловать действия (бездействие):</w:t>
      </w:r>
    </w:p>
    <w:p>
      <w:pPr>
        <w:pStyle w:val="Style13"/>
        <w:widowControl/>
        <w:tabs>
          <w:tab w:val="clear" w:pos="708"/>
          <w:tab w:val="left" w:pos="284" w:leader="underscore"/>
          <w:tab w:val="left" w:pos="720" w:leader="none"/>
        </w:tabs>
        <w:spacing w:lineRule="auto" w:line="240"/>
        <w:ind w:hanging="0"/>
        <w:rPr/>
      </w:pPr>
      <w:r>
        <w:rPr>
          <w:rStyle w:val="FontStyle12"/>
          <w:b w:val="false"/>
          <w:sz w:val="28"/>
          <w:szCs w:val="28"/>
        </w:rPr>
        <w:t xml:space="preserve">       </w:t>
      </w:r>
      <w:r>
        <w:rPr>
          <w:rStyle w:val="FontStyle12"/>
          <w:b w:val="false"/>
          <w:sz w:val="28"/>
          <w:szCs w:val="28"/>
        </w:rPr>
        <w:tab/>
        <w:t>специалистов МУК «МЦБ», директора и его заместителей - председателю комитета по культуре и делам молодежи Администрации муниципального района;</w:t>
      </w:r>
    </w:p>
    <w:p>
      <w:pPr>
        <w:pStyle w:val="Style13"/>
        <w:widowControl/>
        <w:tabs>
          <w:tab w:val="clear" w:pos="708"/>
          <w:tab w:val="left" w:pos="284" w:leader="underscore"/>
          <w:tab w:val="left" w:pos="720" w:leader="none"/>
        </w:tabs>
        <w:spacing w:lineRule="auto" w:line="240"/>
        <w:ind w:hanging="0"/>
        <w:rPr/>
      </w:pPr>
      <w:r>
        <w:rPr>
          <w:rStyle w:val="FontStyle12"/>
          <w:b w:val="false"/>
          <w:sz w:val="28"/>
          <w:szCs w:val="28"/>
        </w:rPr>
        <w:t xml:space="preserve">       </w:t>
      </w:r>
      <w:r>
        <w:rPr>
          <w:rStyle w:val="FontStyle12"/>
          <w:b w:val="false"/>
          <w:sz w:val="28"/>
          <w:szCs w:val="28"/>
        </w:rPr>
        <w:tab/>
        <w:t>председателя комитета по культуре и делам молодежи Администрации муниципального района – Главе администрации муниципального района.</w:t>
      </w:r>
    </w:p>
    <w:p>
      <w:pPr>
        <w:pStyle w:val="Style13"/>
        <w:widowControl/>
        <w:tabs>
          <w:tab w:val="clear" w:pos="708"/>
          <w:tab w:val="left" w:pos="720" w:leader="none"/>
          <w:tab w:val="left" w:pos="7709" w:leader="underscore"/>
        </w:tabs>
        <w:spacing w:lineRule="auto" w:line="240"/>
        <w:ind w:hanging="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</w:t>
      </w:r>
      <w:r>
        <w:rPr>
          <w:rStyle w:val="FontStyle12"/>
          <w:b w:val="false"/>
          <w:sz w:val="28"/>
          <w:szCs w:val="28"/>
        </w:rPr>
        <w:tab/>
        <w:t>Заявители могут обжаловать действия или бездействие комитета и учреждения в судебном порядке;</w:t>
      </w:r>
    </w:p>
    <w:p>
      <w:pPr>
        <w:pStyle w:val="Style41"/>
        <w:widowControl/>
        <w:tabs>
          <w:tab w:val="clear" w:pos="708"/>
          <w:tab w:val="left" w:pos="720" w:leader="none"/>
          <w:tab w:val="left" w:pos="1133" w:leader="none"/>
        </w:tabs>
        <w:spacing w:lineRule="auto" w:line="240"/>
        <w:rPr/>
      </w:pPr>
      <w:r>
        <w:rPr>
          <w:rStyle w:val="FontStyle12"/>
          <w:b w:val="false"/>
          <w:sz w:val="28"/>
          <w:szCs w:val="28"/>
        </w:rPr>
        <w:t xml:space="preserve">       </w:t>
      </w:r>
      <w:r>
        <w:rPr>
          <w:rStyle w:val="FontStyle12"/>
          <w:b w:val="false"/>
          <w:sz w:val="28"/>
          <w:szCs w:val="28"/>
        </w:rPr>
        <w:tab/>
        <w:t xml:space="preserve">5.3.Заявители имеют право обратиться с жалобой лично или направить письменное обращение, жалобу. </w:t>
      </w:r>
    </w:p>
    <w:p>
      <w:pPr>
        <w:pStyle w:val="Style13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2"/>
          <w:b w:val="false"/>
          <w:sz w:val="28"/>
          <w:szCs w:val="28"/>
        </w:rPr>
        <w:t xml:space="preserve">       </w:t>
      </w:r>
      <w:r>
        <w:rPr>
          <w:rStyle w:val="FontStyle12"/>
          <w:b w:val="false"/>
          <w:sz w:val="28"/>
          <w:szCs w:val="28"/>
        </w:rPr>
        <w:tab/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Style13"/>
        <w:widowControl/>
        <w:tabs>
          <w:tab w:val="clear" w:pos="708"/>
          <w:tab w:val="left" w:pos="720" w:leader="none"/>
        </w:tabs>
        <w:spacing w:lineRule="auto" w:line="240"/>
        <w:ind w:hanging="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</w:t>
      </w:r>
      <w:r>
        <w:rPr>
          <w:rStyle w:val="FontStyle12"/>
          <w:b w:val="false"/>
          <w:sz w:val="28"/>
          <w:szCs w:val="28"/>
        </w:rPr>
        <w:tab/>
        <w:t>Обращения заинтересованных лиц рассматриваются в течение 30 (тридцати) дней;</w:t>
      </w:r>
    </w:p>
    <w:p>
      <w:pPr>
        <w:pStyle w:val="Style41"/>
        <w:widowControl/>
        <w:tabs>
          <w:tab w:val="clear" w:pos="708"/>
          <w:tab w:val="left" w:pos="720" w:leader="none"/>
          <w:tab w:val="left" w:pos="1224" w:leader="none"/>
        </w:tabs>
        <w:spacing w:lineRule="auto" w:line="24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</w:t>
      </w:r>
      <w:r>
        <w:rPr>
          <w:rStyle w:val="FontStyle12"/>
          <w:b w:val="false"/>
          <w:sz w:val="28"/>
          <w:szCs w:val="28"/>
        </w:rPr>
        <w:tab/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работнику, допустившему нарушение в ходе предоставления муниципальной услуги;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jc w:val="both"/>
        <w:rPr>
          <w:rStyle w:val="FontStyle12"/>
          <w:b w:val="false"/>
          <w:b w:val="false"/>
          <w:sz w:val="28"/>
          <w:szCs w:val="28"/>
          <w:highlight w:val="green"/>
        </w:rPr>
      </w:pPr>
      <w:r>
        <w:rPr>
          <w:rStyle w:val="FontStyle12"/>
          <w:b w:val="false"/>
          <w:sz w:val="28"/>
          <w:szCs w:val="28"/>
        </w:rPr>
        <w:t xml:space="preserve">       </w:t>
      </w:r>
      <w:r>
        <w:rPr>
          <w:rStyle w:val="FontStyle12"/>
          <w:b w:val="false"/>
          <w:sz w:val="28"/>
          <w:szCs w:val="28"/>
        </w:rPr>
        <w:tab/>
        <w:t>5.5. Ответственные лица комитета и МУК «МЦБ» проводят личный прием заявителей по жалобам в соответствии с режимом работы, указанным в подпункте 1.3.1.1. настоящего административного регламента.</w:t>
      </w:r>
    </w:p>
    <w:p>
      <w:pPr>
        <w:pStyle w:val="Style13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2"/>
          <w:b w:val="false"/>
          <w:sz w:val="28"/>
          <w:szCs w:val="28"/>
        </w:rPr>
        <w:t xml:space="preserve">       </w:t>
      </w:r>
      <w:r>
        <w:rPr>
          <w:rStyle w:val="FontStyle12"/>
          <w:b w:val="false"/>
          <w:sz w:val="28"/>
          <w:szCs w:val="28"/>
        </w:rPr>
        <w:tab/>
        <w:t>Личный прием проводится по предварительной записи с использованием средств телефонной связи по номерам телефонов, указанным в подпункте 1.3.2. настоящего административного регламента и по адресам электронной почты, указанным в подпункте 1.3.3. настоящего административного регламента.</w:t>
      </w:r>
    </w:p>
    <w:p>
      <w:pPr>
        <w:pStyle w:val="Style13"/>
        <w:widowControl/>
        <w:tabs>
          <w:tab w:val="clear" w:pos="708"/>
          <w:tab w:val="left" w:pos="720" w:leader="none"/>
        </w:tabs>
        <w:spacing w:lineRule="auto" w:line="240"/>
        <w:ind w:hanging="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</w:t>
      </w:r>
      <w:r>
        <w:rPr>
          <w:rStyle w:val="FontStyle12"/>
          <w:b w:val="false"/>
          <w:sz w:val="28"/>
          <w:szCs w:val="28"/>
        </w:rPr>
        <w:tab/>
        <w:t xml:space="preserve">Специалист, осуществляющий запись заявителей на личный прием с жалобой, </w:t>
      </w:r>
      <w:r>
        <w:rPr>
          <w:rStyle w:val="FontStyle11"/>
          <w:b w:val="false"/>
          <w:sz w:val="28"/>
          <w:szCs w:val="28"/>
        </w:rPr>
        <w:t>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51"/>
        <w:widowControl/>
        <w:tabs>
          <w:tab w:val="clear" w:pos="708"/>
          <w:tab w:val="left" w:pos="720" w:leader="none"/>
          <w:tab w:val="left" w:pos="1142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ab/>
        <w:t>5.6. При обращении заявителей в письменной форме срок рассмотрения жалобы не должен превышать 30 (тридцати) дней с момента регистрации такого обращения.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ab/>
        <w:t xml:space="preserve"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</w:t>
      </w:r>
      <w:r>
        <w:rPr>
          <w:rStyle w:val="FontStyle12"/>
          <w:b w:val="false"/>
          <w:sz w:val="28"/>
          <w:szCs w:val="28"/>
        </w:rPr>
        <w:t>комитета по культуре и делам молодежи Администрации муниципального района</w:t>
      </w:r>
      <w:r>
        <w:rPr>
          <w:rStyle w:val="FontStyle11"/>
          <w:b w:val="false"/>
          <w:sz w:val="28"/>
          <w:szCs w:val="28"/>
        </w:rPr>
        <w:t xml:space="preserve"> или директор  МУК «МЦБ» вправе  продлить срок рассмотрения обращения не более чем на      30 (тридцать) дней, уведомив о продлении срока его рассмотрения заявителя;</w:t>
      </w:r>
    </w:p>
    <w:p>
      <w:pPr>
        <w:pStyle w:val="Style51"/>
        <w:widowControl/>
        <w:tabs>
          <w:tab w:val="clear" w:pos="708"/>
          <w:tab w:val="left" w:pos="720" w:leader="none"/>
          <w:tab w:val="left" w:pos="1142" w:leader="none"/>
        </w:tabs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ab/>
        <w:t>5.7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Style51"/>
        <w:widowControl/>
        <w:tabs>
          <w:tab w:val="clear" w:pos="708"/>
          <w:tab w:val="left" w:pos="720" w:leader="none"/>
          <w:tab w:val="left" w:pos="1181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ab/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 к настоящему административному регламенту).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ab/>
        <w:t>Письменный ответ, содержащий результаты рассмотрения обращения, направляется заявителю;</w:t>
      </w:r>
    </w:p>
    <w:p>
      <w:pPr>
        <w:pStyle w:val="Style51"/>
        <w:widowControl/>
        <w:tabs>
          <w:tab w:val="clear" w:pos="708"/>
          <w:tab w:val="left" w:pos="720" w:leader="none"/>
          <w:tab w:val="left" w:pos="1181" w:leader="none"/>
        </w:tabs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ab/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51"/>
        <w:widowControl/>
        <w:tabs>
          <w:tab w:val="clear" w:pos="708"/>
          <w:tab w:val="left" w:pos="720" w:leader="none"/>
          <w:tab w:val="left" w:pos="1282" w:leader="none"/>
        </w:tabs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ab/>
        <w:t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чрежд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Style51"/>
        <w:widowControl/>
        <w:tabs>
          <w:tab w:val="clear" w:pos="708"/>
          <w:tab w:val="left" w:pos="720" w:leader="none"/>
          <w:tab w:val="left" w:pos="1296" w:leader="none"/>
        </w:tabs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ab/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51"/>
        <w:widowControl/>
        <w:tabs>
          <w:tab w:val="clear" w:pos="708"/>
          <w:tab w:val="left" w:pos="720" w:leader="none"/>
          <w:tab w:val="left" w:pos="1296" w:leader="none"/>
        </w:tabs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ab/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51"/>
        <w:widowControl/>
        <w:tabs>
          <w:tab w:val="clear" w:pos="708"/>
          <w:tab w:val="left" w:pos="720" w:leader="none"/>
          <w:tab w:val="left" w:pos="1296" w:leader="none"/>
        </w:tabs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ab/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51"/>
        <w:widowControl/>
        <w:tabs>
          <w:tab w:val="clear" w:pos="708"/>
          <w:tab w:val="left" w:pos="720" w:leader="none"/>
          <w:tab w:val="left" w:pos="1296" w:leader="none"/>
        </w:tabs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ab/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51"/>
        <w:widowControl/>
        <w:tabs>
          <w:tab w:val="clear" w:pos="708"/>
          <w:tab w:val="left" w:pos="720" w:leader="none"/>
          <w:tab w:val="left" w:pos="1296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ab/>
        <w:t xml:space="preserve">5.15. Заявители вправе обжаловать решения, принятые в ходе предоставления муниципальной услуги, действия или бездействие должностных лиц </w:t>
      </w:r>
      <w:r>
        <w:rPr>
          <w:rStyle w:val="FontStyle12"/>
          <w:b w:val="false"/>
          <w:sz w:val="28"/>
          <w:szCs w:val="28"/>
        </w:rPr>
        <w:t xml:space="preserve">комитета </w:t>
      </w:r>
      <w:r>
        <w:rPr>
          <w:rStyle w:val="FontStyle11"/>
          <w:b w:val="false"/>
          <w:sz w:val="28"/>
          <w:szCs w:val="28"/>
        </w:rPr>
        <w:t xml:space="preserve">и МУК «МЦБ» в судебном порядке;  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Style w:val="FontStyle11"/>
          <w:rFonts w:eastAsia="Times New Roman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ab/>
        <w:t xml:space="preserve">5.16. Заявители могут сообщить о нарушении своих прав и законных интересов, </w:t>
      </w:r>
      <w:r>
        <w:rPr>
          <w:rStyle w:val="WW8Num8z0"/>
          <w:sz w:val="28"/>
          <w:szCs w:val="28"/>
        </w:rPr>
        <w:t></w:t>
      </w:r>
      <w:r>
        <w:rPr>
          <w:rStyle w:val="FontStyle11"/>
          <w:b w:val="false"/>
          <w:sz w:val="28"/>
          <w:szCs w:val="28"/>
        </w:rPr>
        <w:t>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 xml:space="preserve">по номерам телефонов, содержащимся в подпункте 1.3.2. настоящего административного регламента;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на Интернет - сайт и по электронной почте органов, предоставляющих муниципальную услугу, указанных в подпункте 1.3.3. настоящего административного регламента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Style w:val="FontStyle11"/>
          <w:rFonts w:eastAsia="Times New Roman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ab/>
        <w:t>5.17.Сообщение заявителя должно содержать следующую инфор-мацию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/>
        <w:t>______________________________________________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Heading3"/>
        <w:widowControl w:val="false"/>
        <w:tabs>
          <w:tab w:val="clear" w:pos="708"/>
          <w:tab w:val="left" w:pos="720" w:leader="none"/>
          <w:tab w:val="left" w:pos="1440" w:leader="none"/>
        </w:tabs>
        <w:suppressAutoHyphens w:val="true"/>
        <w:jc w:val="right"/>
        <w:rPr>
          <w:rFonts w:ascii="Times New Roman" w:hAnsi="Times New Roman" w:cs="Times New Roman"/>
          <w:szCs w:val="28"/>
          <w:highlight w:val="green"/>
        </w:rPr>
      </w:pPr>
      <w:r>
        <w:rPr>
          <w:rFonts w:cs="Times New Roman" w:ascii="Times New Roman" w:hAnsi="Times New Roman"/>
          <w:szCs w:val="28"/>
          <w:highlight w:val="green"/>
        </w:rPr>
        <w:br/>
      </w:r>
    </w:p>
    <w:p>
      <w:pPr>
        <w:pStyle w:val="Normal"/>
        <w:rPr>
          <w:rFonts w:ascii="Times New Roman" w:hAnsi="Times New Roman" w:cs="Times New Roman"/>
          <w:szCs w:val="28"/>
          <w:highlight w:val="green"/>
        </w:rPr>
      </w:pPr>
      <w:r>
        <w:rPr>
          <w:rFonts w:cs="Times New Roman" w:ascii="Times New Roman" w:hAnsi="Times New Roman"/>
          <w:szCs w:val="28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Heading3"/>
        <w:widowControl w:val="false"/>
        <w:numPr>
          <w:ilvl w:val="2"/>
          <w:numId w:val="4"/>
        </w:numPr>
        <w:tabs>
          <w:tab w:val="clear" w:pos="708"/>
          <w:tab w:val="left" w:pos="720" w:leader="none"/>
          <w:tab w:val="left" w:pos="1440" w:leader="none"/>
        </w:tabs>
        <w:suppressAutoHyphens w:val="true"/>
        <w:ind w:left="72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ind w:left="4248" w:firstLine="708"/>
        <w:rPr/>
      </w:pPr>
      <w:r>
        <w:rPr>
          <w:rFonts w:eastAsia="Times New Roman CYR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 xml:space="preserve"> по предоставлению доступа к</w:t>
      </w:r>
    </w:p>
    <w:p>
      <w:pPr>
        <w:pStyle w:val="Normal"/>
        <w:ind w:left="4956" w:hanging="0"/>
        <w:rPr/>
      </w:pPr>
      <w:r>
        <w:rPr>
          <w:rFonts w:eastAsia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справочно-поисковому аппарату</w:t>
      </w:r>
    </w:p>
    <w:p>
      <w:pPr>
        <w:pStyle w:val="Normal"/>
        <w:ind w:left="2832" w:firstLine="708"/>
        <w:jc w:val="center"/>
        <w:rPr/>
      </w:pPr>
      <w:r>
        <w:rPr>
          <w:rFonts w:eastAsia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библиотек, базам данных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color w:val="0000FF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highlight w:val="gree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219700" cy="3708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37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Обращение заявителя в МУК «МЦБ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0.45pt;width:410.95pt;height:2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Обращение заявителя в МУК «МЦБ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387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113665" cy="319405"/>
                <wp:effectExtent l="3937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198pt;margin-top:12.05pt;width:8.9pt;height:25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145415</wp:posOffset>
                </wp:positionV>
                <wp:extent cx="5715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Прием, регистрация и проверка документов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8pt;margin-top:11.45pt;width:44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Прием, регистрация и проверка документов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rFonts w:eastAsia="Times New Roman CYR"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79375</wp:posOffset>
                </wp:positionV>
                <wp:extent cx="0" cy="17449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25pt" to="72pt,1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25pt" to="29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79375</wp:posOffset>
                </wp:positionV>
                <wp:extent cx="0" cy="1714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25pt" to="144pt,14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/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29718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Выдача документов или письма об отказе в случае несоответствия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98pt;margin-top:8.15pt;width:233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Выдача документов или письма об отказе в случае несоответствия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0" w:hanging="0"/>
        <w:rPr>
          <w:rFonts w:eastAsia="Times New Roman CYR"/>
          <w:color w:val="0000FF"/>
          <w:sz w:val="28"/>
          <w:szCs w:val="28"/>
        </w:rPr>
      </w:pPr>
      <w:r>
        <w:rPr>
          <w:rFonts w:eastAsia="Times New Roman CYR"/>
          <w:color w:val="0000FF"/>
          <w:sz w:val="28"/>
          <w:szCs w:val="28"/>
        </w:rPr>
        <w:t xml:space="preserve">                                 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pt" to="297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</wp:posOffset>
                </wp:positionV>
                <wp:extent cx="29718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Заявитель принимает меры п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устранению недостат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0.3pt;width:23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Заявитель принимает меры п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устранению недостат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7pt" to="306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5pt" to="297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1943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pt" to="296.95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 CYR"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00330</wp:posOffset>
                </wp:positionV>
                <wp:extent cx="5143500" cy="4254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2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Информирование о направлениях работы, в рамках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9pt;width:404.95pt;height: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Информирование о направлениях работы, в рамках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 CYR"/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0" w:hanging="0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pt" to="198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51435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Подбор вариантов услуг, предоставляемых учреждение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.1pt;width:40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Подбор вариантов услуг, предоставляемых учреждением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0" w:hanging="0"/>
        <w:rPr>
          <w:rFonts w:eastAsia="Times New Roman CYR"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-6985</wp:posOffset>
                </wp:positionV>
                <wp:extent cx="685800" cy="45720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55pt" to="107.95pt,3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-6985</wp:posOffset>
                </wp:positionV>
                <wp:extent cx="914400" cy="4572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55pt" to="377.9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-698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55pt" to="198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/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41275</wp:posOffset>
                </wp:positionV>
                <wp:extent cx="18288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уст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информ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3.25pt;width:143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устно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информ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41275</wp:posOffset>
                </wp:positionV>
                <wp:extent cx="1943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публич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информ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.25pt;width:15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публично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информ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41275</wp:posOffset>
                </wp:positionV>
                <wp:extent cx="17145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информирование в письменном (электронном) вид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3.25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информирование в письменном (электронном) вид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Times New Roman CYR"/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5pt" to="81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numPr>
          <w:ilvl w:val="2"/>
          <w:numId w:val="3"/>
        </w:numPr>
        <w:tabs>
          <w:tab w:val="clear" w:pos="708"/>
          <w:tab w:val="left" w:pos="720" w:leader="none"/>
          <w:tab w:val="left" w:pos="1440" w:leader="none"/>
        </w:tabs>
        <w:suppressAutoHyphens w:val="true"/>
        <w:ind w:left="72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ind w:left="4248" w:firstLine="708"/>
        <w:rPr/>
      </w:pPr>
      <w:r>
        <w:rPr>
          <w:rFonts w:eastAsia="Times New Roman CYR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 xml:space="preserve"> по предоставлению доступа к</w:t>
      </w:r>
    </w:p>
    <w:p>
      <w:pPr>
        <w:pStyle w:val="Normal"/>
        <w:ind w:left="4956" w:hanging="0"/>
        <w:rPr/>
      </w:pPr>
      <w:r>
        <w:rPr>
          <w:rFonts w:eastAsia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справочно-поисковому аппарату</w:t>
      </w:r>
    </w:p>
    <w:p>
      <w:pPr>
        <w:pStyle w:val="Normal"/>
        <w:ind w:left="2832" w:firstLine="708"/>
        <w:jc w:val="center"/>
        <w:rPr/>
      </w:pPr>
      <w:r>
        <w:rPr>
          <w:rFonts w:eastAsia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библиотек, базам дан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_Приложение_№_4"/>
      <w:bookmarkStart w:id="1" w:name="_Приложение_№_4"/>
      <w:bookmarkEnd w:id="1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Наименование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Полное наименование  юридического лица, Ф.И.О. физического лица: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лица, физического лица : 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: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(подпись   руководителя    юридического     лица,  физического лиц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 xml:space="preserve"> 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720" w:leader="none"/>
          <w:tab w:val="left" w:pos="1440" w:leader="none"/>
        </w:tabs>
        <w:suppressAutoHyphens w:val="true"/>
        <w:ind w:left="72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Normal"/>
        <w:ind w:left="4248" w:firstLine="708"/>
        <w:rPr/>
      </w:pPr>
      <w:r>
        <w:rPr>
          <w:rFonts w:eastAsia="Times New Roman CYR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 xml:space="preserve"> по предоставлению доступа к</w:t>
      </w:r>
    </w:p>
    <w:p>
      <w:pPr>
        <w:pStyle w:val="Normal"/>
        <w:ind w:left="4956" w:hanging="0"/>
        <w:rPr/>
      </w:pPr>
      <w:r>
        <w:rPr>
          <w:rFonts w:eastAsia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справочно-поисковому аппарату</w:t>
      </w:r>
    </w:p>
    <w:p>
      <w:pPr>
        <w:pStyle w:val="Normal"/>
        <w:ind w:left="2832" w:firstLine="708"/>
        <w:jc w:val="center"/>
        <w:rPr/>
      </w:pPr>
      <w:r>
        <w:rPr>
          <w:rFonts w:eastAsia="Times New Roman CYR"/>
          <w:sz w:val="24"/>
          <w:szCs w:val="24"/>
        </w:rPr>
        <w:t xml:space="preserve">      </w:t>
      </w:r>
      <w:r>
        <w:rPr>
          <w:sz w:val="24"/>
          <w:szCs w:val="24"/>
        </w:rPr>
        <w:t>библиотек, базам да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: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и  иные нормативные правовые акты,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частично,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>
          <w:sz w:val="24"/>
          <w:szCs w:val="24"/>
        </w:rPr>
        <w:t>Копия настоящего решения направлена  по адресу: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2"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83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blrussa.ru/" TargetMode="External"/><Relationship Id="rId4" Type="http://schemas.openxmlformats.org/officeDocument/2006/relationships/hyperlink" Target="mailto:biblioteka86@mail.ru" TargetMode="External"/><Relationship Id="rId5" Type="http://schemas.openxmlformats.org/officeDocument/2006/relationships/hyperlink" Target="http://www.admrussa.ru/" TargetMode="External"/><Relationship Id="rId6" Type="http://schemas.openxmlformats.org/officeDocument/2006/relationships/hyperlink" Target="http://www.russa-molod.ru/" TargetMode="External"/><Relationship Id="rId7" Type="http://schemas.openxmlformats.org/officeDocument/2006/relationships/hyperlink" Target="mailto:kultura_st.russa@mail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9:00Z</dcterms:created>
  <dc:creator>Маш бюро</dc:creator>
  <dc:description/>
  <cp:keywords/>
  <dc:language>en-US</dc:language>
  <cp:lastModifiedBy>user</cp:lastModifiedBy>
  <cp:lastPrinted>2011-09-12T16:24:00Z</cp:lastPrinted>
  <dcterms:modified xsi:type="dcterms:W3CDTF">2011-09-19T07:03:00Z</dcterms:modified>
  <cp:revision>9</cp:revision>
  <dc:subject/>
  <dc:title>                                                                                             Утвержден</dc:title>
</cp:coreProperties>
</file>