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  </w:t>
      </w:r>
      <w:r>
        <w:rPr>
          <w:spacing w:val="60"/>
          <w:sz w:val="32"/>
          <w:szCs w:val="32"/>
        </w:rPr>
        <w:t xml:space="preserve">ПОСТАНОВЛЕНИЕ  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10.2015 № 1496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административный регламент предоставления муниципальной услуги по предоставлению доступа к справочно-поисковому аппарату библиотек, базам данных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приведения отдельных нормативных правовых актов Администрации муниципального района в соответствие с действующим законодательством Российской Федерации</w:t>
      </w:r>
      <w:r>
        <w:rPr>
          <w:rFonts w:cs="Times New Roman CYR" w:ascii="Times New Roman CYR" w:hAnsi="Times New Roman CYR"/>
          <w:sz w:val="28"/>
        </w:rPr>
        <w:t xml:space="preserve"> Администрация Старорусского муниципальн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</w:t>
        <w:tab/>
        <w:t>Внести изменения в административный регламент предоставления муниципальной услуги по предоставлению доступа к справочно-поисковому аппарату библиотек, базам данных, утвержденный постановлением Администрации муниципального района от 04.07.2012 № 561, изложив его в новой редакции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</w:t>
        <w:tab/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exact" w:line="240"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              А.В.Бы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 xml:space="preserve">УТВЕРЖДЕН     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постановлением Администрации</w:t>
      </w:r>
    </w:p>
    <w:p>
      <w:pPr>
        <w:pStyle w:val="Normal"/>
        <w:tabs>
          <w:tab w:val="clear" w:pos="720"/>
          <w:tab w:val="left" w:pos="4095" w:leader="none"/>
        </w:tabs>
        <w:spacing w:lineRule="exact" w:line="240"/>
        <w:rPr/>
      </w:pPr>
      <w:r>
        <w:rPr>
          <w:sz w:val="28"/>
          <w:szCs w:val="28"/>
        </w:rPr>
        <w:tab/>
        <w:tab/>
        <w:tab/>
        <w:t xml:space="preserve"> муниципального района</w:t>
      </w:r>
    </w:p>
    <w:p>
      <w:pPr>
        <w:pStyle w:val="Normal"/>
        <w:tabs>
          <w:tab w:val="clear" w:pos="720"/>
          <w:tab w:val="left" w:pos="409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от 19.10.2015  №  14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spacing w:lineRule="auto" w:line="192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Heading"/>
        <w:spacing w:lineRule="auto" w:line="192"/>
        <w:rPr>
          <w:szCs w:val="28"/>
        </w:rPr>
      </w:pPr>
      <w:r>
        <w:rPr>
          <w:szCs w:val="28"/>
        </w:rPr>
        <w:t xml:space="preserve">предоставления муниципальной услуги по предоставлению доступа </w:t>
      </w:r>
    </w:p>
    <w:p>
      <w:pPr>
        <w:pStyle w:val="Heading"/>
        <w:spacing w:lineRule="auto" w:line="192"/>
        <w:rPr>
          <w:szCs w:val="28"/>
        </w:rPr>
      </w:pPr>
      <w:r>
        <w:rPr>
          <w:szCs w:val="28"/>
        </w:rPr>
        <w:t>к справочно-поисковому аппарату библиотек, базам данных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left" w:pos="720" w:leader="none"/>
        </w:tabs>
        <w:spacing w:lineRule="atLeast" w:line="360"/>
        <w:ind w:firstLine="709"/>
        <w:jc w:val="both"/>
        <w:rPr/>
      </w:pPr>
      <w:r>
        <w:rPr>
          <w:spacing w:val="0"/>
          <w:sz w:val="28"/>
          <w:szCs w:val="28"/>
        </w:rPr>
        <w:t>1. Общие положения</w:t>
      </w:r>
    </w:p>
    <w:p>
      <w:pPr>
        <w:pStyle w:val="Heading3"/>
        <w:tabs>
          <w:tab w:val="left" w:pos="720" w:leader="none"/>
        </w:tabs>
        <w:spacing w:lineRule="atLeast" w:line="36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1.1.Предмет регулирования административного регламента:</w:t>
      </w:r>
    </w:p>
    <w:p>
      <w:pPr>
        <w:pStyle w:val="Heading3"/>
        <w:tabs>
          <w:tab w:val="left" w:pos="720" w:leader="none"/>
        </w:tabs>
        <w:spacing w:lineRule="atLeast" w:line="36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ab/>
        <w:t>предметом регулирования административного регламента являются отношения, возникающие между заявителями и муниципальным бюджетным учреждением культуры Старорусского муниципального района «Межпоселенческая централизованная библиотечная система» (далее МБУК «МЦБС»), связанные с предоставлением муниципальной услуги по предоставлению доступа к справочно-поисковому аппарату библиотек, базам данных</w:t>
      </w:r>
    </w:p>
    <w:p>
      <w:pPr>
        <w:pStyle w:val="Heading3"/>
        <w:tabs>
          <w:tab w:val="left" w:pos="720" w:leader="none"/>
        </w:tabs>
        <w:spacing w:lineRule="atLeast" w:line="360"/>
        <w:ind w:firstLine="709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1.2.Описание заявителей муниципальной услуги</w:t>
      </w:r>
    </w:p>
    <w:p>
      <w:pPr>
        <w:pStyle w:val="Normal"/>
        <w:tabs>
          <w:tab w:val="left" w:pos="72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Под заявителями в настоящем административном регламенте понимаются юридические ил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МБУК «МЦБС» с запросом о предоставлении муниципальной услуги, выраженным в устной, письменной или электронной форме</w:t>
      </w:r>
    </w:p>
    <w:p>
      <w:pPr>
        <w:pStyle w:val="Normal"/>
        <w:tabs>
          <w:tab w:val="left" w:pos="72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.Требования к порядку информирования о порядке предоставления муниципальной услуги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Место нахождения МБУК «МЦБС»: Новгородская область, г. Старая Русса, ул. Крестецкая, д. 19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175204, Новгородская область, г. Старая Русса,         ул. Крестецкая, д.19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1.График (режим) приема заинтересованных лиц по вопросам предоставления муниципальной услуги: 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понедельник-пятница: 8.00-17.00, перерыв 13.00-14.00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уббота, воскресенье - выходной день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1.2.Место нахождения комитета  культуры Администрации Старорусского муниципального района (далее комитет): 175200, Новгородская область, г. Старая Русса, Советская набережная, д.1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1.3.График (режим) приема заинтересованных лиц по вопросам предоставления муниципальной услуги должностными лицами комитета: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недельник-пятница:8.30-17.30, перерыв 13.00-14.00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уббота, воскресенье – выходной день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3.2.Справочные телефоны: 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телефон (факс) директора МБУК «МЦБС»: 8 (816 52) 3-17-02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лефон специалиста, ответственного за предоставление муниципальной услуги МБУК «МЦБС»: 8 (81652) 3-17-01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1.Телефон (факс) председателя комитета: 8(816 52)2-23-37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>телефон/факс приёмной комитета: 8(81652)5-13-86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елефон заместителя председателя комитета: 8(816 52)2-23-07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3.3.Адрес Интернет-сайта МБУК «МЦБС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ibl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адрес электронной почты МБУК «МЦБС»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iblioteka</w:t>
        </w:r>
        <w:r>
          <w:rPr>
            <w:rStyle w:val="InternetLink"/>
            <w:color w:val="000000"/>
            <w:sz w:val="28"/>
            <w:szCs w:val="28"/>
            <w:u w:val="none"/>
          </w:rPr>
          <w:t>86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адрес интернет-сайта Администрации муниципального района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адрес электронной почты комитета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ltura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ss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ol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4.Информация по вопросам предоставления муниципальной услуги предоставляется: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епосредственно специалистами МБУК «МЦБС» при личном обращении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средством размещения в информационно-телекоммуникационной се-ти «Интернет», включая областную государственную информационную систему «Реестр государственных услуг (функций) Новгородской области» и федеральную государственную информационную систему «Единый портал государственных и муниципальных услуг (функций)»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средством публикации в средствах массовой информации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через выпуск и раздачу буклетов, рекламных материалов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5.На информационных стендах в помещении, предназначенном для предоставления муниципальной услуги, размещается следующая информация: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звлечения из текста настоящего административного регламента с приложениями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график приема граждан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рядок информирования о ходе предоставления муниципальной услуги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рядок получения консультаций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Информация о порядке предоставления муниципальной услуги размещается на официальных сайтах МБУК «МЦБС», Администрации муниципального района, комитета  культуры, а также в областной государственной информационной системе «Реестр государственных услуг (функций) Новго-</w:t>
      </w:r>
    </w:p>
    <w:p>
      <w:pPr>
        <w:pStyle w:val="Normal"/>
        <w:tabs>
          <w:tab w:val="left" w:pos="720" w:leader="none"/>
        </w:tabs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од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Heading3"/>
        <w:tabs>
          <w:tab w:val="left" w:pos="720" w:leader="none"/>
        </w:tabs>
        <w:spacing w:lineRule="atLeast" w:line="360"/>
        <w:ind w:firstLine="709"/>
        <w:jc w:val="both"/>
        <w:rPr/>
      </w:pPr>
      <w:r>
        <w:rPr>
          <w:spacing w:val="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1.Наименование муниципальной услуги: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оставление доступа к справочно-поисковому аппарату библиотек, базам данных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2.1.Предоставление муниципальной услуги осуществляет муниципальное бюджетное учреждение культуры Старорусского муниципального района «Межпоселенческая централизованная библиотечная система»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2.2.В процессе предоставления муниципальной услуги МБУК «МЦБС» взаимодействует с комитетом культуры Администрации муниципального района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2.3.МБУК «МЦБС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Думой Старорусского муниципального района. 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3.Результат предоставления муниципальной услуги: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зультатом предоставления муниципальной услуги является доступ к справочно-поисковому аппарату библиотек, базам данных МБУК «МЦБС»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ab/>
        <w:t>2.4. Срок предоставления муниципальной услуги: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двадцать рабочих дней со дня подачи письменного заявления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)в день личного обращения в порядке очереди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) по телефону, посредством информационно-телекоммуникационной сети «Интернет», электронной почты – в течение 20 минут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ab/>
        <w:t>2.5.Правовые основания для предоставления муниципальной услуги: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Конституция Российской Федерации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новы законодательства Российской Федерации о культуре, утвержденные Верховным Советом Российской Федерации от 9 октября 1992 года № 3612-1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29 декабря 1994 года № 78-ФЗ «О библиотечном деле»; </w:t>
      </w:r>
    </w:p>
    <w:p>
      <w:pPr>
        <w:pStyle w:val="Normal"/>
        <w:tabs>
          <w:tab w:val="left" w:pos="720" w:leader="none"/>
        </w:tabs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областной закон от 01.12.2008 № 415-ОЗ «О библиотечном деле и обязательном экземпляре документов в Новгородской области»;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Устав МБУК «МЦБС», утвержденный приказом комитета по культуре и делам молодежи Администрации муниципального района от 22.12.2011       № 30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иные федеральные законы, соглашения федеральных органов исполнительной власти и органов исполнительной власти Новгородской области, другие областные законы, а также иные нормативные правовые акты Российской Федерации и органов муниципальной власти Новгородской области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6.1.Основанием для рассмотрения МБУК «МЦБС» вопроса о предоставлении муниципальной услуги лицам, указанным в пункте 1.2. настоящего административного регламента, является обращение заявителя в устной, письменной или электронной форме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2.Для принятия решения о предоставлении муниципальной услуги в МБУК «МЦБС» заявителем представляется: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)заявление в свободной форме (рекомендуемая форма - приложение     № 1 к настоящему административному регламенту)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)паспорт или иной документ, удостоверяющий личность, в соответствии с действующим законодательством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3.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6.4.МУК «МЦБ» не вправе требовать от заявителя: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tabs>
          <w:tab w:val="left" w:pos="720" w:leader="none"/>
        </w:tabs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2.8.Исчерпывающий перечень оснований для приостановления и (или) отказа в предоставлении муниципальной услуги: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)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)собственная инициатива заявителя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ab/>
        <w:t>2.9.Размер платы, взимаемой с заявителя при предоставлении муниципальной услуги, и способы ее взимания: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оставление муниципальной услуги осуществляется на безвозмездной основе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tabs>
          <w:tab w:val="left" w:pos="720" w:leader="none"/>
          <w:tab w:val="left" w:pos="357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ремя ожидания личного приема в очереди при подаче запроса и при получении результата составляет не более 15 минут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11.Срок регистрации запроса заявителя о предоставления муниципальной услуги:</w:t>
      </w:r>
    </w:p>
    <w:p>
      <w:pPr>
        <w:pStyle w:val="ConsPlusNormal1"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12.1.Помещения МБУК «МЦБС»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ждое рабочее место специалистов должно быть оборудовано персональным компьютером с возможностью доступа к оцифрованным изданиям, хранящимся в МБУК «МЦБС», печатающим и сканирующим устройства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бинеты приема заявителей оборудуются информационными табличками с указанием номера кабинета,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12.2.Залы ожидания оборудуются с учетом стандарта комфортности и должны быть оборудованы столами и стульям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12.3. Места для заполнения запросов о предоставлении муниципальной услуги оборудуются стульями, столами, на столах должны быть бланки заявлений, канцелярские принадлежности;</w:t>
      </w:r>
    </w:p>
    <w:p>
      <w:pPr>
        <w:pStyle w:val="ConsPlusNormal1"/>
        <w:widowControl/>
        <w:spacing w:lineRule="atLeast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ые стенды, расположенные в местах предоставления муниципальной услуги, содержат информацию о перечне документов, необходимых для предоставления муниципальной услуги, и образцы их заполнения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4.В здании  (строении) МБУК «МЦБС», где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валидам в целях обеспечения доступности муниципальной услуги оказывается помощь 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;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ход в здание должен быть оборудован информационной табличкой (вывеской), содержащей информацию о наименовании и режиме работы учреждения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2.5. На территории, прилегающей к зданию (строению), в котором осуществляется прием граждан, оборудуются места для парковки автотранспортных средств. На стоянке должны быть предусмотрены места для парковки транспортных средств инвалидов. За пользование парковочным местом плата не взымается.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3.1.Показатели доступности муниципальной услуги: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транспортная доступность к местам предоставления муниципальной услуги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мещение информации и обеспечение предоставления муниципальной услуги с использованием возможностей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мещение информации о порядке предоставления муниципальной услуги на официальных сайтах МБУК «МЦБС», комитета и Администрации муниципального района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3.2.Показатели качества муниципальной услуги: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облюдение срока предоставления муниципальной услуги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облюдение сроков ожидания в очереди при предоставлении муниципальной услуги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14.Иные требования, в том числе учитывающие особенности предоставления муниципальной услуги в многофункциональных центрах представления муниципальных услуг, и 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14.1.Информирование заинтересованных лиц осуществляется бесплатно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14.2.Заявителям предоставляется возможность для предварительной записи на прием к должностному лицу МБУК «МЦБС»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 и желаемое время посещения. Заявителю сообщается дата и время приема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14.3.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, на официальном сайте МБУК «МЦБС», комитета и областной го-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Последовательность административных процедур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1.1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м и регистрацию документов;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информирование о направлениях работы, осуществляемых в рамках предоставления муниципальной услуги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подбор вариантов услуг, предоставляемых учреждением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нформации путем публичного информирования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1.2.Описание последовательности административных действий при осуществлении административных процедур по предоставлению муниципальной услуги приведено в приложении № 2 к настоящему административному регламенту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3.1.3.На сайте МБУК «МЦБС» доступен следующий справочно-поисковый аппарат и базы данных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)генеральный электронный каталог: информация о книгах, электронных ресурсах, аудиовизуальных документах, поступивших в МБУК «МЦБС»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2)база данных «Краеведение»: описание книг, электронных ресурсов, статей из книг, газет, журналов о Старой Руссе и районе в полном объеме, о Новгородской области выборочно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3)база данных «Статьи»: описание статей из периодических изданий, получаемых библиотеками МБУК «МЦБС»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4)каталог периодических изданий: сведения о газетах, журналах, имеющихся в фонде МБУК «МЦБС»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база данных «Редкая книга»: ретроспективная библиографическая база данных, содержащая информацию о редких книгах, имеющихся в фонде МБУК «МЦБС»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ab/>
        <w:t>3.2.Приём и регистрация документов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1.Основанием для начала предоставления муниципальной услуги МБУК «МЦБС» является представление документов, предусмотренных пунктом 2.6. настоящего административного регламента, в соответствии с действующим законодательством Российской Федерации при личном обращении, могут быть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ой сети «Интернет»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2.Направление документов по почте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пециалист МБУК «МЦБС», ответственный за работу с корреспонденцией, вносит в журнал регистрации входящих документов (электронную базу данных учета входящих документов) запись о приеме документов, в том числе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регистрационный номер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дату приема документов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заявителя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входящего документа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дату и номер исходящего документа заявителя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На заявлении заявителя проставляется штамп установленной формы с указанием входящего регистрационного номера и дата поступления документов. В день поступления документов специалист МБУК «МЦБС», ответственный за работу с корреспонденцией, все документы передаёт специалисту, ответственному за исполнение муниципальной услуги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3.Представление документов заявителем при личном обращении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специалист МБУК «МЦБС», ответственный за исполнение муниципальной услуги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фиксирует получение документов путем внесения регистрационной записи в журнал регистрации входящих документов (электронную базу данных учета входящих документов), указывая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регистрационный номер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дату приема документов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наименование заявителя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наименование входящего документа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ту и номер исходящего документа заявителя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На заявлении проставляет штамп установленной формы с указанием входящего регистрационного номера и даты поступления документов. Специалист, ответственный за предоставление муниципальной услуги, передает заявителю второй экземпляр заявления (копия), а первый экземпляр помещает в дело документов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Регистрация документов осуществляется специалистом в день поступления документов.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Общий максимальный срок приема документов от физических и юридических лиц не должен превышать 15 минут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4.Интернет-обращения поступают в МБУК «МЦБС» через электронную почту, официальный сайт в информационно-телекоммуни-кационной сети «Интернет», областную государственную информационную систему «Реестр государственных услуг (функций) Новгородской области» и федеральную государственную информационную «Единый портал государственных и муниципальных услуг (функций)» путем заполнения заявителем специальной формы, содержащей необходимые реквизиты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3.Информирование о направлениях работы, осуществляемых в рамках предоставления муниципальной услуги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3.1.Основанием для начала административной процедуры является регистрация обращения заявителя в МБУК «МЦБС» за предоставлением муниципальной услуги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3.2.Специалист, ответственный за исполнение муниципальной услу-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и, в вежливой и корректной форме информирует заявителя о порядке доступа к справочно-поисковому аппарату библиотек и базам данных, методике самостоятельного поиска информации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3.3.Максимальное время информирования заявителя составляет не более 15 минут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4.Подбор вариантов услуг, предоставляемых учреждениями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4.1.Специалист, ответственный за исполнение муниципальной услуги, предлагает заявителю варианты услуг, предоставляемых МБУК «МЦБС»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4.2.Подбор осуществляется с учетом интересов и других индивидуальных особенностей заявителей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4.3.Специалист, ответственный за исполнение муниципальной услуги, оформляет на бланке перечень предложенных вариантов и передает его заявителю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4.4.Максимальное время, затраченное на административное действие, не должно превышать 15 минут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5.Представление информации путем публичного информирования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5.1.Публичное информирование осуществляется с целью информирования неограниченного круга лиц о доступе к справочно-поисковому аппарату библиотеки, базам данных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5.2.Представление информации путем публичного информирования осуществляется следующими способами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змещение информации на специальных информационных стендах в фойе МБУК «МЦБС»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змещение информации на сайте МБУК «МЦБС»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кламная продукция на бумажных носителях (листовки, буклеты, памятки пользователю)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нформация в печатных средствах массовой информации;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5.3.МБУК «МЦБС» самостоятельно определяет способы и сроки представления информации путем публичного информирования.</w:t>
      </w:r>
    </w:p>
    <w:p>
      <w:pPr>
        <w:pStyle w:val="Heading3"/>
        <w:tabs>
          <w:tab w:val="left" w:pos="720" w:leader="none"/>
        </w:tabs>
        <w:spacing w:lineRule="atLeast" w:line="360"/>
        <w:jc w:val="both"/>
        <w:rPr/>
      </w:pPr>
      <w:r>
        <w:rPr>
          <w:spacing w:val="0"/>
          <w:sz w:val="28"/>
          <w:szCs w:val="28"/>
        </w:rPr>
        <w:tab/>
        <w:t>4.Формы контроля за исполнением административного регламента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1.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 комитет  культуры и руководство МБУК «МЦБС».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2.Специалисты, ответственные за предоставление муниципальной услуги, несут персональную ответственность за сроки и порядок предоставления каждой административной процедуры, указанной в настоящем административном регламенте.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сональная ответственность специалистов закрепляется в их должностных инструкциях в соответствии с требованием действующего законодательства Российской Федерации.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4.3.Руководитель МБУК «МЦБС» осуществляет текущий контроль в форме регулярных проверок соблюдения специалистами положений настоящего административного регламента, иных нормативных правовых актов Российской Федерации и Новгородской области.   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ериодичность осуществления текущего контроля - не реже чем один раз в год.</w:t>
      </w:r>
    </w:p>
    <w:p>
      <w:pPr>
        <w:pStyle w:val="ConsPlusNormal1"/>
        <w:widowControl/>
        <w:tabs>
          <w:tab w:val="left" w:pos="720" w:leader="none"/>
        </w:tabs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4.Контроль за полнотой и качеством предоставления муниципальной услуги осуществляется на основании индивидуальных правовых актов МБУК «МЦБС»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предоставления муниципальной услуги в соответствии с положениями настоящего административного регламента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5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4.6.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</w:t>
      </w:r>
    </w:p>
    <w:p>
      <w:pPr>
        <w:pStyle w:val="33"/>
        <w:widowControl w:val="false"/>
        <w:tabs>
          <w:tab w:val="left" w:pos="720" w:leader="none"/>
        </w:tabs>
        <w:spacing w:lineRule="atLeast" w:line="36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4.7.Для проведения проверки полноты и качества предоставления муниципальной услуги индивидуальным правовым актом комитета  культуры Администрации муниципального района формируется комиссия, председателем которой является председатель комитета. В состав комиссии включаются специалисты МБУК «МЦБС» и комитета. Комиссия имеет право:</w:t>
      </w:r>
    </w:p>
    <w:p>
      <w:pPr>
        <w:pStyle w:val="33"/>
        <w:widowControl w:val="false"/>
        <w:tabs>
          <w:tab w:val="left" w:pos="720" w:leader="none"/>
        </w:tabs>
        <w:spacing w:lineRule="atLeast" w:line="36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разрабатывать предложения по вопросам предоставления муниципальной услуги;</w:t>
      </w:r>
    </w:p>
    <w:p>
      <w:pPr>
        <w:pStyle w:val="33"/>
        <w:widowControl w:val="false"/>
        <w:tabs>
          <w:tab w:val="left" w:pos="720" w:leader="none"/>
        </w:tabs>
        <w:spacing w:lineRule="atLeast" w:line="36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3"/>
        <w:widowControl w:val="false"/>
        <w:tabs>
          <w:tab w:val="left" w:pos="720" w:leader="none"/>
        </w:tabs>
        <w:spacing w:lineRule="atLeast" w:line="36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3"/>
        <w:widowControl w:val="false"/>
        <w:tabs>
          <w:tab w:val="left" w:pos="720" w:leader="none"/>
        </w:tabs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правка подписывается председателем комиссии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По результатам проведенных проверок в случае выявления нарушений прав  заявителей осуществляется  привлечение виновных лиц к ответст-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енности в соответствии с действующим законодательством Российской Федерации.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4.9.Граждане, их объединения и организации имеют право на любые, предусмотренные действующим законодательством, формы контроля за деятельностью  МБУК «МЦБС» при предоставлении муниципальной услуги.</w:t>
      </w:r>
    </w:p>
    <w:p>
      <w:pPr>
        <w:pStyle w:val="Style18"/>
        <w:widowControl/>
        <w:tabs>
          <w:tab w:val="left" w:pos="720" w:leader="none"/>
          <w:tab w:val="left" w:pos="6034" w:leader="underscor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ab/>
        <w:t>5</w:t>
      </w:r>
      <w:r>
        <w:rPr>
          <w:b/>
          <w:sz w:val="28"/>
          <w:szCs w:val="28"/>
        </w:rPr>
        <w:t>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(служащего)</w:t>
      </w:r>
      <w:bookmarkStart w:id="0" w:name="_Приложение_№_1"/>
      <w:bookmarkEnd w:id="0"/>
    </w:p>
    <w:p>
      <w:pPr>
        <w:pStyle w:val="Style18"/>
        <w:widowControl/>
        <w:tabs>
          <w:tab w:val="left" w:pos="720" w:leader="none"/>
          <w:tab w:val="left" w:pos="6034" w:leader="underscor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1. Действия (бездействие) органа, предоставляющего муниципальную услугу, а также должностных лиц МБУК «МЦБС», служащих комитета, решения, принятые ими в ходе предоставления муниципальной услуги, могут быть обжалованы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-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ожение  № 3 к настоящему административному регламенту). Жалобы на ре-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34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ind w:left="144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 xml:space="preserve">                                               </w:t>
      </w:r>
      <w:r>
        <w:rPr>
          <w:b w:val="false"/>
          <w:spacing w:val="0"/>
          <w:sz w:val="24"/>
          <w:szCs w:val="24"/>
        </w:rPr>
        <w:t>Приложение № 1</w:t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луги по предоставлению доступа к справочно-поисковому аппарату  библиотек, базам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форма заявления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руководителю муниципального бюджетного учреждения культуры Старорусского муниципального района «Межпоселенческая централизованная библиотечная система)   </w:t>
      </w:r>
    </w:p>
    <w:p>
      <w:pPr>
        <w:pStyle w:val="ConsPlusNormal1"/>
        <w:widowControl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_______________________________________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(Ф.И.О. заявителя (законного представителя)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адрес проживания)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телефо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предоставить доступ к 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справочно-поисковый аппарат, базы данны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    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rPr>
          <w:b w:val="false"/>
          <w:b w:val="false"/>
          <w:sz w:val="20"/>
          <w:highlight w:val="green"/>
        </w:rPr>
      </w:pPr>
      <w:r>
        <w:rPr>
          <w:b w:val="false"/>
          <w:sz w:val="20"/>
          <w:highlight w:val="green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jc w:val="right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jc w:val="right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jc w:val="right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ind w:left="4320" w:hanging="0"/>
        <w:rPr/>
      </w:pPr>
      <w:r>
        <w:rPr>
          <w:sz w:val="24"/>
          <w:szCs w:val="24"/>
          <w:highlight w:val="green"/>
        </w:rPr>
        <w:br/>
      </w: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pacing w:val="0"/>
          <w:sz w:val="24"/>
          <w:szCs w:val="24"/>
        </w:rPr>
        <w:t>Приложение № 2</w:t>
      </w:r>
      <w:r>
        <w:rPr/>
        <w:t xml:space="preserve">    </w:t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луги по предоставлению доступа к справочно-поисковому аппарату  библиотек, базам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20"/>
          <w:tab w:val="left" w:pos="3090" w:leader="none"/>
        </w:tabs>
        <w:rPr>
          <w:b/>
          <w:b/>
          <w:color w:val="0000FF"/>
          <w:sz w:val="28"/>
          <w:szCs w:val="28"/>
          <w:highlight w:val="green"/>
        </w:rPr>
      </w:pPr>
      <w:r>
        <w:rPr>
          <w:b/>
          <w:color w:val="0000FF"/>
          <w:sz w:val="28"/>
          <w:szCs w:val="28"/>
          <w:highlight w:val="gree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219700" cy="370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37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МБУК «МЦБС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0.45pt;width:410.95pt;height:2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МБУК «МЦБС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387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113665" cy="319405"/>
                <wp:effectExtent l="3937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198pt;margin-top:12.05pt;width:8.9pt;height:25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45415</wp:posOffset>
                </wp:positionV>
                <wp:extent cx="5715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регистрация и проверка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11.45pt;width:44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регистрация и проверка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9375</wp:posOffset>
                </wp:positionV>
                <wp:extent cx="0" cy="17449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5pt" to="72pt,1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5pt" to="29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79375</wp:posOffset>
                </wp:positionV>
                <wp:extent cx="0" cy="1714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5pt" to="144pt,1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29718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документов или письма об отказе в случае несоответствия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8pt;margin-top:8.15pt;width:233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документов или письма об отказе в случае несоответствия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</wp:posOffset>
                </wp:positionV>
                <wp:extent cx="2971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принимает меры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ю недостат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0.3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принимает меры п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ю недостат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pt" to="306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29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296.9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0330</wp:posOffset>
                </wp:positionV>
                <wp:extent cx="5143500" cy="4254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2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о направлениях работы в рамках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9pt;width:404.95pt;height: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о направлениях работы в рамках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0" w:hanging="0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51435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бор вариантов услуг, предоставляемых учреждение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1pt;width:40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бор вариантов услуг, предоставляемых учреждение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0" w:hanging="0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-6985</wp:posOffset>
                </wp:positionV>
                <wp:extent cx="685800" cy="45720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55pt" to="107.95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-6985</wp:posOffset>
                </wp:positionV>
                <wp:extent cx="914400" cy="4572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55pt" to="377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5pt" to="198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41275</wp:posOffset>
                </wp:positionV>
                <wp:extent cx="18288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3.25pt;width:143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но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1943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ублич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.25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ублично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41275</wp:posOffset>
                </wp:positionV>
                <wp:extent cx="17145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в письменном (электронном) ви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3.2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в письменном (электронном) ви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ind w:left="1584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 xml:space="preserve">               </w:t>
      </w:r>
      <w:r>
        <w:rPr>
          <w:b w:val="false"/>
          <w:spacing w:val="0"/>
          <w:sz w:val="24"/>
          <w:szCs w:val="24"/>
        </w:rPr>
        <w:t>Приложение № 3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луги по предоставлению доступа к справочно-поисковому аппарату  библиотек, базам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bookmarkStart w:id="1" w:name="_Приложение_№_4"/>
      <w:bookmarkEnd w:id="1"/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 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Наименование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ое наименование  юридического лица, Ф.И.О. физического лица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 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: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(подпись   руководителя юридического лица, 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  <w:r>
        <w:rPr>
          <w:b/>
          <w:sz w:val="28"/>
          <w:szCs w:val="28"/>
          <w:highlight w:val="green"/>
        </w:rPr>
        <w:t xml:space="preserve"> </w:t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ind w:left="1440" w:hanging="0"/>
        <w:rPr/>
      </w:pPr>
      <w:r>
        <w:rPr>
          <w:b w:val="false"/>
          <w:spacing w:val="0"/>
          <w:sz w:val="24"/>
          <w:szCs w:val="24"/>
        </w:rPr>
        <w:t xml:space="preserve">                 </w:t>
      </w:r>
      <w:r>
        <w:rPr/>
        <w:t>Приложение № 4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луги по предоставлению доступа к справочно-поисковому аппарату  библиотек, базам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ЖАЛОБЕ НА ДЕЙСТВИЕ (БЕЗДЕЙСТВИЕ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: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и  иные нормативные правовые акты,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частично,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>
          <w:sz w:val="24"/>
          <w:szCs w:val="24"/>
        </w:rPr>
        <w:t>Копия настоящего решения направлена  по адресу: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Название Знак"/>
    <w:qFormat/>
    <w:rPr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Lucida Sans Unicode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3"/>
      <w:ind w:firstLine="715"/>
      <w:jc w:val="both"/>
    </w:pPr>
    <w:rPr>
      <w:sz w:val="24"/>
      <w:szCs w:val="24"/>
    </w:rPr>
  </w:style>
  <w:style w:type="paragraph" w:styleId="34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russa.ru/" TargetMode="External"/><Relationship Id="rId4" Type="http://schemas.openxmlformats.org/officeDocument/2006/relationships/hyperlink" Target="mailto:biblioteka86@mail.ru" TargetMode="External"/><Relationship Id="rId5" Type="http://schemas.openxmlformats.org/officeDocument/2006/relationships/hyperlink" Target="http://www.admrussa.ru/" TargetMode="External"/><Relationship Id="rId6" Type="http://schemas.openxmlformats.org/officeDocument/2006/relationships/hyperlink" Target="mailto:kultura_st.russa@mail.ru" TargetMode="External"/><Relationship Id="rId7" Type="http://schemas.openxmlformats.org/officeDocument/2006/relationships/hyperlink" Target="consultantplus://offline/ref=94B7447BA5259444967EBFFDB179403E93F4E61253B0561FF2550D71FCBA78A1493AC3439349YF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4:00Z</dcterms:created>
  <dc:creator>buh</dc:creator>
  <dc:description/>
  <cp:keywords/>
  <dc:language>en-US</dc:language>
  <cp:lastModifiedBy>Наталья Павловна Косомова</cp:lastModifiedBy>
  <cp:lastPrinted>2015-10-15T12:57:00Z</cp:lastPrinted>
  <dcterms:modified xsi:type="dcterms:W3CDTF">2015-10-19T11:24:00Z</dcterms:modified>
  <cp:revision>7</cp:revision>
  <dc:subject/>
  <dc:title>Директору Старорусского</dc:title>
</cp:coreProperties>
</file>