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/>
        <w:t>УТВЕРЖДЕН</w:t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комитета культуры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дминистрации Старорус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9.2020 № 42 ОД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роведения Комитетом культуры Администрации Старорусского муниципального района ведомственного контроля в сфере закупок для обеспечения муниципальных нужд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1.Настоящий Регламент устанавливает порядок осуществления Комитетом культуры Администрации Старорусского муниципального района (далее – Контрольный орган) ведомственного контроля в сфере закупок товаров, работ, услуг для обеспечения муниципальных нужд (далее - ведомственный контроль) за соблюдением законодательных и иных нормативных правовых актов Российской Федерации о контрактной системе в сфере закупок товаров, работ, услуг для обеспечения государственных и муниципальных нужд (далее - законодательство Российской Федерации о контрактной системе в сфере закупок) в отношении подведомственных Контрольному органу заказчиков – муниципальных бюджетных учреждений и автономных учреждений (далее - объекты проверки)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Предметом ведомственного контроля является соблюдение объектами проверки, в том числе их контрактными службами, контрактными управляющими, комиссиями по осуществлению закупок законодательства Российской Федерации о контрактной системе в сфере закупок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При осуществлении ведомственного контроля Контрольный орган осуществляет проверку соблюдения законодательства Российской Федерации о контрактной системе в сфере закупок, в том числе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а)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б) соблюдения требований к обоснованию закупок и обоснованности закупок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в) соблюдения требований о нормировании в сфере закупок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г) правильности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д) соответствия информации об идентификационных кодах закупок и не превышения объема финансового обеспечения для осуществления данных закупок информации, содержащейся в планах-графиках закупок, извещениях об осуществлении закупок, протоколах определения поставщиков (подрядчиков, исполнителей), условиях проектов контрактов, направленных участниками закупок, с которыми заключаются контракты, в реестре контрактов, заключенных заказчикам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е) предоставления учреждениям и предприятиям уголовно-исполнительной системы, организациям инвалидов преимущества в отношении предлагаемых ими цены контракта, суммы цен единиц товара, работы, услуг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ж)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з) соблюдения требований по определению поставщика (подрядчика, исполнителя)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и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к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</w:rPr>
        <w:t>л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м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4.Ведомственный контроль осуществляется в соответствии с настоящим Регламентом путем проведения выездных или документарных мероприятий ведомственного контроля (далее - проверки)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5.Проведение проверок в отношении объектов проверки осуществляется уполномоченными муниципальными служащими Контрольного органа. По согласованию к проведению проверок могут привлекаться муниципальные служащие комитета по строительству и жилищно-коммунальному хозяйству Администрации муниципального района и главный специалист по закупкам Администрации муниципального района (далее - уполномоченные работники)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Состав уполномоченных работников определяется приказом руководителя Контрольного органа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6.Уполномоченные работники должны иметь высшее образование или дополнительное профессиональное образование в сфере закуп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b/>
          <w:bCs/>
          <w:sz w:val="28"/>
          <w:szCs w:val="28"/>
        </w:rPr>
        <w:t>2.Планирование проверок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1.Проверки проводятся в соответствии с планом ведомственного контроля на очередной календарный год (далее - План проверок), утверждаемым по форме согласно Приложению № 1 к настоящему Регламенту приказом руководителя Контрольного органа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2.Проект Плана проверок формируется Контрольным органом и определяет перечень подлежащих проверке объектов проверки, вид проверки (выездная или документарная), метод проверки (сплошной или выборочный), срок проведения проверки, период времени, за который проверяется деятельность объекта проверк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План проверок на новый календарный год утверждается не позднее 20 декабря текущего года, а в 2020 году – не позднее 1 октябр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4.Исполнение утвержденного Плана проверок возлагается на Контрольный орган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5.Изменения в план проверок могут быть внесены приказом руководителя Контрольного органа на основании мотивированного обращения уполномоченных работников к руководителю Контрольного органа или лицу его замещающему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Электронная копия утвержденного Плана проверок, а также вносимые в него изменения в течение 5 рабочих дней с даты их утверждения размещаются на странице комитета культуры официального сайта Администрации Старорусского муниципальн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7.Проверки в отношении каждого объекта проверки проводятся не реже одного раза в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1"/>
        <w:rPr/>
      </w:pPr>
      <w:r>
        <w:rPr>
          <w:b/>
          <w:bCs/>
          <w:sz w:val="28"/>
          <w:szCs w:val="28"/>
        </w:rPr>
        <w:t>3.Организация и проведение проверок, оформление их результатов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1.Проверки проводятся по решению Контрольного органа, которое оформляется приказом руководителя Контрольного органа или лицом, его замещающим не позднее, чем за 5 рабочих дней до даты начала проведения проверк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2.Не позднее, чем за 5 рабочих дней до даты начала проведения проверки в адрес объекта проверки направляется уведомление о проведении проверки (далее - уведомление). Уведомление подписывается руководителем Контрольного органа или лицом его замещающим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3.Уведомление должно содержать следующую информацию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а) наименование объекта проверки, которому адресовано уведомление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б) предмет проверки (проверяемые вопросы), в том числе период времени, за который проверяется деятельность объекта проверк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) вид проверки (выездная или документарная)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г) дата начала и дата окончания проведения проверк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д) перечень уполномоченных работников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е) запрос о предоставлении   документов, информации, материальных средств, необходимых для осуществления проверк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ж) информация о необходимости обеспечения условий для проведения выездной проверки, в том числе о предоставлении помещения для работы, средств связи и иных необходимых средств и оборудования для проведения такой проверк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4.Срок проведения проверки не может составлять более чем 15 календарных дней и может быть продлен только один раз не более чем на 15 календарных дней по решению руководителя Контрольного органа или лица, его замещающего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5.При проведении проверки уполномоченные работники имеют право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а) в случае осуществления выездной проверки на беспрепятственный доступ на территорию, в помещения, здания объекта проверки (в необходимых случаях на фотосъемку, видеозапись, копирование документов) при предъявлении ими служебных удостоверений и уведомления с учетом требований законодательства Российской Федерации о защите государственной тайны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б) на истребование необходимых для проведения проверки документов с учетом требований законодательства Российской Федерации о защите государственной тайны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) на получение необходимых объяснений в письменной форме, в форме электронного документа и (или) устной форме по вопросам проводимой проверк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6.По результатам проведения проверки в течение 5 рабочих дней со дня ее окончания составляется акт проверки, который подписывается уполномоченными работниками и представляется руководителю Контрольного органа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акта проверки направляется в адрес объекта проверки в течение 3 рабочих дней со дня его подписани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bookmarkStart w:id="0" w:name="Par97"/>
      <w:bookmarkEnd w:id="0"/>
      <w:r>
        <w:rPr>
          <w:sz w:val="28"/>
          <w:szCs w:val="28"/>
        </w:rPr>
        <w:t>3.7.При наличии возражений или замечаний по выводам, изложенным в акте проверки, руководитель объекта проверки или лицо, его замещающее, вправе в срок, не превышающий 5 рабочих дней со дня получения акта проверки, представить письменные возражения или замечания, которые приобщаются к материалам проведения проверк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8.При выявлении нарушений по результатам проверки уполномоченными работниками разрабатывается и представляется на утверждение руководителю Контрольного органа или лицу, его замещающему, план устранения выявленных нарушений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9.План устранения выявленных нарушений разрабатывается и утверждается в течение 5 рабочих дней с даты получения объектом проверки копии акта проверки, а при наличии возражений, предусмотренных пунктом 3.7. настоящего Регламента, со дня получения таких возражений, и должен содержать указание на установленные уполномоченными работниками нарушения законодательства Российской Федерации о контрактной системе в сфере закупок, способы и сроки устранения указанных нарушений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10.План устранения выявленных нарушений направляется в адрес объекта проверки в течение 3 рабочих дней со дня его утверждени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11.Объект проверки информирует Контрольный орган о результатах выполнения мероприятий, предусмотренных планом устранения выявленных нарушений, в течение 3 рабочих дней со дня истечения срока для их устранения, установленного планом устранения выявленных нарушений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12.В случае выявления по результатам проверок действий (бездействий), содержащих признаки административного правонарушения, материалы проверки подлежат направлению в соответствующий федеральный орган исполнительной власти, уполномоченный на осуществление контроля в сфере закупок товаров (работ, услуг) для обеспечения государственных и муниципальных нужд, а в случае выявления действий (бездействий), содержащих признаки состава уголовного преступления, – в правоохранительные орган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Материалы по результатам проверок, в том числе планы устранения выявленных нарушений, а также иные документы и информация, полученные (разработанные) в ходе проведения проверок, хранятся Контрольным органом в течение 3 лет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</w:t>
      </w:r>
      <w:r>
        <w:rPr/>
        <w:t>1</w:t>
      </w:r>
    </w:p>
    <w:tbl>
      <w:tblPr>
        <w:tblW w:w="4329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</w:tblGrid>
      <w:tr>
        <w:trPr/>
        <w:tc>
          <w:tcPr>
            <w:tcW w:w="43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Утверждён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приказом комитета культуры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Администрации Старорусског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___________ №  _____</w:t>
      </w:r>
    </w:p>
    <w:p>
      <w:pPr>
        <w:pStyle w:val="Normal"/>
        <w:widowControl w:val="false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24"/>
          <w:szCs w:val="28"/>
        </w:rPr>
      </w:pPr>
      <w:r>
        <w:rPr>
          <w:sz w:val="24"/>
          <w:szCs w:val="28"/>
        </w:rPr>
        <w:t>ФОРМА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/>
      </w:pPr>
      <w:r>
        <w:rPr>
          <w:b/>
          <w:sz w:val="28"/>
          <w:szCs w:val="28"/>
        </w:rPr>
        <w:t>План ведомственного контроля на 2020 год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6"/>
        <w:gridCol w:w="1843"/>
        <w:gridCol w:w="1843"/>
        <w:gridCol w:w="1842"/>
        <w:gridCol w:w="1701"/>
        <w:gridCol w:w="21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объек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НН объек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ид провер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выездная и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кументарн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ет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ер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сплошной и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бороч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иод и 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ер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с …. по…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алендар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не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иод времен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 котор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веряет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ятель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кта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9z0">
    <w:name w:val="WW8Num9z0"/>
    <w:qFormat/>
    <w:rPr>
      <w:sz w:val="28"/>
      <w:szCs w:val="28"/>
      <w:lang w:val="ru-RU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8"/>
      <w:szCs w:val="28"/>
      <w:lang w:val="ru-RU"/>
    </w:rPr>
  </w:style>
  <w:style w:type="character" w:styleId="WW8Num35z0">
    <w:name w:val="WW8Num35z0"/>
    <w:qFormat/>
    <w:rPr>
      <w:sz w:val="28"/>
      <w:szCs w:val="28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Style6">
    <w:name w:val="Текст примечания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Style20">
    <w:name w:val="Текст примечания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09:00Z</dcterms:created>
  <dc:creator>buh</dc:creator>
  <dc:description/>
  <cp:keywords/>
  <dc:language>en-US</dc:language>
  <cp:lastModifiedBy>Позднякова Инна Олеговна</cp:lastModifiedBy>
  <cp:lastPrinted>2020-10-02T17:36:00Z</cp:lastPrinted>
  <dcterms:modified xsi:type="dcterms:W3CDTF">2020-10-02T15:09:00Z</dcterms:modified>
  <cp:revision>11</cp:revision>
  <dc:subject/>
  <dc:title>Директору Старорусского</dc:title>
</cp:coreProperties>
</file>