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ых программ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тарорус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 202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исполнение п.5 «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» утвержденного постановлением Администрации Старорусского муниципального район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 29.08.2013 № 860 комитетом экономического развития и инвестиций Администрации муниципального района проведен мониторинг и оценка выполнения целевых показателей реализации муниципальных программ Старорусского муниципального района в 2022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22 году реализовывались мероприятия 16 муниципальных програм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ата принятия документа, утвердившего програм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5 годы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0.2021 № 1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Старорусского муниципального района на 2022 - 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21 № 1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изической культуры и спорта в Старорусском районе на 2022 - 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0.2021 № 18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0.2021 № 1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0.2021 № 1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1.2021 № 196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в Старорусском муниципальном районе на 2021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6.2020 № 1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-2024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9.2021 № 1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Старорусского муниципального района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0.2021 № 18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цифровой экономики в Старорусском муниципальном районе на 2022- 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кономического развития Старорусского муниципального района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5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7 № 28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развитие сельских территорий Старорусского района до 2025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1.2020 № 63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2022 году на финансирование муниципальных программ было направлено 1101,7 млн. рублей (в 2021 г. -   935,7 млн. руб.), в том числ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средства федерального бюджета – 96,1 млн. рублей (в 2021 г. – 44,2 млн. руб.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редства областного бюджета – 666,1 млн. рублей (в 2021 г. – 591,7 млн. рублей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редства бюджета муниципального района –  337,6 млн. рублей (в 2021 г. – 298,2 млн. руб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 внебюджетных источников было направлено 1,9 млн. рублей (в 2021 г. – 1,6 млн. руб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тоги реализации программ за 2022 год по источникам финансирования представлены в таблице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о итогам реализации муниципальных программ в 2022 году выполнены все запланированные мероприятия по 9 - ти программа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Развитие образования и молодежной политики в Старорусском муниципальном районе на 2022-2025 годы» (49 мероприятий)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5 годы» (14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и содержание дорожного хозяйства Старорусского муниципального района на 2022-2025 годы» (11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4 годы» (34 мероприятия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5 годы» (8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5 годы» (5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цифровой экономики в Старорусском муниципальном районе на 2022- 2025 годы» (7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5 годы» (3 мероприятия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5 годы» (29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 реализации муниципальных программ частично выполнены или не выполнены мероприятия в 7-ми программа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культуры Старорусского муниципального района на 2022 - 2025 годы» не выполнено 1 мероприятие из 78 запланированны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комнаты матери и ребенка, создание общественного туалета с возможностью доступа лиц с ограниченными возможност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а оплата за ремонт (аванс) в сумме 500,0 тыс. рублей. Ремонтные работы продолжаются в 2023 году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Улучшение жилищных условий граждан и повышение качества жилищно-коммунальных услуг в Старорусском муниципальном районе на 2022-2025 годы» в подпрограмме «Развитие коммунальной инфраструктуры в Старорусском муниципальном районе на 2022-2025 годы» не выполнены 6 мероприятий из 12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8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Старорус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 на «Строительство станции водоподготовки подземных вод в д.Взвад Старорусского муниципального района» проходит проверку в государственной экспертиз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д. Нагово Старорус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 на «Строительство станции водоподготовки подземных вод в д.Нагово Старорусского муниципального района» проходит проверку в государственной экспертиз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д. Сусолово Старорус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 на «Строительство станции водоподготовки подземных вод в д.Сусолово Старорусского муниципального района» проходит проверку в государственной экспертиз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п. Новосельский Старорус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 на «Строительство станции водоподготовки подземных вод в п. Новосельский Старорусского муниципального района» проходит проверку в государственной экспертиз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итальный ремонт сетей холодного водоснабжения в д. Святогорш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благоприятные погодные условия не позволили выполнить весь комплекс работ. Работы перенесены на 2023 год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строительного контроля по реализации объекта «Капитальный ремонт сетей холодного водоснабжения в д. Святогорша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ены все запланирован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одпрограмме «Обеспечение жильем молодых семей на территории Старорусского района на 2022-2025 годы» (1 мероприят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одпрограмме «Капитальный ремонт и ремонт муниципального жилищного фонда, снос аварийного жилья в Старорусском муниципальном районе на 2022-2025 годы» (11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5 годы» не выполнены 4 мероприятия из 11 за</w:t>
      </w:r>
      <w:r>
        <w:rPr/>
        <w:t>планированных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32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сотрудников Администраций муниципальных образований и подведомственных учреждений средствами индивидуальной защи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населения при доведении информации об угрозе или возникновении чрезвычай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>
          <w:trHeight w:val="2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населения, проживающего в зоне возможного поражения при возникновении аварий на химически опасных предприят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защитных сооружений (противорадиационных укрытий) подведомствен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5 годы» не выполнены 5 мероприятий из 33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товаропроизводителями района (кроме граждан, ведущих личное подсобное хозяйство) на строительство, реконструкцию животноводческих комплексов молочного направления (молочных фер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2 году не было.</w:t>
            </w:r>
          </w:p>
        </w:tc>
      </w:tr>
      <w:tr>
        <w:trPr>
          <w:trHeight w:val="36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 на возмещение части затрат на осуществление контроля качества кормов и кормовых доба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2 году не было.</w:t>
            </w:r>
          </w:p>
        </w:tc>
      </w:tr>
      <w:tr>
        <w:trPr>
          <w:trHeight w:val="5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потребительскими кооперативами района на развитие материально-технической б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2 году кооперативы в конкурсе на получение гранта не участвовали.</w:t>
            </w:r>
          </w:p>
        </w:tc>
      </w:tr>
      <w:tr>
        <w:trPr>
          <w:trHeight w:val="1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 на возмещение части затрат на проведение культуртехнических мероприятий на выбывших сельскохозяйственных угодьях, вовлекаемых в сельскохозяйственный оборот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Обращений по данному виду господдержки в 2022 го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ыло.</w:t>
            </w:r>
          </w:p>
        </w:tc>
      </w:tr>
      <w:tr>
        <w:trPr>
          <w:trHeight w:val="3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, организациями по переработке сельскохозяйственной продукции на возмещение части затрат на переподготовку и повышение квалификации кадров агропромышленного комп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2 году не был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5 годы» не выполнены 1 мероприятие из 9 заплани</w:t>
      </w:r>
      <w:r>
        <w:rPr/>
        <w:t>ро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конкурса на лучшего муниципального служащего Администрации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курс не проводился, денежные средства были израсходованы  на повышение квалификации муниципальных служащи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Обеспечение экономического развития Старорусского муниципального района на 2022-2025 годы» в подпрограмме «Развитие торговли в Старорусском муниципальном районе на 2022-2025 годы» не выполнены 1 мероприятие из 17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затрат в 2022-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Старорус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трёх хозяйствующих субъектов, осуществляющих деятельность по обеспечению това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ей отдалённых и (или) труднодоступных населённых 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редством четырёх автомагазинов, не выполнение показателя связано с тем, что один хозяйствующий субъект не вышел на конкурсный отбор в 2022 году, а другой не смог обеспечить финансовое подтверждение за фактически понесённые затраты на 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юче-смазочных материалов за октябрь 2022 г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Развитие малого и среднего предпринимательства в Старорусском муниципальном районе на 2022-2025 годы» выполнены все запланированные мероприятия (11 мероприятий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Комплексное развитие сельских территорий Старорусского района до 2025 года» не выполнены 2 мероприятия из 11 запланиро</w:t>
      </w:r>
      <w:r>
        <w:rPr/>
        <w:t>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6"/>
        <w:gridCol w:w="326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гражданам, проживающим в сельской местности, подготовке и оформлении документов, способствующих своевременному вводу (приобретению) жи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участников по улучшению жилищных условий не было.</w:t>
            </w:r>
          </w:p>
        </w:tc>
      </w:tr>
      <w:tr>
        <w:trPr>
          <w:trHeight w:val="5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проживающих в сельской местности, с привлечением собственных и заемных средств для строительства (приобретения) жилья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участников по улучшению жилищных условий не было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о итогам реализации муниципальных программ в 2022 году достигнуты все значения целевых показателей по 12-ми программ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Развитие образования и молодежной политики в Старорусском муниципальном районе на 2022-2025 годы» (21 целевой)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культуры Старорусского муниципального района на 2022 - 2025 годы» (1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5 годы» (12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и содержание дорожного хозяйства Старорусского муниципального района на 2022-2025 годы» (7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лучшение жилищных условий граждан и повышение качества жилищно-коммунальных услуг в Старорусском муниципальном районе на 2022-2025 годы» (10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4 годы» (8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5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5 годы» (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цифровой экономики в Старорусском муниципальном районе на 2022- 2025 годы» (3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5 годы» (3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5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развитие сельских территорий Старорусского района до 2025 года» (1 целевой).</w:t>
      </w:r>
    </w:p>
    <w:p>
      <w:pPr>
        <w:pStyle w:val="Normal"/>
        <w:widowControl w:val="false"/>
        <w:autoSpaceDE w:val="false"/>
        <w:ind w:left="6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В 2022 году по 4-м муниципальным программам не достигнуты значения целевых показат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5 годы» не достигнуты значения 4-х целевых показателей из 14 запланиро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851"/>
        <w:gridCol w:w="1134"/>
        <w:gridCol w:w="2268"/>
      </w:tblGrid>
      <w:tr>
        <w:trPr>
          <w:trHeight w:val="4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целевого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начение целевого показател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трудников Администраций муниципальных образований и подведомственных учреждений средствами индивидуальной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2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ри доведении информации об угрозе или возникновении чрезвычайных ситуаций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проживающего в зоне возможного поражения при возникновении аварий на химически опасных предприятиях 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защитных сооружений (противорадиационных укрытий) подведом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5 годы не достигнуты значения 8-ми целевых показателей из 19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992"/>
        <w:gridCol w:w="1134"/>
        <w:gridCol w:w="3544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екс производства продукции сельского хозяйства в хозяйствах всех категорий (в сопоставимых ценах) по отношению к уровню 2019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ов производства сельхозпродукции 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нтабельность сельскохозяйственных организаций района по всей деятельности (с учетом субсидий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роизводства сельхозпродукции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леменное поголовье сельскохозяйственных животных, тыс. усл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учредителя ООО «Астрилово» поголовье КРС сокращено на 589 голов, в т.ч. коров – на 501 голову.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изводство молока в сельскохозяйственных организациях, крестьянских (фермерских) хозяйств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валового производства молока обусловлено уменьшением числа сельскохозяйственных организаций. (Решением учредителя ООО «Налишки» молочное стадо переведено в другой район области и ООО «Фермер» прекратило осуществление деятельности). 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ъем  молока, реализованный на переработ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олочного стада ООО «Налишки» в другой район области, закрытие ООО «Фермер». Основная часть произведенного молока в КФХ идет на корм молодняка.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убсидируемая посевная площадь сельскохозяйственных культур в сельскохозяйственных организациях, крестьянских (фермерских) хозяйствах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убсидируемой посевной площади обусловлено уменьшением числа сельско-хозяйственных организаций. (Прекращение производственной деятельности ООО «Фермекс», ООО «Налишки»).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рост объема сельскохозяйственной продукции, произведенной крестьянскими (фермерскими) хозяйствами района, получившими грантовую поддержку, к году, предшествующему году предоставления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открыто в июне 2022 года. В 2022 году производственная деятельность не осуществлялась. </w:t>
            </w:r>
          </w:p>
        </w:tc>
      </w:tr>
      <w:tr>
        <w:trPr>
          <w:trHeight w:val="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влечение в оборот выбывших сельскохозяйственных угодий за счет проведения культуртехнических мероприятий, 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по данному виду господдержки в 2022 году не было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5 годы» не достигнуто значение 1-го целевого показателя из 9- ти запланированных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851"/>
        <w:gridCol w:w="1559"/>
        <w:gridCol w:w="2835"/>
      </w:tblGrid>
      <w:tr>
        <w:trPr>
          <w:trHeight w:val="4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бедителей конкурса «Лучший муниципальный служащий»,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е проводился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ограмме «Обеспечение экономического развития Старорусского муниципального района на 2022-2025 годы в подпрограмме «Развитие торговли в Старорусском муниципальном районе на 2022-2025 годы» не достигнуто значение 1-го целевого показателя из 5- ти запланированных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851"/>
        <w:gridCol w:w="1417"/>
        <w:gridCol w:w="3685"/>
      </w:tblGrid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ёма в % к аналогичному периоду прошл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целевого показателя, связано со снижением покупательской способности в связи с ростом цен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Развитие малого и среднего предпринимательства в Старорусском муниципальном районе на 2022-2025 годы» все значения целевых показателей подпрограммы достигнуты (4 целевые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ценка эффективности реализации муниципальных программ за     2022 год произведена в соответствии с Порядком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го постановление Администрации Старорусского муниципального района от 28.07.2014 № 982 и с учетом оценки, данной ответственными исполнителями программ в представленных отчет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Характеристика эффективности реализации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эффективности в балл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5 г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Старорусского муниципального района на 2022 - 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изической культуры и спорта в Старорусском районе на 2022 - 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физической культуры и массового спорта в Старорусском муниципальном районе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программы Старорусского муниципального района «Развитие физической культуры и спорта в Старорусском муниципальном районе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Капитальный ремонт, ремонт и содержание автомобильных дорог общего пользования Старорусского муниципального района на 2022-2025 годы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Повышение безопасности дорожного движения в Старорусском муниципальном районе на 2022-2025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на территории Старорусского района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й ремонт и ремонт муниципального жилищного фонда, снос аварийного жилья в Старорусском муниципальном районе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оммунальной инфраструктуры в Старорусском муниципальном районе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льского хозяйства в Старорусском муниципальном районе на 2021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 -     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Старорусского муниципального района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и обеспечение осуществления бюджетного процесса, управление муниципальным долгом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Финансовая поддержка муниципальных образований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цифровой экономики в Старорусском муниципальном районе на 2022- 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кономического развития Старорусского муниципального района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торговли в Старорусском муниципальном районе на 2022-2025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лого и среднего предпринимательства в Старорусском муниципальном районе на 2022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Старорусского района до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оценки эффективности все 16 программ признаны эффективными. По результатам анализа информации, представленной по итогам реализации программ в 2022 году, комитет экономического развития и инвестиций рекомендует продолжить финансирование в 2023 году муниципальных программ в запланированных объем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0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Лариса Патапенко</dc:creator>
  <dc:description/>
  <cp:keywords/>
  <dc:language>en-US</dc:language>
  <cp:lastModifiedBy>Патапенко Лариса Анатольевна</cp:lastModifiedBy>
  <cp:lastPrinted>2023-03-28T10:53:00Z</cp:lastPrinted>
  <dcterms:modified xsi:type="dcterms:W3CDTF">2023-05-04T06:35:00Z</dcterms:modified>
  <cp:revision>179</cp:revision>
  <dc:subject/>
  <dc:title/>
</cp:coreProperties>
</file>