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8.2021 № 1521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создании координационного совета по развитию малого и среднего предпринимательства при Администрации Старорусского                                муниципального района</w:t>
      </w:r>
      <w:r>
        <w:rPr>
          <w:rFonts w:eastAsia="SimSun;宋体"/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600" w:after="0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В целях реализации муниципальной политики в области поддержки и развития предпринимательства, оперативного решения вопросов в сфере малого и среднего предпринимательства, учета интересов предпринимателей, привлечения субъектов предпринимательства к решению актуальных социа-льно-экономических пробле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ConsPlusNormal"/>
        <w:tabs>
          <w:tab w:val="clear" w:pos="720"/>
          <w:tab w:val="left" w:pos="709" w:leader="none"/>
        </w:tabs>
        <w:spacing w:lineRule="atLeast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Создать координационный совет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витию малого и среднего предпринимательства при Администрации Старорусского муниципального района и утвердить прилагаемый состав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Разместить постановление на официальном сайте Администрации му-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района          А.Р. Розбаум</w:t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21  № 152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остав координационного сов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 развитию малого и среднего предпринимательства при Администрации Старорусского муниципального района</w:t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10"/>
        <w:gridCol w:w="6782"/>
      </w:tblGrid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Авдеева Н.Г.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заведующий отделом сельского хозяйства и продово-льствия комитета инвестиционного и цифрового раз-вития Администрации муниципального района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елякова  Н.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асильев  В.А.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асильева М.Ю.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лавный специалист отдела по экономике и предпри-нимательству комитета  инвестиционного и цифрово-го развития Администрации муниципального района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Ганусяк Е.В.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енеральный директор ООО «Торнадо» (по согласо-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Груничев  А.В.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Иванова Е.В.  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едседатель комитета инвестиционного и цифрового развития Администрации муниципального района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Комарова Е.Л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 w:cs="Arial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заместитель Главы администрации муниципального района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аврентьев И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лава крестьянского (фермерского) хозяйства (по сог-ласо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Наморадзе Г.Г.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Филиппов О.В. 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Харитонова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</w:tbl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13:00Z</dcterms:created>
  <dc:creator>buh</dc:creator>
  <dc:description/>
  <dc:language>en-US</dc:language>
  <cp:lastModifiedBy>Патапенко Лариса Анатольевна</cp:lastModifiedBy>
  <cp:lastPrinted>2021-08-30T11:15:00Z</cp:lastPrinted>
  <dcterms:modified xsi:type="dcterms:W3CDTF">2023-03-10T11:13:00Z</dcterms:modified>
  <cp:revision>2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44D8733EC4B2AAE8D22DC99EDDD31</vt:lpwstr>
  </property>
  <property fmtid="{D5CDD505-2E9C-101B-9397-08002B2CF9AE}" pid="3" name="KSOProductBuildVer">
    <vt:lpwstr>1049-11.2.0.10323</vt:lpwstr>
  </property>
</Properties>
</file>