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8.2022 № 1969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hd w:fill="FFFFFF" w:val="clear"/>
        <w:autoSpaceDE w:val="false"/>
        <w:spacing w:lineRule="atLeast" w:line="360"/>
        <w:ind w:firstLine="72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   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  <w:t xml:space="preserve">О </w:t>
      </w:r>
      <w:r>
        <w:rPr>
          <w:rFonts w:eastAsia="Calibri"/>
          <w:b/>
          <w:sz w:val="28"/>
          <w:szCs w:val="28"/>
          <w:lang w:eastAsia="zh-CN" w:bidi="hi-IN"/>
        </w:rPr>
        <w:t>внесении изменений в постановление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center"/>
        <w:rPr/>
      </w:pPr>
      <w:r>
        <w:rPr>
          <w:rFonts w:eastAsia="Times New Roman"/>
          <w:b/>
          <w:sz w:val="28"/>
          <w:szCs w:val="28"/>
          <w:lang w:eastAsia="zh-CN" w:bidi="hi-IN"/>
        </w:rPr>
        <w:t xml:space="preserve"> </w:t>
      </w:r>
      <w:r>
        <w:rPr>
          <w:rFonts w:eastAsia="Calibri"/>
          <w:b/>
          <w:sz w:val="28"/>
          <w:szCs w:val="28"/>
          <w:lang w:eastAsia="zh-CN" w:bidi="hi-IN"/>
        </w:rPr>
        <w:t xml:space="preserve">Администрации муниципального района от </w:t>
      </w:r>
      <w:r>
        <w:rPr>
          <w:rFonts w:eastAsia="Calibri"/>
          <w:b/>
          <w:sz w:val="28"/>
          <w:szCs w:val="28"/>
          <w:lang w:eastAsia="en-US"/>
        </w:rPr>
        <w:t>27.12.2016 № 2150</w:t>
      </w:r>
    </w:p>
    <w:p>
      <w:pPr>
        <w:pStyle w:val="Normal"/>
        <w:widowControl w:val="false"/>
        <w:shd w:fill="FFFFFF" w:val="clear"/>
        <w:autoSpaceDE w:val="false"/>
        <w:spacing w:lineRule="atLeast" w:line="360"/>
        <w:ind w:firstLine="72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tLeast" w:line="360"/>
        <w:ind w:firstLine="72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Администрация Старорусского муниципального района </w:t>
      </w:r>
      <w:r>
        <w:rPr>
          <w:rFonts w:eastAsia="Calibri"/>
          <w:b/>
          <w:sz w:val="28"/>
          <w:szCs w:val="28"/>
          <w:lang w:eastAsia="zh-CN"/>
        </w:rPr>
        <w:t>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</w:t>
      </w:r>
      <w:r>
        <w:rPr>
          <w:rFonts w:eastAsia="Calibri"/>
          <w:sz w:val="28"/>
          <w:szCs w:val="28"/>
        </w:rPr>
        <w:t xml:space="preserve">Внести изменения в постановление Администрации муниципального района </w:t>
      </w:r>
      <w:r>
        <w:rPr>
          <w:rFonts w:eastAsia="Calibri"/>
          <w:sz w:val="28"/>
          <w:szCs w:val="28"/>
          <w:lang w:eastAsia="zh-CN"/>
        </w:rPr>
        <w:t>от 27.12.2016 № 2150 «</w:t>
      </w:r>
      <w:r>
        <w:rPr>
          <w:sz w:val="28"/>
          <w:szCs w:val="28"/>
          <w:lang w:eastAsia="zh-CN"/>
        </w:rPr>
        <w:t xml:space="preserve">О комиссии по размещению нестационарных торговых объектов и демонтажу незаконно размещенных нестационарных торговых объектов на территории муниципального образования город Старая Русса», </w:t>
      </w:r>
      <w:r>
        <w:rPr>
          <w:rFonts w:eastAsia="Calibri"/>
          <w:sz w:val="28"/>
          <w:szCs w:val="28"/>
          <w:lang w:eastAsia="zh-CN"/>
        </w:rPr>
        <w:t xml:space="preserve">заменив в наименовании и пунктах 1, 2 постановления слова «…на территории </w:t>
      </w:r>
      <w:r>
        <w:rPr>
          <w:rFonts w:eastAsia="Arial Unicode MS"/>
          <w:sz w:val="28"/>
          <w:szCs w:val="28"/>
          <w:lang w:eastAsia="zh-CN" w:bidi="hi-IN"/>
        </w:rPr>
        <w:t>муниципального образования город Старая Русса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zh-CN"/>
        </w:rPr>
        <w:t>на «…, расположенных на территории муниципального образования городское поселение город Старая Русса».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.</w:t>
      </w:r>
      <w:r>
        <w:rPr>
          <w:kern w:val="2"/>
          <w:sz w:val="28"/>
          <w:szCs w:val="28"/>
          <w:lang w:eastAsia="zh-CN"/>
        </w:rPr>
        <w:t>Внести изменения в Положение о</w:t>
      </w:r>
      <w:r>
        <w:rPr>
          <w:sz w:val="28"/>
          <w:szCs w:val="28"/>
          <w:lang w:eastAsia="zh-CN"/>
        </w:rPr>
        <w:t xml:space="preserve"> комиссии по размещению нестационарных торговых объектов и демонтажу незаконно размещенных нестационарных торговых объектов на территории муниципального образования город Старая Русса</w:t>
      </w:r>
      <w:r>
        <w:rPr>
          <w:kern w:val="2"/>
          <w:sz w:val="28"/>
          <w:szCs w:val="28"/>
          <w:lang w:eastAsia="zh-CN"/>
        </w:rPr>
        <w:t xml:space="preserve">, утвержденное постановлением Администрации муниципального района от </w:t>
      </w:r>
      <w:r>
        <w:rPr>
          <w:rFonts w:eastAsia="Calibri"/>
          <w:sz w:val="28"/>
          <w:szCs w:val="28"/>
          <w:lang w:eastAsia="zh-CN"/>
        </w:rPr>
        <w:t>27.12.2016 № 2150</w:t>
      </w:r>
      <w:r>
        <w:rPr>
          <w:kern w:val="2"/>
          <w:sz w:val="28"/>
          <w:szCs w:val="28"/>
          <w:lang w:eastAsia="zh-CN"/>
        </w:rPr>
        <w:t>, изложив в новой прилагаемой редакции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3.</w:t>
      </w:r>
      <w:r>
        <w:rPr>
          <w:rFonts w:eastAsia="Calibri" w:cs="Arial"/>
          <w:sz w:val="28"/>
          <w:szCs w:val="24"/>
          <w:lang w:eastAsia="en-US" w:bidi="en-US"/>
        </w:rPr>
        <w:t>Опубликовать постановление в периодическом печатном издании –             муниципальной газете «Русса-Информ» Старорусского муниципального  рай-она и на официальном сайте</w:t>
      </w:r>
      <w:r>
        <w:rPr>
          <w:sz w:val="28"/>
          <w:szCs w:val="28"/>
          <w:lang w:eastAsia="en-US"/>
        </w:rPr>
        <w:t xml:space="preserve">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admrussa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</w:t>
      </w:r>
      <w:r>
        <w:rPr>
          <w:sz w:val="28"/>
          <w:szCs w:val="28"/>
          <w:lang w:eastAsia="zh-CN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tLeast" w:line="360"/>
        <w:jc w:val="both"/>
        <w:rPr>
          <w:rFonts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tLeast" w:line="360"/>
        <w:jc w:val="both"/>
        <w:rPr>
          <w:rFonts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tLeast" w:line="360"/>
        <w:jc w:val="both"/>
        <w:rPr/>
      </w:pPr>
      <w:r>
        <w:rPr>
          <w:rFonts w:eastAsia="Calibri" w:cs="Calibri"/>
          <w:b/>
          <w:bCs/>
          <w:sz w:val="28"/>
          <w:szCs w:val="28"/>
          <w:lang w:eastAsia="en-US"/>
        </w:rPr>
        <w:t>Глава муниципального района          А.Р. Розбаум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Arial Unicode MS" w:cs="Calibri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Calibri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Arial Unicode MS" w:cs="Calibri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Calibri"/>
          <w:b/>
          <w:bCs/>
          <w:kern w:val="2"/>
          <w:sz w:val="28"/>
          <w:szCs w:val="28"/>
          <w:lang w:eastAsia="zh-CN" w:bidi="hi-IN"/>
        </w:rPr>
      </w:r>
    </w:p>
    <w:tbl>
      <w:tblPr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snapToGrid w:val="false"/>
              <w:spacing w:lineRule="exact" w:line="240" w:before="0" w:after="120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spacing w:lineRule="exact" w:line="240" w:before="0" w:after="120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spacing w:lineRule="exact" w:line="240" w:before="0" w:after="12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ab/>
              <w:t>УТВЕРЖД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7.12.2016 № 2150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 xml:space="preserve">(в редакции постановления Адми-нистрации муниципального район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т 22.08.2022 № 1969)                                  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50" w:leader="none"/>
          <w:tab w:val="left" w:pos="6900" w:leader="none"/>
        </w:tabs>
        <w:spacing w:lineRule="exact" w:line="240"/>
        <w:ind w:left="5387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  <w:tab w:val="left" w:pos="1050" w:leader="none"/>
          <w:tab w:val="left" w:pos="6900" w:leader="none"/>
        </w:tabs>
        <w:spacing w:lineRule="exact" w:line="240"/>
        <w:ind w:left="5387" w:hanging="0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1" w:hanging="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1" w:hanging="11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о </w:t>
      </w:r>
      <w:r>
        <w:rPr>
          <w:rFonts w:eastAsia="Calibri"/>
          <w:b/>
          <w:color w:val="000000"/>
          <w:sz w:val="28"/>
          <w:szCs w:val="28"/>
          <w:lang w:eastAsia="en-US"/>
        </w:rPr>
        <w:t>к</w:t>
      </w:r>
      <w:r>
        <w:rPr>
          <w:rFonts w:eastAsia="Calibri"/>
          <w:b/>
          <w:sz w:val="28"/>
          <w:szCs w:val="28"/>
          <w:lang w:eastAsia="en-US"/>
        </w:rPr>
        <w:t>омиссии по размещению нестационарных торговых объектов и демонтажу незаконно размещенных нестационарных торговых объектов, расположенных на территории 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1" w:hanging="11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ородское поселение город Старая Русса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0"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ab/>
        <w:t>1.Общие полож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Комиссия по размещению нестационарных торговых объектов и демонтажу незаконно размещенных нестационарных торговых объектов, расположенных на территории муниципального образования городское поселение  город Старая Русса (далее Комиссия) создана в целях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готовки заключений о внесении изменений в схему размещения нестационарных торговых объектов, расположенных на территории  муниципального образования городское поселение город Старая Русса, утвержденную постановлением Администрации муниципального района от  14.06.2022 № 1397 (далее Схема), на основании которых Администрацией  муниципального района принимается правовой акт об утверждении изменений в Схему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смотрения вопросов о размещении и функционировании нестационарных торговых объектов, расположенных на территории муниципального образования городское поселение город Старая Русс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я решений о демонтаже незаконно размещенного нестационарного торгового объект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2.Состав Комиссии утверждается постановлением Администрации  муниципального район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В своей деятельности Комиссия руководствуется Конституцией Российской Федерации, Федеральным законом от 06 октября 2003 года                    № 131-ФЗ «Об общих принципах организации местного самоуправления в Российской Федерации», Федеральным законом от 28 декабря 2009 года                 № 381-ФЗ «Об основах государственного регулирования торговой деятельности в Российской Федерации», постановлением Администрации муниципального района от  14.06.2022 № 1397 «Об утверждении схемы размещения нестационарных торговых объектов, расположенных на территории  муниципального образования городское поселение город Старая Русса», настоящим Положением и иными нормативными правовыми актами Российской Федераци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ab/>
        <w:t>2.Основные задачи и функции Комиссии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Разработка проекта схемы размещения нестационарных торговых объектов,  расположенных  на  территории  муниципального  образования го-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дское поселение город Старая Русса, с учётом вносимых дополнений и изменени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Соблюдение прав и законных интересов населения с учетом обеспечения доступности продовольственных и непродовольственных товаров и безопасности при размещении  нестационарных торговых объект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Принятие решения о принудительном демонтаже незаконно размещенных нестационарных торговых объект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Для реализации возложенных задач Комиссия осуществляет следующие функции и принимает соответствующие реш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1.Рассматривает материалы, поступившие в Комиссию от структурных подразделений Администрации Старорусского муниципального района, контролирующих и надзорных органов, общественных организаций, хозяйствующих субъектов, с  предложениями о внесении изменений в Схему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рассмотрения материалов Комиссия принимает решение о включении дополнительных мест размещения нестационарных торговых объектов в Схему, либо об отказе во включении дополнительных мест для размещения нестационарных торговых объектов в Схему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2.Рассматривает материалы, поступившие в Комиссию от структурных подразделений Администрации Старорусского муниципального района, контролирующих и надзорных органов, общественных организаций и граждан, о нарушениях действующего законодательства хозяйствующими субъектами, осуществляющими деятельность в нестационарных торговых объектах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4.3.Рассматривает информацию о незаконно размещенных нестационарных торговых объектах, поступившую при проведении контрольных мероприятий, либо от органов государственной власти, органов местного самоуправления, физических лиц и юридических лиц независимо от организа-ционно-правовой формы, формы собственности и ведомственной принадлежност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Полномочия Комиссии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я имеет право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прашивать у хозяйствующих субъектов, осуществляющих деятельность в нестационарных торговых объектах, заинтересованных организаций необходимую информацию и документы в соответствии с требованиями действующего законодательства Российской Федерац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необходимости привлекать специалистов Администрации Старорусского муниципального района к подготовке заключений по рассматриваемым заявлениям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нимать решения о принудительном демонтаже незаконно размещенных нестационарных торговых объектов, расположенных на территории муниципального образования городское поселение город Старая Русс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нимать решение об утверждении проекта Схемы, о внесении изме-нений в Схему  в соответствии с порядком внесения изменений в схему размещения нестационарных торговых объектов, расположенных на территории муниципального образования городское поселение город Старая Русс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нимать решения о размещении нестационарного торгового объекта и предоставлении хозяйствующему субъекту права на его размещение, либо об отказе в размещении нестационарного торгового объекта, без проведения аукционов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Порядок работы Комиссии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Заседания Комиссии проводятся по мере необходимост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1.При поступлении заявлений (уведомлений) от хозяйствующих субъектов о размещении нестационарных торговых объектов, либо поступлении информации от структурных подразделений Администрации Старорусского муниципального района,  контролирующих  и надзорных органов, общественных организаций и граждан о нарушениях действующего законодательства хозяйствующими субъектами, осуществляющими деятельность в нестационарных торговых объектах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2.С целью внесения изменений в Схему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2.Комиссия состоит из председателя, заместителя председателя, секретаря, а также членов Комиссии (не менее 5 человек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аседания Комиссии могут быть приглашены в качестве консультантов иные специалисты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Председателем Комиссии является заместитель Главы администрации Старорусского муниципального района, координирующий соответствующую сферу деятельности Администрации Старорусского муниципального район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Председатель Комисс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 деятельностью Комисс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ет повестку дня Комисс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ет место и время проведения заседаний Комисс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 заседания Комисс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исывает уведомление о демонтаже нестационарного торгового объекта и освобождении занимаемого земельного участка на территории муниципального образования городское поселение город Старая Русс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ет персональную ответственность за выполнение возложенных на Комиссию задач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Заместитель председателя Комиссии осуществляет полномочия председателя Комиссии в период его отсутствия (на время отпуска, болезни, командировки и т.д.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6.Секретарь Комиссии осуществляет организационно-техническое обеспечение деятельности Комисс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повестку дня заседаний Комисс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сбор и подготовку материалов к заседаниям Комисс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ирует членов Комиссии о месте, времени проведения и повестке дня заседания, обеспечивает их необходимыми справочно-информацион-ными материалам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необходимости организует приглашение специалистов Администрации Старорусского муниципального района, представителей общественных организаций, деятельность которых связана с рассматриваемыми вопросам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отовит проект уведомления заявителю о невозможности вынесения его заявления для рассмотрения на заседание Комиссии с обоснованием причин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отовит акт выявления незаконно установленных нестационарных торговых объект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отовит проект уведомления и вручает его правообладателям незаконно установленных нестационарных торговых объект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яет протоколы заседаний Комисси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ериод временного отсутствия секретаря Комиссии (отпуск, командировка, временная  нетрудоспособность и пр.) его функции, в том числе и ведение протокола, исполняет другой член Комиссии на которого возложил обязанности председатель Комисс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7.Члены Комисс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авливают факт выявления нестационарного торгового объекта, обладающего признаками несоответствия заявленной специализации или незаконно размещенного на территории муниципального образования городское поселение город Старая Русс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ывают акт выявления нестационарного торгового объекта, обладающего признаками несоответствия заявленной специализации или незаконно размещенного на территории муниципального образования городское поселение город Старая Русс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8.Заседание Комиссии является правомочным, если на нем присутствует более половины членов Комисс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9.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 на заседании. При несогласии с принятым решением член Комиссии может письменно изложить свое мнение, которое подлежит обязательному приобщению к протоколу заседания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0.Заключение Комиссии оформляется протоколом, который подписывает председатель и секретарь Комисс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1.В целях  рассмотрения отдельных вопросов, входящих в компетен-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>цию Комиссии, могут создаваться рабочие группы. Состав рабочей группы утверждается решением Комиссии. Члены рабочей группы изучают заявления, документы и делают заключения по рассматриваемым вопросам. Заключение рабочей группы оформляется протоколом, который направляется на рассмотрение в Комиссию для принятия окончательного реш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Порядок обжалования решений Комиссии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Решения Комиссии могут быть обжалованы заинтересованными лицами в порядке и сроки, установленные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3z1">
    <w:name w:val="WW8Num3z1"/>
    <w:qFormat/>
    <w:rPr/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2:00Z</dcterms:created>
  <dc:creator>buh</dc:creator>
  <dc:description/>
  <cp:keywords/>
  <dc:language>en-US</dc:language>
  <cp:lastModifiedBy>Михайлова Олеся Георгиевна</cp:lastModifiedBy>
  <cp:lastPrinted>2022-08-23T09:53:00Z</cp:lastPrinted>
  <dcterms:modified xsi:type="dcterms:W3CDTF">2022-08-23T06:55:00Z</dcterms:modified>
  <cp:revision>5</cp:revision>
  <dc:subject/>
  <dc:title>Директору Старорусского</dc:title>
</cp:coreProperties>
</file>