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                     </w:t>
      </w:r>
      <w:r>
        <w:rPr>
          <w:spacing w:val="60"/>
          <w:sz w:val="32"/>
          <w:szCs w:val="32"/>
        </w:rPr>
        <w:t xml:space="preserve">ПОСТАНОВЛЕНИЕ   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7.12.2016  № 2150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540"/>
        <w:jc w:val="center"/>
        <w:rPr>
          <w:rFonts w:ascii="Times New Roman CYR;Times New Roman" w:hAnsi="Times New Roman CYR;Times New Roman" w:eastAsia="SimSun" w:cs="Times New Roman CYR;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" w:cs="Times New Roman CYR;Times New Roman" w:ascii="Times New Roman CYR;Times New Roman" w:hAnsi="Times New Roman CYR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Об </w:t>
      </w:r>
      <w:r>
        <w:rPr>
          <w:b/>
          <w:color w:val="000000"/>
          <w:sz w:val="28"/>
          <w:szCs w:val="28"/>
        </w:rPr>
        <w:t>утверждении Положения о к</w:t>
      </w:r>
      <w:r>
        <w:rPr>
          <w:b/>
          <w:sz w:val="28"/>
          <w:szCs w:val="28"/>
        </w:rPr>
        <w:t>омиссии по размещению нестационарных торговых объектов и демонтажу незаконно размещенных нестационарных торговых объектов на территории муниципального образования город Старая Русса</w:t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 w:before="480" w:after="0"/>
        <w:jc w:val="both"/>
        <w:rPr>
          <w:b/>
          <w:b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Федеральными законами: от 06 октября 2003 года   </w:t>
      </w:r>
      <w:hyperlink r:id="rId3">
        <w:r>
          <w:rPr>
            <w:rStyle w:val="InternetLink"/>
            <w:sz w:val="28"/>
            <w:szCs w:val="28"/>
          </w:rPr>
          <w:t>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от 28 декабря 2009 года № 381-ФЗ «Об основах государственного регулирования торговой деятельности в Российской Федерации», </w:t>
      </w:r>
      <w:r>
        <w:rPr>
          <w:color w:val="000000"/>
          <w:sz w:val="28"/>
          <w:szCs w:val="28"/>
        </w:rPr>
        <w:t xml:space="preserve">в целях упорядочения размещения и функционирования нестационарных торговых объектов на территории муниципального образования город Старая Русса, </w:t>
      </w:r>
      <w:r>
        <w:rPr>
          <w:sz w:val="28"/>
          <w:szCs w:val="28"/>
        </w:rPr>
        <w:t xml:space="preserve">улучшения архитектурно-художественного облика, эстетического облика городской среды, обеспечения надлежащего санитарного состояния города Старая Русса, </w:t>
      </w:r>
      <w:r>
        <w:rPr>
          <w:color w:val="000000"/>
          <w:sz w:val="28"/>
          <w:szCs w:val="28"/>
        </w:rPr>
        <w:t xml:space="preserve">создания условий для улучшения организации и качества торгового обслуживания населения </w:t>
      </w:r>
      <w:r>
        <w:rPr>
          <w:sz w:val="28"/>
          <w:szCs w:val="28"/>
        </w:rPr>
        <w:t xml:space="preserve">Администрация Старорусского муниципального района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Создать комиссию по размещению нестационарных торговых объектов и демонтажу незаконно размещенных нестационарных торговых объектов на территории муниципального образования город Старая Русса и утвердить ее прилагаемый состав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Утвердить Положение о комиссии по размещению нестационарных торговых объектов и демонтажу незаконно размещенных нестационарных торговых объектов на территории муниципального образования город Старая Русса.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>Опубликовать постановление на официальном сайте Администрации муниципального района в информационно-телекоммуникационной сети «Интернет» (</w:t>
      </w:r>
      <w:hyperlink r:id="rId4">
        <w:r>
          <w:rPr>
            <w:rStyle w:val="InternetLink"/>
            <w:color w:val="000000"/>
            <w:sz w:val="28"/>
            <w:szCs w:val="28"/>
          </w:rPr>
          <w:t>www.admrussa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 w:before="720" w:after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Глава муниципального района          В.В. Бордовский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spacing w:lineRule="exact" w:line="24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                  </w:t>
      </w:r>
      <w:r>
        <w:rPr>
          <w:sz w:val="28"/>
          <w:szCs w:val="28"/>
          <w:lang w:eastAsia="zh-CN"/>
        </w:rPr>
        <w:t>УТВЕРЖДЕНО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spacing w:lineRule="exact" w:line="240" w:before="120" w:after="0"/>
        <w:ind w:left="5387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тановлением Администрации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spacing w:lineRule="exact" w:line="240"/>
        <w:ind w:left="5387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униципального района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  <w:tab w:val="left" w:pos="6900" w:leader="none"/>
        </w:tabs>
        <w:spacing w:lineRule="exact" w:line="240"/>
        <w:ind w:left="5387" w:hanging="0"/>
        <w:jc w:val="both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sz w:val="28"/>
          <w:szCs w:val="28"/>
          <w:lang w:eastAsia="zh-CN"/>
        </w:rPr>
        <w:t>от 27.12.2016 № 2150</w:t>
      </w:r>
    </w:p>
    <w:p>
      <w:pPr>
        <w:pStyle w:val="Normal"/>
        <w:spacing w:lineRule="exact" w:line="240" w:before="36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color w:val="000000"/>
          <w:sz w:val="28"/>
          <w:szCs w:val="28"/>
        </w:rPr>
        <w:t>к</w:t>
      </w:r>
      <w:r>
        <w:rPr>
          <w:b/>
          <w:sz w:val="28"/>
          <w:szCs w:val="28"/>
        </w:rPr>
        <w:t>омиссии по размещению нестационарных торговых объектов и                демонтажу незаконно размещенных нестационарных торговых объектов на территории муниципального образования город Старая Русс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</w:t>
      </w:r>
      <w:r>
        <w:rPr>
          <w:color w:val="000000"/>
          <w:sz w:val="28"/>
          <w:szCs w:val="28"/>
        </w:rPr>
        <w:t>К</w:t>
      </w:r>
      <w:r>
        <w:rPr>
          <w:sz w:val="28"/>
          <w:szCs w:val="28"/>
        </w:rPr>
        <w:t>омиссия по размещению нестационарных торговых объектов и де-монтажу незаконно размещенных нестационарных торговых объектов на тер-ритории муниципального образования город Старая Русса (далее - Комиссия) создана в цел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заключений о внесении изменений в схему размещения                   нестационарных торговых объектов на территории  муниципального образования город Старая Русса, утвержденную постановлением  Администрации Старорусского муниципального района от 13.08.2015 № 1129 (далее – Схема), на основании которых Администрацией Старорусского муниципального района принимается правовой акт об утверждении изменений в Схему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я вопросов о размещении и функционировании нестационарных торговых объектов на территории муниципального образования город Старая Русс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я решений о демонтаже незаконно размещенного нестационарного торгового объекта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Состав Комиссии утверждается постановлением Администрации  муниципального района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В своей деятельности Комиссия руководствуется Конституцией Российской Федерации, Федеральным законом от 06 октября 2003 года             № 131-ФЗ «Об общих принципах организации местного самоуправления в Российской Федерации», Федеральным законом от 28 декабря 2009 года          № 381-ФЗ «Об основах государственного регулирования торговой деятельности в Российской Федерации», постановлением  Администрации муниципального района от 13.08.2015 № 1129 «Об утверждении схемы размещения нестационарных торговых объектов, расположенных на земельных участках, в зданиях, строениях, находящихся в муниципальной собственности, на территории муниципального образования город Старая Русса», настоящим Положением  и иными нормативно-правовыми актами Российской Федерации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сновные задачи и функции Комиссии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1.Разработка проекта схемы размещения нестационарных торговых объектов на территории муниципального образования город Старая Русса, с учётом вносимых дополнений и изменени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Соблюдение прав и законных интересов населения с учетом обеспечения доступности продовольственных и непродовольственных товаров и безопасности при размещении  нестационарных торговых объектов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Принятие решения о принудительном демонтаже незаконно размещенных нестационарных торговых объектов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Для реализации возложенных задач Комиссия осуществляет следующие функции и принимает соответствующие решени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4.1.Рассматривает материалы, поступившие в Комиссию от структурных подразделений Администрации Старорусского муниципального района, контролирующих и надзорных органов, общественных организаций, хозяйствующих субъектов, с  предложениями о внесении изменений в Схему.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рассмотрения материалов Комиссия принимает решение о включении дополнительных мест размещения нестационарных торговых объектов в Схему, либо об отказе по включению дополнительных мест для размещения нестационарных торговых объектов в Схему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4.2.Рассматривает материалы, поступившие в Комиссию от структурных подразделений Администрации муниципального района, контролирующих и надзорных органов, общественных организаций и граждан, о нарушениях действующего законодательства хозяйствующими субъектами, осуществляющими деятельность в нестационарных торговых объектах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3.Рассматривает информацию о незаконно размещенных нестационарных торговых объектах, поступившую при проведении контрольных мероприятий, либо от органов государственной власти, органов местного самоуправления, физических лиц и юридических лиц независимо от организационно-правовой формы, формы собственности и ведомственной принадлежности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лномочия Комисс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Комиссия имеет прав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Запрашивать у хозяйствующих субъектов, осуществляющих деятельность в нестационарных торговых объектах, заинтересованных организаций необходимую информацию и документы в соответствии с требованиями действующего законодательств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При необходимости привлекать специалистов Администрации  муниципального района к подготовке заключений по рассматриваемым заявле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1.3.Принимать решения о принудительном демонтаже незаконно размещенных </w:t>
      </w:r>
      <w:r>
        <w:rPr>
          <w:sz w:val="28"/>
          <w:szCs w:val="28"/>
        </w:rPr>
        <w:t>нестационарных торговых объект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территории муниципального образования город Старая Русса;</w:t>
      </w:r>
    </w:p>
    <w:p>
      <w:pPr>
        <w:pStyle w:val="Normal"/>
        <w:widowControl w:val="false"/>
        <w:tabs>
          <w:tab w:val="clear" w:pos="720"/>
          <w:tab w:val="center" w:pos="5174" w:leader="none"/>
          <w:tab w:val="left" w:pos="931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4.Принимать решение об утверждении проекта Схемы,  о внесении изменений в Схему  в соответствии с порядком внесения изменений в схему размещения нестационарных торговых объектов на территории муниципального образования город Старая Русса;        </w:t>
      </w:r>
    </w:p>
    <w:p>
      <w:pPr>
        <w:pStyle w:val="Normal"/>
        <w:widowControl w:val="false"/>
        <w:tabs>
          <w:tab w:val="clear" w:pos="720"/>
          <w:tab w:val="center" w:pos="5174" w:leader="none"/>
          <w:tab w:val="left" w:pos="931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1.5.Принимать решения о размещении нестационарного торгового объекта и предоставлении хозяйствующему субъекту права на его размещение, либо об отказе в размещении нестационарного торгового объекта, без проведения аукционов.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Порядок работы Комиссии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Заседания Комиссии проводятся по мере необходимости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1.При поступлении заявлений (уведомлений) от хозяйствующих субъектов о размещении нестационарных торговых объектов, либо поступлении информации от структурных подразделений Администрации муниципального района,  контролирующих  и надзорных органов, общественных организаций и граждан о нарушениях действующего законодательства хозяйствующими субъектами, осуществляющими деятельность в нестационарных торговых объектах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2.С целью внесения изменений в Схем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Комиссия состоит из председателя, заместителя председателя, секретаря, а также членов Комиссии (не менее 5 человек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заседания Комиссии могут быть приглашены в качестве консультантов иные специалисты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Председателем Комиссии является заместитель Главы администрации Старорусского муниципального района, координирующий соответствующую сферу деятельности Администрации муниципального района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Председатель Комисс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 деятельностью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вестку дня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место и время проведения заседаний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заседания Комиссии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уведомление о демонтаже нестационарного торгового объекта и освобождении занимаемого земельного участка на территории муниципального образования город Старая Русс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ет персональную ответственность за выполнение возложенных на Комиссию задач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Заместитель председателя Комиссии осуществляет полномочия председателя Комиссии в период его отсутствия (на время отпуска, болезни, командировки и т.д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Секретарь Комиссии осуществляет организационно-техническое обеспечение деятельности Комисс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овестку дня заседаний Комиссии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сбор и подготовку материалов к заседаниям Комиссии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членов Комиссии о месте, времени проведения и повестке дня заседания, обеспечивает их необходимыми справочно-информацион-ными материалами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организует приглашение специалистов Админист-рации Старорусского муниципального района, представителей общественных организаций, деятельность которых связана с рассматриваемыми вопросами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проект уведомления заявителю о невозможности вынесения его заявления для рассмотрения на заседание Комиссии с обоснованием причин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акт выявления незаконно установленных нестационарных торговых объектов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проект уведомления и вручает правообладателям незаконно установленных нестационарных торговых объектов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ет протоколы заседаний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временного отсутствия секретаря Комиссии (отпуск, командировка,  временная  нетрудоспособность  и  пр.) его функции,  в том числе и ведение протокола, исполняет другой член Комиссии на которого возложил обязанности председатель Комиссии.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7.Члены Комиссии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ют факт выявления нестационарного торгового объекта, обладающего признаками несоответствия заявленной специализации или незаконно размещенного на территории муниципального образования город Старая Русса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ывают акт выявления нестационарного торгового объекта, обладающего признаками несоответствия заявленной специализации или незаконно размещенного на территории муниципального образования город Старая Русс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8.Заседание Комиссии является правомочным, если на нем присутствует более половины членов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4.9.Решения Комиссии принимаются простым большинством голосов присутствующих на  заседании членов Комиссии путем открытого голосования. В случае равенства голосов решающим является голос председательствующего на заседании. При несогласии с принятым решением член Комиссии может письменно изложить свое мнение, которое подлежит обязательному приобщению к протоколу заседания.</w:t>
      </w:r>
    </w:p>
    <w:p>
      <w:pPr>
        <w:pStyle w:val="Normal"/>
        <w:widowControl w:val="false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4.10.Заключение Комиссии оформляется протоколом, который подписывает председатель и секретарь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4.11.В целях рассмотрения отдельных вопросов, входящих в компетенцию Комиссии, могут создаваться рабочие группы. Состав рабочей группы утверждается решением Комиссии. Члены  рабочей группы изучают заявления, документы и делают заключения по рассматриваемым вопросам. Заключение рабочей группы оформляется протоколом, который направляется на рассмотрение в Комиссию для принятия окончательного решения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орядок обжалования решений Комиссии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я Комиссии могут быть обжалованы заинтересованными лицами в порядке и сроки, установленные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025" w:leader="none"/>
        </w:tabs>
        <w:autoSpaceDE w:val="false"/>
        <w:spacing w:lineRule="exact" w:line="24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                </w:t>
      </w:r>
      <w:r>
        <w:rPr>
          <w:sz w:val="28"/>
          <w:szCs w:val="28"/>
          <w:lang w:eastAsia="zh-CN"/>
        </w:rPr>
        <w:t>УТВЕРЖДЕН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spacing w:lineRule="exact" w:line="240" w:before="120" w:after="0"/>
        <w:ind w:left="5387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тановлением Администрации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spacing w:lineRule="exact" w:line="240"/>
        <w:ind w:left="5387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униципального района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  <w:tab w:val="left" w:pos="6900" w:leader="none"/>
        </w:tabs>
        <w:spacing w:lineRule="exact" w:line="240"/>
        <w:ind w:left="5387" w:hanging="0"/>
        <w:jc w:val="both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sz w:val="28"/>
          <w:szCs w:val="28"/>
          <w:lang w:eastAsia="zh-CN"/>
        </w:rPr>
        <w:t>от 27.12.2016 № 2150</w:t>
      </w:r>
    </w:p>
    <w:p>
      <w:pPr>
        <w:pStyle w:val="Normal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240"/>
        <w:ind w:left="11" w:hanging="0"/>
        <w:jc w:val="center"/>
        <w:rPr>
          <w:rFonts w:eastAsia="Arial Unicode MS;Arial" w:cs="Mangal;Segoe Print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;Arial" w:cs="Mangal;Segoe Print"/>
          <w:b/>
          <w:bCs/>
          <w:kern w:val="2"/>
          <w:sz w:val="28"/>
          <w:szCs w:val="28"/>
          <w:lang w:eastAsia="zh-CN" w:bidi="hi-IN"/>
        </w:rPr>
        <w:t xml:space="preserve">Состав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240"/>
        <w:ind w:left="11" w:hanging="0"/>
        <w:jc w:val="center"/>
        <w:rPr>
          <w:color w:val="000000"/>
          <w:spacing w:val="3"/>
          <w:sz w:val="24"/>
          <w:szCs w:val="24"/>
        </w:rPr>
      </w:pPr>
      <w:r>
        <w:rPr>
          <w:rFonts w:eastAsia="Arial Unicode MS;Arial" w:cs="Mangal;Segoe Print"/>
          <w:b/>
          <w:bCs/>
          <w:kern w:val="2"/>
          <w:sz w:val="28"/>
          <w:szCs w:val="28"/>
          <w:lang w:eastAsia="zh-CN" w:bidi="hi-IN"/>
        </w:rPr>
        <w:t xml:space="preserve">комиссии </w:t>
      </w:r>
      <w:r>
        <w:rPr>
          <w:b/>
          <w:sz w:val="28"/>
          <w:szCs w:val="28"/>
        </w:rPr>
        <w:t>по размещению нестационарных торговых объектов и демонтажу незаконно размещенных нестационарных торговых объектов на территории муниципального образования город Старая Русса</w:t>
      </w:r>
    </w:p>
    <w:p>
      <w:pPr>
        <w:pStyle w:val="Normal"/>
        <w:widowControl w:val="false"/>
        <w:autoSpaceDE w:val="false"/>
        <w:jc w:val="center"/>
        <w:textAlignment w:val="baseline"/>
        <w:rPr>
          <w:rFonts w:eastAsia="Arial Unicode MS;Arial" w:cs="Mangal;Segoe Print"/>
          <w:color w:val="000000"/>
          <w:spacing w:val="3"/>
          <w:kern w:val="2"/>
          <w:sz w:val="24"/>
          <w:szCs w:val="24"/>
          <w:lang w:eastAsia="zh-CN" w:bidi="hi-IN"/>
        </w:rPr>
      </w:pPr>
      <w:r>
        <w:rPr>
          <w:rFonts w:eastAsia="Arial Unicode MS;Arial" w:cs="Mangal;Segoe Print"/>
          <w:color w:val="000000"/>
          <w:spacing w:val="3"/>
          <w:kern w:val="2"/>
          <w:sz w:val="24"/>
          <w:szCs w:val="24"/>
          <w:lang w:eastAsia="zh-CN" w:bidi="hi-IN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6662"/>
      </w:tblGrid>
      <w:tr>
        <w:trPr>
          <w:trHeight w:val="391" w:hRule="atLeas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eastAsia="Arial Unicode MS;Arial" w:cs="Mangal;Segoe Print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 Unicode MS;Arial" w:cs="Mangal;Segoe Print"/>
                <w:kern w:val="2"/>
                <w:sz w:val="28"/>
                <w:szCs w:val="28"/>
                <w:lang w:eastAsia="zh-CN" w:bidi="hi-IN"/>
              </w:rPr>
              <w:t>Ананьев И.А.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Arial Unicode MS;Arial" w:cs="Mangal;Segoe Print"/>
                <w:b/>
                <w:b/>
                <w:bCs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Arial Unicode MS;Arial" w:cs="Mangal;Segoe Print"/>
                <w:b/>
                <w:bCs/>
                <w:kern w:val="2"/>
                <w:sz w:val="26"/>
                <w:szCs w:val="26"/>
                <w:lang w:eastAsia="zh-CN" w:bidi="hi-IN"/>
              </w:rPr>
              <w:t>-</w:t>
            </w:r>
          </w:p>
        </w:tc>
        <w:tc>
          <w:tcPr>
            <w:tcW w:w="666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eastAsia="Arial Unicode MS;Arial" w:cs="Mangal;Segoe Print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 Unicode MS;Arial" w:cs="Mangal;Segoe Print"/>
                <w:kern w:val="2"/>
                <w:sz w:val="28"/>
                <w:szCs w:val="28"/>
                <w:lang w:eastAsia="zh-CN" w:bidi="hi-IN"/>
              </w:rPr>
              <w:t>заместитель Главы администрации муниципального района, председатель комиссии</w:t>
            </w:r>
          </w:p>
        </w:tc>
      </w:tr>
      <w:tr>
        <w:trPr>
          <w:trHeight w:val="391" w:hRule="atLeas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eastAsia="Arial Unicode MS;Arial" w:cs="Mangal;Segoe Print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;Arial" w:cs="Mangal;Segoe Print"/>
                <w:kern w:val="2"/>
                <w:sz w:val="28"/>
                <w:szCs w:val="28"/>
                <w:lang w:eastAsia="zh-CN" w:bidi="hi-IN"/>
              </w:rPr>
              <w:t>Афанасьева Н.Н.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Arial Unicode MS;Arial" w:cs="Mangal;Segoe Print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;Arial" w:cs="Mangal;Segoe Print"/>
                <w:b/>
                <w:bCs/>
                <w:kern w:val="2"/>
                <w:sz w:val="26"/>
                <w:szCs w:val="26"/>
                <w:lang w:eastAsia="zh-CN" w:bidi="hi-IN"/>
              </w:rPr>
              <w:t>-</w:t>
            </w:r>
          </w:p>
        </w:tc>
        <w:tc>
          <w:tcPr>
            <w:tcW w:w="666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eastAsia="Arial Unicode MS;Arial" w:cs="Mangal;Segoe Print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;Arial" w:cs="Mangal;Segoe Print"/>
                <w:kern w:val="2"/>
                <w:sz w:val="28"/>
                <w:szCs w:val="28"/>
                <w:lang w:eastAsia="zh-CN" w:bidi="hi-IN"/>
              </w:rPr>
              <w:t>председатель комитета по строительству и жилищ-но-коммунальному хозяйству Администрации муниципального района, заместитель председателя комиссии</w:t>
            </w:r>
          </w:p>
        </w:tc>
      </w:tr>
      <w:tr>
        <w:trPr>
          <w:trHeight w:val="391" w:hRule="atLeas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eastAsia="Arial Unicode MS;Arial" w:cs="Mangal;Segoe Print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;Arial" w:cs="Mangal;Segoe Print"/>
                <w:kern w:val="2"/>
                <w:sz w:val="28"/>
                <w:szCs w:val="28"/>
                <w:lang w:eastAsia="zh-CN" w:bidi="hi-IN"/>
              </w:rPr>
              <w:t>Коробицына Т.В.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Arial Unicode MS;Arial" w:cs="Mangal;Segoe Print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;Arial" w:cs="Mangal;Segoe Print"/>
                <w:b/>
                <w:bCs/>
                <w:kern w:val="2"/>
                <w:sz w:val="26"/>
                <w:szCs w:val="26"/>
                <w:lang w:eastAsia="zh-CN" w:bidi="hi-IN"/>
              </w:rPr>
              <w:t>-</w:t>
            </w:r>
          </w:p>
        </w:tc>
        <w:tc>
          <w:tcPr>
            <w:tcW w:w="666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eastAsia="Arial Unicode MS;Arial" w:cs="Mangal;Segoe Print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;Arial" w:cs="Mangal;Segoe Print"/>
                <w:kern w:val="2"/>
                <w:sz w:val="28"/>
                <w:szCs w:val="28"/>
                <w:lang w:eastAsia="zh-CN" w:bidi="hi-IN"/>
              </w:rPr>
              <w:t>главный специалист отдела управления и распоряжения земельными ресурсами комитета по управлению муниципальным имуществом Администрации муниципального района, секретарь комиссии</w:t>
            </w:r>
          </w:p>
        </w:tc>
      </w:tr>
      <w:tr>
        <w:trPr>
          <w:trHeight w:val="391" w:hRule="atLeast"/>
        </w:trPr>
        <w:tc>
          <w:tcPr>
            <w:tcW w:w="9214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eastAsia="Arial Unicode MS;Arial" w:cs="Mangal;Segoe Print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zh-CN" w:bidi="hi-IN"/>
              </w:rPr>
              <w:t xml:space="preserve">                                      </w:t>
            </w:r>
            <w:r>
              <w:rPr>
                <w:rFonts w:eastAsia="Arial Unicode MS;Arial" w:cs="Mangal;Segoe Print"/>
                <w:kern w:val="2"/>
                <w:sz w:val="28"/>
                <w:szCs w:val="28"/>
                <w:lang w:eastAsia="zh-CN" w:bidi="hi-IN"/>
              </w:rPr>
              <w:t>Члены комиссии:</w:t>
            </w:r>
          </w:p>
        </w:tc>
      </w:tr>
      <w:tr>
        <w:trPr>
          <w:trHeight w:val="653" w:hRule="atLeas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eastAsia="Arial Unicode MS;Arial" w:cs="Mangal;Segoe Print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;Arial" w:cs="Mangal;Segoe Print"/>
                <w:kern w:val="2"/>
                <w:sz w:val="28"/>
                <w:szCs w:val="28"/>
                <w:lang w:eastAsia="zh-CN" w:bidi="hi-IN"/>
              </w:rPr>
              <w:t>Артемьева Т.Г.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Arial Unicode MS;Arial" w:cs="Mangal;Segoe Print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;Arial" w:cs="Mangal;Segoe Print"/>
                <w:b/>
                <w:bCs/>
                <w:kern w:val="2"/>
                <w:sz w:val="26"/>
                <w:szCs w:val="26"/>
                <w:lang w:eastAsia="zh-CN" w:bidi="hi-IN"/>
              </w:rPr>
              <w:t>-</w:t>
            </w:r>
          </w:p>
        </w:tc>
        <w:tc>
          <w:tcPr>
            <w:tcW w:w="666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eastAsia="Arial Unicode MS;Arial" w:cs="Mangal;Segoe Print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;Arial" w:cs="Mangal;Segoe Print"/>
                <w:kern w:val="2"/>
                <w:sz w:val="28"/>
                <w:szCs w:val="28"/>
                <w:lang w:eastAsia="zh-CN" w:bidi="hi-IN"/>
              </w:rPr>
              <w:t>главный специалист отдела архитектуры и градост-роительства Администрации муниципального района</w:t>
            </w:r>
          </w:p>
        </w:tc>
      </w:tr>
      <w:tr>
        <w:trPr>
          <w:trHeight w:val="892" w:hRule="atLeas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eastAsia="Arial Unicode MS;Arial" w:cs="Mangal;Segoe Print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;Arial" w:cs="Mangal;Segoe Print"/>
                <w:kern w:val="2"/>
                <w:sz w:val="28"/>
                <w:szCs w:val="28"/>
                <w:lang w:eastAsia="zh-CN" w:bidi="hi-IN"/>
              </w:rPr>
              <w:t>Васильева М.Ю.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Arial Unicode MS;Arial" w:cs="Mangal;Segoe Print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;Arial" w:cs="Mangal;Segoe Print"/>
                <w:b/>
                <w:bCs/>
                <w:kern w:val="2"/>
                <w:sz w:val="26"/>
                <w:szCs w:val="26"/>
                <w:lang w:eastAsia="zh-CN" w:bidi="hi-IN"/>
              </w:rPr>
              <w:t>-</w:t>
            </w:r>
          </w:p>
        </w:tc>
        <w:tc>
          <w:tcPr>
            <w:tcW w:w="666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eastAsia="Arial Unicode MS;Arial" w:cs="Mangal;Segoe Print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 Unicode MS;Arial" w:cs="Mangal;Segoe Print"/>
                <w:kern w:val="2"/>
                <w:sz w:val="28"/>
                <w:szCs w:val="28"/>
                <w:lang w:eastAsia="zh-CN" w:bidi="hi-IN"/>
              </w:rPr>
              <w:t>главный специалист отдела по социально-экономи-ческому развитию, предпринимательству и инвестициям экономического комитета Администрации муниципального района</w:t>
            </w:r>
          </w:p>
        </w:tc>
      </w:tr>
      <w:tr>
        <w:trPr>
          <w:trHeight w:val="892" w:hRule="atLeas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eastAsia="Arial Unicode MS;Arial" w:cs="Mangal;Segoe Print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 Unicode MS;Arial" w:cs="Mangal;Segoe Print"/>
                <w:kern w:val="2"/>
                <w:sz w:val="28"/>
                <w:szCs w:val="28"/>
                <w:lang w:eastAsia="zh-CN" w:bidi="hi-IN"/>
              </w:rPr>
              <w:t>Горчакова Н.П.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Arial Unicode MS;Arial" w:cs="Mangal;Segoe Print"/>
                <w:b/>
                <w:b/>
                <w:bCs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Arial Unicode MS;Arial" w:cs="Mangal;Segoe Print"/>
                <w:b/>
                <w:bCs/>
                <w:kern w:val="2"/>
                <w:sz w:val="26"/>
                <w:szCs w:val="26"/>
                <w:lang w:eastAsia="zh-CN" w:bidi="hi-IN"/>
              </w:rPr>
              <w:t>-</w:t>
            </w:r>
          </w:p>
        </w:tc>
        <w:tc>
          <w:tcPr>
            <w:tcW w:w="666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eastAsia="Arial Unicode MS;Arial" w:cs="Mangal;Segoe Print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 Unicode MS;Arial" w:cs="Mangal;Segoe Print"/>
                <w:kern w:val="2"/>
                <w:sz w:val="28"/>
                <w:szCs w:val="28"/>
                <w:lang w:eastAsia="zh-CN" w:bidi="hi-IN"/>
              </w:rPr>
              <w:t>заведующий отделом управления и распоряжения   земельными ресурсами комитета по управлению муниципальным имуществом Администрации муниципального района</w:t>
            </w:r>
          </w:p>
        </w:tc>
      </w:tr>
      <w:tr>
        <w:trPr>
          <w:trHeight w:val="391" w:hRule="atLeas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eastAsia="Arial Unicode MS;Arial" w:cs="Mangal;Segoe Print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;Arial" w:cs="Mangal;Segoe Print"/>
                <w:kern w:val="2"/>
                <w:sz w:val="28"/>
                <w:szCs w:val="28"/>
                <w:lang w:eastAsia="zh-CN" w:bidi="hi-IN"/>
              </w:rPr>
              <w:t>Козырева Н.В.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eastAsia="Arial Unicode MS;Arial" w:cs="Mangal;Segoe Print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;Arial" w:cs="Mangal;Segoe Print"/>
                <w:b/>
                <w:bCs/>
                <w:kern w:val="2"/>
                <w:sz w:val="26"/>
                <w:szCs w:val="26"/>
                <w:lang w:eastAsia="zh-CN" w:bidi="hi-IN"/>
              </w:rPr>
              <w:t>-</w:t>
            </w:r>
          </w:p>
        </w:tc>
        <w:tc>
          <w:tcPr>
            <w:tcW w:w="666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eastAsia="Arial Unicode MS;Arial" w:cs="Mangal;Segoe Print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 Unicode MS;Arial" w:cs="Mangal;Segoe Print"/>
                <w:kern w:val="2"/>
                <w:sz w:val="28"/>
                <w:szCs w:val="28"/>
                <w:lang w:eastAsia="zh-CN" w:bidi="hi-IN"/>
              </w:rPr>
              <w:t>заместитель заведующего юридическим отделом Администрации муниципальн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eastAsia="ru-RU" w:bidi="ar-SA"/>
    </w:rPr>
  </w:style>
  <w:style w:type="character" w:styleId="6">
    <w:name w:val="Заголовок 6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31">
    <w:name w:val="Основной текст 3 Знак1"/>
    <w:qFormat/>
    <w:rPr>
      <w:sz w:val="16"/>
      <w:szCs w:val="16"/>
      <w:lang w:val="ru-RU" w:eastAsia="ru-RU" w:bidi="ar-SA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Style9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Style10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1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 w:eastAsia="en-US"/>
    </w:rPr>
  </w:style>
  <w:style w:type="paragraph" w:styleId="Style12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3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Style1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;Segoe Print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  <w:lang w:eastAsia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4AF09D461F45BBC26A52E0B97F99488CC296E08CA3C9C98A3E46AFFF0GA14G" TargetMode="External"/><Relationship Id="rId4" Type="http://schemas.openxmlformats.org/officeDocument/2006/relationships/hyperlink" Target="http://www.admruss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37:00Z</dcterms:created>
  <dc:creator>buh</dc:creator>
  <dc:description/>
  <dc:language>en-US</dc:language>
  <cp:lastModifiedBy>kir442</cp:lastModifiedBy>
  <cp:lastPrinted>2016-12-29T10:34:00Z</cp:lastPrinted>
  <dcterms:modified xsi:type="dcterms:W3CDTF">2022-03-10T07:00:09Z</dcterms:modified>
  <cp:revision>4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89901BCEBA4F13BE76BD9B7C6284A9</vt:lpwstr>
  </property>
  <property fmtid="{D5CDD505-2E9C-101B-9397-08002B2CF9AE}" pid="3" name="KSOProductBuildVer">
    <vt:lpwstr>1049-11.2.0.10323</vt:lpwstr>
  </property>
</Properties>
</file>