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22 № 2012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709"/>
        <w:jc w:val="center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>Об утверждении схемы размещения нестационарных торговых объектов, расположенных на территории муниципального образования городское  поселение город Старая Русса</w:t>
      </w:r>
    </w:p>
    <w:p>
      <w:pPr>
        <w:pStyle w:val="Normal"/>
        <w:autoSpaceDE w:val="false"/>
        <w:ind w:firstLine="709"/>
        <w:jc w:val="center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>
          <w:rFonts w:eastAsia="Arial Unicode MS;Arial"/>
          <w:b/>
          <w:b/>
          <w:kern w:val="2"/>
          <w:sz w:val="28"/>
          <w:szCs w:val="28"/>
          <w:lang w:bidi="hi-IN"/>
        </w:rPr>
      </w:pPr>
      <w:r>
        <w:rPr>
          <w:rFonts w:eastAsia="Arial Unicode MS;Arial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змещения и функционирования нестационарных торговых объектов, расположенных на территории муниципального образования городское поселение город Старая Русса, создания условий для улучшения организации и качества торгового обслуживания населения, улучшения эстетического облика городской среды, повышения доступности товаров для населения, руководствуясь статьей 10 Федерального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28 декабря 2009 года № 381- ФЗ «Об основах государственного регулирования торговой деятельности в Российской Федерации», постановлениями Правительства Российской Федерации: от 29 сентября 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-ходящихся в государственной собственности, в схему размещения нестационарных торговых объектов», от 9 апреля 2016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», постановлением Министерства промышленности и торговли Новгородской области  от 29.11.2019 № 5 «Об установлении порядка разработки и утверждения схемы размещения нестационарных торговых объектов на земельных участках, в зданиях, строениях и сооружениях, находящихся в государственной и муниципальной собственности»,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Утвердить прилагаемую схему 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 постановления Администрации муници-пального района: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6.2020 № 952 «Об утверждении схемы размещения нестацио-нарных торговых объектов на территории муниципального образования Нов-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11.2020 № 2051 «О внесении изменений в схему размещения не-стационарных торговых объектов на территории муниципального образо-вания Нов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02.2021 № 187 «О внесении изменений в схему размещения не-стационарных торговых объектов на территории муниципального образова-ния Нов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kern w:val="2"/>
          <w:sz w:val="28"/>
          <w:szCs w:val="28"/>
          <w:lang w:eastAsia="en-US"/>
        </w:rPr>
        <w:t>16.09.2021 № 1645 «</w:t>
      </w:r>
      <w:r>
        <w:rPr>
          <w:sz w:val="28"/>
          <w:szCs w:val="28"/>
        </w:rPr>
        <w:t>Об утверждении схемы размещения нестацио-нарных торговых объектов на территории муниципального образования го-род Старая Русса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6.2022 № 1397 «О внесении изменений в схему размещения не-стационарных торговых объектов, расположенных на территории муници-пального образования городское поселение город Старая Русса»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rial Unicode MS;Arial" w:cs="Mangal;Courier New"/>
          <w:sz w:val="28"/>
          <w:szCs w:val="28"/>
          <w:lang w:eastAsia="zh-CN" w:bidi="hi-IN"/>
        </w:rPr>
        <w:t>Опубликовать постановление в периодическом печатном издании –             муниципальной газете «Русса-Информ» Старорусского муниципального 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rFonts w:eastAsia="Arial Unicode MS;Arial" w:cs="Mangal;Courier New"/>
            <w:sz w:val="28"/>
            <w:szCs w:val="28"/>
            <w:lang w:bidi="hi-IN"/>
          </w:rPr>
          <w:t>www.admrussa.ru</w:t>
        </w:r>
      </w:hyperlink>
      <w:r>
        <w:rPr>
          <w:rFonts w:eastAsia="Arial Unicode MS;Arial" w:cs="Mangal;Courier New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rPr>
          <w:rFonts w:eastAsia="Lucida Sans Unicode" w:cs="Calibri"/>
          <w:b/>
          <w:b/>
          <w:sz w:val="28"/>
          <w:szCs w:val="28"/>
          <w:lang w:eastAsia="zh-CN" w:bidi="hi-IN"/>
        </w:rPr>
      </w:pPr>
      <w:r>
        <w:rPr>
          <w:rFonts w:eastAsia="Lucida Sans Unicode" w:cs="Calibri"/>
          <w:b/>
          <w:sz w:val="28"/>
          <w:szCs w:val="28"/>
          <w:lang w:eastAsia="zh-CN" w:bidi="hi-IN"/>
        </w:rPr>
        <w:t>Глава муниципального 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rPr>
          <w:rFonts w:eastAsia="Lucida Sans Unicode" w:cs="Calibri"/>
          <w:b/>
          <w:b/>
          <w:sz w:val="28"/>
          <w:szCs w:val="28"/>
          <w:lang w:eastAsia="zh-CN" w:bidi="hi-IN"/>
        </w:rPr>
      </w:pPr>
      <w:r>
        <w:rPr>
          <w:rFonts w:eastAsia="Lucida Sans Unicode" w:cs="Calibri"/>
          <w:b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</w:t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Calibri"/>
          <w:bCs/>
          <w:sz w:val="28"/>
          <w:szCs w:val="28"/>
          <w:lang w:eastAsia="zh-CN" w:bidi="hi-IN"/>
        </w:rPr>
      </w:pPr>
      <w:r>
        <w:rPr>
          <w:rFonts w:eastAsia="Arial Unicode MS;Arial" w:cs="Calibri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</w:t>
      </w:r>
      <w:r>
        <w:rPr>
          <w:rFonts w:eastAsia="Arial Unicode MS;Arial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от 25.08.2022 № 2012 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>городско</w:t>
      </w:r>
      <w:r>
        <w:rPr>
          <w:rFonts w:eastAsia="Arial Unicode MS;Arial"/>
          <w:b/>
          <w:kern w:val="2"/>
          <w:sz w:val="28"/>
          <w:szCs w:val="28"/>
          <w:lang w:val="ru-RU" w:eastAsia="zh-CN" w:bidi="hi-IN"/>
        </w:rPr>
        <w:t>е</w:t>
      </w:r>
      <w:r>
        <w:rPr>
          <w:rFonts w:eastAsia="Arial Unicode MS;Arial"/>
          <w:b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>поселени</w:t>
      </w:r>
      <w:r>
        <w:rPr>
          <w:rFonts w:eastAsia="Arial Unicode MS;Arial"/>
          <w:b/>
          <w:kern w:val="2"/>
          <w:sz w:val="28"/>
          <w:szCs w:val="28"/>
          <w:lang w:val="ru-RU" w:eastAsia="zh-CN" w:bidi="hi-IN"/>
        </w:rPr>
        <w:t>е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1380"/>
        <w:gridCol w:w="1534"/>
        <w:gridCol w:w="1386"/>
        <w:gridCol w:w="1194"/>
        <w:gridCol w:w="1606"/>
        <w:gridCol w:w="1489"/>
        <w:gridCol w:w="2091"/>
        <w:gridCol w:w="1669"/>
        <w:gridCol w:w="1392"/>
      </w:tblGrid>
      <w:tr>
        <w:trPr>
          <w:trHeight w:val="2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  размещение НТО на территории муниципального образования                           г. Старая Русса посредством реализации преимуществен-ного права                      от 0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6.03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вующи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вующи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             г. Старая Русса   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   ного права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                          от 29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1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                    г. Старая Русса посредством реализации преимуществен-ного права                       от 19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                  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 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                           № 14/22- П о предоставлении права на размещение НТО на территории муниципального образования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от 22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н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 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вующие товар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               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08.10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8.10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6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1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                         г. Старая Русса посредством реализации преимуществен-ного права                          от 16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6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4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                           г. Старая Русса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г. Старая Русса   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8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8.02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6.02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го поселения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       г. Старая Русса                 от 2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6-А о предоставлении права на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2.04.2022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4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Иванова М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1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Абрамова 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2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Фомина Е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3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Героев Т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0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Иванов С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8/22 АП  о предос-тавлении права на размещение НТО на территории муниципального образования                      г. Старая Русса посредством реализации преимуществен-ного права                     от 11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по 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0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ние НТО на территории муниципального образования  городское поселение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дов Т.М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u w:val="none"/>
                <w:lang w:eastAsia="ru-RU"/>
              </w:rPr>
              <w:t>продукция местных</w:t>
            </w:r>
            <w:r>
              <w:rPr>
                <w:kern w:val="0"/>
                <w:sz w:val="24"/>
                <w:szCs w:val="24"/>
                <w:u w:val="none"/>
                <w:lang w:val="en-US" w:eastAsia="ru-RU"/>
              </w:rPr>
              <w:t xml:space="preserve"> </w:t>
            </w:r>
            <w:r>
              <w:rPr>
                <w:kern w:val="0"/>
                <w:sz w:val="24"/>
                <w:szCs w:val="24"/>
                <w:u w:val="none"/>
                <w:lang w:eastAsia="ru-RU"/>
              </w:rPr>
              <w:t>товаропро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                       размещение НТО на территории муниципального образования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                          от 06.09.202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6.09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4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                      размещение НТ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0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11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11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                   размещение НТО на территории муниципального образования городское поселение                      г. Старая Русса                   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Быстрова И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5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-А о предоставлении права на                    размещение НТО на территории муниципального образования городское поселение                      г. Старая Русса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, заключенный по результатам аукциона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                  от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мкр. Городок, рядом 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продовольственными  местных товаропро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ИП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Захаров К.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6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-А о предоставлении права на                    размещение НТО на территории муниципального образования городское поселение                      г. Старая Русса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, заключенный по результатам аукциона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                  от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Восста-ния, рядом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мом №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ООО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«Хумар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124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-А о предоставлении права на                    размещение НТО на территории муниципального образования городское поселение                      г. Старая Русса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, заключенный по результатам аукциона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                  от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с</w:t>
            </w: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 xml:space="preserve"> 20.10.2022 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               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   от 2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5/21- П о предоставлении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размещение НТО на территории муниципального образования                       г. Старая Русса посредством реализации преимуществен-ного права                       от 23.09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3.09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ние НТО на территории муниципального образования                   г. Старая Русса посредством реализации преимуществен-ного права                      от 05.10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5.10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 w:eastAsia="en-US"/>
              </w:rPr>
              <w:t>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1- П о предоставлении права на размещение НТО на территории муниципального образования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4.09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9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          г. Старая Русса    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г. Старая Русса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1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2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1 о предоставлении права на размещение НТО на территории муниципального образования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02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2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1 о предоставлении права на размещение НТО на территории муниципального образования                        г. Старая Русса посредством реализации преимуществен-ного права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1 о предоставлении права на размещение НТО на территории муниципального образования                        г. Старая Русса посредством реализации преимуществен-ного права 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1 о предоставлении права на размещение НТО на территории муниципального образования                        г. Старая Русса посредством реализации преимущест-                     венного права                     от 23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3.12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о предоставлении права на размещение НТО на территории муниципального образования г. Старая Русса посредством реализации преимущест-                      венного права  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6/21 АП о предостав-лении права на размещение НТО на территории муниципального образования                  г. Старая Русса посредством реализации преимущест-               венного права                       от 24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павильоном «Султан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7-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, заключенный по результатам аукциона                        от 22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 догами, вареной кукурузой, попкорном, сладкой ватой, безалкогольными нап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 догами, вареной кукурузой, попкорном, сладкой ватой, безалко-гольными нап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рядом с домом 1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наб. Достоев-ского,  в створе                 ул. Гостино-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Calibri"/>
          <w:kern w:val="2"/>
          <w:sz w:val="28"/>
          <w:szCs w:val="28"/>
          <w:lang w:eastAsia="zh-CN" w:bidi="hi-IN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Calibri"/>
          <w:kern w:val="2"/>
          <w:sz w:val="28"/>
          <w:szCs w:val="22"/>
          <w:lang w:eastAsia="en-US" w:bidi="hi-IN"/>
        </w:rPr>
      </w:pPr>
      <w:r>
        <w:rPr>
          <w:rFonts w:eastAsia="Lucida Sans Unicode" w:cs="Calibri"/>
          <w:kern w:val="2"/>
          <w:sz w:val="28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9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1C6920B8778A3570134E79BC164A4860E9EC4437BD133B730FDD5AA15CEF1A0D4054FB1D3E618FB185801BEY5Y4K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10:00Z</dcterms:created>
  <dc:creator>buh</dc:creator>
  <dc:description/>
  <dc:language>en-US</dc:language>
  <cp:lastModifiedBy>kir442</cp:lastModifiedBy>
  <cp:lastPrinted>2022-08-26T17:23:00Z</cp:lastPrinted>
  <dcterms:modified xsi:type="dcterms:W3CDTF">2023-01-27T11:38:28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77204B71F42BE923892263E6A2719</vt:lpwstr>
  </property>
  <property fmtid="{D5CDD505-2E9C-101B-9397-08002B2CF9AE}" pid="3" name="KSOProductBuildVer">
    <vt:lpwstr>1049-11.2.0.10323</vt:lpwstr>
  </property>
</Properties>
</file>