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.09.2023  № 2050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SimSun;宋体"/>
          <w:sz w:val="28"/>
          <w:szCs w:val="28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О </w:t>
      </w:r>
      <w:r>
        <w:rPr>
          <w:rFonts w:eastAsia="SimSun;宋体"/>
          <w:b/>
          <w:kern w:val="2"/>
          <w:sz w:val="28"/>
          <w:szCs w:val="28"/>
          <w:lang w:eastAsia="zh-CN" w:bidi="hi-IN"/>
        </w:rPr>
        <w:t xml:space="preserve">внесении изменений в схему размещения </w:t>
      </w:r>
      <w:r>
        <w:rPr>
          <w:rFonts w:eastAsia="SimSun;宋体"/>
          <w:b/>
          <w:kern w:val="2"/>
          <w:sz w:val="28"/>
          <w:szCs w:val="28"/>
          <w:lang w:eastAsia="en-US"/>
        </w:rPr>
        <w:t xml:space="preserve"> нестационарных торговых объектов, расположенных на территории муниципального образования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городское поселение </w:t>
      </w:r>
      <w:r>
        <w:rPr>
          <w:rFonts w:eastAsia="SimSun;宋体"/>
          <w:b/>
          <w:kern w:val="2"/>
          <w:sz w:val="28"/>
          <w:szCs w:val="28"/>
          <w:lang w:eastAsia="en-US"/>
        </w:rPr>
        <w:t xml:space="preserve"> город Старая Русса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;宋体"/>
          <w:b/>
          <w:b/>
          <w:kern w:val="2"/>
          <w:sz w:val="28"/>
          <w:szCs w:val="28"/>
          <w:lang w:eastAsia="zh-CN"/>
        </w:rPr>
      </w:pPr>
      <w:r>
        <w:rPr>
          <w:rFonts w:eastAsia="SimSun;宋体"/>
          <w:kern w:val="2"/>
          <w:sz w:val="28"/>
          <w:szCs w:val="28"/>
          <w:lang w:eastAsia="zh-CN"/>
        </w:rPr>
        <w:t xml:space="preserve">Администрация Старорусского муниципального района                  </w:t>
      </w:r>
      <w:r>
        <w:rPr>
          <w:rFonts w:eastAsia="SimSun;宋体"/>
          <w:b/>
          <w:kern w:val="2"/>
          <w:sz w:val="28"/>
          <w:szCs w:val="28"/>
          <w:lang w:eastAsia="zh-C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;宋体"/>
          <w:b/>
          <w:b/>
          <w:kern w:val="2"/>
          <w:sz w:val="28"/>
          <w:szCs w:val="28"/>
          <w:lang w:eastAsia="zh-CN"/>
        </w:rPr>
      </w:pPr>
      <w:r>
        <w:rPr>
          <w:rFonts w:eastAsia="SimSun;宋体"/>
          <w:kern w:val="2"/>
          <w:sz w:val="28"/>
          <w:szCs w:val="28"/>
          <w:lang w:eastAsia="zh-CN"/>
        </w:rPr>
        <w:t>1.Внести изменения в</w:t>
      </w:r>
      <w:r>
        <w:rPr>
          <w:rFonts w:eastAsia="SimSun;宋体"/>
          <w:sz w:val="28"/>
          <w:szCs w:val="28"/>
        </w:rPr>
        <w:t xml:space="preserve"> схему </w:t>
      </w:r>
      <w:r>
        <w:rPr>
          <w:rFonts w:eastAsia="SimSun;宋体"/>
          <w:kern w:val="2"/>
          <w:sz w:val="28"/>
          <w:szCs w:val="28"/>
          <w:lang w:eastAsia="zh-CN"/>
        </w:rPr>
        <w:t>размещения нестационарных торговых объектов, расположенных на территории муниципального образования городское поселение город Старая Русса</w:t>
      </w:r>
      <w:r>
        <w:rPr>
          <w:rFonts w:eastAsia="SimSun;宋体"/>
          <w:sz w:val="28"/>
          <w:szCs w:val="28"/>
        </w:rPr>
        <w:t xml:space="preserve">, </w:t>
      </w:r>
      <w:r>
        <w:rPr>
          <w:rFonts w:eastAsia="SimSun;宋体"/>
          <w:kern w:val="2"/>
          <w:sz w:val="28"/>
          <w:szCs w:val="28"/>
          <w:lang w:eastAsia="zh-CN"/>
        </w:rPr>
        <w:t xml:space="preserve">утверждённую постановлением Администрации муниципального района </w:t>
      </w:r>
      <w:r>
        <w:rPr>
          <w:rFonts w:eastAsia="SimSun;宋体"/>
          <w:sz w:val="28"/>
          <w:szCs w:val="28"/>
          <w:lang w:eastAsia="zh-CN" w:bidi="hi-IN"/>
        </w:rPr>
        <w:t xml:space="preserve">от </w:t>
      </w:r>
      <w:r>
        <w:rPr>
          <w:rFonts w:eastAsia="SimSun;宋体"/>
          <w:sz w:val="28"/>
          <w:szCs w:val="28"/>
        </w:rPr>
        <w:t>25.08.2022 № 2012</w:t>
      </w:r>
      <w:r>
        <w:rPr>
          <w:rFonts w:eastAsia="SimSun;宋体"/>
          <w:kern w:val="2"/>
          <w:sz w:val="28"/>
          <w:szCs w:val="28"/>
          <w:lang w:eastAsia="zh-CN"/>
        </w:rPr>
        <w:t>, изложив в новой прилагаемой редакции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>
          <w:rFonts w:eastAsia="Arial Unicode MS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sz w:val="28"/>
          <w:szCs w:val="28"/>
          <w:lang w:eastAsia="zh-CN" w:bidi="hi-IN"/>
        </w:rPr>
        <w:t>2.Опубликовать постановление в периодическом печатном издании –              муниципальной газете «Русса-Информ» Старорусского муниципального          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rFonts w:eastAsia="Arial Unicode MS" w:cs="Mangal;Courier New"/>
          <w:color w:val="000000"/>
          <w:sz w:val="28"/>
          <w:szCs w:val="28"/>
          <w:lang w:eastAsia="zh-CN" w:bidi="hi-IN"/>
        </w:rPr>
        <w:t xml:space="preserve">» </w:t>
      </w:r>
      <w:hyperlink r:id="rId3">
        <w:r>
          <w:rPr>
            <w:rStyle w:val="InternetLink"/>
            <w:rFonts w:eastAsia="SimSun;宋体"/>
            <w:color w:val="000000"/>
            <w:sz w:val="28"/>
            <w:szCs w:val="28"/>
            <w:u w:val="none"/>
          </w:rPr>
          <w:t>https://admrussa. gosuslugi.ru</w:t>
        </w:r>
      </w:hyperlink>
      <w:r>
        <w:rPr>
          <w:rFonts w:eastAsia="Arial Unicode MS" w:cs="Mangal;Courier New"/>
          <w:color w:val="000000"/>
          <w:sz w:val="28"/>
          <w:szCs w:val="28"/>
          <w:lang w:eastAsia="zh-CN" w:bidi="hi-IN"/>
        </w:rPr>
        <w:t>).</w:t>
      </w:r>
    </w:p>
    <w:p>
      <w:pPr>
        <w:pStyle w:val="Normal"/>
        <w:suppressAutoHyphens w:val="true"/>
        <w:autoSpaceDE w:val="false"/>
        <w:spacing w:lineRule="atLeast" w:line="340"/>
        <w:ind w:firstLine="709"/>
        <w:jc w:val="both"/>
        <w:rPr>
          <w:rFonts w:eastAsia="SimSun;宋体"/>
          <w:b/>
          <w:b/>
          <w:color w:val="000000"/>
          <w:kern w:val="2"/>
          <w:sz w:val="28"/>
          <w:szCs w:val="28"/>
          <w:lang w:eastAsia="en-US" w:bidi="hi-IN"/>
        </w:rPr>
      </w:pPr>
      <w:r>
        <w:rPr>
          <w:rFonts w:eastAsia="SimSun;宋体"/>
          <w:b/>
          <w:color w:val="000000"/>
          <w:kern w:val="2"/>
          <w:sz w:val="28"/>
          <w:szCs w:val="28"/>
          <w:lang w:eastAsia="en-US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360" w:before="72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муниципального района        Е.Л. Комарова</w:t>
      </w:r>
    </w:p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  <w:lang w:eastAsia="zh-CN" w:bidi="hi-IN"/>
        </w:rPr>
      </w:pPr>
      <w:r>
        <w:rPr>
          <w:rFonts w:eastAsia="Times New Roman" w:cs="Times New Roman"/>
          <w:bCs/>
          <w:sz w:val="28"/>
          <w:szCs w:val="28"/>
          <w:lang w:eastAsia="zh-CN" w:bidi="hi-IN"/>
        </w:rPr>
        <w:t xml:space="preserve">                                                                                                                                    </w:t>
      </w:r>
      <w:r>
        <w:rPr>
          <w:rFonts w:eastAsia="Arial Unicode MS" w:cs="Calibri"/>
          <w:bCs/>
          <w:sz w:val="28"/>
          <w:szCs w:val="28"/>
          <w:lang w:eastAsia="zh-CN" w:bidi="hi-IN"/>
        </w:rPr>
        <w:t>УТВЕРЖДЕНА</w:t>
      </w:r>
    </w:p>
    <w:tbl>
      <w:tblPr>
        <w:tblW w:w="4471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</w:tblGrid>
      <w:tr>
        <w:trPr/>
        <w:tc>
          <w:tcPr>
            <w:tcW w:w="447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both"/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от 25.08.2022 № 2012 (в редакции постановления  Администрации              муниципального район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 14.09.2023 № 2050</w:t>
            </w:r>
            <w:r>
              <w:rPr>
                <w:rFonts w:eastAsia="SimSun;宋体"/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SimSun;宋体"/>
          <w:b/>
          <w:b/>
          <w:kern w:val="2"/>
          <w:sz w:val="28"/>
          <w:szCs w:val="28"/>
          <w:lang w:eastAsia="en-US"/>
        </w:rPr>
      </w:pPr>
      <w:r>
        <w:rPr>
          <w:rFonts w:eastAsia="SimSun;宋体"/>
          <w:b/>
          <w:kern w:val="2"/>
          <w:sz w:val="28"/>
          <w:szCs w:val="28"/>
          <w:lang w:eastAsia="en-US"/>
        </w:rPr>
        <w:t>Схема размещения нестационарных торговых объектов, расположенных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/>
      </w:pPr>
      <w:r>
        <w:rPr>
          <w:rFonts w:eastAsia="SimSun;宋体"/>
          <w:b/>
          <w:kern w:val="2"/>
          <w:sz w:val="28"/>
          <w:szCs w:val="28"/>
          <w:lang w:eastAsia="en-US"/>
        </w:rPr>
        <w:t xml:space="preserve">на территории муниципального образования </w:t>
      </w:r>
      <w:r>
        <w:rPr>
          <w:rFonts w:eastAsia="SimSun;宋体"/>
          <w:b/>
          <w:kern w:val="2"/>
          <w:sz w:val="28"/>
          <w:szCs w:val="28"/>
          <w:lang w:eastAsia="en-US" w:bidi="hi-IN"/>
        </w:rPr>
        <w:t>городское поселение</w:t>
      </w:r>
      <w:r>
        <w:rPr/>
        <w:t xml:space="preserve"> город Старая Русса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1390"/>
        <w:gridCol w:w="1544"/>
        <w:gridCol w:w="1397"/>
        <w:gridCol w:w="1203"/>
        <w:gridCol w:w="1617"/>
        <w:gridCol w:w="1497"/>
        <w:gridCol w:w="2109"/>
        <w:gridCol w:w="1677"/>
        <w:gridCol w:w="1306"/>
      </w:tblGrid>
      <w:tr>
        <w:trPr>
          <w:trHeight w:val="26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Наимено-вание неста-ционарного торгового объект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рес нахождения нестацио-нарного торгового объек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Специа-лизация нестацио-нарного торгового объект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лощадь нестацио-нарного торгового объекта, кв.м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ладелец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НТО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инадлеж-ность к субъектам малого или среднего предприни-мательств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Название и реквизиты договора о предоставлении права на размещение нестационарного торгового объект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Срок эксплуатации нестаци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нарного торгового объек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(в соответ-ствии с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договором о предостав-лен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а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на разме-щение нестаци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нарного торгового объект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Статус места разме-щения нестацио-нарного торгового объекта (действую-щее, перспек-тивное, компен-сационное место) </w:t>
            </w:r>
          </w:p>
        </w:tc>
      </w:tr>
      <w:tr>
        <w:trPr>
          <w:trHeight w:val="16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 xml:space="preserve">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 xml:space="preserve">2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 xml:space="preserve">3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 xml:space="preserve">4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 xml:space="preserve">5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 xml:space="preserve">6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 xml:space="preserve">7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 xml:space="preserve">8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 xml:space="preserve">9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 xml:space="preserve">10 </w:t>
            </w:r>
          </w:p>
        </w:tc>
      </w:tr>
      <w:tr>
        <w:trPr>
          <w:trHeight w:val="3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ргово-остановоч-ный комплек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Санкт-Петербург-ск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22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П Смородина З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35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06.202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 20.06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18.06.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ргово-остановоч-ный комплек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ул. Восстания, рядом с домом № 6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П Смородина З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34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06.202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 20.06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18.06.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ргово-остановоч-ный комплек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34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ОО «Ларец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го поселения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от 06.05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1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08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П Дмит- риев А.Ю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75-П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размещение НТО на территории муниципального образования  городское поселение                                                                                        г. Старая Русса посредством реализации преимуществен-ного пра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6.05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6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4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7,5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узне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цов И.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/22-П   о предоставлении права на                      размещение НТО на территории муниципального образования  городское поселение                                                              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от 07.03.20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07.03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05.03.20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Захарова И.Р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/22-П о предоставлении права на                  размещение НТО на территории муниципального образования                                                                                                                                                                                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                                                                                                                                               права                        от 25.03.20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5.03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3.03.20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2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Захарова И.Р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4-А                 о предоставлении права на                           размещение НТО на территории муниципального образования 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от 29.07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31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9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Латышс-ких Гвардей-цев, ряд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 останов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озничная торговля автозап-частями, сопутст-вующие 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Плющев О.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0-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      размещение НТО на территории муниципального образования городского поселения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19.05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19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17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оветс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абереж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озничная торговля автозап-частями, сопутст-вующие 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Ро-             дин К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9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е поселение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от 20.05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18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34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28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 городского поселения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от 25.05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кр. Городок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Кут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ой А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1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  городское поселение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от 29.12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9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7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ежду д. № 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 д. № 5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27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Бабуш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кин А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/22-П о предоставлении права на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от 25.05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зда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азет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ОО «Друзь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26-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размещение НТО на территории муниципального образования 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ого права                      от 25.05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Тимур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Фрунзе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дом №  17/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ознич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троитель-ными материа-л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23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Мельн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ков Д.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8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размещение НТО на территории муниципального образования 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25.05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 ул. По-перечная, на пересечени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Дзержин-ского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 террито-рией рын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цвет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и друг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аст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3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9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Мацеев-ска Л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5-А                о предоставлении права на                        размещение НТО                     на территории муниципального образования городское поселение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25.05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5.05.202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3.05.202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ересеч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Железно-дорож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 ул. Вихро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Узун Я.П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8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размещение НТО на территории муниципального образования городское поселение                    г. Старая Русса,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от 28.06.20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8.06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6.06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Гостинод-вор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 д. № 35, земельный участок                35 «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(выпеч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 кондитер-ск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здели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5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КФХ Арутю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нян А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3/22-П о предоставлении права на                   размещение НТО                     на территории муниципального образования  городское поселение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от 28.06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8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6.06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Крестец-кая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9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87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Больш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ков Н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8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размещение НТО на территории муниципального образования   городское поселение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от 18.11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18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16.11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8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3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Джав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в Р.Е.о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81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размещение НТО на территории муниципального образования  городское поселение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от 01.07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9.06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 Колхозная площад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3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Кокш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ров А.С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8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            венного права                       от 15.07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15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Александ-ровск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3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33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Беля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ков В.Н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4/22- П о предоставлении права на размещение НТО на территории муниципального образования городское поселение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2.07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2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0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42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Констан-тинова О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/22- П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от 12.08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13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11.08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ересечение          ул. Дзержин-ского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Попереч-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Иван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а В.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7/22-П о предоставлении права на                   размещение НТО на территории муниципального образования  городское поселение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19.08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19.08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17.08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Латыш-ских Гвардей-цев, рядом с территорией ГИБД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57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Евдок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мов А.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95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от 28.07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8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6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Возрож-де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ежду домам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75 «А» и № 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ОО «АСП-Инвест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8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размещение                    НТО  на                территории муниципального образования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от 30.06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30.06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8.06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1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Александ-ровск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(чайная продукция, безалко-гольные напитки, сопутст-вующие товары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Султ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нов Н.Н.о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07.10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  <w:t>с 07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  <w:t>по 05.10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Александ-ровск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Султ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нов Н.Н.о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9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8.04.20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  <w:t>с 01.05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  <w:t>по 29.04.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.Минера-льная, </w:t>
            </w:r>
            <w:r>
              <w:rPr>
                <w:rFonts w:eastAsia="SimSun;宋体"/>
                <w:sz w:val="24"/>
                <w:szCs w:val="24"/>
              </w:rPr>
              <w:t>з/у 88 «А», рядом с автосервис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</w:rPr>
              <w:t>розничная торговля автомоби-льными запчастями,  смазочными материала-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Рядушин В.Л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7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05.04.20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  <w:t>с 05.04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  <w:t>по 03.04.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Проф-союз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ядом с домом № 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Васил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ев В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9/22-АП о предоставлении права на размещение НТО на территории муниципального образования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04.11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04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02.11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Чапаева, рядом с домом № 2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9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Артем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ев А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амозаняты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5-П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размещение                НТО на                         территории муниципального образования городское 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  от 15.04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 17.04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о 15.04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 между домом № 14 и домом № 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Магом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в Г.М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Договор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аренды земл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403                               от 16.07.20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 16.07.201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о 16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 мкр. Город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Смир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нов Д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6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                   НТО на территории муниципального образования городское поселение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от 15.12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15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13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Александ-ровская,                    з/у № 31 «В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2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 городское поселение                           г. Старая Русса  посредством реализации преимуществен-ного права                от 29.12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9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7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24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Проф-союз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3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 городское поселение                           г. Старая Русса 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от 29.12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9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7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Попереч-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Алекс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ева О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89-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27.02.20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 27.02.202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о 25.02.20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0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перес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Воскре-с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 ул. Гости-нодворск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ОО «Кофемолк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5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7.04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 27.04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о 25.04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кр. Городок, рядом с домом № 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овощи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фрукт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А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лов С.А.о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7-А21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5.08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 25.08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о 23.08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Дзержин-ского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73/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КФХ Фед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ров А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0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4.11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4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2.11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 между домами № 7 и № 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5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Барихновс-кий М.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15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 размещение НТО на территории муниципального образования городское поселение город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8.06.20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8.06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6.06.20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0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 рядом с Никольским кладбище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Гавр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лов С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4-А 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 23.12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3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1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                     ул. Сверд-лова, рядом с домом № 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Иванова М.Н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1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10.2022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 Колхозная площад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дукц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человод-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Абрамова В.М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 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2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10.2022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 мкр. Городок,                 з/у 1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38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Фомина Е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23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10.2022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Строи-телей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з/у № 1 «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Героев Т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0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10.2022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г. Старая Русса, пересечение          ул. Попереч-ная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Красных Зорь, рядом с домом № 28 по  ул. Попе-реч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ОО «Альф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32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06.202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0.06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18.06.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Санкт-Петербург-ская, между домом № 10 и домом № 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Быстрова И.М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5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10.2022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                   ул. Восстания, рядом с домом № 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одукция местных товаропро-изводител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Иванова Е.Ю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8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05.04.20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с 05.04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03.04.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мкр. Городок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овары, товары местных товаропро-изводител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Захарова В.П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33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06.202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с 20.06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18.06.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                    ул. Поперечная, рядом с домом № 35, корпус 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ОО «Хумар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30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8.04.20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с 01.05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29.04.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24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0.05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18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0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Восста-ни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Ахм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в Т.М.о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4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15.07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15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укт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7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 размещение НТО на территории муниципального образования городское поселение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15.07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15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5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Восста-ния, рядом с домом № 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одукция мест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</w:rPr>
              <w:t>товаропро-изводител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Осин А.Е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01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05.09.2022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05.09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03.09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ты обществен-ного пит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0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01.08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01.08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Проф-союз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рядом с 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9/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ОО «Максимыч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2/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04.11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04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02.11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Восста-ни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ция обществен-ного пита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07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30.06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30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8.06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розничная торговля фруктами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вощ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А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лов С.А.о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90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5.07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5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3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в торце дома № 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(приё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вторсырь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Ива-            нов С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23-А  о предоставлении права на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25.05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Крестец-кая, рядом с 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15/22-П о предоставлении права на размеще-ние НТО на территории муниципального образования городское посел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2.09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2.09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0.09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Попереч-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73/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29-П о предоставлении права на размеще-ние НТО на территории муниципального образования городское посел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04.10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4.10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02.10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ОО «Р.о.с. печать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7/22- П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3.09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4.09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2.09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Мине-ральная, между домом № 40 и домом № 4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ОО «Р.о.с. печать»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8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01.08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Санкт-Петербург-ская, между д. № 6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д. № 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ОО «Р.о.с. печать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9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01.08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 пересечение          ул. Александ-ровская и                     ул. Некра-сова, рядом                               с з/у № 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емонт обуви и прочих кожаных издел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Ящ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хин Ю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амозаняты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1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от 21.12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19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территорией автовокзал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6-А о предоставлении права на размещение НТО на территории муниципального образования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9.07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9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7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домом № 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7-А о предоставлении права на размещение НТО на территории муниципального образования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9.07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9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7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Попереч-ная, рядом с домом 4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9/22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01.12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0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30.11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кр. Городок, рядом с домом № 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2/22 о предоставлении права на размещение НТО на территории муниципального образования городское поселение                     г. Старая Русса посредством реализации преимуществен-ного права                      от 23.12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3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1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ерес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Восстания и ул. Попе-реч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3/22 о предоставлении права на размещение НТО на территории муниципального образования  городское поселение                      г. Старая Русса посредством реализации преимуществен-ного права                       от 23.12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3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1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ересечение          ул. Александ-ровская и                ул. Проф-союз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1 корпус 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0/22 о предоставлении права на размещение НТО на территории муниципального образования  городское поселение                      г. Старая Русса посредством реализации преимущест-                     венного права                     от 22.12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2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0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рговля рыбо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КФХ Понкр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шов Ю.Н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46/22 АП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3.11.20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3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1.11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 ул. Некрасова, рядом с домом № 3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Сергушонкова Ю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31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8.04.20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01.05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31.10.20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бахчевым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ультур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бахчевым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ультур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д. № 37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рговая палатк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Воскре-сенс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(пересечение         ул. Гостино-дворская и ул. Воскре-сенская нечётная сторона)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для торговли мороженым, хот-догами, вареной кукурузой, попкорном, сладкой ватой, безалкого-льными напитк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рговая палатк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Воскре-с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(у пересече-ни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 Воскре-сенская и                   ул. Крестец-кая нечётная сторона)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для торговли мороженым, хот-догами, вареной кукурузой, попкорном, сладкой ватой, безалко-гольными напитк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184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стацио-нарный торговый объек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Якутских Стрелков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15 «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укция обществен-ного пит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Мобильный пункт быстрого питан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пересечение         ул. Александ-ровская и ул.Некрасова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30 п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укция обществен-ного пит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 мкр. Городок (остановоч-ный комплекс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ечат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издани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азет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Клубная, рядом с домом № 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одукция местных товаропро-изводител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Яковлева, ряд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с домом № 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 мкр. Городок, рядом с останов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Попереч-ная, рядом с домом № 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овары,  продукция обществен-ного пит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*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д. № 37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187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д. № 37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вощи и фрукт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овары, продукция собствен-ного производ-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. Красных Партизан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133 «А»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о ул. Попе-реч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*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 мкр. Городок, рядом с домом № 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 ул. Поперечная, рядом с домом № 168 «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eastAsia="SimSun;宋体"/>
        </w:rPr>
      </w:pPr>
      <w:r>
        <w:rPr>
          <w:rFonts w:eastAsia="Times New Roman"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/>
          <w:kern w:val="2"/>
          <w:sz w:val="22"/>
          <w:szCs w:val="22"/>
          <w:lang w:eastAsia="en-US"/>
        </w:rPr>
      </w:pPr>
      <w:r>
        <w:rPr>
          <w:rFonts w:eastAsia="SimSun;宋体"/>
          <w:kern w:val="2"/>
          <w:sz w:val="22"/>
          <w:szCs w:val="22"/>
          <w:lang w:eastAsia="en-US"/>
        </w:rPr>
        <w:t>Примечание: * - предусмотрено для размещения субъектов среднего предприниматель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360" w:before="720" w:after="0"/>
        <w:jc w:val="both"/>
        <w:textAlignment w:val="baseline"/>
        <w:rPr>
          <w:rFonts w:eastAsia="SimSun;宋体"/>
          <w:kern w:val="2"/>
          <w:sz w:val="28"/>
          <w:szCs w:val="28"/>
          <w:lang w:eastAsia="en-US"/>
        </w:rPr>
      </w:pPr>
      <w:r>
        <w:rPr>
          <w:rFonts w:eastAsia="SimSun;宋体"/>
          <w:kern w:val="2"/>
          <w:sz w:val="28"/>
          <w:szCs w:val="28"/>
          <w:lang w:eastAsia="en-US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4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4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4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15:00Z</dcterms:created>
  <dc:creator>buh</dc:creator>
  <dc:description/>
  <cp:keywords/>
  <dc:language>en-US</dc:language>
  <cp:lastModifiedBy>Михайлова Олеся Георгиевна</cp:lastModifiedBy>
  <cp:lastPrinted>2023-09-14T17:21:00Z</cp:lastPrinted>
  <dcterms:modified xsi:type="dcterms:W3CDTF">2023-09-14T14:22:00Z</dcterms:modified>
  <cp:revision>7</cp:revision>
  <dc:subject/>
  <dc:title>Директору Старорусского</dc:title>
</cp:coreProperties>
</file>