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3.2023 № 446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b/>
          <w:kern w:val="2"/>
          <w:sz w:val="28"/>
          <w:szCs w:val="28"/>
          <w:lang w:eastAsia="en-US"/>
        </w:rPr>
        <w:t xml:space="preserve"> нестационарных торговых объектов, расположенных 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b/>
          <w:kern w:val="2"/>
          <w:sz w:val="28"/>
          <w:szCs w:val="28"/>
          <w:lang w:eastAsia="zh-CN"/>
        </w:rPr>
        <w:t>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/>
        </w:rPr>
        <w:t>1.Внести изменения в</w:t>
      </w:r>
      <w:r>
        <w:rPr>
          <w:sz w:val="28"/>
          <w:szCs w:val="28"/>
        </w:rPr>
        <w:t xml:space="preserve"> схему </w:t>
      </w:r>
      <w:r>
        <w:rPr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-ское поселение город Старая Русс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zh-CN"/>
        </w:rPr>
        <w:t xml:space="preserve">утверждённую постановлением Адми-нистрации муниципального района </w:t>
      </w:r>
      <w:r>
        <w:rPr>
          <w:sz w:val="28"/>
          <w:szCs w:val="28"/>
          <w:lang w:eastAsia="zh-CN" w:bidi="hi-IN"/>
        </w:rPr>
        <w:t xml:space="preserve">от </w:t>
      </w:r>
      <w:r>
        <w:rPr>
          <w:sz w:val="28"/>
          <w:szCs w:val="28"/>
        </w:rPr>
        <w:t>25.08.2022 № 2012</w:t>
      </w:r>
      <w:r>
        <w:rPr>
          <w:kern w:val="2"/>
          <w:sz w:val="28"/>
          <w:szCs w:val="28"/>
          <w:lang w:eastAsia="zh-CN"/>
        </w:rPr>
        <w:t>, изложив в новой прилагаемой редакции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sz w:val="28"/>
          <w:szCs w:val="28"/>
          <w:lang w:eastAsia="zh-CN" w:bidi="hi-IN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Arial Unicode MS" w:cs="Mangal;Courier"/>
            <w:sz w:val="28"/>
            <w:szCs w:val="28"/>
            <w:lang w:bidi="hi-IN"/>
          </w:rPr>
          <w:t>www.admrussa.ru</w:t>
        </w:r>
      </w:hyperlink>
      <w:r>
        <w:rPr>
          <w:rFonts w:eastAsia="Arial Unicode MS" w:cs="Mangal;Courier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spacing w:lineRule="atLeast" w:line="36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jc w:val="both"/>
        <w:rPr>
          <w:rFonts w:eastAsia="SimSun;宋体"/>
          <w:b/>
          <w:b/>
          <w:bCs/>
          <w:sz w:val="28"/>
          <w:szCs w:val="22"/>
          <w:lang w:eastAsia="en-US" w:bidi="en-US"/>
        </w:rPr>
      </w:pPr>
      <w:r>
        <w:rPr>
          <w:rFonts w:eastAsia="SimSun;宋体"/>
          <w:b/>
          <w:bCs/>
          <w:sz w:val="28"/>
          <w:szCs w:val="22"/>
          <w:lang w:eastAsia="en-US" w:bidi="en-US"/>
        </w:rPr>
      </w:r>
    </w:p>
    <w:p>
      <w:pPr>
        <w:pStyle w:val="Normal"/>
        <w:shd w:fill="FFFFFF" w:val="clear"/>
        <w:jc w:val="both"/>
        <w:rPr>
          <w:rFonts w:eastAsia="SimSun;宋体"/>
          <w:b/>
          <w:b/>
          <w:bCs/>
          <w:sz w:val="28"/>
          <w:szCs w:val="22"/>
          <w:lang w:eastAsia="en-US" w:bidi="en-US"/>
        </w:rPr>
      </w:pPr>
      <w:r>
        <w:rPr>
          <w:rFonts w:eastAsia="SimSun;宋体"/>
          <w:b/>
          <w:bCs/>
          <w:sz w:val="28"/>
          <w:szCs w:val="22"/>
          <w:lang w:eastAsia="en-US" w:bidi="en-US"/>
        </w:rPr>
        <w:t>Глава муниципального района                                        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pBdr/>
        <w:shd w:fill="FFFFFF" w:val="clear"/>
        <w:jc w:val="both"/>
        <w:rPr>
          <w:rFonts w:eastAsia="SimSun;宋体"/>
          <w:b/>
          <w:b/>
          <w:bCs/>
          <w:sz w:val="28"/>
          <w:szCs w:val="22"/>
          <w:lang w:eastAsia="en-US" w:bidi="en-US"/>
        </w:rPr>
      </w:pPr>
      <w:r>
        <w:rPr>
          <w:rFonts w:eastAsia="SimSun;宋体"/>
          <w:b/>
          <w:bCs/>
          <w:sz w:val="28"/>
          <w:szCs w:val="22"/>
          <w:lang w:eastAsia="en-US" w:bidi="en-US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Times New Roman" w:cs="Times New Roman"/>
          <w:bCs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</w:t>
      </w:r>
      <w:r>
        <w:rPr>
          <w:rFonts w:eastAsia="Arial Unicode MS" w:cs="Calibri"/>
          <w:bCs/>
          <w:sz w:val="28"/>
          <w:szCs w:val="28"/>
          <w:lang w:eastAsia="zh-CN" w:bidi="hi-IN"/>
        </w:rPr>
        <w:t>УТВЕРЖДЕНА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8.2022 № 2012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(в редакции постановления Адми-нистрации муниципального района  от 07.03.2023 № 446)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/>
      </w:pPr>
      <w:r>
        <w:rPr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en-US" w:bidi="hi-IN"/>
        </w:rPr>
        <w:t>городское поселение</w:t>
      </w:r>
      <w:r>
        <w:rPr/>
        <w:t xml:space="preserve"> город Старая Русса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"/>
        <w:gridCol w:w="1521"/>
        <w:gridCol w:w="1533"/>
        <w:gridCol w:w="1386"/>
        <w:gridCol w:w="1197"/>
        <w:gridCol w:w="1606"/>
        <w:gridCol w:w="1488"/>
        <w:gridCol w:w="2095"/>
        <w:gridCol w:w="1668"/>
        <w:gridCol w:w="1389"/>
      </w:tblGrid>
      <w:tr>
        <w:trPr>
          <w:trHeight w:val="26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имено-вание неста-ционарного торгового объек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Адрес нахождения нестацио-нарного торгового объект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пециа-лизация нестацио-нарного торгового объек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лощадь нестацио-нарного торгового объекта, кв.м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НТО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инадлеж-ность к субъектам малого или среднего предприни-мательств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звание и реквизиты договора о предоставлении права на размещение нестационарного торгового объект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(в соответ-ствии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оговором о предостав-ле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татус места разме-щения нестацио-нарного торгового объекта (действую-щее, перспек-тивное, компен-сационное место) </w:t>
            </w:r>
          </w:p>
        </w:tc>
      </w:tr>
      <w:tr>
        <w:trPr>
          <w:trHeight w:val="8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4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  размещение НТО на территории муниципального образования                           г. Старая Русса посредством реализации преимуществен-ного права                      от 05.03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8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6.03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 остановоч-ный комплек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Дмит- риев А.Ю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75-П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вен-                                                                                                                                                      ного права                        от 25.03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3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И.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ного права                         от 29.07.20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го поселения                          г. Старая Русса посредством реализации преимуществен-ного права                             от 06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с-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Пл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щев О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-22 о предоставлении права на                              размещение НТО на территории муниципального образования городского поселения                         г. Старая Русса посредством реализации преимуществен-ного права                            от 19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Ро-             дин К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-А 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от 20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8-А о предоставлении права на                       размещение НТО на территории муниципального образования  городского поселения                       г. Старая Русса посредством реализации преимуществен-ного права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городское поселение г. Старая Русса посредством реализации преимуществен-   ного права                    от 29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вен-   ного права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6-А  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вен-   ного права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-А  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              ного права 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вен-ного права 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 о предоставлении права на                    размещение НТО на территории муниципального образования городское поселение                    г. Старая Русса, заключенный по результатам аукциона,                          от 29.06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кондитер-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вен-ного права                      от 28.06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городское поселение                    г. Старая Русса посредством реализации преимуществен-ного права                       от 18.11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8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6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1-А о предоставлении права на                    размещение НТО на территории муниципального образования  городское поселение  г. Старая Русса посредством реализации преимуществен-                    ного права                          от 01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4/22- П о предоставлении права на размеще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2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5-А 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-вующие товар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7.10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7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05.10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/22-АП о предостав-лении права на размещение НТО 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4.11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         от 15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9-А  о предоставлении права на размеще-ние НТО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8.0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8.02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6.02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го поселения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21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от 24.11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6-А о предоставлении права на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2.04.2022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4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4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о предоставлении права на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9.06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8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Е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9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9.06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 23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М.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1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человод-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брамова В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 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2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                з/у 1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на Е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3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ероев Т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0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анкт-Петербург-ская, между домом № 10 и домом № 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ыстрова И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5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мкр. Городок, рядом с останов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  местных товаропро-изводи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Захаров К.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6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                   ул. Восста-ния, рядом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омом № 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Хумар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4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1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4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0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15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мест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варопро-изводи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Осин А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1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05.09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5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3.09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11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30.06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0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 торце дома № 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-            нов С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/22-П о предоставлении права на размеще-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2.09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9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9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9-П о предоставлении права на размеще-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10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4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0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7/22- 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3.09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09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ОО «Р.о.с. печать»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              № 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(самозаняты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1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9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2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2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вен-ного права                      от 23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ния и 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вен-ного права                       от 23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-                     венного права                     от 22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2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6/22 А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3.11.20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Некрасова, рядом с домом № 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го-льными напитк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-гольными напитк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2 (остановоч-ный комплекс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рядом с домом № 15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 (остановоч-ный комплекс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мкр. Городо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хлебобу-лочные 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ес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опро-изводи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ул. Поперечная, рядом с домом № 35, корпус 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зничная торговля фруктами и овощ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187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продукция собствен-ного производ-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ул.Ми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аль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/у 88 «А», рядом с автосервис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зничная торговля автомоби-льными запчастями,  смазочными материала-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фруктами и овощ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</w:r>
    </w:p>
    <w:p>
      <w:pPr>
        <w:pStyle w:val="Normal"/>
        <w:pBdr/>
        <w:shd w:fill="FFFFFF" w:val="clear"/>
        <w:jc w:val="both"/>
        <w:rPr>
          <w:rFonts w:eastAsia="SimSun;宋体"/>
          <w:b/>
          <w:b/>
          <w:bCs/>
          <w:kern w:val="2"/>
          <w:sz w:val="28"/>
          <w:szCs w:val="22"/>
          <w:lang w:eastAsia="en-US" w:bidi="en-US"/>
        </w:rPr>
      </w:pPr>
      <w:r>
        <w:rPr>
          <w:rFonts w:eastAsia="SimSun;宋体"/>
          <w:b/>
          <w:bCs/>
          <w:kern w:val="2"/>
          <w:sz w:val="28"/>
          <w:szCs w:val="22"/>
          <w:lang w:eastAsia="en-US" w:bidi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23:00Z</dcterms:created>
  <dc:creator>buh</dc:creator>
  <dc:description/>
  <cp:keywords/>
  <dc:language>en-US</dc:language>
  <cp:lastModifiedBy>Васина Маргарита Николаевна</cp:lastModifiedBy>
  <cp:lastPrinted>2023-02-17T10:13:00Z</cp:lastPrinted>
  <dcterms:modified xsi:type="dcterms:W3CDTF">2023-03-09T09:56:00Z</dcterms:modified>
  <cp:revision>10</cp:revision>
  <dc:subject/>
  <dc:title>Директору Старорусского</dc:title>
</cp:coreProperties>
</file>