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ind w:left="255" w:hanging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Типовому положению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ind w:left="25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плате     труда работников бюджетных и автономных учреждений, подведомственных комитету культуры Старорусского муниципального района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сключением автономных учреждений по сфере деятельности «бухгалтерский учет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(профессий) работников учреждений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ющих в сельских населенных пунктах и имеющих прав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ь повышающий коэффициент в размере 0,2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ящие работник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иректор Дома культур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ведующий клубо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ведующий филиалом библиоте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удожественный руководител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етодис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льторганизатор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омехани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8:57:00Z</dcterms:created>
  <dc:creator>3_rip</dc:creator>
  <dc:description/>
  <cp:keywords/>
  <dc:language>en-US</dc:language>
  <cp:lastModifiedBy>Лабутина Марина Сергеевна</cp:lastModifiedBy>
  <cp:lastPrinted>2014-12-19T14:28:00Z</cp:lastPrinted>
  <dcterms:modified xsi:type="dcterms:W3CDTF">2014-12-19T11:28:00Z</dcterms:modified>
  <cp:revision>18</cp:revision>
  <dc:subject/>
  <dc:title/>
</cp:coreProperties>
</file>