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одный годовой отч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тета по культуре и делам молодежи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рорусского муниципального района о выполн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заданий подведомственными учреждениями культур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12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Муниципальное автономное учреждение Центр культуры «Русич»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Плановый объем денежных средств для выполнения муниципального задания  составил 6 551 825 рублей 23 копейки, профинансировано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6 551 825 рублей 23 копейки, что составляет 100%, в т.ч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заработная плата- 100%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начисления на з/п- 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коммунальные услуги- 99,8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Объем  муниципальных услуг выполнен полностью. Показател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ачества  муниципальных услуг выполнены на  100%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Решения о ходе выполнения муниципального зада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бязательства сверх ассигнований не приним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муниципальное задание выполнено полность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.    Муниципальное автономное учреждение Старорусского муниципального района Молодежный культурный центр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лановый объем денежных средств для выполнения муниципального задания  составил 5 923 624 рубля 41 копейка профинансировано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5 923 624 рубля 41 копейка, что составляет 100%, в т.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заработная плата  - 100%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начисления на з/пл – 100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коммунальные услуги- 100%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Объем  муниципальных услуг выполнен полностью. Показате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ачества  муниципальных услуг выполнены на  100%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Решения о ходе выполнения муниципального зада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бязательства сверх ассигнований не принима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муниципальное задание выполнено полн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. Муниципальное автономное учреждение «Детская школа искусств»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Плановый объем денежных средств для выполнения муниципального задания  состави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9 628 646 рублей 46 копеек профинансировано 9 628 646 рублей 46 копеек, что составляет 100%, в т.ч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заработная плата  - 100%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начисления на з/пл- 100 %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коммунальные услуги- 100%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бъем  муниципальных услуг выполнен полностью. Показате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ачества  муниципальных услуг выполнены на  100%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Решения о ходе выполнения муниципального зада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бязательства сверх ассигнований к исполнению не принима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муниципальное задание выполнено полн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Муниципальное автономное учреждение культуры Киноцентр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Плановый объем денежных средств для выполнения муниципального задания  состави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3 087 714 рубля 62 копеек профинансировано 3 087 714 рубля 62 копеек, что составляет 100% ,в т.ч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заработная плата  - 100%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начисления  на з/пл- 100%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коммунальные услуги- 100%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Объем  муниципальных услуг выполнен полностью. Показатели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чества  муниципальных услуг выполнены на  100%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Решения о ходе выполнения муниципального зада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бязательства сверх ассигнований к исполнению не принимаются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муниципальное задание выполнено полн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Муниципальное автономное учреждение Старорусского муниципального района "Центр финансово-экономического сопровождения учреждений культуры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лановый объем денежных средств для выполнения муниципального </w:t>
      </w:r>
    </w:p>
    <w:p>
      <w:pPr>
        <w:pStyle w:val="Normal"/>
        <w:ind w:left="630" w:hanging="0"/>
        <w:rPr/>
      </w:pPr>
      <w:r>
        <w:rPr>
          <w:sz w:val="28"/>
          <w:szCs w:val="28"/>
        </w:rPr>
        <w:t>задания  состави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 561 378 рублей 26 копеек профинансировано 1 561 378 рублей 26 копеек, что составляет  100% ,в т.ч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заработная плата  - 100%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начисления  на з/пл- 100%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 xml:space="preserve">Объем  муниципальных услуг выполнен полностью. Показатели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чества  муниципальных услуг выполнены на  100%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3.Решения о ходе выполнения муниципального зад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бязательства сверх ассигнований к исполнению не принимаются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муниципальное задание выполнено полность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Муниципальное бюджетное учреждение культуры Старорусского муниципального района «Межпоселенческая централизованная библиотечная система»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.Плановый объем денежных средств для выполнения муниципального задания  состави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0 099 190 рублей 79 копеек профинансировано 10 099 190 рублей 79 копеек, что составляет 100% ,в т.ч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заработная плата  - 100%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начисления  на з/пл- 100%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коммунальные услуги- 100%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Объем  муниципальных услуг выполнен полностью. Показате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ачества  муниципальных услуг выполнены на  100%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Решения о ходе выполнения муниципального задания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бязательства сверх ассигнований к исполнению не принимаются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муниципальное задание выполнено полн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Муниципальное бюджетное учреждение культуры Старорусского муниципального района «Центр народного творчества и ремесел «Берегиня»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. Плановый объем денежных средств для выполнения муниципального задания  состави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 336 690 рублей 64 копейки профинансировано 2 336 690 рублей 64 копейки, что составляет  100% ,в т.ч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заработная плата  - 100%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начисления  на з/пл- 100%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коммунальные услуги- 100%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Объем  муниципальных услуг выполнен полностью. Показате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ачества  муниципальных услуг выполнены на  100%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Решения о ходе выполнения муниципального задания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бязательства сверх ассигнований к исполнению не принимаются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муниципальное задание выполнено полн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02815</wp:posOffset>
            </wp:positionH>
            <wp:positionV relativeFrom="paragraph">
              <wp:posOffset>104775</wp:posOffset>
            </wp:positionV>
            <wp:extent cx="1838325" cy="723900"/>
            <wp:effectExtent l="0" t="0" r="0" b="0"/>
            <wp:wrapTight wrapText="bothSides">
              <wp:wrapPolygon edited="0">
                <wp:start x="-111" y="0"/>
                <wp:lineTo x="-111" y="21028"/>
                <wp:lineTo x="21484" y="21028"/>
                <wp:lineTo x="21484" y="0"/>
                <wp:lineTo x="-1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0" r="-2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комитета 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ab/>
        <w:t xml:space="preserve">   Е.С. Ив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1:07:00Z</dcterms:created>
  <dc:creator>Admin</dc:creator>
  <dc:description/>
  <cp:keywords/>
  <dc:language>en-US</dc:language>
  <cp:lastModifiedBy>Иванова Татьяна Витальевна</cp:lastModifiedBy>
  <cp:lastPrinted>2013-06-14T08:55:00Z</cp:lastPrinted>
  <dcterms:modified xsi:type="dcterms:W3CDTF">2013-06-14T05:01:00Z</dcterms:modified>
  <cp:revision>20</cp:revision>
  <dc:subject/>
  <dc:title>                 </dc:title>
</cp:coreProperties>
</file>