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left" w:pos="605" w:leader="none"/>
              </w:tabs>
              <w:spacing w:lineRule="auto" w:line="240" w:before="0" w:after="0"/>
              <w:ind w:left="495" w:hanging="22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Типовому положению об оплате     труда работников бюджетных и   автономных     учреждений, подведомственных комитету культуры Старорусского муниципальн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ключением</w:t>
            </w:r>
          </w:p>
          <w:p>
            <w:pPr>
              <w:pStyle w:val="Normal"/>
              <w:spacing w:lineRule="auto" w:line="240" w:before="0" w:after="0"/>
              <w:ind w:left="495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втономных учреждений по сфере деятельности «бухгалтерский учет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должностей работников бюджетных и автономных учреждений, подведомственных комитету культуры Администрации Старорусского муниципального района, которым устанавливается выплата за стаж непрерывной работы, выслугу л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Руководители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Директор, заместители директор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Заведующие(начальники) отделом по основной деятельности, вспомогательным отделом, цехом и другим подразделением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Заведующие филиалом, отделом, сектором, службой.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0" w:leader="none"/>
          <w:tab w:val="left" w:pos="6160" w:leader="none"/>
        </w:tabs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Главные: инженер, администратор, режиссёр, дирижер, хормейстер, балетмейстер, художник, библиотекарь, библиограф, хранитель фондов, архитектор, редактор, научный сотрудник, реставратор, механик, специалист (другие специальности), бухгалтер, экономист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6160" w:leader="none"/>
        </w:tabs>
        <w:spacing w:lineRule="auto" w:line="276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Художественный руководитель, ученый секретарь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6160" w:leader="none"/>
        </w:tabs>
        <w:spacing w:lineRule="auto" w:line="276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Заведующий костюмерной, билетными кассами, производственной мастерской, реставрационной мастерской, художественно-оформительской (художественно-творческой) мастерской, труппой, фотолабораторией, бюро микрофильмирования, архивом, копировально - множительным бюро, хозяйством, складом, канцелярией, фильмобазой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6160" w:leader="none"/>
        </w:tabs>
        <w:spacing w:lineRule="auto" w:line="276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Руководитель (заведующий) музыкальной частью, художественно-постановочной части, литературно-драматической части, помощник главного режиссера (художественного руководителя)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6160" w:leader="none"/>
        </w:tabs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6160" w:leader="none"/>
        </w:tabs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6160" w:leader="none"/>
        </w:tabs>
        <w:spacing w:lineRule="auto" w:line="276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П. Специалисты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6160" w:leader="none"/>
        </w:tabs>
        <w:spacing w:lineRule="auto" w:line="276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ирижер, хормейстер, хореограф, балетмейстер, режиссер, художник-оформитель, художник-гример, художник-декоратор, художник по свету, концертмейстер, звукорежиссер, </w:t>
      </w:r>
      <w:r>
        <w:rPr>
          <w:rFonts w:cs="Times New Roman" w:ascii="Times New Roman" w:hAnsi="Times New Roman"/>
          <w:color w:val="FF0000"/>
          <w:sz w:val="28"/>
          <w:szCs w:val="28"/>
        </w:rPr>
        <w:t>звукооператор</w:t>
      </w:r>
      <w:r>
        <w:rPr>
          <w:rFonts w:cs="Times New Roman" w:ascii="Times New Roman" w:hAnsi="Times New Roman"/>
          <w:sz w:val="28"/>
          <w:szCs w:val="28"/>
        </w:rPr>
        <w:t>, режиссер - постановщик балетмейстер - постановщик, художник-постановщик, художник-бутафор, художник-модельер театрального костюма, суфлер, репетитор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ссистенты режиссера, дирижера, хормейстера, балетмейстер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Артисты всех жанров (в театрах, музыкальных и танцевальных коллективах, концертных организациях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Библиотекарь, библиограф, научный сотрудник, методист, редактор, лектор, лектор-искусствовед (музеев), экскурсовод, организатор экскурсий, переводчик</w:t>
      </w:r>
    </w:p>
    <w:p>
      <w:pPr>
        <w:pStyle w:val="ConsPlusNormal"/>
        <w:tabs>
          <w:tab w:val="clear" w:pos="709"/>
          <w:tab w:val="left" w:pos="88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Руководитель кружка, любительского объединения, клуба по интересам, распорядитель танцевального вечера, ведущий дискотеки. аккомпаниатор, культорганизатор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Ш. Специалисты общеотраслевых профессий, технические исполнител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дминистратор, архитектор, инженеры всех специальностей, ведущий бухгалтер, бухгалтер, экономист, ревизор, механик, техники всех специальностей, хранитель фондов, юрисконсульт, программист, электроник, конструктор, документовед, специалист (инспектор) по кадрам, архивист, корректор, художник, специалист по информационным технология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   Профессии рабочих и должностей служащи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Киномеханик, фильмопроверщик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Кассир билетный, контролер билетный, кассир, секретарь-машинистка, машинистка, костюмер, оператор множительной техники, механик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Реставратор, фотограф, реставратор (настройщик) музыкальных инструментов, реставратор фильмокопий, бутафор, бутафор-декоратор, гример-постижёр, закройщик, швея, портной, реквизитор, переплетчик, водитель автомобиля, машинист сцены, монтировщик сцены, осветитель, экспедитор, смотритель музейны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8:25:00Z</dcterms:created>
  <dc:creator>3_rip</dc:creator>
  <dc:description/>
  <cp:keywords/>
  <dc:language>en-US</dc:language>
  <cp:lastModifiedBy>Лабутина Марина Сергеевна</cp:lastModifiedBy>
  <cp:lastPrinted>2014-12-19T14:27:00Z</cp:lastPrinted>
  <dcterms:modified xsi:type="dcterms:W3CDTF">2014-12-19T11:27:00Z</dcterms:modified>
  <cp:revision>19</cp:revision>
  <dc:subject/>
  <dc:title/>
</cp:coreProperties>
</file>