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6984365</wp:posOffset>
                </wp:positionH>
                <wp:positionV relativeFrom="paragraph">
                  <wp:posOffset>-689610</wp:posOffset>
                </wp:positionV>
                <wp:extent cx="288036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39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 Типовому положению об оплате труда работников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юджетных и      автономных учрежден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подведомственных комитету культуры Старорусского муниципального район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 исключени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автономных учреждений по сфере деятельности «бухгалтерский учет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98pt;mso-wrap-distance-left:9pt;mso-wrap-distance-right:9pt;mso-wrap-distance-top:0pt;mso-wrap-distance-bottom:10pt;margin-top:-54.3pt;mso-position-vertical-relative:text;margin-left:549.9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39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 Типовому положению об оплате труда работник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юджетных и      автономных учрежде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подведомственных комитету культуры Старорусского муниципального район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 исключ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втономных учреждений по сфере деятельности «бухгалтерский уче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80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ind w:left="1800" w:hanging="12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оказателей эффективности деятельности учреждений, д</w:t>
      </w:r>
      <w:r>
        <w:rPr/>
        <w:t>иректоров учреждений и критериев оценки эффективности их деятельности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015"/>
        <w:gridCol w:w="3375"/>
        <w:gridCol w:w="3240"/>
      </w:tblGrid>
      <w:tr>
        <w:trPr>
          <w:trHeight w:val="13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  <w:tab w:val="left" w:pos="431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Наименование показателя эффективности деятельности, учреждения, руководителя учрежд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suppressAutoHyphens w:val="true"/>
              <w:spacing w:lineRule="auto" w:line="276"/>
              <w:jc w:val="center"/>
              <w:rPr/>
            </w:pPr>
            <w:r>
              <w:rPr/>
              <w:t>эффективности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b/>
              </w:rPr>
              <w:t>1.Основная деятельность учреж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ие объема муниципального задания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 видам услуг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от 95 до 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 90 до 95%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jc w:val="center"/>
              <w:rPr/>
            </w:pPr>
            <w:r>
              <w:rPr/>
              <w:t>ниже    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0 баллов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uppressAutoHyphens w:val="true"/>
              <w:jc w:val="both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учреждением целевых показателей Плана мероприятий («Дорожная карта») на соответствующий год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 95 до 100%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 90 до 95%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иже    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rPr/>
            </w:pPr>
            <w:r>
              <w:rPr/>
              <w:t>1 бал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/>
              <w:t>0 бал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тсутствие обоснованных жалоб граждан в вышестоящие организации и обращений в судебные органы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87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/>
              <w:t>Наличие утвержденного кодекса профессиональной эти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1 балл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сайта учреждения. Регулярное обновление информации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1 балл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воевременное размещение информации на официальном сайте ГМУ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огласно приказа Минфина РФ от 21 июля 2011 года№ 86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8 баллов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и производственного травматизм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 баллов</w:t>
            </w:r>
          </w:p>
          <w:p>
            <w:pPr>
              <w:pStyle w:val="Normal"/>
              <w:suppressAutoHyphens w:val="true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 баллов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3 балл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по раздел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/>
                <w:b/>
                <w:color w:val="000000"/>
              </w:rPr>
              <w:t>35 баллов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. Финансово-экономическая деятельность учреждения и исполнительская дисциплина руководителя учреж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ие просроченной кредиторской задолженност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3 балла</w:t>
            </w:r>
          </w:p>
        </w:tc>
      </w:tr>
      <w:tr>
        <w:trPr>
          <w:trHeight w:val="8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ля денежных средств, поступивших от приносящей доход деятельности (наличие динамики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сутствие существенных замечаний контролирующих органов по результатам деятельности, в том числе финансовой проверки учреждения (документальное подтверждение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0 балл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 баллов</w:t>
            </w:r>
          </w:p>
        </w:tc>
      </w:tr>
      <w:tr>
        <w:trPr>
          <w:trHeight w:val="128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ношение среднемесячной номинальной начисленной заработной платы работников к среднемесячной номинальной начисленной заработной плате по экономике в област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блюдение срока выплаты заработной плат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0 баллов</w:t>
            </w:r>
          </w:p>
        </w:tc>
      </w:tr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евременность и достоверность данных предоставляемой статистической и бухгалтерской отчетности, информаций по запросу комитета культур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 баллов</w:t>
            </w:r>
          </w:p>
        </w:tc>
      </w:tr>
      <w:tr>
        <w:trPr>
          <w:trHeight w:val="66" w:hRule="atLeast"/>
        </w:trPr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Arial Unicode MS"/>
                <w:b/>
              </w:rPr>
              <w:t>58 баллов</w:t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Ш. Деятельность учреждения, руководителя учреждения, направленная на работу с кадрам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Укомплектованность муниципального учреждения работниками, оказывающими муниципальные услуг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т 90 до 100%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менее 90%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 бал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Повышение профессионального мастерства работников (соблюдение сроков обучения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% и боле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до 5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0 балл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Наличие дополнительных соглашений к трудовым договорам (трудовых договоров) в связи с введением эффективного контрак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/>
            </w:pPr>
            <w:r>
              <w:rPr/>
              <w:t>2 балла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/>
            </w:pPr>
            <w:r>
              <w:rPr/>
              <w:t xml:space="preserve">  </w:t>
            </w:r>
            <w:r>
              <w:rPr/>
              <w:t>0 баллов</w:t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" w:leader="none"/>
                <w:tab w:val="left" w:pos="1692" w:leader="none"/>
              </w:tabs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 баллов</w:t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СЕГ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 баллов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  <w:t xml:space="preserve">Размер премии руководителя учреждения определяется на основе расчета суммы баллов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11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для муниципальных учреждений культуры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х руководителей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Размер премии руководителя с учетом числа, полученных баллов (в процентах от квартального премиального фонд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00-9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94-9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9-8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4-8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9-7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4-7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9-6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4-6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59-5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менее5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не премируется за отчетный период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>Примечание: При наличии дисциплинарного взыскания, согласно статьи 191 Трудового Кодекса РФ руководитель учреждения не премируетс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0:03:00Z</dcterms:created>
  <dc:creator>Пользователь</dc:creator>
  <dc:description/>
  <cp:keywords/>
  <dc:language>en-US</dc:language>
  <cp:lastModifiedBy>Лабутина Марина Сергеевна</cp:lastModifiedBy>
  <cp:lastPrinted>2014-12-19T14:29:00Z</cp:lastPrinted>
  <dcterms:modified xsi:type="dcterms:W3CDTF">2014-12-19T11:34:00Z</dcterms:modified>
  <cp:revision>27</cp:revision>
  <dc:subject/>
  <dc:title/>
</cp:coreProperties>
</file>