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</w:t>
      </w:r>
      <w:r>
        <w:rPr>
          <w:b/>
          <w:sz w:val="28"/>
          <w:szCs w:val="28"/>
        </w:rPr>
        <w:t>Аналитическая информация о результат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я муниципального задания учреждениями, подведомственными комитету по культуре и делам молодежи Администрации Старорусского муниципального района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2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Муниципальное автономное учреждение Центр культуры «Русич»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1.Аналитическая характеристика результатов выполнения муниципального зада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казатели качества муниципальных услуг выполнены на 100%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бъем муниципальных услуг выполнен полностью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2.О расходовании средств на исполнение задания, финансовое состояние учреждения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и плане бюджетных ассигнований 6 551 825 рублей 23 копейки профинансировано 6 551 825 рублей 23 копейки, что составляет 100%, в т.ч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заработная плата- 100%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начисления на з/п- 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коммунальные услуги- 99,8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01.01.2013г. имеется кредиторская задолженность на сумму 306 756 рублей  35  копеек из-за недофинансирования (начисления за декабрь на з/п, коммунальные услуги за декабрь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Решения о ходе выполнения муниципального задания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Денежные средства расходуются по назначению (проверка целевого использования  денежных средств заработная плата и начисления на заработную плату за апрель 2012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Обязательства сверх ассигнований не приним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ое задание выполнено полность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.    Муниципальное автономное учреждение Старорусского муниципального района Молодежный культурный центр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Аналитическая характеристика результатов выполнения муниципального 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м  муниципальных услуг выполнен полностью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казатели качества  муниципальных услуг выполнены на  100%.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2.О расходовании средств на исполнение задания, финансовое состояние учре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плане бюджетных ассигнований 5 923 624 рубля 41 копейка профинансировано 5 923 624 рубля 41 копейка, что составляет 100%, в т.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заработная плата  - 100%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начисления на з/пл – 10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коммунальные услуги- 10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01.01.2013г. имеется кредиторская задолженность на сумму  317 169 рублей 19 копеек из-за недофинансирования (начисления за декабрь на з/п, коммунальные услуги за декабр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Решения о ходе выполнения муниципального зад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Денежные средства расходуются по назначению (проверка целевого использования  денежных средств заработная плата и начисления на заработную плату за март 2012г.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Обязательства сверх ассигнований не приним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Муниципальное задание выполнено полн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Ш. </w:t>
      </w:r>
      <w:r>
        <w:rPr>
          <w:b/>
          <w:sz w:val="28"/>
          <w:szCs w:val="28"/>
        </w:rPr>
        <w:t>Муниципальное автономное учреждение «Детская школа искусств»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Аналитическая характеристика результатов выполнения муниципального задания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ъем  муниципальных услуг выполнен полностью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Показатели качества муниципальных услуг выполнены на  100%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О расходовании средств на исполнение задания, финансовое состояние учреждения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плане бюджетных ассигнований 9 628 646 рублей 46 копеек профинансировано 9 628 646 рублей 46 копеек, что составляет 100%, в т.ч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заработная плата  - 100%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начисления на з/пл- 100 %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коммунальные услуги- 10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01.01.2013г. имеется кредиторская задолженность на сумму  267 134 рубля 16 копеек из-за недофинансирования (начисления за декабрь на з/п, коммунальные услуги за декабрь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Решения о ходе выполнения муниципального задания</w:t>
      </w:r>
    </w:p>
    <w:p>
      <w:pPr>
        <w:pStyle w:val="Normal"/>
        <w:jc w:val="both"/>
        <w:rPr/>
      </w:pPr>
      <w:r>
        <w:rPr>
          <w:sz w:val="28"/>
          <w:szCs w:val="28"/>
        </w:rPr>
        <w:t>1.Денежные средства расходуются по назначению (проверка целевого использования  денежных средств оплата коммунальных услуг за февраль 2012г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Обязательства сверх ассигнований к исполнению не приним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Муниципальное задание выполнено полн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Муниципальное автономное учреждение культуры Киноцентр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Аналитическая характеристика результатов выполнения муниципального задания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ъем  муниципальных услуг выполнен полностью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Показатели качества муниципальных услуг выполнены на  100 %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О расходовании средств на исполнение задания, финансовое состояние учреждени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При плане бюджетных ассигнований 3 087 714 рубля 62 копеек профинансировано 3 087 714 рубля 62 копеек, что составляет 100% ,в т.ч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заработная плата  - 100%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начисления  на з/пл- 100%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коммунальные услуги- 10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01.01.2013 года кредиторская задолженность составляет  150 478 рубля 01 копейка (начисления за декабрь на з/плату, коммунальные услуги за декабрь)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Решения о ходе выполнения муниципального зад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Денежные средства расходуются по назначению ((проверка целевого использования  денежных средств оплата коммунальных услуг за март, апрель 2012г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Обязательства сверх ассигнований к исполнению не принимаются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Муниципальное задание выполнено полн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Муниципальное автономное учреждение Старорусского муниципального района "Центр финансово-экономического сопровождения учреждений культуры"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Аналитическая характеристика результатов выполнения муниципального задания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ъем  муниципальных услуг выполнен полностью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Показатели качества муниципальных услуг выполнены на 100 %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О расходовании средств на исполнение задания, финансовое состояние учрежде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При плане бюджетных ассигнований 1 561 378 рублей 26 копеек профинансировано 1 561 378 рублей 26 копеек, что составляет  100% ,в т.ч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заработная плата  - 100%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начисления  на з/пл- 100%</w:t>
      </w:r>
    </w:p>
    <w:p>
      <w:pPr>
        <w:pStyle w:val="Normal"/>
        <w:rPr/>
      </w:pPr>
      <w:r>
        <w:rPr>
          <w:sz w:val="28"/>
          <w:szCs w:val="28"/>
        </w:rPr>
        <w:t>на 01.01.2013 года кредиторская задолженность составляет  32 645 рублей 67 копеек (начисления за декабрь на з/плату, оплата за услуги связи за декабрь)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Решения о ходе выполнения муниципального зад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1.Денежные средства расходуются по назначению (проверка целевого использования  денежных средств заработная плата и начисления на заработную плату за апрель 2012г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Обязательства сверх ассигнований к исполнению не приним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Муниципальное задание выполнено полность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Муниципальное бюджетное учреждение культуры Старорусского муниципального района «Межпоселенческая централизованная библиотечная система»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Аналитическая характеристика результатов выполнения муниципального задания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ъем  муниципальных услуг выполнен полностью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Показатели качества муниципальных услуг выполнены на  100 %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О расходовании средств на исполнение задания, финансовое состояние учрежде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При плане бюджетных ассигнований  10 099 190 рублей 79 копеек профинансировано 10 099 190 рублей 79 копеек, что составляет 100% ,в т.ч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заработная плата  - 100%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начисления  на з/пл- 100%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коммунальные услуги- 100%</w:t>
      </w:r>
    </w:p>
    <w:p>
      <w:pPr>
        <w:pStyle w:val="Normal"/>
        <w:rPr/>
      </w:pPr>
      <w:r>
        <w:rPr>
          <w:sz w:val="28"/>
          <w:szCs w:val="28"/>
        </w:rPr>
        <w:t>на 01.01.2013 года кредиторская задолженность составляет  381 681 рубль  28  копеек (начисления за декабрь на з/плату, коммунальные услуги за декабрь)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Решения о ходе выполнения муниципального зад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Денежные средства расходуются по назначению ((проверка целевого использования  денежных средств заработная плата и начисления на заработную плату за май 2012г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Обязательства сверх ассигнований к исполнению не приним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Муниципальное задание выполнено полн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Муниципальное бюджетное учреждение культуры Старорусского муниципального района «Центр народного творчества и ремесел «Берегиня»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Аналитическая характеристика результатов выполнения муниципального задания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ъем  муниципальных услуг выполнен полностью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Показатели качества муниципальных услуг выполнены на  100 %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О расходовании средств на исполнение задания, финансовое состояние учрежде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При плане бюджетных ассигнований 2 336 690 рублей 64 копейки профинансировано 2 336 690 рублей 64 копейки, что составляет  100% ,в т.ч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заработная плата  - 100%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начисления  на з/пл- 100%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коммунальные услуги- 100%</w:t>
      </w:r>
    </w:p>
    <w:p>
      <w:pPr>
        <w:pStyle w:val="Normal"/>
        <w:rPr/>
      </w:pPr>
      <w:r>
        <w:rPr>
          <w:sz w:val="28"/>
          <w:szCs w:val="28"/>
        </w:rPr>
        <w:t>на 01.01.2013 года кредиторская задолженность составляет  91 208 рублей 42  копейки (начисления за декабрь на з/плату, коммунальные услуги за декабрь)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Решения о ходе выполнения муниципального зад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Денежные средства расходуются по назначению ((проверка целевого использования  денежных средств оплата коммунальных услуг за апрель 2012г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Обязательства сверх ассигнований к исполнению не приним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Муниципальное задание выполнено полн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17065</wp:posOffset>
            </wp:positionH>
            <wp:positionV relativeFrom="paragraph">
              <wp:posOffset>147955</wp:posOffset>
            </wp:positionV>
            <wp:extent cx="1838325" cy="723900"/>
            <wp:effectExtent l="0" t="0" r="0" b="0"/>
            <wp:wrapTight wrapText="bothSides">
              <wp:wrapPolygon edited="0">
                <wp:start x="-111" y="0"/>
                <wp:lineTo x="-111" y="21028"/>
                <wp:lineTo x="21484" y="21028"/>
                <wp:lineTo x="21484" y="0"/>
                <wp:lineTo x="-1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тета</w:t>
      </w:r>
    </w:p>
    <w:p>
      <w:pPr>
        <w:pStyle w:val="Normal"/>
        <w:ind w:left="2124" w:firstLine="708"/>
        <w:rPr/>
      </w:pPr>
      <w:r>
        <w:rPr>
          <w:sz w:val="28"/>
          <w:szCs w:val="28"/>
        </w:rPr>
        <w:t>Е.С. Ив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1:48:00Z</dcterms:created>
  <dc:creator>Admin</dc:creator>
  <dc:description/>
  <cp:keywords/>
  <dc:language>en-US</dc:language>
  <cp:lastModifiedBy>Иванова Татьяна Витальевна</cp:lastModifiedBy>
  <cp:lastPrinted>2013-05-24T09:56:00Z</cp:lastPrinted>
  <dcterms:modified xsi:type="dcterms:W3CDTF">2013-06-14T05:01:00Z</dcterms:modified>
  <cp:revision>20</cp:revision>
  <dc:subject/>
  <dc:title>                 </dc:title>
</cp:coreProperties>
</file>