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Типовому положению об оплате труда работников бюджетных и автономных учреждений, подведомственных комитету культуры Администрации Старорусского муниципального района за исключением автономных учреждений, по сфере деятельности «бухгалтерский учет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должностей (профессий) работников, относимых к административно-управленческому и вспомогательному персоналу бюджетных и автономных учреждений, подведомственных комитету культуры Администрации Старорусского муниципального района 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должностей (профессий) работников, относимых к административно-управленческому персонал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ректор 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ь директора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й бухгалтер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должностей (профессий) работников, относимых к вспомогательному персоналу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02" w:hanging="2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бухгалт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02" w:hanging="2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</w:t>
      </w:r>
    </w:p>
    <w:p>
      <w:pPr>
        <w:pStyle w:val="Normal"/>
        <w:spacing w:lineRule="auto" w:line="240" w:before="0" w:after="0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.  Водитель </w:t>
      </w:r>
    </w:p>
    <w:p>
      <w:pPr>
        <w:pStyle w:val="Normal"/>
        <w:spacing w:lineRule="auto" w:line="240" w:before="0" w:after="0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4.  Гардеробщик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 Дворник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  Дежурный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  Документове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  Инженер*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9.  Рабочий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0.  Слесар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Техник *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2.  Сторож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3.  Уборщик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Художник*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Истопни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 Кочегар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Заведующий хозяйством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 Механик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9.  Экспедитор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должности, помеченные «*», с учётом специфики учреждений на основании требований отраслевых нормативных актов могут относиться к основному персоналу учрежд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______________________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02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AD0FF141CB0F547279660EBA7E14D13BFCC09A32619BC6E3509CC038BB94EC2EB79BD5F2F4E19335DBFAy3t0J" TargetMode="External"/><Relationship Id="rId3" Type="http://schemas.openxmlformats.org/officeDocument/2006/relationships/hyperlink" Target="consultantplus://offline/ref=53AD0FF141CB0F547279660EBA7E14D13BFCC09A32619BC6E3509CC038BB94EC2EB79BD5F2F4E19335DBFAy3t0J" TargetMode="External"/><Relationship Id="rId4" Type="http://schemas.openxmlformats.org/officeDocument/2006/relationships/hyperlink" Target="consultantplus://offline/ref=53AD0FF141CB0F547279660EBA7E14D13BFCC09A32619BC6E3509CC038BB94EC2EB79BD5F2F4E19335DBFAy3t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27:00Z</dcterms:created>
  <dc:creator>3_rip</dc:creator>
  <dc:description/>
  <cp:keywords/>
  <dc:language>en-US</dc:language>
  <cp:lastModifiedBy>Лабутина Марина Сергеевна</cp:lastModifiedBy>
  <cp:lastPrinted>2014-12-19T12:34:00Z</cp:lastPrinted>
  <dcterms:modified xsi:type="dcterms:W3CDTF">2014-12-19T11:20:00Z</dcterms:modified>
  <cp:revision>19</cp:revision>
  <dc:subject/>
  <dc:title/>
</cp:coreProperties>
</file>