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6300" w:hanging="59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</w:t>
      </w:r>
    </w:p>
    <w:p>
      <w:pPr>
        <w:pStyle w:val="Normal"/>
        <w:spacing w:lineRule="auto" w:line="240" w:before="0" w:after="0"/>
        <w:ind w:left="6300" w:hanging="59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ОССИЙСКАЯ ФЕДЕ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дминистрация Старорусского муниципального района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  <w:t>КОМИТЕТ КУЛЬТУРЫ</w:t>
      </w:r>
    </w:p>
    <w:p>
      <w:pPr>
        <w:pStyle w:val="Normal"/>
        <w:spacing w:lineRule="auto" w:line="240" w:before="0" w:after="0"/>
        <w:ind w:firstLine="720"/>
        <w:contextualSpacing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2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  <w:t>ПРИКАЗ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  <w:t>от 29 августа 2014 года № 44 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г. Старая Русс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exact" w:line="317" w:before="0" w:after="0"/>
        <w:ind w:left="38" w:hanging="0"/>
        <w:jc w:val="center"/>
        <w:rPr>
          <w:rFonts w:ascii="Times New Roman" w:hAnsi="Times New Roman" w:eastAsia="Times New Roman" w:cs="Times New Roman"/>
          <w:b/>
          <w:b/>
          <w:bCs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FF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exact" w:line="317" w:before="0" w:after="0"/>
        <w:ind w:left="38" w:hanging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Об утверждении Типового положения об оплате труда работников бюджетных и автономных учреждений, подведомственных комитету культуры Старорусского муниципального района, за исключением автономного учреждения, по сфере деятельности «бухгалтерский</w:t>
      </w:r>
    </w:p>
    <w:p>
      <w:pPr>
        <w:pStyle w:val="Normal"/>
        <w:shd w:fill="FFFFFF" w:val="clear"/>
        <w:spacing w:lineRule="exact" w:line="317" w:before="0" w:after="0"/>
        <w:ind w:left="38" w:hanging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учет»</w:t>
      </w:r>
    </w:p>
    <w:p>
      <w:pPr>
        <w:pStyle w:val="Normal"/>
        <w:shd w:fill="FFFFFF" w:val="clear"/>
        <w:spacing w:lineRule="exact" w:line="317" w:before="0" w:after="0"/>
        <w:ind w:left="43" w:hanging="0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соответствии со статьей 144 Трудового кодекса Российской Федерации, постановлением Администрации Старорусского муниципального района от 29.08.14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N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1153 «О системе оплаты труда работников муниципальных учреждений»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РИКАЗЫВАЮ: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exact" w:line="317" w:before="0" w:after="0"/>
        <w:ind w:left="38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Утвердить Типовое положение об оплате труда работников бюджетных и автономных учреждений, подведомственных комитету культуры Старорусского муниципального района, за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исключением автономного учреждения, по сфере деятельности «бухгалтерский учет».</w:t>
      </w:r>
    </w:p>
    <w:p>
      <w:pPr>
        <w:pStyle w:val="Normal"/>
        <w:shd w:fill="FFFFFF" w:val="clear"/>
        <w:spacing w:lineRule="exact" w:line="317" w:before="0" w:after="0"/>
        <w:ind w:left="38" w:hanging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2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Руководителям подведомственных муниципальных автономных и бюджетных учреждений разработать и утвердить положение по системе оплаты труда работников до 8 сентября 2014 года.</w:t>
      </w:r>
    </w:p>
    <w:p>
      <w:pPr>
        <w:pStyle w:val="Normal"/>
        <w:shd w:fill="FFFFFF" w:val="clear"/>
        <w:spacing w:lineRule="auto" w:line="240" w:before="240" w:after="2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Контроль за исполнением настоящего приказа оставляю за собой.</w:t>
      </w:r>
    </w:p>
    <w:p>
      <w:pPr>
        <w:pStyle w:val="Normal"/>
        <w:spacing w:lineRule="auto" w:line="240" w:before="240" w:after="240"/>
        <w:ind w:firstLine="720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2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седатель комитета                                      А.О. Дмитриев</w:t>
      </w:r>
    </w:p>
    <w:p>
      <w:pPr>
        <w:pStyle w:val="Normal"/>
        <w:spacing w:lineRule="auto" w:line="240" w:before="0" w:after="0"/>
        <w:ind w:firstLine="72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6300" w:hanging="59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6300" w:hanging="59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6300" w:hanging="59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6300" w:hanging="594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УТВЕРЖДЕНО</w:t>
      </w:r>
    </w:p>
    <w:p>
      <w:pPr>
        <w:pStyle w:val="Normal"/>
        <w:tabs>
          <w:tab w:val="clear" w:pos="708"/>
          <w:tab w:val="left" w:pos="594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казом комитета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ультуры Администрации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Старорусского муниципального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район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т 29 августа 2014   № 44 ОД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bCs/>
          <w:sz w:val="28"/>
          <w:szCs w:val="28"/>
        </w:rPr>
        <w:t>Типовое положение об оплате труда работников бюджетных и автономных учреждений, подведомственных комитету культуры Старорусского муниципального района, за исключением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автономных учреждений по сфере деятельности «бухгалтерский учет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9"/>
        <w:ind w:left="0" w:hanging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bCs/>
          <w:sz w:val="28"/>
          <w:szCs w:val="28"/>
        </w:rPr>
        <w:tab/>
        <w:t xml:space="preserve"> 1.Общие положения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Настоящее Типовое положение об оплате труда работников автономных бюджетных и автономных учреждений, подведомственных комитету культуры Старорусского муниципального района, за исключением автономных учреждений по сфере деятельности «бухгалтерский учет» (далее  Положение) разработано в соответствии со статьей 144 Трудового кодекса Российской Федерации, постановлением Администрации Старорусского муниципального района от 29.08.2014 № 1153 « О системе оплаты труда работников муниципальных учреждений»  устанавливает порядок и условия оплаты труда работников бюджетных и автономных учреждений подведомственных комитету культуры Старорусского муниципального района, за исключением автономных учреждений по сфере деятельности «бухгалтерский учет» .</w:t>
      </w:r>
    </w:p>
    <w:p>
      <w:pPr>
        <w:pStyle w:val="Normal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.2. Система оплаты труда работников учреждений (директоров учреждений, заместителей директоров учреждений, главных бухгалтеров, работников и рабочих учреждений) устанавливается с учетом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диного тарифно-квалификационного справочника работ и профессий рабочих или профессиональных стандартов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диного квалификационного справочника должностей руководителей, специалистов и служащих или профессиональных стандартов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ударственных гарантий по оплате труда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лат компенсационного и стимулирующего характера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комендаций Российской трехсторонней комиссии по регулированию социально-трудовых отношений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нения соответствующих профсоюзов (объединений профсоюзов), иного представительного органа работников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Оплата труда работников учреждений состоит из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ладов (должностных окладов) (далее оклад)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лат компенсационного характера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лат стимулирующего характера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 Работникам учреждений могут устанавливаться повышающие коэффициенты к окладам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5.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 выплатам компенсационного характера относятся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латы работникам учреждений, занятым на тяжелых работах, работах с вредными и (или) опасными и иными особыми условиями труда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латы за работу в условиях, отклоняющихся от нормальных (при выполнении работ различной квалификации, совмещении профессий (должностей), сверхурочной работе, работе в ночное время, выходные и нерабочие праздничные дни и при выполнении работ в других условиях, отклоняющихся от нормальных, сверхурочной работе, работе в ночное время, выходные и нерабочие праздничные дни и при выполнении работ в других условиях, отклоняющихся от нормальных)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латы компенсационного характера устанавливаются к окладам работников учреждений по соответствующим профессиональным квалификационным группам в процентах к окладам или в абсолютных размерах, если иное не установлено федеральными законами или указами Президента Российской Федерации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6. К выплатам стимулирующего характера относятся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латы за интенсивность и высокие результаты работы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латы за качество выполняемых работ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латы за стаж непрерывной работы, выслугу лет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миальные выплаты по итогам работы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7. Учредитель вправе устанавливать предельную долю оплаты труда работников</w:t>
        <w:tab/>
        <w:t xml:space="preserve"> административно-управленческого, </w:t>
        <w:tab/>
        <w:t xml:space="preserve"> вспомогательного   персонала в фонде оплаты труда учреждений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чень должностей, относимых к административно-управленческому, вспомогательному персоналу учреждений определен в приложении 1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 настоящему Положению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8. Фонд оплаты труда работников бюджетного и автономного учреждения формируется исходя из объема субсидий, поступающих в установленном порядке бюджетному и автономному учреждению из бюджета муниципального района, и средств, поступающих от приносящей доход деятельности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 Оплата труда директоров учреждений, заместителей директоров и главных бухгалтеров учреждений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1. Размер оклада директора учреждения определяется трудовым договором в зависимости от сложности труда, в том числе с учетом масштаба управления и особенностей деятельности учреждения и не может быть ниже минимального размера оплаты труда, установленного Федеральным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19 июня 2000 года № 82-ФЗ «О минимальном размере оплаты труда»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ректору учреждения устанавливается повышающий коэффициент к окладу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мер оклада директора учреждения увеличивается на повышающие коэффициенты</w:t>
      </w:r>
      <w:r>
        <w:rPr/>
        <w:t xml:space="preserve"> к окладу путем суммирования по следующим критериям:</w:t>
      </w:r>
    </w:p>
    <w:tbl>
      <w:tblPr>
        <w:tblW w:w="9370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0"/>
        <w:gridCol w:w="194"/>
        <w:gridCol w:w="4846"/>
        <w:gridCol w:w="180"/>
        <w:gridCol w:w="1440"/>
        <w:gridCol w:w="2160"/>
      </w:tblGrid>
      <w:tr>
        <w:trPr/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№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5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критерия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мер коэффициента кратности</w:t>
            </w:r>
          </w:p>
        </w:tc>
      </w:tr>
      <w:tr>
        <w:trPr/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5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организационно-методической работы на территории района, в том числе путём оказания услуг на безвозмездной и возмездной основе другим муниципальным учреждениям в соответствии с видами уставной деятельност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3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эффициент, характеризующий объем управления</w:t>
            </w:r>
          </w:p>
        </w:tc>
      </w:tr>
      <w:tr>
        <w:trPr>
          <w:trHeight w:val="96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и по типам (видам) учреждения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ов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ающий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эффициент</w:t>
            </w:r>
          </w:p>
        </w:tc>
      </w:tr>
      <w:tr>
        <w:trPr>
          <w:trHeight w:val="427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81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несписоч Средняя численность работников учреждения (ч(чел.)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2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26 до 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51 до 75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т 76 до 100</w:t>
            </w:r>
          </w:p>
          <w:p>
            <w:pPr>
              <w:pStyle w:val="Normal"/>
              <w:tabs>
                <w:tab w:val="clear" w:pos="708"/>
                <w:tab w:val="left" w:pos="17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101 и боле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автономное учреждение Старорусского муниципального района «Центр финансово-экономического сопровождения учреждений культуры»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4</w:t>
            </w:r>
          </w:p>
        </w:tc>
      </w:tr>
    </w:tbl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Предельный уровень соотношения средней заработной платы директора учреждения и средней заработной платы работников учреждения за отчетный год ежегодно устанавливается комитетом культуры в кратности от 1 до 5 в зависимости от сложности труда, в том числе с учетом масштаба управления и особенностей деятельности учреждения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 Оклад заместителей директоров, главных бухгалтеров учреждений устанавливается на 10 - 30 процентов ниже окладов директоров учреждений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4. Предельный уровень соотношения средней заработной платы заместителей руководителей и главных бухгалтеров учреждений и средней заработной платы работников учреждений за отчетный год, составляющий 12 календарных месяцев, устанавливается коллективными договорами, соглашениями, локальными нормативными актами в кратности от 1 до 4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В случае создания нового учреждения и невозможности по причине отсутствия фактических начислений работникам учреждения в течение 12 календарных месяцев, необходимых для расчета средней заработной платы, предельный уровень соотношения заработной платы заместителя руководителя и главного бухгалтера учреждения и средней заработной платы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ников учреждения рассчитывается, начиная с месяца создания учреждения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Расчет средней заработной платы работников учреждений производится без учета заработной платы руководителей, заместителей руководителей и главных бухгалтеров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латы компенсационного характера устанавливаются в соответствии с разделом 5 настоящего Положения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5. Выплаты стимулирующего характера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5.1. Выплаты за интенсивность и высокие результаты работы выплачиваются ежемесячно и устанавливаются в следующих размерах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 осуществление методической работы, профессиональное мастерство, наставничество до 50 % оклада;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ученую степень кандидата наук или почетное звание «Заслуженный» по профилю профессиональной деятельности - 10 % оклада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ученую степень доктора наук по профилю профессиональной деятельности или почетное звание «Народный» - 20 % оклада;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5.2. Выплаты за качество оказываемых услуг (выполняемых работ) выплачивается ежемесячно в размере до 200 % оклада за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рганизацию и проведение выставок, конференций, мероприятий по направлению деятельности учреждений в соответствии с их уставами;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5.3. Выплаты за стаж непрерывной работы, выслугу лет директорам учреждений, заместителям директоров, главным бухгалтерам учреждений устанавливаются в соответствии с пунктом 3.6.1 настоящего Положения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5.4. Премиальные выплаты по итогам работы осуществляются в соответствии с разделом 7 настоящего Положения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3. Оплата труда работников учреждений (за исключением директоров учреждений, заместителей директоров и главных бухгалтеров учреждений)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Минимальные размеры окладов работников учреждений, занимающих должности служащих (за исключением директоров учреждений, заместителей директоров, главных бухгалтеров учреждений) (далее по разделу работники), в соответствии с профессиональными квалификационными группами (далее - ПКГ), утвержденными приказами Министерства здравоохранения и социального развития Российской Федерации от 31 августа 2007 года № 570 «Об утверждении профессиональных квалификационных групп должностей работников культуры, искусства и кинематографии»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ставляют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375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63"/>
        <w:gridCol w:w="6363"/>
        <w:gridCol w:w="2349"/>
      </w:tblGrid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N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фессиональные квалификационные группы (ПКГ)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нимальный размер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лада (руб.)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КГ "Должности технических исполнителей и артистов вспомогательного состава"                        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08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КГ "Должности работников культуры, искусства и кинематографии среднего звена"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17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КГ "Должности работников культуры, искусства и кинематографии ведущего звена"                   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20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КГ "Должности руководящего состава учреждений   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льтуры, искусства и кинематографии"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40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  <w:t>3.2. Минимальные размеры окладов работников в соответствии с ПКГ, утвержденными приказом Министерства здравоохранения и социального развития Российской Федерации от 29 мая 2008 года № 247н «Об утверждении профессиональных квалификационных групп общеотраслевых должностей руководителей, специалистов и служащих», составляют: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6059805</wp:posOffset>
                </wp:positionH>
                <wp:positionV relativeFrom="paragraph">
                  <wp:posOffset>565150</wp:posOffset>
                </wp:positionV>
                <wp:extent cx="205740" cy="3683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" cy="368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2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4"/>
                            </w:tblGrid>
                            <w:tr>
                              <w:trPr/>
                              <w:tc>
                                <w:tcPr>
                                  <w:tcW w:w="324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2pt;height:29pt;mso-wrap-distance-left:9pt;mso-wrap-distance-right:9pt;mso-wrap-distance-top:0pt;mso-wrap-distance-bottom:0pt;margin-top:44.5pt;mso-position-vertical-relative:text;margin-left:477.15pt;mso-position-horizontal-relative:text">
                <v:fill opacity="0f"/>
                <v:textbox inset="0in,0in,0in,0in">
                  <w:txbxContent>
                    <w:tbl>
                      <w:tblPr>
                        <w:tblW w:w="32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4"/>
                      </w:tblGrid>
                      <w:tr>
                        <w:trPr/>
                        <w:tc>
                          <w:tcPr>
                            <w:tcW w:w="324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914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0"/>
        <w:gridCol w:w="30"/>
        <w:gridCol w:w="6792"/>
        <w:gridCol w:w="27"/>
        <w:gridCol w:w="1558"/>
        <w:gridCol w:w="211"/>
        <w:gridCol w:w="10"/>
      </w:tblGrid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N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фессиональные квалификационные группы (ПКГ)</w:t>
            </w:r>
          </w:p>
        </w:tc>
        <w:tc>
          <w:tcPr>
            <w:tcW w:w="180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нимальный размер оклада (руб.)  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КГ «Общеотраслевые должности служащих первого   уровня» </w:t>
            </w:r>
          </w:p>
        </w:tc>
        <w:tc>
          <w:tcPr>
            <w:tcW w:w="180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    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302      </w:t>
            </w:r>
          </w:p>
        </w:tc>
      </w:tr>
      <w:tr>
        <w:trPr/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КГ «Общеотраслевые должности служащих второго уровня» </w:t>
            </w:r>
          </w:p>
        </w:tc>
        <w:tc>
          <w:tcPr>
            <w:tcW w:w="180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    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834      </w:t>
            </w:r>
          </w:p>
        </w:tc>
      </w:tr>
      <w:tr>
        <w:trPr/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621" w:hanging="6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КГ «Общеотраслевые должности служащих </w:t>
            </w:r>
          </w:p>
          <w:p>
            <w:pPr>
              <w:pStyle w:val="Normal"/>
              <w:spacing w:lineRule="auto" w:line="240"/>
              <w:ind w:left="621" w:hanging="6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ретьего уровня»                     </w:t>
            </w:r>
          </w:p>
          <w:p>
            <w:pPr>
              <w:pStyle w:val="Normal"/>
              <w:tabs>
                <w:tab w:val="clear" w:pos="708"/>
                <w:tab w:val="left" w:pos="674" w:leader="none"/>
                <w:tab w:val="left" w:pos="1029" w:leader="none"/>
              </w:tabs>
              <w:spacing w:lineRule="auto" w:line="240"/>
              <w:ind w:left="134" w:hanging="13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квалификационный уровень (бухгалтер, документовед, инженер, экономист)</w:t>
            </w:r>
          </w:p>
          <w:p>
            <w:pPr>
              <w:pStyle w:val="Normal"/>
              <w:tabs>
                <w:tab w:val="clear" w:pos="708"/>
                <w:tab w:val="left" w:pos="674" w:leader="none"/>
                <w:tab w:val="left" w:pos="1029" w:leader="none"/>
              </w:tabs>
              <w:spacing w:lineRule="auto" w:line="240" w:before="0" w:after="0"/>
              <w:ind w:left="134" w:hanging="13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квалификационный уровень (должности служащих первого квалификационного уровня, по которым может устанавливаться производное должностное наименование «ведущий»</w:t>
            </w:r>
          </w:p>
          <w:p>
            <w:pPr>
              <w:pStyle w:val="Normal"/>
              <w:tabs>
                <w:tab w:val="clear" w:pos="708"/>
                <w:tab w:val="left" w:pos="674" w:leader="none"/>
                <w:tab w:val="left" w:pos="1029" w:leader="none"/>
              </w:tabs>
              <w:spacing w:lineRule="auto" w:line="240" w:before="0" w:after="0"/>
              <w:ind w:left="134" w:hanging="13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квалификационный уровень (главный специалист в отделе, заместитель главного бухгалтера)</w:t>
            </w:r>
          </w:p>
        </w:tc>
        <w:tc>
          <w:tcPr>
            <w:tcW w:w="18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2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6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5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КГ «Общеотраслевые должности служащих четвертого уровня» </w:t>
            </w:r>
          </w:p>
        </w:tc>
        <w:tc>
          <w:tcPr>
            <w:tcW w:w="180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    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6200      </w:t>
            </w:r>
          </w:p>
        </w:tc>
      </w:tr>
      <w:tr>
        <w:trPr>
          <w:trHeight w:val="105" w:hRule="atLeast"/>
        </w:trPr>
        <w:tc>
          <w:tcPr>
            <w:tcW w:w="8927" w:type="dxa"/>
            <w:gridSpan w:val="5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firstLine="108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</w:p>
          <w:p>
            <w:pPr>
              <w:pStyle w:val="Normal"/>
              <w:spacing w:before="0" w:after="200"/>
              <w:ind w:left="-108" w:firstLine="10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.3. Минимальные размеры окладов служащих, осуществляющих профессиональную деятельность в учреждениях, должности которых не отнесены к ПКГ, составляют:</w:t>
            </w:r>
          </w:p>
        </w:tc>
        <w:tc>
          <w:tcPr>
            <w:tcW w:w="22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N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6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фессиональные квалификационные группы (ПКГ)</w:t>
            </w:r>
          </w:p>
        </w:tc>
        <w:tc>
          <w:tcPr>
            <w:tcW w:w="1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1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нимальный размер оклада (руб.)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6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удожественный руководитель сельского Дома культуры и аналогичных учреждений, не отнесенных к группе по оплате труда (вне группы) </w:t>
            </w:r>
          </w:p>
        </w:tc>
        <w:tc>
          <w:tcPr>
            <w:tcW w:w="1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217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6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</w:t>
            </w:r>
            <w:r>
              <w:rPr>
                <w:rFonts w:cs="Andalus" w:ascii="Andalus" w:hAnsi="Andalus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ельского</w:t>
            </w:r>
            <w:r>
              <w:rPr>
                <w:rFonts w:cs="Andalus" w:ascii="Andalus" w:hAnsi="Andalus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ома</w:t>
            </w:r>
            <w:r>
              <w:rPr>
                <w:rFonts w:cs="Andalus" w:ascii="Andalus" w:hAnsi="Andalus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ультуры</w:t>
            </w:r>
            <w:r>
              <w:rPr>
                <w:rFonts w:cs="Andalus" w:ascii="Andalus" w:hAnsi="Andalus"/>
                <w:sz w:val="28"/>
                <w:szCs w:val="28"/>
              </w:rPr>
              <w:t xml:space="preserve">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ведующий</w:t>
            </w:r>
            <w:r>
              <w:rPr>
                <w:rFonts w:cs="Andalus" w:ascii="Andalus" w:hAnsi="Andalus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ельским</w:t>
            </w:r>
            <w:r>
              <w:rPr>
                <w:rFonts w:cs="Andalus" w:ascii="Andalus" w:hAnsi="Andalus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лубом</w:t>
            </w:r>
            <w:r>
              <w:rPr>
                <w:rFonts w:cs="Andalus" w:ascii="Andalus" w:hAnsi="Andalus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</w:t>
            </w:r>
            <w:r>
              <w:rPr>
                <w:rFonts w:cs="Andalus" w:ascii="Andalus" w:hAnsi="Andalus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налогичных</w:t>
            </w:r>
            <w:r>
              <w:rPr>
                <w:rFonts w:cs="Andalus" w:ascii="Andalus" w:hAnsi="Andalus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чреждений</w:t>
            </w:r>
            <w:r>
              <w:rPr>
                <w:rFonts w:cs="Andalus" w:ascii="Andalus" w:hAnsi="Andalus"/>
                <w:sz w:val="28"/>
                <w:szCs w:val="28"/>
              </w:rPr>
              <w:t xml:space="preserve">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е</w:t>
            </w:r>
            <w:r>
              <w:rPr>
                <w:rFonts w:cs="Andalus" w:ascii="Andalus" w:hAnsi="Andalus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тнесенных</w:t>
            </w:r>
            <w:r>
              <w:rPr>
                <w:rFonts w:cs="Andalus" w:ascii="Andalus" w:hAnsi="Andalus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</w:t>
            </w:r>
            <w:r>
              <w:rPr>
                <w:rFonts w:cs="Andalus" w:ascii="Andalus" w:hAnsi="Andalus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руппе</w:t>
            </w:r>
            <w:r>
              <w:rPr>
                <w:rFonts w:cs="Andalus" w:ascii="Andalus" w:hAnsi="Andalus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</w:t>
            </w:r>
            <w:r>
              <w:rPr>
                <w:rFonts w:cs="Andalus" w:ascii="Andalus" w:hAnsi="Andalus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плате</w:t>
            </w:r>
            <w:r>
              <w:rPr>
                <w:rFonts w:cs="Andalus" w:ascii="Andalus" w:hAnsi="Andalus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руда</w:t>
            </w:r>
            <w:r>
              <w:rPr>
                <w:rFonts w:cs="Andalus" w:ascii="Andalus" w:hAnsi="Andalus"/>
                <w:sz w:val="28"/>
                <w:szCs w:val="28"/>
              </w:rPr>
              <w:t xml:space="preserve"> (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не</w:t>
            </w:r>
            <w:r>
              <w:rPr>
                <w:rFonts w:cs="Andalus" w:ascii="Andalus" w:hAnsi="Andalus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руппы) </w:t>
            </w:r>
          </w:p>
        </w:tc>
        <w:tc>
          <w:tcPr>
            <w:tcW w:w="1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    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686      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6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удожественный руководитель, директор сельского Дома культуры и иных аналогичных учреждений, отнесенных к 4 группе по оплате труда                                   </w:t>
            </w:r>
          </w:p>
        </w:tc>
        <w:tc>
          <w:tcPr>
            <w:tcW w:w="1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    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920/4979   </w:t>
            </w:r>
          </w:p>
        </w:tc>
      </w:tr>
      <w:tr>
        <w:trPr>
          <w:trHeight w:val="801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6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удожественный руководитель, директор сельского Дома культуры и иных аналогичных учреждений, отнесенных к 3 группе по оплате труда                                   </w:t>
            </w:r>
          </w:p>
        </w:tc>
        <w:tc>
          <w:tcPr>
            <w:tcW w:w="1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170" w:hanging="17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    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5272/5389      </w:t>
            </w:r>
          </w:p>
        </w:tc>
      </w:tr>
      <w:tr>
        <w:trPr>
          <w:trHeight w:val="576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6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удожественный руководитель, директор сельского Дома культуры и иных аналогичных учреждений, отнесенных к 2 группе по оплат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уда</w:t>
            </w:r>
          </w:p>
        </w:tc>
        <w:tc>
          <w:tcPr>
            <w:tcW w:w="1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35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72/5740</w:t>
            </w:r>
          </w:p>
        </w:tc>
      </w:tr>
      <w:tr>
        <w:trPr>
          <w:trHeight w:val="576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6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удожественный руководитель учреждений, отнесенных к 1 группе по оплате труда</w:t>
            </w:r>
          </w:p>
        </w:tc>
        <w:tc>
          <w:tcPr>
            <w:tcW w:w="1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65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43</w:t>
            </w:r>
          </w:p>
        </w:tc>
      </w:tr>
      <w:tr>
        <w:trPr>
          <w:trHeight w:val="576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6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ведующий сельским филиалом библиотеки, отнесенной ко 2 группе по оплате труда </w:t>
            </w:r>
          </w:p>
        </w:tc>
        <w:tc>
          <w:tcPr>
            <w:tcW w:w="1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65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79</w:t>
            </w:r>
          </w:p>
        </w:tc>
      </w:tr>
      <w:tr>
        <w:trPr>
          <w:trHeight w:val="576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6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ведующий филиалом библиотеки, отнесенной ко 2 группе по оплате труда</w:t>
            </w:r>
          </w:p>
        </w:tc>
        <w:tc>
          <w:tcPr>
            <w:tcW w:w="1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65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72</w:t>
            </w:r>
          </w:p>
        </w:tc>
      </w:tr>
      <w:tr>
        <w:trPr>
          <w:trHeight w:val="576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</w:t>
            </w:r>
          </w:p>
        </w:tc>
        <w:tc>
          <w:tcPr>
            <w:tcW w:w="6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ведующий детской библиотекой</w:t>
            </w:r>
          </w:p>
        </w:tc>
        <w:tc>
          <w:tcPr>
            <w:tcW w:w="1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65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58</w:t>
            </w:r>
          </w:p>
        </w:tc>
      </w:tr>
    </w:tbl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 Работникам учреждений могут быть установлены повышающие коэффициенты к окладам в размере до 3,0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1. Повышающие коэффициенты к окладам устанавливаются работникам учреждений с учетом уровня их профессиональной подготовки, сложности, важности выполняемой работы, степени самостоятельности и ответственности при выполнении поставленных задач, а также при замещении должностей, предусматривающих категорийность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4.2. Повышающий коэффициент к окладам по замещаемой должности за квалификационную категорию или производное должностное наименование "главный", "ведущий" устанавливается в следующих размерах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  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главный                 - 0,2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  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ведущий          -      0,15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  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высшая категория - 0,1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  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первая категория - 0,05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 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вторая категория - 0,03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3.Работникам учреждения могут устанавливаться следующие повышающие коэффициенты к минимальному окладу:</w:t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вышающий коэффициент к окладу, работающим в сельских населенных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унктах, устанавливается в размере 0,25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Перечень должностей (профессий) работников учреждений, работающих в сельских населенных пунктах, определен приложением 3 настоящего положения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4.4. Размер повышающего коэффициента к окладу определяется путем умножения размера оклада на повышающий коэффициент и устанавливается приказом учреждения в пределах фонда оплаты труда в отношении конкретного работника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4.5. Применение повышающего коэффициента к окладу не образует новый оклад и не учитывается при начислении иных выплат компенсационного и стимулирующего характера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4.6. Повышающий коэффициент к окладу устанавливается на определенный период в течение соответствующего календарного года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5. Выплаты компенсационного характера устанавливаются в соответствии с разделом 5 настоящего Положения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6. Выплаты стимулирующего характера: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6.1. Выплаты за стаж непрерывной работы, выслугу лет производится дифференцировано в зависимости от стажа работы, дающего право на ее получение, в следующих размерах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 года до 3 лет - 10 % оклада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3 до 6 лет         - 15 % оклада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6 до 10 лет       - 20 % оклада;</w:t>
      </w:r>
    </w:p>
    <w:p>
      <w:pPr>
        <w:pStyle w:val="Normal"/>
        <w:ind w:first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свыше 10 лет       - 30 % оклада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чень должностей работников учреждений, которым устанавливается выплата за стаж непрерывной работы, выслугу лет определен в приложении 2 к настоящему Типовому положению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ление стажа работы, дающего право на получение выплаты, осуществляется комиссией учреждения по установлению стажа работы, состав и положение о которой утверждаются приказом учреждения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таж работы, дающий право на установление выплаты, включаются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ремя работы в организациях культуры, искусства и образовательных учреждениях, осуществляющих образовательный процесс в сфере культуры, в том числе стран СНГ, а также республик, входивших в состав СССР до 01.01.1992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ремя работы в иных организациях и учреждениях на должностях, относящихся к сфере культуры. Работникам общеотраслевых профессий в стаж работы засчитывается время работы только в государственных, муниципальных учреждениях культуры и образовательных учреждениях, осуществляющих образовательный процесс в сфере культуры;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ремя обучения в учреждениях среднего профессионального и высшего профессионального образования, осуществляющих подготовку, переподготовку и повышение квалификации в сфере культуры, с отрывом от производства (работы), если работники учреждения работали в учреждениях культуры, искусства и образовательных учреждениях, осуществляющих образовательный процесс в сфере культуры, до поступления на учебу и после окончания учебы вернулись на работу в указанные учреждения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ремя работы на должностях руководителей и специалистов органов государственной власти и органов местного самоуправления;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время прохождения службы в Вооруженных Силах Российской Федерации (СССР) в соответствии с законодательством Российской Федерации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 </w:t>
      </w:r>
      <w:r>
        <w:rPr>
          <w:rFonts w:cs="Times New Roman" w:ascii="Times New Roman" w:hAnsi="Times New Roman"/>
          <w:b/>
          <w:bCs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время отпуска по уходу за ребёнком до достижения им возраста 3 лет, если работник состоял в трудовых отношениях с органами, учреждениями и организациями, дающими право на получение надбавки за выслугу лет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учётом специфики учреждения в стаж работы, дающий право на получение ежемесячной надбавки за выслугу лет, могут включаться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ремя работы в организациях системы Федерального архивного агентства (до марта 2004 года Федеральной архивной службы России)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федеральных государственных архивах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аучных и других организациях, подчинённых непосредственно Федеральному архивному агентству (до марта 2004 года Федеральной архивной службе России)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уполномоченных органах исполнительной власти субъектов Российской Федерации в сфере архивного дела и подчинённых им организациях;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органах управления архивным делом администраций городов и районов и подчинённых им организациях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ремя работы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архивах и делопроизводственных службах федеральных органов государственной власти, органов государственной власти субъектов Российской Федерации, администраций городов и районов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архивах федеральных государственных организаций, государственных организаций субъектов Российской Федерации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архивах негосударственных организаций – источников комплектования государственных архивов субъектов Российской Федерации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высших и средних специальных учебных заведениях, готовящих кадры для работы в архивных и делопроизводственных службах, на должностях профессорско-преподавательского состава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аучных и реставрационных организациях на должностях руководителей и специалистов, соответствующих профилю основной деятельности федеральных государственных архивов и государственных архивов субъектов Российской Федерации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других организациях на работе, связанной с созданием и хранением аудиовизуальных документов или обслуживанием специального технологического оборудования по обеспечению физико-химической сохранности документов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архивах и делопроизводственных службах на постоянной основе по 31 декабря 1991 года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ппарата Президента СССР, аппаратов президентов союзных республик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овного Совета СССР и Президиума Верховного Совета СССР, Верховных Советов и Президиумов Верховных Советов союзных и автономных республик, краевых и областных Советов народных депутатов (Советов депутатов трудящихся), Советов народных депутатов (Советов депутатов трудящихся) автономных областей, автономных округов, районных, городских, районных в городах, поселковых и сельских Советов народных депутатов (Советов депутатов трудящихся)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а Министров СССР, Кабинета Министров СССР, Комитета по оперативному управлению народным хозяйством СССР, Межреспубликанского (Межгосударственного) экономического комитета, органов государственного управления при них, Советов Министров (Правительств) союзных и автономных республик, исполнительных комитетов краевых и областных Советов народных депутатов (Советов депутатов трудящихся), Советов народных депутатов (Советов депутатов трудящихся) автономных областей и автономных округов, районных, городских, районных в городах, поселковых и сельских Советов народных депутатов (Советов депутатов трудящихся)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нистерств и ведомств СССР, союзных и автономных республик и их органов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итета конституционного надзора СССР, Контрольной палаты СССР, органов государственного контроля, органов государственного арбитража, судов и органов прокуратуры СССР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ртийных и профсоюзных органов всех уровней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артийных органах по 31 декабря 1991 года на должностях, связанных с формированием их архивных фондов, принятых в федеральные государственные архивы и государственные архивы субъектов Российской Федерации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федеральных органах государственной власти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рганах государственной власти субъектов Российской Федерации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рганах местного самоуправления;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отдельных должностях руководителей, специалистов на предприятиях, в учреждениях и организациях, опыт и знание работы в которых необходимы работникам учреждений для выполнения обязанностей по занимаемой должности;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ремя обучения: работников органов государственной власти в учебных заведениях, осуществляющих переподготовку, повышение квалификации, если они работали в архивах и делопроизводственных службах этих органов до поступления на учёбу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бразовательных учреждениях, осуществляющих переподготовку и повышение квалификации кадров, если работник до этого работал в федеральных государственных архивах и государственных архивах субъектов Российской Федерации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специалистов и служащих общеотраслевых должностей и работников, осуществляющих профессиональную деятельность по профессиям рабочих в учреждении, в стаж работы, дающий право на получение ежемесячной надбавки за выслугу лет, включается время работы в организациях на должностях по соответствующей квалификации, специальности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мер надбавки за выслугу лет в отношении руководителя учреждения устанавливается приказом руководителя департамента, в отношении заместителя руководителя, главного бухгалтера иных работников учреждений – приказами директоров учреждения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лата за стаж работы, выслугу лет осуществляется с момента возникновения права на ее установление, если документы, подтверждающие стаж работы, находятся в учреждении, а в случае их отсутствия - со дня представления этих документов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увольнении работников учреждений выплата за стаж работы исчисляется пропорционально отработанному времени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 документом для определения стажа работы, дающего право на получение выплаты за стаж работы, выслугу лет является трудовая книжка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дивидуальные трудовые споры по вопросам установления стажа для назначения выплаты за стаж работы, выслугу лет или определения ее размера рассматриваются в порядке, установленном действующим законодательством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6.2. Выплаты за интенсивность и высокие результаты работы могут устанавливаться в следующих размерах и выплачиваются ежемесячно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 осуществление методической работы, профессиональное мастерство, наставничество до 50 % оклада;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ученую степень кандидата наук или почетное звание «Заслуженный» по профилю профессиональной деятельности - 10 % оклада;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 участие в обеспечении сохранности библиотечного фонда - 10 % оклада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латы за интенсивность и высокие результаты работы могут выплачиваться единовременно в следующих случаях и размерах: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поощрении Правительством Российской Федерации, Министерством культуры Российской Федерации - в размере 20% оклада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оощрении Президентом Российской Федерации - в размере 25% от оклада;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присвоении почетных званий Российской Федерации и награждении знаками отличия Российской Федерации - в размере 25% оклада;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награждении орденами и медалями Российской Федерации - в размере 30% оклада;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поощрениях, предусмотренных нормативными правовыми актами Новгородской области - в размере 10% оклада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платы за ученую степень, почетное звание устанавливается только по основной работе и по одному из оснований на усмотрение работника;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6.3. Ежемесячная выплата за качество выполняемой работы может устанавливаться в размере до 500 % к окладу за организацию и проведение выставок, конференций, мероприятий по направлению деятельности учреждений в соответствии с их уставами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р выплаты может устанавливаться как в абсолютном значении, так и в процентном отношении к окладу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6.4. Премиальные выплаты по итогам работы осуществляются в соответствии с разделом 7 настоящего Положения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 </w:t>
      </w:r>
      <w:r>
        <w:rPr>
          <w:rFonts w:cs="Times New Roman" w:ascii="Times New Roman" w:hAnsi="Times New Roman"/>
          <w:b/>
          <w:bCs/>
          <w:sz w:val="28"/>
          <w:szCs w:val="28"/>
        </w:rPr>
        <w:tab/>
        <w:t>4. Оплата труда работников учреждения, занимающих профессии рабочих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 Минимальные размеры окладов работников учреждения, по ПКГ, утвержденные приказами Министерства здравоохранения и социального развития Российской Федерации от 29.05.2008 №248н «Об утверждении профессиональных квалификационных групп общеотраслевых профессий рабочих» и от 14.03.2008 №121-н «Об утверждении профессиональных групп профессий рабочих культуры, искусства и кинематографии», составляют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60"/>
        <w:gridCol w:w="30"/>
        <w:gridCol w:w="3570"/>
      </w:tblGrid>
      <w:tr>
        <w:trPr>
          <w:trHeight w:val="503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азряд работ в соответствии с Единым тарифно-квалификационным справочником работ и профессий рабочих</w:t>
            </w:r>
          </w:p>
        </w:tc>
        <w:tc>
          <w:tcPr>
            <w:tcW w:w="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left="31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нимальный размер оклада (руб.)</w:t>
            </w:r>
          </w:p>
        </w:tc>
      </w:tr>
      <w:tr>
        <w:trPr>
          <w:trHeight w:val="313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разряд                                </w:t>
            </w:r>
          </w:p>
        </w:tc>
        <w:tc>
          <w:tcPr>
            <w:tcW w:w="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           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970             </w:t>
            </w:r>
          </w:p>
        </w:tc>
      </w:tr>
      <w:tr>
        <w:trPr>
          <w:trHeight w:val="251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разряд                               </w:t>
            </w:r>
          </w:p>
        </w:tc>
        <w:tc>
          <w:tcPr>
            <w:tcW w:w="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           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080             </w:t>
            </w:r>
          </w:p>
        </w:tc>
      </w:tr>
      <w:tr>
        <w:trPr/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разряд                               </w:t>
            </w:r>
          </w:p>
        </w:tc>
        <w:tc>
          <w:tcPr>
            <w:tcW w:w="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           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190             </w:t>
            </w:r>
          </w:p>
        </w:tc>
      </w:tr>
      <w:tr>
        <w:trPr/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разряд                               </w:t>
            </w:r>
          </w:p>
        </w:tc>
        <w:tc>
          <w:tcPr>
            <w:tcW w:w="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           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300             </w:t>
            </w:r>
          </w:p>
        </w:tc>
      </w:tr>
      <w:tr>
        <w:trPr>
          <w:trHeight w:val="319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разряд                               </w:t>
            </w:r>
          </w:p>
        </w:tc>
        <w:tc>
          <w:tcPr>
            <w:tcW w:w="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           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410             </w:t>
            </w:r>
          </w:p>
        </w:tc>
      </w:tr>
      <w:tr>
        <w:trPr/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разряд                               </w:t>
            </w:r>
          </w:p>
        </w:tc>
        <w:tc>
          <w:tcPr>
            <w:tcW w:w="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           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630             </w:t>
            </w:r>
          </w:p>
        </w:tc>
      </w:tr>
      <w:tr>
        <w:trPr/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 разряд                               </w:t>
            </w:r>
          </w:p>
        </w:tc>
        <w:tc>
          <w:tcPr>
            <w:tcW w:w="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           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850              </w:t>
            </w:r>
          </w:p>
        </w:tc>
      </w:tr>
      <w:tr>
        <w:trPr/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разряд                               </w:t>
            </w:r>
          </w:p>
        </w:tc>
        <w:tc>
          <w:tcPr>
            <w:tcW w:w="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           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070           </w:t>
            </w:r>
          </w:p>
        </w:tc>
      </w:tr>
    </w:tbl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 Рабочим могут быть установлены повышающие коэффициенты к окладам в размере до 3,0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р повышающего коэффициента к окладу определяется путем умножения размера оклада на повышающий коэффициент и устанавливается приказом учреждения в пределах фонда оплаты труда в отношении конкретного рабочего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нение повышающего коэффициента к окладу не образует новый оклад и не учитывается при начислении иных выплат компенсационного и стимулирующего характера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ающий коэффициент к окладу устанавливается на определенный период в течение соответствующего календарного года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чим могут устанавливаться следующие повышающие коэффициенты к окладу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сональный повышающий коэффициент с учетом уровня профессиональной подготовки, степени самостоятельности и ответственности при выполнении поставленных задач в пределах до 3,0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ающий коэффициент за выполнение важных (особо важных) и ответственных (особо ответственных) работ рабочим учреждения, тарифицированным не ниже 6 разряда ЕТКС и привлекаемым для выполнения важных (особо важных) и ответственных (особо ответственных) работ, в пределах до 0,3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3. Выплаты компенсационного характера рабочим устанавливаются в соответствии с </w:t>
      </w:r>
      <w:r>
        <w:fldChar w:fldCharType="begin"/>
      </w:r>
      <w:r>
        <w:rPr>
          <w:rStyle w:val="InternetLink"/>
          <w:sz w:val="28"/>
          <w:szCs w:val="28"/>
          <w:rFonts w:cs="Times New Roman" w:ascii="Times New Roman" w:hAnsi="Times New Roman"/>
        </w:rPr>
        <w:instrText xml:space="preserve"> HYPERLINK "http://culture.novreg.ru/polozhenie-ob-oplate-truda-rabotnikov-uchrezhdenii-podvedomstvennih-departamentu.html" \l "Par191"</w:instrTex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8"/>
          <w:szCs w:val="28"/>
        </w:rPr>
        <w:t xml:space="preserve">разделом </w: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5 настоящего Положения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4. Выплаты стимулирующего характера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4.1. Выплаты за стаж непрерывной работы, выслугу лет рабочим устанавливаются в соответствии с пунктом 3.7.1 настоящего Положения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4.2. Премиальные выплаты по итогам работы осуществляются в соответствии с разделом 7 настоящего Положе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 </w:t>
      </w:r>
      <w:r>
        <w:rPr>
          <w:rFonts w:cs="Times New Roman" w:ascii="Times New Roman" w:hAnsi="Times New Roman"/>
          <w:b/>
          <w:bCs/>
          <w:sz w:val="28"/>
          <w:szCs w:val="28"/>
        </w:rPr>
        <w:tab/>
        <w:t>5. Выплаты компенсационного характера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1. Выплата работникам учреждений, занятым на тяжелых работах, работах с вредными и (или) опасными и иными особыми условиями труда, устанавливается в соответствии со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ей 147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Трудового кодекса Российской Федерации в размере 5 процентов оклада (должностного оклада)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лата устанавливается по результатам аттестации рабочих мест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2. Выплаты за совмещение профессий (должностей), расширение зон обслуживания, увеличение объема работ или исполнение обязанностей временно отсутствующего работника без освобождения от основной работы устанавливаются в случаях совмещения профессий (должностей), увеличения объема работ или исполнения обязанностей временно отсутствующего работника без освобождения от основной работы, определенной трудовым договором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р выплат устанавливается в абсолютном значении или в процентном отношении к окладу работника учреждения по основному месту работы. Размер и срок, на который устанавливаются выплаты, определяются по соглашению сторон трудового договора с учетом содержания и (или) объема дополнительной работы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3. Выплата за работу в ночное время осуществляется в размере не менее 20 процентов от части оклада за каждый час работы в ночное время. Ночным считается время с 22 часов до 6 часов следующего дня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чет части оклада (должностного оклада) за час работы определяется путем деления оклада на среднемесячное количество рабочих часов в соответствующем календарном году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 Выплата за работу в выходные и нерабочие праздничные дни осуществляется в размере: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 менее одинарной дневной ставки сверх оклада (должностного оклада) при работе полный рабочий день, если работа в выходной или нерабочий праздничный день осуществлялась в пределах месячной нормы рабочего времени, и в размере не менее двойной дневной ставки сверх оклада (должностного оклада), если работа производилась сверх месячной нормы рабочего времени;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 менее одинарной части оклада сверх оклада (должностного оклада) за каждый час работы, если работа в выходной или нерабочий праздничный день производилась в пределах месячной нормы рабочего времени, и в размере не менее двойной части оклада (должностного оклада) сверх оклада за каждый час работы, если работа осуществлялась сверх месячной нормы рабочего времени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5. Оплата сверхурочной работы осуществляется за первые 2 часа работы не менее чем в полуторном размере, за последующие часы - не менее чем в двойном размере в соответствии со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ей 15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Трудового кодекса Российской Федерации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6. Материальная помощь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1. Из фонда оплаты труда работникам учреждений может быть оказана материальная помощь в случаях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мерти (гибели) члена семьи (супруг, супруга), близкого родственника (родители, дети, усыновители, усыновленные, братья, сестры, дедушка, бабушка, внуки)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обходимости длительного (более одного месяца) лечения и восстановления здоровья работника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раты личного имущества в результате стихийного бедствия, пожара, аварии, противоправных действий третьих лиц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ждения ребенка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других случаях при наличии уважительных причин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о выплате материальной помощи работникам учреждений и ее конкретном размере принимается на основании письменного заявления с приложением документов, подтверждающих наличие оснований для выплаты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об оказании материальной помощи и ее конкретном размере принимается: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отношении директора учреждения – комитетом культуры и устанавливается приказом комитета культуры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тношении других работников учреждений - директорами учреждений и устанавливается приказами директоров учреждений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териальная помощь максимальными размерами не ограничивается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2. В случае смерти работника учреждения материальная помощь может быть выплачена члену его семьи (супруг, супруга), близким родственникам (родители, дети, усыновители, усыновленные, братья, сестры, дедушки, бабушки, внуки). Решение о выплате материальной помощи и ее конкретном размере принимается на основании заявления члена семьи или одного из близких родственников с приложением документов, подтверждающих родство и наличие оснований для выплаты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об оказании материальной помощи и ее конкретном размере принимается: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отношении директора учреждения – комитетом культуры и устанавливается приказом комитета культуры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тношении работников учреждений - директорами учреждений и устанавливается приказами директоров учреждений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3. Материальная помощь, оказываемая работникам учреждений, не относится к стимулирующим выплатам и не учитывается при определении среднего заработка директоров учреждений, работников учреждений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7. Порядок премирования работников учреждений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1. Премирование директоров учреждений осуществляется на основании оценки выполнения показателей эффективности деятельности в соответствии с критериями оценки эффективности деятельности (приложение № 4 к настоящему Положению) путем суммирования баллов за отчетный период и формирования рейтинговых таблиц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2. Оценка эффективности деятельности учреждения проводится один раз в год, в срок не позднее 30 января года, следующего за отчетным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эффективности деятельности директоров учреждений проводится ежеквартально в срок не позднее 30 числа месяца, следующего за отчетным кварталом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3. Премирование работников учреждений осуществляется на основании оценки выполнения показателей эффективности деятельности работников учреждений в сроки, установленные правовым актом учреждения, в соответствии с установленными критериями оценки их деятельности путем суммирования баллов за отчетный период и формирования рейтинговых таблиц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4. Проведение оценки эффективности деятельности учреждения, его работников осуществляется на основании данных государственной статистики, отчетности, сведений и других документов, образуемых в ходе осуществления учреждением своей деятельности, а также данных, полученных по результатам опросов, анализа открытых источников информации и иными способами проведения данной оценки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5. Директора учреждений ежеквартально готовят отчет об оценке эффективности деятельности учреждений, директоров учреждений (далее отчет) и направляют его в оценочную комиссию в срок до 20 числа месяца, следующего за отчетным периодом по форме в соответствии с приложением 4 к настоящему Положению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6. Состав и порядок деятельности оценочных комиссий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осуществления оценки эффективности деятельности учреждений и директоров учреждений - утверждаются приказом комитета культуры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существления оценки эффективности деятельности работников учреждений – утверждаются правовым актом учреждения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7. Оценочная комиссия, созданная комитетом культуры, рассматривает отчет директора учреждения и на его основе проводит оценку эффективности деятельности учреждения и его директора в соответствии с критериями оценки эффективности их деятельности в баллах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ксимальное количество баллов, которое можно набрать за отчетный период, принимается за 100 %. Премия не выплачивается, если сумма баллов, набранных за отчетный период, составит меньше 50 %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8. По результатам рассмотрения отчета оценочная комиссия, созданная комитетом культуры, готовит предложения о премировании (об отказе в премировании) директора учреждения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результатам рассмотрения отчетов работников учреждений оценочная комиссия, созданная в учреждении, готовит предложения о премировании (об отказе в премировании) работников учреждений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ab/>
        <w:t>7.9. На основании предложений оценочной комиссии принимается решение о премировании или об отказе в премировании: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отношении директоров учреждений – комитетом культуры и оформляется приказом комитета культуры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тношении других работников учреждений - директорами учреждений и оформляются приказами учрежде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hyperlink r:id="rId5">
        <w:r>
          <w:rPr>
            <w:rStyle w:val="InternetLink"/>
            <w:rFonts w:cs="Times New Roman" w:ascii="Times New Roman" w:hAnsi="Times New Roman"/>
            <w:b/>
            <w:bCs/>
            <w:color w:val="000000"/>
            <w:sz w:val="28"/>
            <w:szCs w:val="28"/>
          </w:rPr>
          <w:t xml:space="preserve">Приложение 1 -Перечень должностей (профессий) работников, относимых к административно-управленческому и вспомогательному персоналу бюджетных и автономных учреждений, подведомственных комитету культуры Старорусского муниципального района </w:t>
        </w:r>
      </w:hyperlink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hyperlink r:id="rId6">
        <w:r>
          <w:rPr>
            <w:rStyle w:val="InternetLink"/>
            <w:rFonts w:cs="Times New Roman" w:ascii="Times New Roman" w:hAnsi="Times New Roman"/>
            <w:b/>
            <w:bCs/>
            <w:color w:val="000000"/>
            <w:sz w:val="28"/>
            <w:szCs w:val="28"/>
          </w:rPr>
          <w:t>Приложение 2 -Перечень должностей работников бюджетных и автономных учреждений, подведомственных комитету культуры Старорусского муниципального района, которым устанавливается выплата за стаж непрерывной работы, выслугу лет</w:t>
        </w:r>
      </w:hyperlink>
    </w:p>
    <w:p>
      <w:pPr>
        <w:pStyle w:val="Normal"/>
        <w:spacing w:lineRule="auto" w:line="240" w:before="0" w:after="0"/>
        <w:jc w:val="both"/>
        <w:rPr/>
      </w:pPr>
      <w:hyperlink r:id="rId7">
        <w:r>
          <w:rPr>
            <w:rStyle w:val="InternetLink"/>
            <w:rFonts w:cs="Times New Roman" w:ascii="Times New Roman" w:hAnsi="Times New Roman"/>
            <w:b/>
            <w:bCs/>
            <w:color w:val="000000"/>
            <w:sz w:val="28"/>
            <w:szCs w:val="28"/>
          </w:rPr>
          <w:t xml:space="preserve">Приложение 3 -Перечень должностей (профессий) работников учреждений, работающих в сельских населенных пунктах </w:t>
        </w:r>
      </w:hyperlink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64"/>
        <w:gridCol w:w="81"/>
      </w:tblGrid>
      <w:tr>
        <w:trPr/>
        <w:tc>
          <w:tcPr>
            <w:tcW w:w="93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vanish/>
                <w:sz w:val="28"/>
                <w:szCs w:val="28"/>
              </w:rPr>
              <w:t>скрыть 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  <w:lang w:val="en-US" w:eastAsia="en-US"/>
              </w:rPr>
              <w:t>Приложение 4- Перечень показателей эффективности деятельности учреждений, директоров учреждений и критериев оценки эффективности их деятельности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val="en-US" w:eastAsia="en-US"/>
              </w:rPr>
              <w:t xml:space="preserve"> </w:t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ndalus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9B210165B2096D045823E1025F1FA4049C4C8151700E334DCA0E0477CB5lFJ" TargetMode="External"/><Relationship Id="rId3" Type="http://schemas.openxmlformats.org/officeDocument/2006/relationships/hyperlink" Target="consultantplus://offline/ref=2DC3E262118F82F2790178C320FEF314B4DE2942F5D424830E26EA55ACD55D550773675AF9yBRAK" TargetMode="External"/><Relationship Id="rId4" Type="http://schemas.openxmlformats.org/officeDocument/2006/relationships/hyperlink" Target="consultantplus://offline/ref=2DC3E262118F82F2790178C320FEF314B4DE2942F5D424830E26EA55ACD55D550773675AF8yBRAK" TargetMode="External"/><Relationship Id="rId5" Type="http://schemas.openxmlformats.org/officeDocument/2006/relationships/hyperlink" Target="http://culture.novreg.ru/tinybrowser/files/documents/proekty-npa-departamenta/prilozhenie-1-byudzhetnye.doc" TargetMode="External"/><Relationship Id="rId6" Type="http://schemas.openxmlformats.org/officeDocument/2006/relationships/hyperlink" Target="http://culture.novreg.ru/tinybrowser/files/documents/proekty-npa-departamenta/prilozhenie-3-byudzhetnye-.doc" TargetMode="External"/><Relationship Id="rId7" Type="http://schemas.openxmlformats.org/officeDocument/2006/relationships/hyperlink" Target="http://culture.novreg.ru/tinybrowser/files/documents/proekty-npa-departamenta/prilozhenie-5-byudzhetnye.doc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2T09:08:00Z</dcterms:created>
  <dc:creator>Лабутина Марина Сергеевна</dc:creator>
  <dc:description/>
  <cp:keywords/>
  <dc:language>en-US</dc:language>
  <cp:lastModifiedBy>Лабутина Марина Сергеевна</cp:lastModifiedBy>
  <cp:lastPrinted>2014-12-11T16:42:00Z</cp:lastPrinted>
  <dcterms:modified xsi:type="dcterms:W3CDTF">2014-12-22T07:11:00Z</dcterms:modified>
  <cp:revision>43</cp:revision>
  <dc:subject/>
  <dc:title/>
</cp:coreProperties>
</file>