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тарорусского муниципального района</w:t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  <w:t>КОМИТЕТ КУЛЬТУР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т 29 августа 2014 года № 43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тарая Русса</w:t>
      </w:r>
    </w:p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Типового положения об оплате труда работников автономных образовательных</w:t>
        <w:tab/>
        <w:t>учреждений, подведомственных                                                     комитету культуры Администрации Старорусского муниципального района</w:t>
      </w:r>
    </w:p>
    <w:p>
      <w:pPr>
        <w:pStyle w:val="Normal"/>
        <w:shd w:fill="FFFFFF" w:val="clear"/>
        <w:spacing w:lineRule="exact" w:line="317"/>
        <w:ind w:left="4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44 Трудового кодекса Российской Федерации, постановлением Администрации Старорусского муниципального района от 29.08.1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53 «О системе оплаты труда работников муниципальных учреждений»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hd w:fill="FFFFFF" w:val="clear"/>
        <w:spacing w:before="24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Типовое положение об оплате труда работников автономных образовательных</w:t>
        <w:tab/>
        <w:t xml:space="preserve"> учреждений, подведомственных                                                     комитету культуры Администрации Старорусского муниципального района.</w:t>
      </w:r>
    </w:p>
    <w:p>
      <w:pPr>
        <w:pStyle w:val="Normal"/>
        <w:shd w:fill="FFFFFF" w:val="clear"/>
        <w:spacing w:before="24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уководителям подведомственных образовательных учреждений разработать и утвердить положения по системе оплаты труда работников образовательных учреждений до 8 сентября 2014 года.</w:t>
      </w:r>
    </w:p>
    <w:p>
      <w:pPr>
        <w:pStyle w:val="Normal"/>
        <w:shd w:fill="FFFFFF" w:val="clear"/>
        <w:spacing w:before="24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Style18"/>
        <w:spacing w:lineRule="auto" w:line="240" w:before="24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                                     А.О. Дмитриев</w:t>
      </w:r>
    </w:p>
    <w:p>
      <w:pPr>
        <w:pStyle w:val="Style18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7740" w:leader="none"/>
          <w:tab w:val="left" w:pos="8280" w:leader="none"/>
        </w:tabs>
        <w:spacing w:before="0" w:after="0"/>
        <w:ind w:left="6660" w:hanging="66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казом   комитета   культуры 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  <w:tab w:val="left" w:pos="7740" w:leader="none"/>
          <w:tab w:val="left" w:pos="8280" w:leader="none"/>
          <w:tab w:val="left" w:pos="8460" w:leader="none"/>
        </w:tabs>
        <w:spacing w:before="0" w:after="0"/>
        <w:ind w:left="5400" w:hanging="54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Старорусского      муниципального района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  <w:tab w:val="left" w:pos="630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 29 августа № 43 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овое 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плате труда работников автономных образовательных</w:t>
        <w:tab/>
        <w:t xml:space="preserve"> учреждений, подведомственных комитету культуры Администрации Старорус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Настоящее Типовое положение об оплате труда работников автономных образовательных учреждений, подведомственных комитету культуры Администрации Старорусского муниципального района (далее Типовое положение) разработано в соответствии со статьей 144 Трудового кодекса Российской Федерации, постановлением Администрации Старорусского муниципального района от 29.08.2014 № 1153 « О системе оплаты труда работников муниципальных учреждений » устанавливает порядок и условия оплаты труда работников автономных образовательных учреждений, подведомственных комитету культуры Администрации Старорус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Система оплаты труда работников учреждений (директоров учреждений, заместителей директоров учреждений, работников и рабочих учреждений) устанавливается с учет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тарифно-квалификационного справочника работ и профессий рабочих или профессиональных стандар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гарантий по оплате тру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компенсационного и стимулирующе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й Российской трехсторонней комиссии по регулированию социально-трудовых отно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ния соответствующих профсоюзов (объединений профсоюзов), иного представительного органа работ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Оплата труда работников учреждений состоит из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(должностных окладов) (далее оклад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компенсационн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стимулирующего характ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Работникам учреждений могут устанавливаться повышающие коэффициенты к оклад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выплатам компенсационного характера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работникам учреждений, занятым на тяжелых работах, работах с вредными и (или) опасными и иными особыми условиями тру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к окладам работников учреждений по соответствующим профессиональным квалификационным группам в процентах к окладам или в абсолютных размерах, если иное не установлено федеральными законами или указами Президент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. К выплатам стимулирующего характера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качество выполняемых рабо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стаж непрерывной работы, выслугу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альные выплаты по итогам рабо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7. Учредитель вправе установить предельную долю оплаты труда работников административно-управленческого, вспомогательного персонала в фонде оплаты труда учрежд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вспомогательному персоналу учреждений определен в приложении 1 к настоящему Типовому по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8. Фонд оплаты труда работников учреждений формируется исходя из объема субсидий, поступающих в установленном порядке автономному учреждению из муниципального бюджета, и средств, поступающих от приносящей доход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Оплата труда директоров учреждений, заместителей директоров и главных бухгалтеров учрежден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1. Размер оклада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не может быть ниже минимального размера оплаты труда, установленного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 июня 2000 года № 82-ФЗ «О минимальном размере оплаты труд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учреждения устанавливается повышающий коэффициент к оклад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оклада директора учреждения увеличивается на повышающий коэффициент к окладу путем суммирования по следующим критер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5695"/>
        <w:gridCol w:w="3088"/>
      </w:tblGrid>
      <w:tr>
        <w:trPr>
          <w:trHeight w:val="8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итер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коэффициен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 (слушателей) чел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1 до 3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1 до 4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1 до 5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5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и выш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учреждения (чел.)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до 5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7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6 до 1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и выш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5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ельный уровень соотношения средней заработной платы директоров учреждений и средней заработной платы работников учреждений за отчетный год ежегодно устанавливается комитетом культуры в кратности от 1 до 5 в зависимости от сложности труда, в том числе с учетом масштаба управления и особенностей деятельности и значимости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платы труда директоров учреждений определяются в трудовом договоре, заключаемом на основе типовой формы трудового договора, утвержденной постановлением Правительства Российской Федерации от 12 апреля 2013 года № 329 «О типовой форме трудового договора с руководителем государственного (муниципального) учреждения» в порядке, установленном федеральными законами и иными нормативными правовыми актами Российской Федерации, областными нормативными правовыми акт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ый уровень соотношения средней заработной платы заместителей руководителей и главных бухгалтеров учреждений и средней заработной платы работников учреждений за отчетный год, составляющий 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х месяцев, устанавливается коллективными договорами, соглашениями, локальными нормативными актами в кратности от 1 до 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редней заработной платы работников учреждений производится без учета заработной платы руководителей, заместителей руководителей и главных бухгалтер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, необходимых для расчета средней заработной платы, предельный уровень соотношения заработной платы заместителя руководи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я и главного бухгалтера учреждения и средней заработной платы работников учреждения рассчитывается, начиная с месяца создания учрежд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жностные оклады заместителей руководителей, главных бухгалтеров учреждений устанавливаются на 10-30 процентов ниже должностных окладов руководителей учрежд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установлении выплат стимулирующего характера руководителю учреждения в качестве показателя эффективности его работы по решению комитета культуры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   Выплаты стимулирующего характера:         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Выплата за интенсивность и высокие результаты работы выплачиваются ежемесячно и устанавливаются в следующих размера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за осуществление методической работы, профессиональное мастерство, наставничество до 50 % оклад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ученую степень кандидата наук или почетное звание «Заслуженный» по профилю профессиональной деятельности – 10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ученую степень доктора наук или почетное звание «Народный» по профилю профессиональной деятельности – 20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развитие платных услуг – до 40 %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 почетное звание устанавливается только по основной работе и по одному из оснований на усмотрение работников учрежд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Выплаты за качество оказываемых образовательных услу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ыполняемых работ) выплачиваются ежемесячно в размере до 200 % оклада с учетом интенсивности и напряженности работы, организацию и участие в различных мероприятиях по направлению деятельности учреждений в соответствии с их устав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Выплаты за стаж непрерывной работы, выслугу лет производится дифференцировано в зависимости от стажа работы, дающего право на ее получение, в следующих размер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года до 3 лет - 10 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о 6 лет         - 15 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до 10 лет       - 20 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10 лет       - 30 % окла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ажа работы, дающего право на получение выплаты, руководителю осуществляется на основании приказа комитета культ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таж работы, дающий право на установление выплаты, включа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работы в организациях культуры, искусства и образовательных учреждениях, осуществляющих образовательный процесс в сфере культуры, в том числе стран СНГ, а также республик, входивших в состав СССР до 01.01.1992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работы в иных организациях и учреждениях на должностях, относящихся к сфере культуры. Работникам общеотраслевых профессий в стаж работы засчитывается время работы только в государственных, муниципальных учреждениях культуры и образовательных учреждениях, осуществляющих образовательный процесс в сфере культу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обучения в учреждениях среднего профессионального и высшего профессионального образования, осуществляющих подготовку, переподготовку и повышение квалификации в сфере культуры, с отрывом от производства (работы), если работники учреждения работали в учреждениях культуры, искусства и образовательных учреждениях, осуществляющих образовательный процесс в сфере культуры, до поступления на учебу и после окончания учебы вернулись на работу в указанные учрежд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работы на должностях руководителей и специалистов органов государственной власти и органов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емя прохождения службы в Вооруженных Силах Российской Федерации (СССР)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время отпуска по уходу за ребёнком до достижения им возраста 3 лет, если работник состоял в трудовых отношениях с органами, учреждениями и организациями, дающими право на получение надбавки за выслугу л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надбавки за выслугу лет в отношении руководителя учреждения устанавливается приказом комитета куль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 стаж работы, выслугу лет осуществляется с момента возникновения права на ее установление, если документы, подтверждающие стаж работы, находятся в учреждении, а в случае их отсутствия - со дня представления этих доку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ольнении директоров учреждений выплата за стаж работы исчисляется пропорционально отработанному време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 для определения стажа работы, дающего право на получение выплаты за стаж работы, выслугу лет является трудовая книж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.5. Премиальные выплаты по итогам работы осуществляются в соответствии с разделом 8 настоящего Типового по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3. Оплата труда работников учреждении, занимающих должности работников образования (за исключением директоров учреждений, заместителей директоров, главных бухгалтеров учреждени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инимальные размеры окладов работников учреждений, занимающих должности работников образования (за исключением директоров учреждений, заместителей директоров, главных бухгалтеров учреждений), (далее педагогические работники учреждений), в соответствии с профессиональными квалификационными группами (далее ПКГ), утвержденными приказом Министерства здравоохранения и социального развития Российской Федерации от 5 мая 2008 года № 216-н «Об утверждении профессиональных квалификационных групп должностей работников образования» составляю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5919"/>
        <w:gridCol w:w="260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</w:tr>
      <w:tr>
        <w:trPr>
          <w:trHeight w:val="233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Должности работников учебно-вспомогательного персонала первого уровня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учебной ч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Должности работников учебно-вспомогательного персонала второго уровн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Должности педагогических работников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Должности руководителей структурных подразделений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ботникам учреждений могут быть установлены повышающие коэффициенты к окладу в размере 0,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вышающего коэффициента к окладу определяется путем умножения размера оклада на повышающий коэффициент и устанавливается приказами директоров учреждений в пределах фонда оплаты труда в отношении конкретного работ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у устанавливается на определенный период в течение соответствующего календарно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у устанавливается с учетом уровня профессиональной подготовки, сложности, важности выполняемой работы, степени самостоятельности и ответственности при выполнении поставленных задач, за осуществление научно-методической работы, профессиональное мастерство, наставничество, с учетом других фактор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выполняющим работу по специальности, по которой прис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а квалификационная категория, устанавливаются повышающие коэффициенты в следующих разме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.25 - высшая квалификационная категор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.2   -  первая квалификационная категор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.1   -  вторая квалификационная категор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подавателей и концертмейстеров повышающий коэффициент к окладу за квалификационную категорию образует новый оклад, который учитывается при расчете оплаты данной категории работников за педагогическую работу, осуществляемую по тарифицируемой педагогической нагруз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ых категорий педагогических работников учреждений повышающий коэффициент к окладу за квалификационную категорию новый оклад не образу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работникам учреждений также может быть установлен повышающий коэффициент к окладу з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дование отделениями – от 0,1 до 0,25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уководство творческими коллективами, любительскими объединениями и др. – от 0,2 до 1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стипендиатов от 0,1 до 0,2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лауреатов-от 0,1до 0,3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ступивших в профильные учебные заведения -до 0,3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боту с учащимися подготовительного отделения детской школы искусств   – до 0,05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чество выполняемой работы – до 1,0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в развитии платных услуг – до 0,4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ыплаты компенсационного характера устанавливаются в соответствии с разделом 6 настоящего Типово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платы стимулирующего характер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Выплаты за интенсивность и высокие результаты работы могут устанавливаться по основному месту работу в следующих размерах и выплачиваются ежемесячно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за осуществление методической работы, профессиональное мастерство, наставничество до 50 % оклад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ученую степень кандидата наук или почетное звание «Заслуженный» по профилю профессиональной деятельности - 10 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ученую степень доктора наук по профилю профессиональной деятельности - 20 %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интенсивность и высокие результаты работы могут выплачиваться единовременно в следующих случаях и размер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ощрении Правительством Российской Федерации, Министерством культуры Российской Федерации - в размере 20% от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ощрении Президентом Российской Федерации - в размере 25% от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исвоении почетных званий Российской Федерации и награждении знаками отличия Российской Федерации - в размере 25% от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граждении орденами и медалями Российской Федерации - в размере 30% от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ощрениях, предусмотренных нормативными правовыми актами Новгородской области - в размере 10% от оклад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Ежемесячная выплата за качество выполняемой работы может устанавливаться в размере до 500 % к окладу за организацию и проведение   мероприятий по направлению деятельности учреждений в соответствии с их уста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ы может устанавливаться как в абсолютном значении, так и в процентном отношении к окладу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Выплаты за стаж непрерывной работы, выслугу лет могут устанавливаться в размере до 30 процентов минимального оклада. Установление стажа работы, дающего право на получение выплаты за выслугу лет, и определение ее размера осуществляются ежемесячно комиссией по установлению стажа, состав которой утверждается руководителем учреждения в порядке, установленном приказом директора учрежде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лата за стаж работы, выслугу лет осуществляется с момента возникновения права на ее установление, если документы, подтверждающие стаж работы, находятся в учреждении, а в случае их отсутствия - со дня представления этих доку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ольнении работников учреждений выплата за стаж работы исчисляется пропорционально отработанному време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документом для определения стажа работы, дающего право на получение выплаты за стаж работы, выслугу лет является трудовая книж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Премиальные выплаты по итогам работы осуществляются в соответствии с разделом 8 настоящего Типового по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4. Оплата труда работников учреждений, занимающих должности служащ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4.1. Минимальные размеры окладов работников учреждений, занимающих должности служащих (далее работники по разделу работники учреждений), по ПКГ, утвержденным приказом Министерства здравоохранения и социального развития Российской Федерации       от 29 мая 2008 года   № 247н «</w:t>
      </w:r>
      <w:r>
        <w:rPr/>
        <w:t>Об утверждении профессиональных квалификационных групп общеотраслевых должностей руководителей, специалистов и служащих», составляют:</w:t>
      </w:r>
    </w:p>
    <w:tbl>
      <w:tblPr>
        <w:tblW w:w="93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300"/>
        <w:gridCol w:w="2540"/>
      </w:tblGrid>
      <w:tr>
        <w:trPr>
          <w:trHeight w:val="6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валификационные группы (ПКГ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 должности служащих первого уровн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2</w:t>
            </w:r>
          </w:p>
        </w:tc>
      </w:tr>
      <w:tr>
        <w:trPr>
          <w:trHeight w:val="7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 должности служащих второго уровн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4</w:t>
            </w:r>
          </w:p>
        </w:tc>
      </w:tr>
      <w:tr>
        <w:trPr>
          <w:trHeight w:val="8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 должности служащих третьего уровн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квалификационный уровень (документ Овед, бухгалтер, инженер, программи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квалификационный уровень (должности служащих первого квалификационного уровня, по которым может устанавливаться производное должностное наименование «ведущий»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0</w:t>
            </w:r>
          </w:p>
        </w:tc>
      </w:tr>
      <w:tr>
        <w:trPr>
          <w:trHeight w:val="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 должности служащих четвертого уровн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инимальные размеры окладов работников учреждений по ПКГ, утвержденные приказом Министерства здравоохранения и социального развития Российской Федерации от 31 августа 2007 года № 570 «Об утверждении профессиональных квалификационных групп должностей работников культуры, искусства и кинематографии», составляю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480"/>
        <w:gridCol w:w="2340"/>
      </w:tblGrid>
      <w:tr>
        <w:trPr>
          <w:trHeight w:val="10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валификационные группы (ПК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оклада (руб.)</w:t>
            </w:r>
          </w:p>
        </w:tc>
      </w:tr>
      <w:tr>
        <w:trPr>
          <w:trHeight w:val="9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Должности работников культуры, искусства и кинематографии ведущего звена»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Должности руководящего состава учреждений культуры, искусства и кинематографии»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ыплаты компенсационного характера устанавливаются в соответствии с разделом 6 настоящего Типово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ыплаты стимулирующего характер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аботникам учреждений могут быть установлены повышающие коэффициенты к окладам. Размер выплаты по повышающему коэффициенту к окладу определяется путем умножения размера оклада на повышающий коэффициен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у устанавливается на определенный период времени в течение соответствующего финансового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овышающего коэффициента к окладу не образует новый оклад и не учитывается при начислении выплат компенсационного и стимулирующего характе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учреждений могут устанавливаться следующие повышающие коэффициенты к окладу по занимаемой должност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ающий коэффициент по занимаемой должности за квалификационную категорию или производное должностное наименование «главный», «ведущий» в следующих размера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                       - 0.2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                      - 0.15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атегории       - 0.05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категория        - 0.0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ающий коэффициент по занимаемой должности за квалификационную категорию устанавливается при условии выполнения работы по специальности, по которой присвоена квалификационная категория, с учетом уровня профессиональной подготовки, сложности, важности выполняемой работы, степени самостоятельности и ответственности при выполнении поставленных задач, и других факт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ешение об установлении повышающего коэффициента к окладу и его размере принимается директорами учреждений в отношении конкретных работников учреждений на определенный период времени и может отменяться или уменьшаться при ухудшении качества работы, несвоевременном выполнении заданий, нарушении трудовой дисциплины. Размер повышающего коэффициента может быть установлен в пределах до 3.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Ежемесячная выплата за интенсивность, качество выполняемой работы может устанавливаться в размере до 500 процентов к окладу за организацию и проведение   мероприятий по направлению деятельности учреждений в соответствии с их уста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Премиальные выплаты устанавливаются в соответствии с разделом 8 настоящего Типового полож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5. Оплата труда работников учреждений, занимающих профессии рабочих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1. Минимальные размеры окладов работников учреждений, осуществляющих профессиональную деятельность по профессиям рабочих</w:t>
      </w:r>
    </w:p>
    <w:p>
      <w:pPr>
        <w:pStyle w:val="Normal"/>
        <w:jc w:val="both"/>
        <w:rPr/>
      </w:pPr>
      <w:r>
        <w:rPr/>
        <w:t>(далее рабочие учреждений), устанавливаются с учетом присвоенного им разряда в соответствии с Единым тарифно-квалификационным справочником работ и профессий рабочих (далее ЕТКС) и составляют: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0"/>
        <w:gridCol w:w="2525"/>
      </w:tblGrid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 в соответствии с ЕТК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оклада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ря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0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ря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0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ря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ря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азря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ря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0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разря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</w:tr>
      <w:tr>
        <w:trPr/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разря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бочим учреждений могут быть установлены повышающие коэффициенты к окладам в размере до 3,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вышающего коэффициента к окладу определяется путем умножения размера оклада на повышающий коэффициент и устанавливается приказом учреждений в пределах фонда оплаты труда в отношении конкретных рабочих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вышающего коэффициента к окладу не образует новый оклад и не учитывается при начислении выплат компенсационного и стимулирующего характе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й коэффициент к окладу устанавливается на определенный период в течение соответствующего календарно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м учреждений могут устанавливаться следующие повышающие коэффициенты к оклад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ающий коэффициент с учетом уровня профессиональной подготовки, степени самостоятельности и ответственности при выполнении поставленных задач и других факторов в пределах до 3,0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ающий коэффициент за выполнение важных (особо важных) и ответственных (особо ответственных) работ рабочим учреждения, тарифицированным не ниже 6 разряда ЕТКС и привлекаемым для выполнения важных (особо важных) и ответственных (особо ответственных) работ, в пределах до 0,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минимального оклада высококвалифицированных рабочих учреждений, профессии которых включены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сококвалифицированных профессий рабочих (приложение 3 к настоящему Типовому положению), устанавливается исходя из минимального оклада рабочего 8 разря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ЕТ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увеличением его на повышающий коэффициент 1,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Выплаты компенсационного характера рабочим учреждений устанавливаются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culture.novreg.ru/tipovoe-polozhenie-ob-oplate-truda-obrazovatel-nih-uchrezhdenii.html" \l "Par19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разделом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6 настоящего Типово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миальные выплаты по итогам работы осуществляются в соответствии с разделом 8 настоящего Типового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Выплаты компенсационного характер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ыплата работникам учреждений, занятым на тяжелых работах, работах с вредными и (или) опасными и иными особыми условиями труда устанавливается в соответствии со статьей 147 Трудового кодекса Российской Федерации в размере 5 процентов окла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устанавливается по результатам аттестации рабочих мес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ыплаты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без освобождения от основной работы устанавливаются в случаях совмещения им профессий (должностей), увеличения объема работы или исполнения обязанностей временно отсутствующего работника без освобождения от основной работы, определенной трудовым договор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выплат устанавливается в процентном отношении к окладу работников учреждений по основному месту работы. Размер и срок, на который устанавливаются выплаты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ыплата за работу в выходные и нерабочие праздничные дни осуществляется в размер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одинарной дневной ставки сверх оклада при работе полный рабочий день, если работа в выходной или нерабочий праздничный день осуществлялась в пределах месячной нормы рабочего времени, и в размере не менее двойной дневной ставки сверх оклада, если работа осуществлялась сверх месячной нормы рабочего времен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одинарной части оклада сверх оклада за каждый час работы, если работа в выходной или нерабочий праздничный день производилась в пределах месячной нормы рабочего времени, и в размере не менее двойной части оклада сверх оклада за каждый час работы, если работа осуществлялась сверх месячной нормы рабочего време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Оплата сверхурочной работы осуществляется за первые 2 часа работы не менее чем в полуторном размере, за последующие часы - не менее чем в двойном размере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Надбавка за работу со сведениями, составляющими государственную тайну, их засекречиванием и рассекречиванием, а также за работу с шифрами устанавливается в зависимости от степени секретности сведений, к которым установлен документально подтвержденный допуск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Материальная помощ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Из фонда оплаты труда работникам учреждений может быть оказана материальная помощь в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 (гибели) члена семьи (супруг, супруга), близкого родственника (родители, дети, усыновители, усыновленные, братья, сестры, дедушка, бабушка, внук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длительного (более одного месяца) лечения и восстановления здоровья работ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ы личного имущества в результате стихийного бедствия, пожара, аварии, противоправных действий третьих лиц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ния ребен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 при наличии уважительных прич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ыплате материальной помощи работникам учреждений и ее конкретном размере принимается на основании письменного заявления с приложением документов, подтверждающих наличие оснований для выпл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иректора учреждения – председателем комитета культуры и устанавливается приказом комитета культур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других работников учреждений - директорами учреждений и устанавливается приказами директоров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максимальными размерами не ограничив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случае смерти работника учреждения материальная помощь может быть выплачена члену его семьи (супруг, супруга), близким родственникам (родители, дети, усыновители, усыновленные, братья, сестры, дедушка, бабушка, внуки).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, подтверждающих родство и наличие оснований для выпл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Материальная помощь, оказываемая работникам учреждений, не относится к стимулирующим выплатам и не учитывается при определении среднего заработка директоров учреждений, работников учрежд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орядок премирования работников учрежде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емирование директоров учреждений осуществляется на основании оценки выполнения показателей эффективности деятельности в соответствии с критериями оценки эффективности деятельности (приложение 2 к настоящему Типовому положению) путем суммирования баллов за отчетный период и формирования рейтинговых таб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ценка эффективности деятельности учреждения проводится один раз в год, в срок не позднее 30 января года, следующего за отчетн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деятельности директоров учреждений проводится ежеквартально в срок не позднее 30 числа месяца, следующего за отчетным квартало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Директора учреждений ежеквартально готовят отчет об оценке эффективности деятельности учреждений, директоров учреждений (далее отчет) и направляют его в оценочную комиссию в срок до 20 числа месяца, следующего за отчетным периодом по форме в соответствии с приложением 2 к настоящему Типовому полож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Премирование работников учреждений осуществляется на основании оценки выполнения показателей эффективности деятельности работников учреждений в сроки, установленные правовым актом учреждения, в соответствии с установленными критериями оценки их деятельности путем суммирования балов за отчетный период и формирования рейтинговых таблиц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Проведение оценки эффективности деятельности учреждения, его работников осуществляется на основании данных государственной статистики, отчетности, сведений и других документов, образуемых в ходе осуществления учреждением своей деятельности, а также данных, полученных по результатам опросов, анализа открытых источников информации и иными способами проведения данной оцен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Состав и порядок деятельности оценочных комисс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оценки эффективности деятельности учреждений и директоров учреждений - утверждаются приказом комитета культу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оценки эффективности деятельности работников учреждений – утверждаются правовым актом учрежд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Оценочная комиссия, созданная комитетом культуры, рассматривает отчет директора учреждения и на его основе проводит оценку эффективности деятельности учреждения и его директора в соответствии с критериями оценки эффективности их деятельности в балл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, которое можно набрать за отчетный период, принимается за 100 %. Премия не выплачивается, если сумма баллов, набранных за отчетный период, составит меньше 50 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По результатам рассмотрения отчета оценочная комиссия, созданная комитетом культуры, готовит предложения о премировании (об отказе в премировании) директора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тчетов работников учреждений оценочная комиссия, созданная в учреждении, готовит предложения о премировании (об отказе в премировании) работников учре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8.9. На основании предложений оценочной комиссии принимается решение о премировании или об отказе в премирован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иректоров учреждений – комитетом культуры и оформляется приказом комитета культур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ругих работников учреждений - директорами учреждений и оформляются приказами учре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.  Другие вопросы оплаты тру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о должностям служащих (профессиям рабочих), размеры окладов по которым не определены настоящим положением, размеры окладов приравниваются к размерам минимальных окладов по ПКГ «Должности руководителей структурных подразделен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 xml:space="preserve">Приложение 1 -Перечень должностей (профессий) работников, относимых к административно-управленческому и вспомогательному персоналу автономных образовательных учреждений </w:t>
        </w:r>
      </w:hyperlink>
    </w:p>
    <w:p>
      <w:pPr>
        <w:pStyle w:val="Normal"/>
        <w:spacing w:lineRule="auto" w:line="360" w:before="240" w:after="0"/>
        <w:jc w:val="both"/>
        <w:rPr>
          <w:b/>
          <w:b/>
          <w:color w:val="000000"/>
        </w:rPr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Приложение 2 -Перечень показателей эффективности деятельности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втономных образовательных учреждений, директоров учреждений и критериев оценки эффективности их деятельности</w:t>
        </w:r>
      </w:hyperlink>
      <w:r>
        <w:rPr>
          <w:b/>
          <w:color w:val="000000"/>
        </w:rPr>
        <w:t xml:space="preserve">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ложение 3 –Перечень высококвалифицированных профессий рабочих автономных образовательных учреждений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210165B2096D045823E1025F1FA4049C4C8151700E334DCA0E0477CB5lFJ" TargetMode="External"/><Relationship Id="rId3" Type="http://schemas.openxmlformats.org/officeDocument/2006/relationships/hyperlink" Target="consultantplus://offline/ref=2DC3E262118F82F2790166CE3692AC1CB1D3764CF5DF2EDC5179B108FBDC5702403C3E1EBDB4DBD8926244y3R7K" TargetMode="External"/><Relationship Id="rId4" Type="http://schemas.openxmlformats.org/officeDocument/2006/relationships/hyperlink" Target="consultantplus://offline/ref=2DC3E262118F82F2790178C320FEF314BCDA2141F6D67989067FE657yARBK" TargetMode="External"/><Relationship Id="rId5" Type="http://schemas.openxmlformats.org/officeDocument/2006/relationships/hyperlink" Target="consultantplus://offline/ref=2DC3E262118F82F2790178C320FEF314B4DE2942F5D424830E26EA55ACD55D550773675AF8yBRAK" TargetMode="External"/><Relationship Id="rId6" Type="http://schemas.openxmlformats.org/officeDocument/2006/relationships/hyperlink" Target="consultantplus://offline/ref=2DC3E262118F82F2790178C320FEF314B4DC2C40F2DB24830E26EA55ACD55D550773675CF9B9DAD9y9RAK" TargetMode="External"/><Relationship Id="rId7" Type="http://schemas.openxmlformats.org/officeDocument/2006/relationships/hyperlink" Target="http://culture.novreg.ru/tinybrowser/files/documents/proekty-npa-departamenta/prilozhenie-1-obrazovanie.doc" TargetMode="External"/><Relationship Id="rId8" Type="http://schemas.openxmlformats.org/officeDocument/2006/relationships/hyperlink" Target="http://culture.novreg.ru/tinybrowser/files/documents/proekty-npa-departamenta/prilozhenie-3-obrazovanie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27:00Z</dcterms:created>
  <dc:creator>Лабутина Марина Сергеевна</dc:creator>
  <dc:description/>
  <cp:keywords/>
  <dc:language>en-US</dc:language>
  <cp:lastModifiedBy>Лабутина Марина Сергеевна</cp:lastModifiedBy>
  <cp:lastPrinted>2014-12-19T14:54:00Z</cp:lastPrinted>
  <dcterms:modified xsi:type="dcterms:W3CDTF">2014-12-22T07:15:00Z</dcterms:modified>
  <cp:revision>11</cp:revision>
  <dc:subject/>
  <dc:title/>
</cp:coreProperties>
</file>