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тарорусского муниципального района</w:t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  <w:t>КОМИТЕТ КУЛЬТУРЫ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2"/>
        <w:jc w:val="center"/>
        <w:rPr/>
      </w:pPr>
      <w:r>
        <w:rPr>
          <w:b/>
        </w:rPr>
        <w:t>от 29 августа 2014 года № 45 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тарая Русс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8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Типового положения об оплате труда работников муниципальных автономных учреждений, подведомственных комитету культуры Старорусского муниципального района, по сфере деятельности «бухгалтерский учет»</w:t>
      </w:r>
    </w:p>
    <w:p>
      <w:pPr>
        <w:pStyle w:val="Normal"/>
        <w:shd w:fill="FFFFFF" w:val="clear"/>
        <w:spacing w:lineRule="exact" w:line="317"/>
        <w:ind w:left="4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4 Трудового кодекса Российской Федерации, постановлением Администрации Старорусского муниципального района от 29.08.14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153 «О системе оплаты труда работников муниципальных учреждений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иповое положение об оплате труда работник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ых автономных учреждений Старорусского муниципального района по сфере деятельности «бухгалтерский учет».</w:t>
      </w:r>
    </w:p>
    <w:p>
      <w:pPr>
        <w:pStyle w:val="Normal"/>
        <w:shd w:fill="FFFFFF" w:val="clear"/>
        <w:spacing w:before="24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Руководителям подведомственных автономных учреждений разработать и утвердить положения по системе оплаты труда работников до 8 сентября 2014 года.</w:t>
      </w:r>
    </w:p>
    <w:p>
      <w:pPr>
        <w:pStyle w:val="Normal"/>
        <w:shd w:fill="FFFFFF" w:val="clear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Style15"/>
        <w:spacing w:lineRule="auto" w:line="240" w:before="24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24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                                     А.О. Дмитриев</w:t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59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940" w:hanging="1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казом комитета     культуры Администрации                                                                 Старорусского муниципального района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29 августа   № 45 ОД</w:t>
      </w:r>
    </w:p>
    <w:p>
      <w:pPr>
        <w:pStyle w:val="Normal"/>
        <w:spacing w:before="0" w:after="0"/>
        <w:ind w:left="708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08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иповое положение</w:t>
      </w:r>
    </w:p>
    <w:p>
      <w:pPr>
        <w:pStyle w:val="Normal"/>
        <w:tabs>
          <w:tab w:val="clear" w:pos="708"/>
          <w:tab w:val="left" w:pos="8100" w:leader="none"/>
        </w:tabs>
        <w:spacing w:before="0" w:after="0"/>
        <w:ind w:left="708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работников автономных учреждений,</w:t>
      </w:r>
    </w:p>
    <w:p>
      <w:pPr>
        <w:pStyle w:val="Normal"/>
        <w:spacing w:before="0" w:after="0"/>
        <w:ind w:left="54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дведомственных комитету культуры Старорусского муниципального района, по сфере деятельности «бухгалтерский учет»</w:t>
      </w:r>
    </w:p>
    <w:p>
      <w:pPr>
        <w:pStyle w:val="Normal"/>
        <w:spacing w:before="0" w:after="0"/>
        <w:ind w:left="54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Типовое положение об оплате труда работников автономных учреждений, подведомственных комитету культуры  Старорусского муниципального района по сфере деятельности «бухгалтерский учет» (далее Типовое положение) разработано в соответствии со статьей 144 Трудового кодекса Российской Федерации, постановлением Администрации Старорусского муниципального района от 29.08.2014 № 1153 « О системе оплаты труда работников муниципальных учреждений»  устанавливает порядок и условия оплаты труда работников автономных учреждений, подведомственных комитету культуры Старорусского муниципального района, по сфере деятельности «бухгалтерский учет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истема оплаты труда работников учреждений (директоров учреждений, заместителей директоров, главных бухгалтеров учреждений, работников и рабочих учреждений) устанавливается с учето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тарифно-квалификационного справочника работ и профессий рабочих или профессиональных стандар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квалификационного справочника должностей руководителей, специалистов и служащих или профессиональных стандар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гарантий по оплате тру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компенсационного и стимулирующего характе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й Российской трехсторонней комиссии по регулированию социально-трудовых отнош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ния соответствующих профсоюзов (объединений профсоюзов), иного представительного органа работни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плата труда работников учреждения состоит из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кладов (должностных окладов) (далее оклад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лат компенсационно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стимулирующего характе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ботникам учреждений могут устанавливаться повышающие коэффициенты к оклада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выплатам компенсационного характера относя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работникам учреждений, занятым на тяжелых работах, работах с вредными и (или) опасными и иными особыми условиями тру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к окладам работников учреждений по соответствующим профессиональным квалификационным группам в процентах к окладам или в абсолютных размерах, если иное не установлено федеральными законами или указами Президент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 выплатам стимулирующего характера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качество выполняемых рабо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стаж непрерывной работы, выслугу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альные выплаты по итогам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плата труда директоров учреждений, заместителей директора и главных бухгалтеров учреждени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змер оклада директоров учреждений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й и не может быть ниже минимального размера оплаты труда, установленного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 июня 2000 года № 82-ФЗ «О минимальном размере оплаты труд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м учреждений устанавливается повышающий коэффициент к окладу. Размер оклада директоров учреждений увеличивается на повышающий коэффициент к окладу путем суммирования по следующим им критериям: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375"/>
        <w:gridCol w:w="4573"/>
        <w:gridCol w:w="92"/>
        <w:gridCol w:w="1802"/>
        <w:gridCol w:w="2160"/>
      </w:tblGrid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итерия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коэффициента кратности</w:t>
            </w:r>
          </w:p>
        </w:tc>
      </w:tr>
      <w:tr>
        <w:trPr>
          <w:trHeight w:val="4534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рганизационно-методической работы на территории района, в том числе путём оказания услуг на безвозмездной и возмездной основе другим муниципальным учреждениям в соответствии с видами уставной деятельности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эффициент, характеризующий объем управления</w:t>
            </w:r>
          </w:p>
        </w:tc>
      </w:tr>
      <w:tr>
        <w:trPr>
          <w:trHeight w:val="96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 типам (видам) учрежд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ющ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</w:tr>
      <w:tr>
        <w:trPr>
          <w:trHeight w:val="40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8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 Средняя численность работников учреждения (ч(чел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  <w:tab w:val="left" w:pos="6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до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6 до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и бол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Старорусского муниципального района «Центр финансово-экономического сопровождения учреждений культуры» (МАУ «ЦФЭС»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ельный уровень соотношения средней заработной платы директоров учреждений и средней заработной платы работников учреждений за отчетный год ежегодно устанавливается комитетом культуры в кратности от 1 до 5 в зависимости от сложности труда, в том числе с учетом масштаба управления и особенностей деятельности и значимости учреж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клад заместителей директоров, главных бухгалтеров учреждений устанавливается на 10 - 30 % ниже окладов директоров учреж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ыплаты компенсационного характера устанавливаются в соответствии с разделом 5 настояще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ыплаты стимулирующего характер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Выплаты за интенсивность и высокие результаты работы    могут устанавливаться и выплачиваться ежемесячно в следующих размер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еную степень кандидата наук или почетное звание «Заслуженный» по профилю профессиональной деятельности - 10 % окла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нтенсивность и напряженность, высокие результаты работы – до 200% окла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  Выплаты за высокие результаты работы могут выплачиваться единовременно в следующих случаях и размерах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ощрении Правительством Российской Федерации, Министерством культуры Российской Федерации - в размере 20% окла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ощрении Президентом Российской Федерации - в размере 25% окла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своении почетных званий Российской Федерации и награждении знаками отличия Российской Федерации - в размере 25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граждении орденами и медалями Российской Федерации - в размере 30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ощрениях, предусмотренных нормативными правовыми актами Новгородской области - в размере 10% окла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Выплаты за качество оказываемых услуг (выполняемых работ) может выплачиваться единовременно в размере до 200 % оклада за организацию и проведение мероприятий, выполнение особо важных работ по направлению деятельности учреждений в соответствии с их устав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Выплаты за стаж непрерывной работы, выслугу лет директору учреждения, заместителю директора, главному бухгалтеру учреждения        устанавливаются в соответствии с пунктом 3.7.1 настоящего Полож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ремиальные выплаты по итогам работы осуществляются в соответствии с разделом 7 настояще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лата труда работников учреждений (за исключением директоров учреждений, заместителей директоров и главных бухгалтеров учреждений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 Минимальные размеры окладов работников в соответствии с ПКГ, утвержденными Приказом Министерства здравоохранения и социального развития Российской Федерации от 29 мая 2008 года № 247н «Об утверждении профессиональных квалификационных групп общеотраслевых должностей руководителей, специалистов и служащих», составляют: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83"/>
        <w:gridCol w:w="6974"/>
        <w:gridCol w:w="180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валификационные группы (ПКГ)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 оклада (руб.)  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Общеотраслевые должности служащих первого   уровня» 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02      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Общеотраслевые должности служащих второго уровня»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34      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21" w:hanging="6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Общеотраслевые должности служащих </w:t>
            </w:r>
          </w:p>
          <w:p>
            <w:pPr>
              <w:pStyle w:val="Normal"/>
              <w:spacing w:lineRule="auto" w:line="240"/>
              <w:ind w:left="621" w:hanging="6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тьего уровня»                     </w:t>
            </w:r>
          </w:p>
          <w:p>
            <w:pPr>
              <w:pStyle w:val="Normal"/>
              <w:tabs>
                <w:tab w:val="clear" w:pos="708"/>
                <w:tab w:val="left" w:pos="674" w:leader="none"/>
                <w:tab w:val="left" w:pos="102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квалификационный уровень (бухгалтер, документовед, инженер, экономист)</w:t>
            </w:r>
          </w:p>
          <w:p>
            <w:pPr>
              <w:pStyle w:val="Normal"/>
              <w:tabs>
                <w:tab w:val="clear" w:pos="708"/>
                <w:tab w:val="left" w:pos="674" w:leader="none"/>
                <w:tab w:val="left" w:pos="10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 (должности служащих первого квалификационного уровня, по которым может</w:t>
            </w:r>
          </w:p>
          <w:p>
            <w:pPr>
              <w:pStyle w:val="Normal"/>
              <w:tabs>
                <w:tab w:val="clear" w:pos="708"/>
                <w:tab w:val="left" w:pos="674" w:leader="none"/>
                <w:tab w:val="left" w:pos="1029" w:leader="none"/>
              </w:tabs>
              <w:spacing w:lineRule="auto" w:line="240" w:before="0" w:after="0"/>
              <w:ind w:left="134" w:hanging="1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ся производное должностное наименование «ведущий»</w:t>
            </w:r>
          </w:p>
          <w:p>
            <w:pPr>
              <w:pStyle w:val="Normal"/>
              <w:tabs>
                <w:tab w:val="clear" w:pos="708"/>
                <w:tab w:val="left" w:pos="674" w:leader="none"/>
                <w:tab w:val="left" w:pos="1029" w:leader="none"/>
              </w:tabs>
              <w:spacing w:lineRule="auto" w:line="240" w:before="0" w:after="0"/>
              <w:ind w:hanging="1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 (главный специалист в отделе, заместитель главного бухгалтера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0</w:t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Общеотраслевые должности служащих четвертого уровня»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00     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ботникам учреждения могут быть установлены повышающие коэффициенты к окладам в размере до 3,0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ающие коэффициенты к окладам устанавливаются работникам учреждения с учетом уровня их профессиональной подготовки, сложности, важности выполняемой работы, степени самостоятельности и ответственности при выполнении поставленных задач, а также при замещении должности, предусматривающей категорийно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окладам, по замещаемой должности, за квалификационную категорию или производное должностное наименование "главный", "ведущий" устанавливается в следующих размер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главный          - 0,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дущий          - 0,1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вышающего коэффициента к окладу определяется путем умножения размера оклада на повышающий коэффициент и устанавливается приказом учреждения в пределах фонда оплаты труда в отношении конкретного работ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вышающего коэффициента к окладу не образует новый оклад и не учитывается при начислении иных выплат компенсационного и стимулирующего характе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окладу устанавливается на определенный период в течение соответствующего календарного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ыплаты компенсационного характера устанавливаются в соответствии с разделом 6 настояще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ыплаты стимулирующего характер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Выплаты за стаж непрерывной работы, выслугу лет осуществляются дифференцировано в зависимости от стажа работы, дающего право на ее получение, в следующих размер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года до 3 лет - 10 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о 6 лет         - 15 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до 10 лет       - 20 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10 лет       - 30 % окла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 работников учреждений, которым устанавливается выплата за стаж непрерывной работы, выслугу лет определен в приложении 2 к настоящему По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ажа работы, дающего право на получение выплаты, осуществляется комиссиями учреждений по установлению стажа работы, состав и положение о которых утверждаются приказами учреж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ж работы, дающий право на установление выплаты, включ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в организациях культуры, искусства и образовательных учреждениях, осуществляющих образовательный процесс в сфере культуры, в том числе стран СНГ, а также республик, входивших в состав СССР до 01.01.1992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в иных организациях и учреждениях на должностях, относящихся к сфере культуры. Работникам общеотраслевых профессий в стаж работы засчитывается время работы только в государственных, муниципальных учреждениях культуры и образовательных учреждениях, осуществляющих образовательный процесс в сфере культур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бучения в учреждениях среднего профессионального и высшего профессионального образования, осуществляющих подготовку, переподготовку и повышение квалификации в сфере культуры, с отрывом от производства (работы), если работники учреждения работали в учреждениях культуры, искусства и образовательных учреждениях, осуществляющих образовательный процесс в сфере культуры, до поступления на учебу и после окончания учебы вернулись на работу в указанные учрежд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на должностях руководителей и специалистов органов государственной власти и органов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хождения службы в Вооруженных Силах Российской Федерации (СССР)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дельных должностях руководителей, специалистов на предприятиях, в учреждениях и организациях, опыт и знание работы в которых необходимы работникам учреждений для выполнения обязанностей по занимаемой должнос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стаж работы, выслугу лет осуществляется с момента возникновения права на ее установление, если документы, подтверждающие стаж работы, находятся в учреждении, а в случае их отсутствия - со дня представления этих докум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ольнении работников учреждений выплата за стаж работы исчисляется пропорционально отработанному време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 для определения стажа работы, дающего право на получение выплаты за стаж работы, выслугу лет является трудовая книж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Выплаты за интенсивность и высокие результаты работы могут устанавливаться   в следующих размерах и выплачиваются ежемесяч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еную степень кандидата наук или почетное звание «Заслуженный» по профилю профессиональной деятельности - 10 % оклада;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нтенсивность и напряженность, высокие результаты работы-до 200 % оклада.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Выплаты за высокие результаты работы могут выплачиваться единовременно в следующих случаях и размер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ощрении Правительством Российской Федерации, Министерством культуры Российской Федерации - в размере 20% от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ощрении Президентом Российской Федерации - в размере 25% от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своении почетных званий Российской Федерации и награждении знаками отличия Российской Федерации - в размере 25% от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граждении орденами и медалями Российской Федерации - в размере 30% от окла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ощрениях, предусмотренных нормативными правовыми актами Новгородской области - в размере 10% от окла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Выплата за качество, оказываемых услуг (выполненных работ) может выплачиваться единовременно в размере до 200 % к окладу за организацию и проведение мероприятий, выполнение особо важных работ по направлению деятельности учреждений в соответствии с их устав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ы может устанавливаться как в абсолютном значении, так и в процентном отношении к окла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 Премиальные выплаты по итогам работы осуществляются в соответствии с разделом 7 настояще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плата труда работников учреждения, занимающих профессии рабочих</w:t>
      </w:r>
    </w:p>
    <w:p>
      <w:pPr>
        <w:pStyle w:val="Normal"/>
        <w:ind w:firstLine="708"/>
        <w:jc w:val="both"/>
        <w:rPr/>
      </w:pPr>
      <w:r>
        <w:rPr/>
        <w:t>4.1. Минимальные размеры окладов работников учреждений, осуществляющих профессиональную деятельность по профессиям рабочих (далее рабочие), устанавливаются с учетом присвоенного им разряда в соответствии с Единым тарифно-квалификационным справочником работ и профессий рабочих (далее ЕТКС) и составляют: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0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яд в соответствии с ЕТКС     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оклада (руб.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ряд                               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70             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ряд                               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80             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ряд                               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90             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ряд                               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00             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азряд                               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10             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азряд                               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30             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разряд                               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             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азряд                               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70           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бочим могут быть установлены повышающие коэффициенты к окладам в размере до 3,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вышающего коэффициента к окладу определяется путем умножения размера оклада на повышающий коэффициент и устанавливается приказом учреждения в пределах фонда оплаты труда в отношении конкретного рабочег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вышающего коэффициента к окладу не образует новый оклад и не учитывается при начислении иных выплат компенсационного и стимулирующего характе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окладу устанавливается на определенный период в течение соответствующего календарного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м могут устанавливаться следующие повышающие коэффициенты к оклад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повышающий коэффициент с учетом уровня профессиональной подготовки, степени самостоятельности и ответственности при выполнении поставленных задач в пределах до 3,0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за выполнение важных (особо важных) и ответственных (особо ответственных) работ рабочим учреждения, тарифицированным не ниже 6 разряда ЕТКС и привлекаемым для выполнения важных (особо важных) и ответственных (особо ответственных) работ, в пределах до 0,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ыплаты стимулирующего характер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Выплаты за стаж непрерывной работы, выслугу лет рабочим устанавливаются в соответствии с пунктом 3.7.1 настояще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Премиальные выплаты по итогам работы осуществляются в соответствии с разделом 7 настояще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5. Выплаты компенсационного характер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Выплата работникам учреждений, занятым на тяжелых работах, работах с вредными и (или) опасными и иными особыми условиями труда, устанавливае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размере 5 % окла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устанавливается по результатам аттестации рабочих мес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ыплаты за совмещение профессий (должностей), расширение зон обслуживания, увеличение объема работ или исполнение обязанностей временно отсутствующего работника без освобождения от основной работы устанавливаются в случаях совмещения профессий (должностей), увеличения объема работ или исполнения обязанностей временно отсутствующего работника без освобождения от основной работы, определенной трудовым договор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устанавливается в процентном отношении к окладу работника учреждения по основному месту работы. Размер и срок, на который устанавливаются выплаты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ыплата за работу в ночное время осуществляется в размере не менее 20 % от части оклада за каждый час работы в ночное время. Ночным считается время с 22 часов до 6 час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асти оклада за час работы определяется путем деления оклада на среднемесячное количество рабочих часов в соответствующем календарном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ыплата за работу в выходные и нерабочие праздничные дни осуществляется в размер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одинарной дневной ставки сверх оклада при работе полный рабочий день, если работа в выходной или нерабочий праздничный день осуществлялась в пределах месячной нормы рабочего времени, и в размере не менее двойной дневной ставки сверх оклада, если работа осуществлялась сверх месячной нормы рабочего времен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одинарной части оклада сверх оклада за каждый час работы, если работа в выходной или нерабочий праздничный день производилась в пределах месячной нормы рабочего времени, и в размере не менее двойной части оклада сверх оклада за каждый час работы, если работа осуществлялась сверх месячной нормы рабочего време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Оплата сверхурочной работы осуществляется за первые 2 часа работы не менее чем в полуторном размере, за последующие часы - не менее чем в двойном размере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Надбавка за работу со сведениями, составляющими государственную тайну, их засекречиванием и рассекречиванием, а также за работу с шифрами устанавливается в зависимости от степени секретности сведений, к которым установлен документально подтвержденный допуск,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Материальная помощ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з фонда оплаты труда работникам учреждений может быть оказана материальная помощь в случая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и (гибели) члена семьи (супруг, супруга), близкого родственника (родители, дети, усыновители, усыновленные, братья, сестры, дедушка, бабушка, внук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длительного (более одного месяца) лечения и восстановления здоровья работни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ы личного имущества в результате стихийного бедствия, пожара, аварии, противоправных действий третьих лиц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ния ребен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 при наличии уважительных прич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ыплате материальной помощи работникам учреждений и ее конкретном размере принимается на основании письменного заявления с приложением документов, подтверждающих наличие оснований для выпла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казании материальной помощи и ее конкретном размере принимае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директора учреждения – комитетом культуры и устанавливается приказом комитета культур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других работников учреждения - директором учреждения и устанавливается приказом директора учре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максимальными размерами не ограничив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смерти работника учреждения материальная помощь может быть выплачена члену его семьи (супруг, супруга), близким родственникам (родители, дети, усыновители, усыновленные, братья, сестры, дедушка, бабушка, внуки). Решение о выплате материальной помощи и ее конкретном размере принимается на основании заявления члена семьи или одного из близких родственников с приложением документов, подтверждающих родство и наличие оснований для выпла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казании материальной помощи и ее конкретном размере принимае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директора учреждения – комитетом культуры и устанавливается приказом комитета культур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работников учреждений - директором учреждения и устанавливается приказом директора учре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Материальная помощь, оказываемая работникам учреждений, не относится к стимулирующим выплатам и не учитывается при определении среднего заработка директоров учреждений, работников учреж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орядок премирования работников учреждени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емирование директора учреждения осуществляется на основании оценки выполнения показателя эффективности деятельности в соответствии с критериями оценки эффективности деятельности (приложение 3 к настоящему Положению) путем суммирования баллов за отчетный период и формирования рейтинговых таб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ценка эффективности деятельности учреждения проводится один раз в год, в срок не позднее 30 января года, следующего за отчетны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деятельности директоров учреждений проводится ежеквартально в срок не позднее 30 числа месяца, следующего за отчетным квартал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ремирование работников учреждений осуществляется на основании оценки выполнения показателей эффективности деятельности работников учреждений в сроки, установленные правовым актом учреждения, в соответствии с установленными критериями оценки их деятельности путем суммирования балов за отчетный период и формирования рейтинговых таб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роведение оценки эффективности деятельности учреждения, его работников осуществляется на основании данных государственной статистики, отчетности, сведений и других документов, образуемых в ходе осуществления учреждением своей деятельности, а также данных, полученных по результатам опросов, анализа открытых источников информации и иными способами проведения данной оцен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Директора учреждений ежеквартально готовят отчет об оценке эффективности деятельности учреждения, директора учреждений (далее отчет) и направляют его в оценочную комиссию в срок до 20 числа месяца, следующего за отчетным периодом по форме в соответствии с приложением 3 к настоящему По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Состав и порядок деятельности оценочных комисс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оценки эффективности деятельности учреждений и директоров учреждений - утверждаются приказом комитета культу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оценки эффективности деятельности работников учреждений – утверждаются правовым актом учрежд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Оценочная комиссия, созданная комитетом культуры, рассматривает отчет директора учреждения и на его основе проводит оценку эффективности деятельности учреждения и его директора в соответствии с критериями оценки эффективности их деятельности в балл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, которое можно набрать за отчетный период, принимается за 100 %. Премия не выплачивается, если сумма баллов, набранных за отчетный период, составит меньше 50 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По результатам рассмотрения отчета оценочная комиссия, созданная комитетом культуры, готовит предложения о премировании (об отказе в премировании) директора учрежд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тчетов работников учреждения оценочная комиссия, созданная в учреждении, готовит предложения о премировании (об отказе в премировании) работников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7.9. На основании предложений оценочной комиссии принимается решение о премировании или об отказе в премирован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директора учреждения – комитетом культуры оформляется приказ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ругих работников учреждения - директором учреждения и оформляются приказом учре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 - Перечень должностей (профессий) работников, относимых к административно-управленческому и вспомогательному персонал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риложение2 -Перечень должностей работников, которым устанавливается выплата за стаж непрерывной работы, выслугу лет</w:t>
        </w:r>
      </w:hyperlink>
    </w:p>
    <w:p>
      <w:pPr>
        <w:pStyle w:val="Normal"/>
        <w:jc w:val="both"/>
        <w:rPr/>
      </w:pPr>
      <w:r>
        <w:rPr>
          <w:rFonts w:cs="Calibri"/>
        </w:rPr>
        <w:t xml:space="preserve">            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риложение3 -Перечень показателей эффективности деятельности 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учреждений, директоров учреждений и критериев оценки эффективности их деятельности </w:t>
        </w:r>
      </w:hyperlink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B210165B2096D045823E1025F1FA4049C4C8151700E334DCA0E0477CB5lFJ" TargetMode="External"/><Relationship Id="rId3" Type="http://schemas.openxmlformats.org/officeDocument/2006/relationships/hyperlink" Target="consultantplus://offline/ref=2DC3E262118F82F2790178C320FEF314B4DE2942F5D424830E26EA55ACD55D550773675AF9yBRAK" TargetMode="External"/><Relationship Id="rId4" Type="http://schemas.openxmlformats.org/officeDocument/2006/relationships/hyperlink" Target="consultantplus://offline/ref=2DC3E262118F82F2790178C320FEF314B4DE2942F5D424830E26EA55ACD55D550773675AF8yBRAK" TargetMode="External"/><Relationship Id="rId5" Type="http://schemas.openxmlformats.org/officeDocument/2006/relationships/hyperlink" Target="consultantplus://offline/ref=2DC3E262118F82F2790178C320FEF314B4DC2C40F2DB24830E26EA55ACD55D550773675CF9B9DAD9y9RAK" TargetMode="External"/><Relationship Id="rId6" Type="http://schemas.openxmlformats.org/officeDocument/2006/relationships/hyperlink" Target="http://culture.natm.ru/tinybrowser/files/documents/proekty-npa-departamenta/prilozhenie-2-kazennye-.doc" TargetMode="External"/><Relationship Id="rId7" Type="http://schemas.openxmlformats.org/officeDocument/2006/relationships/hyperlink" Target="http://culture.natm.ru/tinybrowser/files/documents/proekty-npa-departamenta/prilozhenie-3-kazennye.doc" TargetMode="External"/><Relationship Id="rId8" Type="http://schemas.openxmlformats.org/officeDocument/2006/relationships/hyperlink" Target="http://culture.natm.ru/tinybrowser/files/documents/proekty-npa-departamenta/prilozhenie-3-kazennye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46:00Z</dcterms:created>
  <dc:creator>Лабутина Марина Сергеевна</dc:creator>
  <dc:description/>
  <cp:keywords/>
  <dc:language>en-US</dc:language>
  <cp:lastModifiedBy>Лабутина Марина Сергеевна</cp:lastModifiedBy>
  <cp:lastPrinted>2014-12-11T12:16:00Z</cp:lastPrinted>
  <dcterms:modified xsi:type="dcterms:W3CDTF">2014-12-22T07:59:00Z</dcterms:modified>
  <cp:revision>8</cp:revision>
  <dc:subject/>
  <dc:title/>
</cp:coreProperties>
</file>