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10560" w:leader="none"/>
          <w:tab w:val="left" w:pos="10670" w:leader="none"/>
          <w:tab w:val="left" w:pos="1089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   Типовому положению об опла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0120" w:leader="none"/>
          <w:tab w:val="left" w:pos="11330" w:leader="none"/>
        </w:tabs>
        <w:spacing w:lineRule="auto" w:line="240" w:before="0" w:after="0"/>
        <w:ind w:left="10230" w:hanging="1023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номных учреждений, подведомственных комитету культуры Старорусского муниципального района, по сфере деятельности «бухгалтерский учет»</w:t>
      </w:r>
    </w:p>
    <w:p>
      <w:pPr>
        <w:pStyle w:val="Normal"/>
        <w:tabs>
          <w:tab w:val="clear" w:pos="708"/>
          <w:tab w:val="left" w:pos="1045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4180" w:leader="none"/>
          <w:tab w:val="left" w:pos="4290" w:leader="none"/>
        </w:tabs>
        <w:suppressAutoHyphens w:val="true"/>
        <w:spacing w:before="0" w:after="0"/>
        <w:ind w:left="1760" w:hanging="9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ей эффективности деятельности учреждений, директоров учреждений и критериев    </w:t>
      </w:r>
      <w:r>
        <w:rPr/>
        <w:t>оценки эффективности их деятельности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369"/>
        <w:gridCol w:w="2557"/>
        <w:gridCol w:w="1733"/>
      </w:tblGrid>
      <w:tr>
        <w:trPr>
          <w:trHeight w:val="97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  <w:tab w:val="left" w:pos="43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эффективности деятельности, учреждения, руководителя учрежд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ов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деятельность учрежд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бъема муниципального зад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идам услу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95 до 100%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90 до 95%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    90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баллов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оллективного договор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ал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98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ого кодекса профессиональной эти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размещение информации на официальном сайте Г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bus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сно приказа Минфина РФ от 21 июля 2011 года№ 86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>
          <w:trHeight w:val="27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аи производственного травматизм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едписаний надзорных орган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>
          <w:trHeight w:val="3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электронных ресурс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ИТОГО по раздел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28 баллов</w:t>
            </w:r>
          </w:p>
        </w:tc>
      </w:tr>
      <w:tr>
        <w:trPr>
          <w:trHeight w:val="528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Финансово-экономическая деятельность учреждения и исполнительская дисциплина руковод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осроченной кредиторской задолженнос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</w:tc>
      </w:tr>
      <w:tr>
        <w:trPr>
          <w:trHeight w:val="10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ущественных замечаний контролирующих органов по результатам деятельности, в том числе финансовой проверки учреждения (документальное подтверждени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  <w:tr>
        <w:trPr>
          <w:trHeight w:val="62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а выплаты заработной пла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>
          <w:trHeight w:val="61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и достоверность данных предоставляемой статистической и бухгалтерской отчетности, информаций по запросу комитета культур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>
          <w:trHeight w:val="61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нецелевого и неэффективного использования бюджетных средств, в том числе в рамках муниципального зада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мест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баллов</w:t>
            </w:r>
          </w:p>
        </w:tc>
      </w:tr>
      <w:tr>
        <w:trPr>
          <w:trHeight w:val="1132" w:hRule="atLeast"/>
        </w:trPr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50 баллов</w:t>
            </w:r>
          </w:p>
        </w:tc>
      </w:tr>
      <w:tr>
        <w:trPr>
          <w:trHeight w:val="483" w:hRule="atLeast"/>
        </w:trPr>
        <w:tc>
          <w:tcPr>
            <w:tcW w:w="1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Ш. Деятельность учреждения и его руководителя, направленная на работу с кадра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ность муниципального учреждения работниками, оказывающими муниципальные услу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90 до 100% 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90%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алл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полнительных соглашений к трудовым договорам (трудовых договоров) в связи с введением эффективного контрак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  <w:tab w:val="left" w:pos="3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пециалистов с профильным образование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75до 100%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60до 75%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до 60%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  <w:tab w:val="left" w:pos="372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балла</w:t>
            </w:r>
          </w:p>
          <w:p>
            <w:pPr>
              <w:pStyle w:val="Normal"/>
              <w:tabs>
                <w:tab w:val="clear" w:pos="708"/>
                <w:tab w:val="left" w:pos="178" w:leader="none"/>
                <w:tab w:val="left" w:pos="372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  <w:p>
            <w:pPr>
              <w:pStyle w:val="Normal"/>
              <w:tabs>
                <w:tab w:val="clear" w:pos="708"/>
                <w:tab w:val="left" w:pos="178" w:leader="none"/>
                <w:tab w:val="left" w:pos="372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  <w:p>
            <w:pPr>
              <w:pStyle w:val="Normal"/>
              <w:tabs>
                <w:tab w:val="clear" w:pos="708"/>
                <w:tab w:val="left" w:pos="178" w:leader="none"/>
                <w:tab w:val="left" w:pos="3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валификации специалист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  <w:tab w:val="left" w:pos="3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  <w:p>
            <w:pPr>
              <w:pStyle w:val="Normal"/>
              <w:tabs>
                <w:tab w:val="clear" w:pos="708"/>
                <w:tab w:val="left" w:pos="178" w:leader="none"/>
                <w:tab w:val="left" w:pos="37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22 балла</w:t>
            </w:r>
          </w:p>
        </w:tc>
      </w:tr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20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100 баллов</w:t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 xml:space="preserve">Размер премии руководителя учреждения определяется на основе расчета суммы баллов 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35"/>
      </w:tblGrid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для муниципальных учреждений культуры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х руководителей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мии руководителя с учетом числа полученных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 (в процентах от квартального премиального фонда)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9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-9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-8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-8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7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-65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6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5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50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мируется за отчетный период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При наличии дисциплинарного взыскания, согласно статьи 191 Трудового Кодекса РФ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 премируется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16:00Z</dcterms:created>
  <dc:creator>user</dc:creator>
  <dc:description/>
  <cp:keywords/>
  <dc:language>en-US</dc:language>
  <cp:lastModifiedBy>Лабутина Марина Сергеевна</cp:lastModifiedBy>
  <cp:lastPrinted>2014-09-01T16:18:00Z</cp:lastPrinted>
  <dcterms:modified xsi:type="dcterms:W3CDTF">2014-12-19T12:17:00Z</dcterms:modified>
  <cp:revision>7</cp:revision>
  <dc:subject/>
  <dc:title/>
</cp:coreProperties>
</file>