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Типовому положению об оплате тру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тников автономных образовате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реждений, подведомственных комитету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тарорус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казателей эффективност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, директоров учреждений и критериев оценки эффективности их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95"/>
        <w:gridCol w:w="6"/>
        <w:gridCol w:w="2003"/>
        <w:gridCol w:w="3190"/>
        <w:gridCol w:w="2367"/>
        <w:gridCol w:w="1700"/>
        <w:gridCol w:w="29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ответствие деятельности ОУ требованиям законодательства в сфере образова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объема государственного (муниципального) задания по видам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выполнения государственного (муниципального) зад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1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5 до 100% - 10 балл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0 до 95%% - 3 бал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90 % -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сутствие обоснованных жалоб граждан в вышестоящие организации и обращений в судебные орган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жалоб, обоснованность которых подтверждена в ходе их рассмотрения на основании Федерального закона № 59-Ф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3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жалоб граждан, обоснованность которых официально подтверждена- 3 бал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жалоб –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евременное размещение информации на официальном сайте ГМУ www.bus.gov.ru согласно приказа Минфина РФ № 86н от 21.06.2011 г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на официальном сайте ГМ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4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азмещение - 4 ба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е размещение -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 надзорных орга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озбужденных дел об административных правонарушениях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3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ринятых решений об административных наказаниях – 0 баллов, отсутствие- 3 балл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учреждения к новому учебному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О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3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акта о приеме ОУ, подписанного на начало учебного г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замечаниями – 0 баллов, без замечаний – 3 балл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ллективного догов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оговор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 балл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- 3 ба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-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0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ая открытость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айта учреждения и его ведение в соответствии с требованиями законодательства РФ в сфере обра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на сайте нормативно-закрепленного перечня сведений о деятельности О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сведений и копий документов, в соответствии с требованиями законодательства РФ в сфере образо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3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айте размещены все наименования необходимой информации и копии документов – 3 балла, при отсутствии одного или нескольких- 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ярное обновление информации об ОУ на сай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дневный срок обно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3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сроков (10 дней) по обновлению сайта- 3 балла, нарушение установленных сроков – 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0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здоровья обучающихся и педагогических работников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зопасности жизнедеятельности участников образовательного проце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детского травматизм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5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– 0 баллов, отсутствие – 5 баллов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чаи производственного травматизм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5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– 0 баллов, отсутствие – 5 баллов</w:t>
            </w:r>
          </w:p>
        </w:tc>
      </w:tr>
      <w:tr>
        <w:trPr>
          <w:trHeight w:val="30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0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по кадровому обеспечению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го мастерства педагогических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едагогических работников, своевременно прошедших повышение квалифик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 и боле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5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едшие повышение квалификации 60% и более – 5 баллов, отсутствие –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творческого потенциала специалис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едагогических работников, принявших участие в семинарах, конкурсах, мастер-класс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 и боле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5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30% и более – 5 баллов, отсутствие –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0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, направленных на работу с одаренными детьм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обучающихся, в олимпиадах, творческих конкурсах, выставках и т.д. различного уров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ы участ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-5 бал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уровень - 5 балл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уровень - 4 бал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уровень - 3 балла, муниципальный уровень - 2 бал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уровня- 2 балл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участников -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ауреатов (1-3 места) конкурсов различного уровн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ы, дипломы лауреат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10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уровень - 10 балл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уровень - 8 бал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уровень - 6 балла, муниципальный уровень - 4 ба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участников -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0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ивность финансово-экономической деятельности и ресурсного обеспечения О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просроченной кредиторской задолже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годового бухгалтерского отче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3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задолженности – 3 балла, наличие –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оказателей дорожной карты по заработной плате педагогических работник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-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балла, нет–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денежных средств, потупивших от приносящей доход деятельности, направленная на заработную плату педагогических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5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средств – 5 баллов, 10%– 3 балла, 5% и менее –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сутствие замечаний по использованию бюджетных и внебюджетных средств по итогам проверок, ревизий финансово-хозяйственной деятельности, анализа статистической отчетност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ы проверок, ревизий, статистические отче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2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замечаний – 0 баллов, отсутствие – 2 бал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а выплаты заработной 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ба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- 5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блюдение -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0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 и качество реализации дополнительных общеобразовательных программ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онтингента обучающих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и выш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3 балл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% и более– 3балла, менее 95% – 0 баллов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учения и воспитания детей и подростков с ограниченными возможностями здоров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ровое, материально-техническое обеспече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2 балл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обучающихся с ограниченными возможностями здоровья – 2 балла, отсутствие –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латных образовательных услуг в соответствии с требованием законодательства Российской Федерации в сфере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ные образовательные услуг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3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зание и развитие услуг в соответствии с требованиями – 3 балл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–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ониторинга педагогической результа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4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лы суммиру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истемы мониторинга – 1 бал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озитивной динамики качества образования – 2 балл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управленческих решений по результатам мониторинга качества образования – 1 балл; отсутствие системы – 0 баллов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ведомственное взаимодействие, а также взаимодействие педагогических и общественных объединен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о сотрудничеств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-3 балл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ичие договоров – 3 балл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– 0 балл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0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ИТОГО ВСЕГО 100 БАЛ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50:00Z</dcterms:created>
  <dc:creator>Lyuda</dc:creator>
  <dc:description/>
  <cp:keywords/>
  <dc:language>en-US</dc:language>
  <cp:lastModifiedBy>Лабутина Марина Сергеевна</cp:lastModifiedBy>
  <cp:lastPrinted>2014-12-19T14:57:00Z</cp:lastPrinted>
  <dcterms:modified xsi:type="dcterms:W3CDTF">2014-12-19T11:59:00Z</dcterms:modified>
  <cp:revision>3</cp:revision>
  <dc:subject/>
  <dc:title>Приложение 2</dc:title>
</cp:coreProperties>
</file>