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Типовому Положению об оплате труда работников муниципальных автономных учреждений,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дведомственных комитету культуры Старорусского муниципального района, по сфере деятельности «бухгалтерский учет»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лжностей работников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автономных учреждений, подведомственных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у культуры Старорусского муниципального района по сфере деятельности «бухгалтерский учет», которым устанавливается выплата за стаж непрерывной работы, выслугу л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ректо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бухгалтер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экономист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бухгалтер</w:t>
      </w:r>
    </w:p>
    <w:p>
      <w:pPr>
        <w:pStyle w:val="Style17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8:47:00Z</dcterms:created>
  <dc:creator>3_rip</dc:creator>
  <dc:description/>
  <cp:keywords/>
  <dc:language>en-US</dc:language>
  <cp:lastModifiedBy>Лабутина Марина Сергеевна</cp:lastModifiedBy>
  <dcterms:modified xsi:type="dcterms:W3CDTF">2014-12-11T09:49:00Z</dcterms:modified>
  <cp:revision>17</cp:revision>
  <dc:subject/>
  <dc:title/>
</cp:coreProperties>
</file>