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6.2023 № 1326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;Times New Roman" w:hAnsi="Times New Roman CYR;Times New Roman" w:eastAsia="SimSun" w:cs="Times New Roman CYR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Times New Roman CYR;Times New Roman" w:ascii="Times New Roman CYR;Times New Roman" w:hAnsi="Times New Roman CYR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Arial Unicode MS;Arial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</w:rPr>
        <w:t>внесении изменений в состав координационного совета по развитию малого и среднего предпринимательства при Администрации                 Старорусского муниципального района</w:t>
      </w:r>
      <w:r>
        <w:rPr>
          <w:rFonts w:eastAsia="SimSun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360" w:before="480" w:after="0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ЛЯЕТ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</w:t>
      </w:r>
      <w:r>
        <w:rPr>
          <w:bCs/>
          <w:sz w:val="28"/>
          <w:szCs w:val="28"/>
        </w:rPr>
        <w:t>состав координационного совета по развитию малого и среднего предпринимательства при Администрации Старорусского муниципального района, утверждённый п</w:t>
      </w:r>
      <w:r>
        <w:rPr>
          <w:sz w:val="28"/>
          <w:szCs w:val="28"/>
        </w:rPr>
        <w:t>остановлением Администрации муниципального района от 27.08.2021 № 1521, изложив его в прилагаемой редакци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.Разместить постановление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  <w:lang w:eastAsia="zh-CN"/>
        </w:rPr>
        <w:t>» (</w:t>
      </w:r>
      <w:r>
        <w:rPr>
          <w:color w:val="000000"/>
          <w:sz w:val="28"/>
          <w:szCs w:val="28"/>
          <w:lang w:val="en-US" w:eastAsia="zh-CN"/>
        </w:rPr>
        <w:t>https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admrussa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gosuslugi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</w:t>
      </w:r>
      <w:r>
        <w:rPr>
          <w:color w:val="000000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8.2021 № 1521 (в редакции постановления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6.2023 № 1326</w:t>
            </w:r>
            <w:r>
              <w:rPr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  <w:gridCol w:w="222"/>
        <w:gridCol w:w="222"/>
      </w:tblGrid>
      <w:tr>
        <w:trPr>
          <w:trHeight w:val="11192" w:hRule="atLeast"/>
        </w:trPr>
        <w:tc>
          <w:tcPr>
            <w:tcW w:w="9474" w:type="dxa"/>
            <w:tcBorders/>
          </w:tcPr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4"/>
              <w:gridCol w:w="310"/>
              <w:gridCol w:w="6506"/>
            </w:tblGrid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 w:cs="Arial"/>
                      <w:bCs/>
                      <w:sz w:val="28"/>
                      <w:szCs w:val="28"/>
                    </w:rPr>
                    <w:t>Комарова Е.Л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 w:cs="Arial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 w:cs="Arial"/>
                      <w:bCs/>
                      <w:sz w:val="28"/>
                      <w:szCs w:val="28"/>
                    </w:rPr>
                    <w:t>Глава муниципального района, председатель координационного совета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zh-CN"/>
                    </w:rPr>
                    <w:t>Кузьминова Г.Ю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 w:cs="Arial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 w:cs="Arial"/>
                      <w:bCs/>
                      <w:sz w:val="28"/>
                      <w:szCs w:val="28"/>
                      <w:lang w:eastAsia="zh-CN"/>
                    </w:rPr>
                    <w:t xml:space="preserve">первый заместитель </w:t>
                  </w:r>
                  <w:r>
                    <w:rPr>
                      <w:rFonts w:eastAsia="Calibri" w:cs="Arial"/>
                      <w:bCs/>
                      <w:sz w:val="28"/>
                      <w:szCs w:val="28"/>
                    </w:rPr>
                    <w:t>Главы администрации муниципального района, заместитель председателя координационного совета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zh-CN"/>
                    </w:rPr>
                    <w:t>Рзаева М.Ф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 w:cs="Arial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главный специалист отдела по экономике и предпринимательству комитета  экономического развития и инвестиций Администрации муниципального района, секретарь </w:t>
                  </w:r>
                  <w:r>
                    <w:rPr>
                      <w:rFonts w:eastAsia="Calibri" w:cs="Arial"/>
                      <w:bCs/>
                      <w:sz w:val="28"/>
                      <w:szCs w:val="28"/>
                    </w:rPr>
                    <w:t>координационного совета</w:t>
                  </w:r>
                </w:p>
              </w:tc>
            </w:tr>
            <w:tr>
              <w:trPr/>
              <w:tc>
                <w:tcPr>
                  <w:tcW w:w="9140" w:type="dxa"/>
                  <w:gridSpan w:val="3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Члены координационного совета: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Авдеева Н.Г.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заведующий отделом сельского хозяйства и продо-вольствия комитета экономического развития и ин-вестиций Администрации муниципального района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Белякова  Н.Е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Васильев  В.А.   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Ганусяк Е.В.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генеральный директор ООО «Торнадо» (по согласо-ва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Груничев  А.В.   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Иванова Е.В.     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председатель комитета экономического развития и инвестиций Администрации муниципального района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Лаврентьев И.С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Глава крестьянского (фермерского) хозяйства (по согласова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Михайлов Ю.В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Уполномоченный по защите прав предпринима-телей Новгородской области (по согласова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Наморадзе Г.Г.   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 xml:space="preserve">Филиппов О.В.                                  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  <w:tr>
              <w:trPr/>
              <w:tc>
                <w:tcPr>
                  <w:tcW w:w="232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Харитонова Н.В.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-</w:t>
                  </w:r>
                </w:p>
              </w:tc>
              <w:tc>
                <w:tcPr>
                  <w:tcW w:w="650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  <w:t>индивидуальный предприниматель (по согласова-нию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Основной текст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7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50:00Z</dcterms:created>
  <dc:creator>buh</dc:creator>
  <dc:description/>
  <dc:language>en-US</dc:language>
  <cp:lastModifiedBy>kir502</cp:lastModifiedBy>
  <cp:lastPrinted>2023-06-21T15:50:00Z</cp:lastPrinted>
  <dcterms:modified xsi:type="dcterms:W3CDTF">2023-06-23T14:24:57Z</dcterms:modified>
  <cp:revision>9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5E367208B4F628866E45C76002199</vt:lpwstr>
  </property>
  <property fmtid="{D5CDD505-2E9C-101B-9397-08002B2CF9AE}" pid="3" name="KSOProductBuildVer">
    <vt:lpwstr>1049-11.2.0.11417</vt:lpwstr>
  </property>
</Properties>
</file>