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1.10.2021 № 1763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>Об утверждении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муниципальной программы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«Управление муниципальными финансами Старорусского                              муниципального района на 2022-2025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   </w:t>
      </w:r>
      <w:r>
        <w:rPr>
          <w:rFonts w:eastAsia="Calibri"/>
          <w:kern w:val="2"/>
          <w:sz w:val="28"/>
          <w:szCs w:val="28"/>
          <w:lang w:eastAsia="zh-CN"/>
        </w:rPr>
        <w:t xml:space="preserve">В целях совершенствования управления муниципальными финансами Старорусского муниципального района, в соответствии с постановлением Администрации муниципального района от 29.08.2013 №860 «Об утверж-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» </w:t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-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 xml:space="preserve">1.Утвердить прилагаемую муниципальную программу </w:t>
      </w:r>
      <w:r>
        <w:rPr>
          <w:rFonts w:eastAsia="Calibri"/>
          <w:b/>
          <w:kern w:val="2"/>
          <w:sz w:val="28"/>
          <w:szCs w:val="28"/>
          <w:lang w:eastAsia="en-US"/>
        </w:rPr>
        <w:t>«</w:t>
      </w:r>
      <w:r>
        <w:rPr>
          <w:rFonts w:eastAsia="Calibri"/>
          <w:kern w:val="2"/>
          <w:sz w:val="28"/>
          <w:szCs w:val="28"/>
          <w:lang w:eastAsia="en-US"/>
        </w:rPr>
        <w:t>Управление му-ниципальными финансами Старорусского муниципального района на 2022-2025 годы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    </w:t>
      </w: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-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right="252" w:hanging="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Calibri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right="252" w:hanging="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right="252" w:hanging="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right="252" w:hanging="0"/>
        <w:jc w:val="both"/>
        <w:textAlignment w:val="baselin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Глава муниципального района                                                   А.Р. Розбаум</w:t>
      </w:r>
    </w:p>
    <w:p>
      <w:pPr>
        <w:pStyle w:val="Normal"/>
        <w:spacing w:lineRule="atLeast" w:line="360" w:before="0" w:after="0"/>
        <w:ind w:firstLine="567"/>
        <w:contextualSpacing/>
        <w:jc w:val="both"/>
        <w:rPr>
          <w:rFonts w:eastAsia="Calibri"/>
          <w:b/>
          <w:b/>
          <w:bCs/>
          <w:color w:val="00000A"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125" w:leader="none"/>
        </w:tabs>
        <w:ind w:left="-284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 11.10.2021 № 176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муниципальными финансами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русского муниципального района на 2022-2025 годы»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аспорт муниципальной программы «Управление муниципальными финансами Старорусского муниципального района на 2022-2025 годы» (далее - Программа)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.Ответственный исполнитель Программы</w:t>
      </w:r>
      <w:r>
        <w:rPr>
          <w:color w:val="000000"/>
          <w:sz w:val="28"/>
          <w:szCs w:val="28"/>
        </w:rPr>
        <w:t>: комитет финансов Администрации муниципального района (далее - комитет финансов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2.Соисполнители Программы:</w:t>
      </w:r>
      <w:r>
        <w:rPr>
          <w:color w:val="000000"/>
          <w:sz w:val="28"/>
          <w:szCs w:val="28"/>
        </w:rPr>
        <w:t xml:space="preserve"> отсутствуют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Подпрограммы Программ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«Организация и обеспечение осуществления бюджетного процесса, уп-равление муниципальным долгом Старорусского муниципального района»;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Финансовая поддержка муниципальных образований Старорусского муниципального района»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Цели, задачи и целевые показатели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82"/>
        <w:gridCol w:w="1250"/>
        <w:gridCol w:w="1156"/>
        <w:gridCol w:w="1386"/>
        <w:gridCol w:w="1279"/>
      </w:tblGrid>
      <w:tr>
        <w:trPr>
          <w:trHeight w:val="33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:</w:t>
            </w:r>
          </w:p>
        </w:tc>
      </w:tr>
      <w:tr>
        <w:trPr>
          <w:trHeight w:val="23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я дефицита бюджета муниципального района без уч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й помощ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от общего годового объема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 рай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на, без учета утвержденного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ровень финансовой зависимости бюджета муниципального района в % от собственных доходов бюджета муниципальн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80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3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бслуживание муниципального долга в % от объема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</w:tr>
      <w:tr>
        <w:trPr>
          <w:trHeight w:val="16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(%) рас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редоставление межбюджетных трансфертов в форме дотаций, субсидий, субвенций и иных межбюджетных трансфертов бюджетам муниципаль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й Старорусск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ей сумме расходов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Сроки реализации Программы: </w:t>
      </w:r>
      <w:r>
        <w:rPr>
          <w:color w:val="000000"/>
          <w:sz w:val="28"/>
          <w:szCs w:val="28"/>
        </w:rPr>
        <w:t>2022-2025 год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6.Объемы и источники финансирования Программы в целом и по годам реализации (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559"/>
        <w:gridCol w:w="1276"/>
        <w:gridCol w:w="992"/>
        <w:gridCol w:w="1276"/>
        <w:gridCol w:w="992"/>
        <w:gridCol w:w="1134"/>
      </w:tblGrid>
      <w:tr>
        <w:trPr>
          <w:trHeight w:val="33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ая 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7,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7,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7,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7,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79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Ожидаемые конечные результаты реализации Программы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Программа носит обеспечивающий характер, то предполагается, что достижение целевых значений показателей программы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ть качество бюджетного планирования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исполнение бюджета Старорус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птимизировать структуру расходных обязательств бюджета Старорус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внутренний муниципальный финансовый контроль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сить уровень целевого и эффективного использования средств бюджета Старорусского муниципального района;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ить качество управления муниципальными финансам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текущего состояния системы управления муниципальными финансам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достижения долгосрочной сбалансированности и устойчивости бюджетной системы реализован ряд мероприятий, связанных с совершенствованием механизмов обеспечения стабильности исполнения расходных обязательств, управления муниципальным внутренним долгом, в том числ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инят Порядок прогнозирования доходов бюджета Старорусского муниципального района (приказ комитета финансов от 16.12.2011 № 105 «Об утверждении Порядка и методики прогнозирования доходов бюджета Старорусского муниципального района»)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постановление Администрации муниципального района от 25.10.2012 № 937 «Об утверждении Порядка управления муниципальным внутренним долгом Старорусского муниципального района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района от 29.08.2013 № 860 «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» и постановлением Администрации муниципального района от 28.07.2014 № 982 «Об утверждении Порядка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» проводится оценка эффективности реализации всех действующих муниципальных програм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иказом комитета финансов от 29.01.2014 № 8 «Об утверждении методики балльной оценки качества финансового менеджмента главных распорядителей средств бюджета Старорусского муниципального района» проводится ежегодный мониторинг качества финансового менеджмента главных распорядителей средств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работа по развитию информационной системы управления муниципальными финансами Старорусского муниципального района сосредоточена на автоматизации процедур сбора и составления бюджетной отчетности. Внедрение информационных систем позволило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несмотря на достигнутые результаты, в сфере повышения эффективности бюджетных расходов остаются задачи, требующие дальнейшего реш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дной из таких задач, связанных с дальнейшим повышением эффективности и прозрачности использования бюджетных средств, является формирование бюджета Старорусского муниципального района в рамках муниципальных програм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е менее важной задачей является повышение устойчивости бюджета Старорусского муниципального района за счет последовательного сокращения объема муниципального долга и обеспечения исполнения бюджетного процесса Старорусского муниципального района в условиях непрерывного изменения требований бюджетного законодательст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иоритеты в сфере управления финансами в Старорусском муниципальном районе установлены Стратегией социально-экономического развития Старорусского муниципального района до 2030 года, утвержденной решением Думы Старорусского муниципального района 28.11.2016 № 168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муниципального района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роведение эффективной муниципальной политики в сфере управления финансами, обеспечение долгосрочной сбалансированности и устойчивости бюджета Старорус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их задач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координация и обеспечение исполнения бюджетного процесса Старорусского муниципального район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финансовой поддержки муниципальных образований Старорус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перечисленных задач осуществляется посредством двух подпрограмм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дпрограммой «Организация и обеспечение осуществления бюджетного процесса, управление муниципальным долгом Старорусского муниципального района» предусмотрено выполнение мероприятий по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Старорусского муниципального района;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сполнения бюджета Старорусского муниципального района и составлению отчет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ению контроля за исполнением бюджета Старорус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ю деятельности комитета финанс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дпрограммой «Финансовая поддержка муниципальных образований Старорусского муниципального района» предусмотрено выполнение мероприятий по предоставлению межбюджетных трансфертов бюджетам муниципальных образований Старорус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ых задач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доли программных расходов и формирование бюджета Старорусского муниципального района в структуре муниципальных програм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анализ социальных, финансово-экономических и          прочих рисков реализации программ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-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ую идентификацию рисков, оценку вероятности их нас-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</w:t>
      </w:r>
      <w:r>
        <w:rPr/>
        <w:t>речни предупреждающих и компенсирующих мероприят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3119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причины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никновения р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шние рис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менение                    действующих             нормативных               актов, принят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 федеральном и             региональном уровне, влияющих на условия реализации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иторинг изменений бюджетного законодательства и иных нормативных правовых актов в сфере управле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ам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равительст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оссийской Федерации и Министерства финанс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ректировк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ректировк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тивных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вых акт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роэкономические (финан-совые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благоприятное развитие экономических процессов в стране и в мире в целом, приводящее к выпадению доходов бюджета или увеличени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ов 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ак следствие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пересмотру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инансирования ранее принятых расходных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язательств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реализаци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циональное использование имеющихся финансовых средств (обеспечение экономии бюджетных средств пр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существлении муниципального заказа в рамках реализации мероприятий програм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утренние рис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ционн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д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очность планирования мероприятий и прогнозирования значений показателе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ставление годовых планов реализации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роприятий программы, осуществлени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ледующего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иторинг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х выполнения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ректиров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лана мероприятий программы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начений показателей реализаци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3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Механизм управления реализацией программ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финансов осуществляе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иторинг хода реализации программы осуществляет комитет инвестиционного и цифрового развития Администрации муниципального района. </w:t>
      </w:r>
    </w:p>
    <w:p>
      <w:pPr>
        <w:pStyle w:val="Normal"/>
        <w:widowControl w:val="false"/>
        <w:suppressAutoHyphens w:val="true"/>
        <w:spacing w:lineRule="atLeast" w:line="3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митет финансов ежегодно до 01 марта года, следующего за отчет-ным, готовит  годовой отчет о ходе реализации муниципальной программы по форме согласно приложению №6 к Порядку принятия решений о разра-ботке муниципальных программ Старорусского муниципального района и муниципального образования город Старая Русса, их формирования и реали-зации, утвержденному постановлением Администрации муниципального района от 29.08.2013 № 860, и направляет в комитет</w:t>
      </w:r>
      <w:r>
        <w:rPr>
          <w:rFonts w:eastAsia="Calibri" w:cs="Tahoma" w:ascii="Calibri" w:hAnsi="Calibri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инвестиционного и циф-рового развития Администрации муниципального района. К отчету прила-гается пояснительная записка. В случае невыполнения запланированных ме-роприятий и целевых показателей муниципальной программы в пояснитель-ной записке указываются сведения о причинах невыполнения, а также ин-формация о причинах неполного освоения финансовых средст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итет  финансов до 01 марта года, следующего за отчетным, направляет в 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ённому постановлением Администрации муниципального района от 28.07.2014 № 982, а также расчет оценки эффективности реализации муниципальных программ по форме согласно пункту 3 Порядка в форме информации. </w:t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рограммы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20"/>
        <w:gridCol w:w="992"/>
        <w:gridCol w:w="850"/>
        <w:gridCol w:w="851"/>
        <w:gridCol w:w="992"/>
        <w:gridCol w:w="851"/>
        <w:gridCol w:w="850"/>
        <w:gridCol w:w="704"/>
        <w:gridCol w:w="770"/>
      </w:tblGrid>
      <w:tr>
        <w:trPr>
          <w:trHeight w:val="41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/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</w:tr>
      <w:tr>
        <w:trPr>
          <w:trHeight w:val="41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подпрограммы «Организация и обеспечение осуществления бюджетного процесса, управление муниципальным долгом Старорус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-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</w:tr>
      <w:tr>
        <w:trPr>
          <w:trHeight w:val="2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подпрограммы «Финансовая поддержка муниципальных образований Старорус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-но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-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271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</w:tr>
      <w:tr>
        <w:trPr>
          <w:trHeight w:val="1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/>
      </w:pPr>
      <w:r>
        <w:rPr>
          <w:b/>
          <w:color w:val="000000"/>
          <w:sz w:val="28"/>
          <w:szCs w:val="28"/>
        </w:rPr>
        <w:t>Организация и обеспечение осуществления бюджетного процесса, управление муниципальным долгом Старорусского муниципального района муниципальной Программы «Управление муниципальными финансами Старорусского муниципального района на 2022-2025 годы»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1.Исполнители подпрограммы</w:t>
      </w:r>
      <w:r>
        <w:rPr>
          <w:color w:val="000000"/>
          <w:sz w:val="28"/>
          <w:szCs w:val="28"/>
        </w:rPr>
        <w:t>: комитет финанс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  <w:t xml:space="preserve">           </w:t>
      </w:r>
      <w:r>
        <w:rPr/>
        <w:t>2.Задачи и целевые показатели подпрограммы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05"/>
        <w:gridCol w:w="1134"/>
        <w:gridCol w:w="1134"/>
        <w:gridCol w:w="993"/>
        <w:gridCol w:w="992"/>
      </w:tblGrid>
      <w:tr>
        <w:trPr>
          <w:trHeight w:val="28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2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е бюджетного процесса, управление муниципальным долго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1: доля дефицита бюджета муниципального района без учета финансовой помощи в % от общего годового объема доходов бюджета муниципального района, без учета утвержденного объема безвозмездных поступлений) и (или) поступлений налоговых доходов по дополнительным нормативам от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_Hlk469576261"/>
            <w:bookmarkEnd w:id="0"/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уровень финанс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исимости бюджета муниципального района в % от собственн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долга в 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объема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 муниципального района, организация исполнения бюджета муниципального района, осуществление контроля и формирование бюджетной (бухгалтерской) отчетности, повышение эффективности управления муниципальным долго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Сроки реализации подпрограммы</w:t>
      </w:r>
      <w:r>
        <w:rPr>
          <w:color w:val="000000"/>
          <w:sz w:val="28"/>
          <w:szCs w:val="28"/>
        </w:rPr>
        <w:t>: 2022-2025 год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4.Объемы и источники финансирования подпрограммы в целом и по годам реализации (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418"/>
        <w:gridCol w:w="1134"/>
        <w:gridCol w:w="1134"/>
        <w:gridCol w:w="113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2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90,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Ожидаемые конечные результаты реализации подпрограммы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табильных финансовых условий для устойчивого экономического роста Старорусского муниципального района, повышения уровня и качества жизни населения за счет обеспечения долгосрочной сбалансированности, устойчивости и платежеспособности бюджета Старорусского муниципального район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рганизация и обеспечение осуществ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ного процесса, управление муниципальным долгом </w:t>
      </w:r>
    </w:p>
    <w:p>
      <w:pPr>
        <w:pStyle w:val="Normal"/>
        <w:shd w:fill="FFFFFF" w:val="clear"/>
        <w:jc w:val="center"/>
        <w:rPr/>
      </w:pPr>
      <w:r>
        <w:rPr/>
        <w:t>Старорусского муниципального района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851"/>
        <w:gridCol w:w="992"/>
        <w:gridCol w:w="992"/>
        <w:gridCol w:w="851"/>
        <w:gridCol w:w="709"/>
        <w:gridCol w:w="850"/>
        <w:gridCol w:w="709"/>
      </w:tblGrid>
      <w:tr>
        <w:trPr>
          <w:trHeight w:val="8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а бюджета Старорусского 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а в 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ответствии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действующим 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одательством, прогнозами, планами и программой социально-экономического развития Старорусского 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ind w:lef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ение реестра расходных обязательств Старорусского муниципального райо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одной бюджетной роспис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едение кассо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а, обеспечение в установленном порядке изменения лими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язательств и бюджет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ия бюджета Старорусского муниципального района и муниципального дол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оставление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дение учета расходов и доходов бюджета, составление прогнозов ожидаемого исполнения расходов и доходов бюджета, составление и предоставление необходимой отче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проектов муниципальных правовых актов, вносимых на рассмотрение Думы Старорусского муниципального района, Совета депутатов города Старая Русс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    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правильностью, эффективностью и целевым использованием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ым дол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а фин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-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0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0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0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0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2"/>
          <w:szCs w:val="22"/>
        </w:rPr>
        <w:t>____________________________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«Финансовая поддержка муниципальных образований Старорусского муниципального района» муниципальной Программы «Управление муниципальными финансами Старорусского муниципального района на 2022-2025 годы»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Исполнители подпрограммы</w:t>
      </w:r>
      <w:r>
        <w:rPr>
          <w:color w:val="000000"/>
          <w:sz w:val="28"/>
          <w:szCs w:val="28"/>
        </w:rPr>
        <w:t>: комитет финанс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Задачи и целевые показатели подпрограммы муниципальной Программы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Цель: совершенствование межбюджетных отношени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993"/>
        <w:gridCol w:w="992"/>
        <w:gridCol w:w="1134"/>
      </w:tblGrid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целевого показател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: доля (%)  расходов бюджета муниципального района на предоставление межбюджетных трансфертов в форме дотаций, субсидий, субвенций и иных межбюджетных трансфертов бюджетам муниципальных образований Старорусского муниципального района в общей сумме расходов</w:t>
            </w:r>
          </w:p>
          <w:p>
            <w:pPr>
              <w:pStyle w:val="Normal"/>
              <w:ind w:left="-92" w:firstLine="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Сроки реализации подпрограммы</w:t>
      </w:r>
      <w:r>
        <w:rPr>
          <w:color w:val="000000"/>
          <w:sz w:val="28"/>
          <w:szCs w:val="28"/>
        </w:rPr>
        <w:t>: 2022-2025 год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4.Объемы и источники финансирования подпрограммы в целом и по годам реализ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41"/>
        <w:gridCol w:w="1417"/>
        <w:gridCol w:w="1134"/>
        <w:gridCol w:w="993"/>
        <w:gridCol w:w="1417"/>
        <w:gridCol w:w="1134"/>
        <w:gridCol w:w="1276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9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59,7</w:t>
            </w:r>
          </w:p>
        </w:tc>
      </w:tr>
      <w:tr>
        <w:trPr>
          <w:trHeight w:val="48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9,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9,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9,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88,5</w:t>
            </w:r>
          </w:p>
        </w:tc>
      </w:tr>
    </w:tbl>
    <w:p>
      <w:pPr>
        <w:pStyle w:val="Normal"/>
        <w:shd w:fill="FFFFFF" w:val="clear"/>
        <w:spacing w:lineRule="atLeast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 xml:space="preserve">5.Ожидаемые конечные результаты реализации подпрограммы: </w:t>
      </w:r>
      <w:r>
        <w:rPr>
          <w:color w:val="000000"/>
          <w:sz w:val="28"/>
          <w:szCs w:val="28"/>
        </w:rPr>
        <w:t>обеспечение долгосрочной сбалансированности   и устойчивости бюд-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тов муниципальных образований Старорусского муниципального район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Финансовая поддержка муниципальных образовани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тарорус</w:t>
      </w:r>
      <w:r>
        <w:rPr/>
        <w:t>ского муниципального района»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850"/>
        <w:gridCol w:w="851"/>
        <w:gridCol w:w="1134"/>
        <w:gridCol w:w="709"/>
        <w:gridCol w:w="850"/>
        <w:gridCol w:w="851"/>
        <w:gridCol w:w="992"/>
      </w:tblGrid>
      <w:tr>
        <w:trPr>
          <w:trHeight w:val="1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8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ферты бюджета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х образований Старорус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271,8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7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2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шрифт абзаца5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yle31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15">
    <w:name w:val="Без интервала1"/>
    <w:next w:val="Style28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Блочная цитата"/>
    <w:basedOn w:val="Normal"/>
    <w:qFormat/>
    <w:pPr>
      <w:widowControl w:val="false"/>
      <w:pBdr/>
      <w:suppressAutoHyphens w:val="true"/>
      <w:spacing w:before="0" w:after="283"/>
      <w:ind w:left="567" w:right="567" w:hanging="0"/>
      <w:textAlignment w:val="baseline"/>
    </w:pPr>
    <w:rPr>
      <w:rFonts w:eastAsia="Lucida Sans Unicode" w:cs="Mangal;Courier"/>
      <w:kern w:val="2"/>
      <w:sz w:val="24"/>
      <w:szCs w:val="24"/>
      <w:lang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4"/>
      <w:lang w:val="en-US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4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3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2:00Z</dcterms:created>
  <dc:creator>buh</dc:creator>
  <dc:description/>
  <cp:keywords/>
  <dc:language>en-US</dc:language>
  <cp:lastModifiedBy>Васина Маргарита Николаевна</cp:lastModifiedBy>
  <cp:lastPrinted>2021-10-11T15:50:00Z</cp:lastPrinted>
  <dcterms:modified xsi:type="dcterms:W3CDTF">2021-10-11T12:52:00Z</dcterms:modified>
  <cp:revision>16</cp:revision>
  <dc:subject/>
  <dc:title>Директору Старорусского</dc:title>
</cp:coreProperties>
</file>