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6.2025  № 2017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О внесении изменений в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муниципальную Программу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«Управление муниципальными финансами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Старорусского муниципального района на 2022-2027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MS Mincho;MS Gothic"/>
          <w:b/>
          <w:bCs/>
          <w:spacing w:val="-20"/>
          <w:sz w:val="28"/>
          <w:szCs w:val="28"/>
          <w:lang w:eastAsia="zh-CN"/>
        </w:rPr>
        <w:tab/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«Управление муниципальными финансами Старорусского муниципального района на 2022-2027 годы», утвержденную постановлением Администрации муниципального района                      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1.1.</w:t>
      </w:r>
      <w:r>
        <w:rPr/>
        <w:t>Изложить раздел 6 «Объемы и источники финансирования Программы в целом и по годам реализации (тыс. рублей)» паспорта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90"/>
        <w:gridCol w:w="1282"/>
        <w:gridCol w:w="1065"/>
        <w:gridCol w:w="1167"/>
        <w:gridCol w:w="1034"/>
        <w:gridCol w:w="1035"/>
        <w:gridCol w:w="1168"/>
        <w:gridCol w:w="1091"/>
        <w:gridCol w:w="394"/>
      </w:tblGrid>
      <w:tr>
        <w:trPr>
          <w:trHeight w:val="331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посе-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35,1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97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74,7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1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83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78,1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0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46,4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0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8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67,1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5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8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70,1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80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72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671,5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Изложить мероприятия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25"/>
        <w:gridCol w:w="1848"/>
        <w:gridCol w:w="1034"/>
        <w:gridCol w:w="1265"/>
        <w:gridCol w:w="1068"/>
        <w:gridCol w:w="1398"/>
        <w:gridCol w:w="1021"/>
        <w:gridCol w:w="1099"/>
        <w:gridCol w:w="1100"/>
        <w:gridCol w:w="1021"/>
        <w:gridCol w:w="1024"/>
        <w:gridCol w:w="1022"/>
        <w:gridCol w:w="397"/>
      </w:tblGrid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Испол-нител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Целевой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показа-тел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финансиро-вания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: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рганизация и обеспечение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я бюджетного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сса,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-ным долгом Старорусского муниципаль-ного район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-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5,4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7,4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9,3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2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2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2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9,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ы «Финансовая поддержка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х образований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русского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-ного район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-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-ный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34,5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3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3,8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77,6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79,3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29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,3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8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2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4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0,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3.Изложить раздел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 w:before="0" w:after="120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796"/>
        <w:gridCol w:w="1911"/>
        <w:gridCol w:w="1954"/>
        <w:gridCol w:w="2094"/>
        <w:gridCol w:w="2095"/>
        <w:gridCol w:w="1397"/>
        <w:gridCol w:w="1783"/>
        <w:gridCol w:w="1529"/>
        <w:gridCol w:w="397"/>
      </w:tblGrid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_Hlk151391641"/>
            <w:bookmarkEnd w:id="0"/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3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,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34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82,9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77,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3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26,8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79,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47,5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29,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50,5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224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5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21,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641,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1.4.Изложить мероприятия подпрограммы «Финансовая поддержка муниципальных образований Старорусского муниципального района» Программы в редак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32"/>
        <w:gridCol w:w="1905"/>
        <w:gridCol w:w="1538"/>
        <w:gridCol w:w="1066"/>
        <w:gridCol w:w="1068"/>
        <w:gridCol w:w="1254"/>
        <w:gridCol w:w="981"/>
        <w:gridCol w:w="1100"/>
        <w:gridCol w:w="1099"/>
        <w:gridCol w:w="981"/>
        <w:gridCol w:w="981"/>
        <w:gridCol w:w="981"/>
        <w:gridCol w:w="462"/>
      </w:tblGrid>
      <w:tr>
        <w:trPr>
          <w:trHeight w:val="189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Целевой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показа-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6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лей):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Старорусского муниципального райо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-ный 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34,5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3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3,8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77,6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79,3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29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,3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82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2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0,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4"/>
          <w:szCs w:val="24"/>
          <w:lang w:eastAsia="en-US"/>
        </w:rPr>
        <w:tab/>
      </w: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 xml:space="preserve">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Calibri"/>
          <w:sz w:val="28"/>
          <w:szCs w:val="28"/>
          <w:lang w:eastAsia="en-US"/>
        </w:rPr>
        <w:t>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://admrussa</w:t>
        </w:r>
      </w:hyperlink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5-06-26T11:08:00Z</cp:lastPrinted>
  <dcterms:modified xsi:type="dcterms:W3CDTF">2025-06-26T08:08:00Z</dcterms:modified>
  <cp:revision>17</cp:revision>
  <dc:subject/>
  <dc:title>Директору Старорусского</dc:title>
</cp:coreProperties>
</file>