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2.2023 № 368             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b/>
          <w:bCs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внесении изменений в муниципальную Программу муниципального образования город Старая Русса «Совершенствование системы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управления и распоряжения земельно-имущественным комплексом             города Старая Русса на 2022-2025 годы»</w:t>
      </w:r>
      <w:r>
        <w:rPr>
          <w:b/>
          <w:bCs/>
          <w:sz w:val="28"/>
          <w:szCs w:val="28"/>
          <w:lang w:eastAsia="zh-CN"/>
        </w:rPr>
        <w:t xml:space="preserve"> 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SimSun;宋体"/>
          <w:sz w:val="28"/>
          <w:szCs w:val="28"/>
        </w:rPr>
        <w:t>Внести в муниципальную Программу муниципального образования город Старая Русса «Совершенствование системы управления и распоряжения земельно-имущественным комплексом города Старая Русса на 2022- 2025 годы», утвержденную постановлением Администрации муниципального района от 25.10.2021 № 1857 (далее 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1.Изложить раздел 1 «Ответственный исполнитель муниципальной Программы:» паспорта Программы в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  <w:lang w:eastAsia="zh-CN"/>
        </w:rPr>
        <w:t>«Администрация муниципального района в лице комитета строительства, жилищно-коммунального хозяйства и имущественных отношений до 12.01.2023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 12.01.2023 Администрация Старорусского муниципального района в лице комитета по строительству, имущественным отношениям и земельным ресурсам (далее  комитет)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  <w:lang w:eastAsia="zh-CN"/>
        </w:rPr>
        <w:t>1.2.</w:t>
      </w:r>
      <w:r>
        <w:rPr>
          <w:rFonts w:eastAsia="SimSun;宋体"/>
          <w:sz w:val="28"/>
          <w:szCs w:val="28"/>
        </w:rPr>
        <w:t xml:space="preserve">Изложить раздел 4 </w:t>
      </w:r>
      <w:r>
        <w:rPr>
          <w:sz w:val="28"/>
          <w:szCs w:val="28"/>
        </w:rPr>
        <w:t>«Цели, задачи и целевые показатели муници</w:t>
      </w:r>
      <w:r>
        <w:rPr/>
        <w:t>па-льной Программы» в редакц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98"/>
        <w:gridCol w:w="4111"/>
        <w:gridCol w:w="992"/>
        <w:gridCol w:w="851"/>
        <w:gridCol w:w="142"/>
        <w:gridCol w:w="850"/>
        <w:gridCol w:w="992"/>
        <w:gridCol w:w="426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начение целевого показателя по годам: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Цель 1:</w:t>
            </w:r>
            <w:r>
              <w:rPr>
                <w:sz w:val="24"/>
                <w:szCs w:val="24"/>
                <w:lang w:eastAsia="zh-CN"/>
              </w:rPr>
              <w:t xml:space="preserve"> повышение эффективности управления муниципальной собст-венностью города Старая Русс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город Старая Русса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Показатель 1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Количество поставленных на учет бесхозяйных объектов недвижимого имущества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казатель 2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личество поставленных на государственный кадастровый учет объектов недвижимого имущества, находящихся в муниципальной собственности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казатель 3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ыполнение плановых показателей по неналоговым доходам  бюджета города Старая Русса от реализации  муниципального имущества (в том числе земельных участков),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казатель 4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личество исключенного из казны муниципальног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аварийного имущества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казатель 5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формление в собственность муниципального образования город Старая Русса выморочного имущества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казатель 6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Регистрация права муниципальной собственности и постановка на учет в казну города Старая Русса объектов, находящихся в муниципальной собственности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Показатель 7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Количество охранных зон коммунальных сетей, сведения о которых внесены в Единый государственный реестр недвижимости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1.3.Заменить в разделе «Механизм управления реализацией муниципальной Программы» паспорта Программы слова  «…комитет инвестиционного и цифрового развития …» на «…комитет экономического развития и инвестиций…»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20"/>
        <w:jc w:val="both"/>
        <w:rPr/>
      </w:pPr>
      <w:r>
        <w:rPr>
          <w:sz w:val="28"/>
          <w:szCs w:val="28"/>
        </w:rPr>
        <w:t>1.4.</w:t>
      </w:r>
      <w:r>
        <w:rPr>
          <w:rFonts w:eastAsia="SimSun;宋体"/>
          <w:sz w:val="28"/>
          <w:szCs w:val="28"/>
        </w:rPr>
        <w:t>Изложить мероприятия Программы в редакции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20"/>
          <w:tab w:val="left" w:pos="709" w:leader="none"/>
        </w:tabs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6"/>
        <w:gridCol w:w="3497"/>
        <w:gridCol w:w="1394"/>
        <w:gridCol w:w="1394"/>
        <w:gridCol w:w="1174"/>
        <w:gridCol w:w="1758"/>
        <w:gridCol w:w="972"/>
        <w:gridCol w:w="972"/>
        <w:gridCol w:w="975"/>
        <w:gridCol w:w="1002"/>
        <w:gridCol w:w="471"/>
      </w:tblGrid>
      <w:tr>
        <w:trPr>
          <w:trHeight w:val="416" w:hRule="atLeast"/>
        </w:trPr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/п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Наименование мероприят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Исполнитель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Срок                реализац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Целевой   показатель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Источник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финансирования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Объем финансирования по годам                       (тыс. рублей):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3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4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5 год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</w:t>
            </w:r>
          </w:p>
        </w:tc>
        <w:tc>
          <w:tcPr>
            <w:tcW w:w="13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Задача 1: оптимизация структуры муниципальной собственности (в том числе земельных участков) муниципального образования город Старая Русса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>
          <w:trHeight w:val="801" w:hRule="atLeast"/>
        </w:trPr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Организация проведения кадастровых работ по постановке на учет  бесхозяйных объектов недвижимого                имущ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мит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-2025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sz w:val="18"/>
                <w:lang w:eastAsia="zh-CN"/>
              </w:rPr>
            </w:pPr>
            <w:r>
              <w:rPr>
                <w:kern w:val="2"/>
                <w:sz w:val="18"/>
                <w:lang w:eastAsia="zh-C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орода Старая Рус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9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96,0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2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 xml:space="preserve">Организация проведения работ по оценке стоимости объектов                муниципального имуществ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мит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-2025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sz w:val="18"/>
                <w:lang w:eastAsia="zh-CN"/>
              </w:rPr>
            </w:pPr>
            <w:r>
              <w:rPr>
                <w:kern w:val="2"/>
                <w:sz w:val="18"/>
                <w:lang w:eastAsia="zh-CN"/>
              </w:rPr>
              <w:t>3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орода Старая Рус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5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3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Изготовление актов обследования муниципального имущества для снятия их с кадастрового уч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мит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-2025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sz w:val="18"/>
                <w:lang w:eastAsia="zh-CN"/>
              </w:rPr>
            </w:pPr>
            <w:r>
              <w:rPr>
                <w:kern w:val="2"/>
                <w:sz w:val="18"/>
                <w:lang w:eastAsia="zh-CN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орода Старая Рус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3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>
          <w:trHeight w:val="593" w:hRule="atLeast"/>
        </w:trPr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4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Нотариальное оформление выморочного имущества города Старая Русс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мит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-2025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sz w:val="18"/>
                <w:lang w:eastAsia="zh-CN"/>
              </w:rPr>
            </w:pPr>
            <w:r>
              <w:rPr>
                <w:kern w:val="2"/>
                <w:sz w:val="18"/>
                <w:lang w:eastAsia="zh-CN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орода Старая Рус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5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 xml:space="preserve">Организация проведения кадастровых работ по подготовке межевых и технических планов (паспортов) муниципального имуществ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мит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-2025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sz w:val="18"/>
                <w:lang w:eastAsia="zh-CN"/>
              </w:rPr>
            </w:pPr>
            <w:r>
              <w:rPr>
                <w:kern w:val="2"/>
                <w:sz w:val="18"/>
                <w:lang w:eastAsia="zh-CN"/>
              </w:rPr>
              <w:t>2 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орода Старая Рус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59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55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6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Организация проведения землеустроительных работ, необходимых для оформления охранных зон  коммунальных сет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мит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3-2025 год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sz w:val="18"/>
                <w:lang w:eastAsia="zh-CN"/>
              </w:rPr>
            </w:pPr>
            <w:r>
              <w:rPr>
                <w:kern w:val="2"/>
                <w:sz w:val="18"/>
                <w:lang w:eastAsia="zh-CN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орода Старая Русс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69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9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9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96,0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pBdr/>
        <w:spacing w:lineRule="atLeast" w:line="360"/>
        <w:ind w:firstLine="720"/>
        <w:jc w:val="both"/>
        <w:rPr>
          <w:szCs w:val="22"/>
          <w:lang w:eastAsia="en-US" w:bidi="en-US"/>
        </w:rPr>
      </w:pPr>
      <w:r>
        <w:rPr>
          <w:sz w:val="28"/>
          <w:szCs w:val="22"/>
          <w:lang w:eastAsia="en-US" w:bidi="en-US"/>
        </w:rPr>
        <w:t>2.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2"/>
            <w:lang w:val="zh-CN" w:eastAsia="zh-CN" w:bidi="zh-CN"/>
          </w:rPr>
          <w:t>www.admrussa.ru</w:t>
        </w:r>
      </w:hyperlink>
      <w:r>
        <w:rPr>
          <w:sz w:val="28"/>
          <w:szCs w:val="22"/>
          <w:lang w:eastAsia="en-US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both"/>
        <w:rPr/>
      </w:pPr>
      <w:r>
        <w:rPr>
          <w:b/>
          <w:sz w:val="28"/>
          <w:szCs w:val="28"/>
        </w:rPr>
        <w:t>Глава муниципального района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5z0">
    <w:name w:val="WW8Num15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23:00Z</dcterms:created>
  <dc:creator>buh</dc:creator>
  <dc:description/>
  <cp:keywords/>
  <dc:language>en-US</dc:language>
  <cp:lastModifiedBy>Михайлова Олеся Георгиевна</cp:lastModifiedBy>
  <cp:lastPrinted>2023-02-22T11:22:00Z</cp:lastPrinted>
  <dcterms:modified xsi:type="dcterms:W3CDTF">2023-02-22T08:23:00Z</dcterms:modified>
  <cp:revision>5</cp:revision>
  <dc:subject/>
  <dc:title>Директору Старорусского</dc:title>
</cp:coreProperties>
</file>