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07.2024  № 1910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внесении изменений в муниципальную Программу                        Старорусского муниципального района «Совершенствование системы управления и   распоряжения земельно-имущественным  комплексом Старорусского муниципального района на 2022-2027 годы»</w:t>
      </w:r>
      <w:r>
        <w:rPr>
          <w:rFonts w:eastAsia="SimSun;宋体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SimSun;宋体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eastAsia="SimSun;宋体"/>
          <w:sz w:val="28"/>
          <w:szCs w:val="28"/>
        </w:rPr>
        <w:t>1.Внести в муниципальную Программу Старорусского муниципального района «</w:t>
      </w:r>
      <w:r>
        <w:rPr>
          <w:rFonts w:eastAsia="SimSun;宋体"/>
          <w:sz w:val="28"/>
          <w:szCs w:val="28"/>
          <w:lang w:eastAsia="hi-IN"/>
        </w:rPr>
        <w:t>Совершенствование системы управления и распоряжения земельно-имущественным  комплексом Старорусского муниципального района на</w:t>
      </w:r>
      <w:r>
        <w:rPr>
          <w:rFonts w:eastAsia="SimSun;宋体"/>
          <w:sz w:val="28"/>
          <w:szCs w:val="28"/>
        </w:rPr>
        <w:t xml:space="preserve"> 2022-2027 годы», утвержденную постановлением Администрации муниципального района от 22.10.2021 № 1851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SimSun;宋体"/>
          <w:sz w:val="28"/>
          <w:szCs w:val="28"/>
        </w:rPr>
        <w:tab/>
        <w:t>1.1.Изложить раздел 1 «Ответственный исполнитель муниципальной Программы:» паспорта Программы в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«Администрация муниципального района в лице комитета строительства, жилищно-коммунального хозяйства и имущественных отношений до 12.01.2023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 12.01.2023 Администрация Старорусского муниципального района в лице комитета по строительству, имущественным отношениям и земельным ресурсам до 10.05.2024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с 10.05.2024 Администрация Старорусского муниципального района в лице комитета градостроительства, имущественных отношений и земельных ресурсов (далее -  комитет).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SimSun;宋体"/>
          <w:sz w:val="28"/>
          <w:szCs w:val="28"/>
        </w:rPr>
        <w:tab/>
        <w:t>1.2.Изложить раздел 6 «Объемы и источники финансирования муниципальной Программы в целом и по годам реализации (тыс. рублей)»  паспорта Программы в ре</w:t>
      </w:r>
      <w:r>
        <w:rPr/>
        <w:t>дакции:</w:t>
      </w:r>
    </w:p>
    <w:tbl>
      <w:tblPr>
        <w:tblW w:w="5400" w:type="pct"/>
        <w:jc w:val="left"/>
        <w:tblInd w:w="-4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"/>
        <w:gridCol w:w="689"/>
        <w:gridCol w:w="1137"/>
        <w:gridCol w:w="1445"/>
        <w:gridCol w:w="1788"/>
        <w:gridCol w:w="878"/>
        <w:gridCol w:w="1168"/>
        <w:gridCol w:w="1198"/>
        <w:gridCol w:w="1111"/>
        <w:gridCol w:w="459"/>
      </w:tblGrid>
      <w:tr>
        <w:trPr/>
        <w:tc>
          <w:tcPr>
            <w:tcW w:w="229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8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Источник финансирования</w:t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област-ной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федераль-ный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муниципального  райо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бюджеты поселе-н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внебюд-жетные сред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48" w:hRule="atLeast"/>
        </w:trPr>
        <w:tc>
          <w:tcPr>
            <w:tcW w:w="229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9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hi-IN" w:bidi="hi-IN"/>
              </w:rPr>
              <w:t>65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hi-IN" w:bidi="hi-IN"/>
              </w:rPr>
              <w:t>652,0</w:t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9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hi-IN" w:bidi="hi-IN"/>
              </w:rPr>
              <w:t>55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hi-IN" w:bidi="hi-IN"/>
              </w:rPr>
              <w:t>553,0</w:t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zh-CN"/>
              </w:rPr>
            </w:pPr>
            <w:r>
              <w:rPr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29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6576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8035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/>
                <w:kern w:val="2"/>
                <w:sz w:val="24"/>
                <w:szCs w:val="24"/>
                <w:lang w:eastAsia="hi-IN"/>
              </w:rPr>
              <w:t>2273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hi-IN" w:bidi="hi-IN"/>
              </w:rPr>
              <w:t>36885,1</w:t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9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hi-IN" w:bidi="hi-IN"/>
              </w:rPr>
              <w:t>124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hi-IN" w:bidi="hi-IN"/>
              </w:rPr>
              <w:t>1244,0</w:t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9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hi-IN" w:bidi="hi-IN"/>
              </w:rPr>
              <w:t>124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hi-IN" w:bidi="hi-IN"/>
              </w:rPr>
              <w:t>1244,0</w:t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9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hi-IN" w:bidi="hi-IN"/>
              </w:rPr>
              <w:t>124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hi-IN" w:bidi="hi-IN"/>
              </w:rPr>
              <w:t>1244,0</w:t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9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6576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8035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210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1822,1</w:t>
            </w:r>
          </w:p>
        </w:tc>
        <w:tc>
          <w:tcPr>
            <w:tcW w:w="4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SimSun;宋体"/>
          <w:sz w:val="28"/>
          <w:szCs w:val="28"/>
        </w:rPr>
        <w:tab/>
        <w:t>1.3.Изложить мероприятия Программы в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625"/>
        <w:gridCol w:w="2304"/>
        <w:gridCol w:w="1031"/>
        <w:gridCol w:w="1359"/>
        <w:gridCol w:w="1306"/>
        <w:gridCol w:w="1899"/>
        <w:gridCol w:w="742"/>
        <w:gridCol w:w="743"/>
        <w:gridCol w:w="978"/>
        <w:gridCol w:w="860"/>
        <w:gridCol w:w="860"/>
        <w:gridCol w:w="861"/>
        <w:gridCol w:w="389"/>
      </w:tblGrid>
      <w:tr>
        <w:trPr>
          <w:trHeight w:val="609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Наименование мероприятия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спол-нитель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Срок реализаци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Целевой показатель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сточник финансиро-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ания</w:t>
            </w:r>
          </w:p>
        </w:tc>
        <w:tc>
          <w:tcPr>
            <w:tcW w:w="5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Объем финансирования по годам (тыс. рублей):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320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3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5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6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7 год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86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2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 xml:space="preserve">Задача 1: </w:t>
            </w:r>
            <w:r>
              <w:rPr>
                <w:b/>
                <w:sz w:val="24"/>
                <w:szCs w:val="24"/>
                <w:lang w:eastAsia="zh-CN"/>
              </w:rPr>
              <w:t>оптимизация структуры муниципальной собственности (в том числе земельных участков) муниципального образования Старорусский муниципальный район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335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рганизация проведения кадастровых работ по постановке на учет бесхозяйных объектов недвижимого имущест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-2027 г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муниципального райо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14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5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рганизация проведения работ по оценке стоимости объектов муниципального имуществ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-2027 г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муниципального райо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24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240" w:hRule="atLeast"/>
        </w:trPr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рганизация проведения кадастровых работ по подготовке межевых и технических планов (паспортов) муниципального имущества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-2027 годы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муниципального района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7,0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16,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5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4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рганизация проведения землеустроительных работ, необходимых для оформления охранных зон коммунальных сете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-2027 г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муниципального райо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1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1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14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5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зготовление актов обследования муниципального имущества для снятия их с кадастрового уче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2022, 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-2027 г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ципального райо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3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6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Нотариальное оформление выморочного имущества Старорусского муниципального райо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-2027 г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ципального райо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4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3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7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нвентаризация и демонтаж  временных сооружени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-2027 г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ципального райо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8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бследование и приведение в нормативное состояние защитных сооружений, находящихся в муниципальной собственн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-2027 год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ципального райо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176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9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зготовление и установка информационных знаков на въезде в Старорусский муниципальный райо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ципального райо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риобретение автотранспортных средств для обеспечения пассажирских перевозок в сельской местност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областной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федеральный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ципального район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34615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3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2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652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55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6885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24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24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244,0</w:t>
            </w:r>
          </w:p>
        </w:tc>
        <w:tc>
          <w:tcPr>
            <w:tcW w:w="3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val="en-US" w:eastAsia="en-US"/>
        </w:rPr>
        <w:tab/>
        <w:t>2.</w:t>
      </w:r>
      <w:r>
        <w:rPr>
          <w:rFonts w:eastAsia="Calibri"/>
          <w:kern w:val="2"/>
          <w:sz w:val="28"/>
          <w:szCs w:val="28"/>
          <w:lang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она и 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rFonts w:eastAsia="Calibri"/>
          <w:kern w:val="2"/>
          <w:sz w:val="28"/>
          <w:szCs w:val="28"/>
          <w:lang w:eastAsia="en-US"/>
        </w:rPr>
        <w:t>).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b/>
          <w:b/>
          <w:bCs/>
          <w:sz w:val="28"/>
          <w:szCs w:val="22"/>
          <w:lang w:eastAsia="zh-CN" w:bidi="hi-IN"/>
        </w:rPr>
      </w:pPr>
      <w:r>
        <w:rPr>
          <w:rFonts w:eastAsia="SimSun;宋体"/>
          <w:b/>
          <w:bCs/>
          <w:sz w:val="28"/>
          <w:szCs w:val="22"/>
          <w:lang w:eastAsia="zh-CN" w:bidi="hi-IN"/>
        </w:rPr>
        <w:t>Первый заместитель</w:t>
      </w:r>
    </w:p>
    <w:p>
      <w:pPr>
        <w:pStyle w:val="Normal"/>
        <w:widowControl w:val="false"/>
        <w:ind w:left="420" w:hanging="420"/>
        <w:jc w:val="both"/>
        <w:textAlignment w:val="baseline"/>
        <w:rPr>
          <w:rFonts w:eastAsia="SimSun;宋体" w:cs="Mangal;Courier New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Mangal;Courier New"/>
          <w:b/>
          <w:bCs/>
          <w:kern w:val="2"/>
          <w:sz w:val="28"/>
          <w:szCs w:val="24"/>
          <w:lang w:eastAsia="zh-CN" w:bidi="hi-IN"/>
        </w:rPr>
        <w:t>Главы администрации         Г.Ю. Кузьминова</w:t>
      </w:r>
    </w:p>
    <w:p>
      <w:pPr>
        <w:pStyle w:val="Normal"/>
        <w:widowControl w:val="false"/>
        <w:tabs>
          <w:tab w:val="clear" w:pos="720"/>
          <w:tab w:val="left" w:pos="8025" w:leader="none"/>
        </w:tabs>
        <w:suppressAutoHyphens w:val="true"/>
        <w:autoSpaceDE w:val="false"/>
        <w:spacing w:lineRule="atLeast" w:line="100"/>
        <w:jc w:val="both"/>
        <w:rPr>
          <w:rFonts w:eastAsia="SimSun;宋体" w:cs="Mangal;Courier New"/>
          <w:b/>
          <w:b/>
          <w:bCs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Mangal;Courier New"/>
          <w:b/>
          <w:bCs/>
          <w:color w:val="000000"/>
          <w:kern w:val="2"/>
          <w:sz w:val="28"/>
          <w:szCs w:val="28"/>
          <w:u w:val="single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29:00Z</dcterms:created>
  <dc:creator>buh</dc:creator>
  <dc:description/>
  <cp:keywords/>
  <dc:language>en-US</dc:language>
  <cp:lastModifiedBy>Михайлова Олеся Георгиевна</cp:lastModifiedBy>
  <cp:lastPrinted>2024-07-29T15:54:00Z</cp:lastPrinted>
  <dcterms:modified xsi:type="dcterms:W3CDTF">2024-07-29T12:54:00Z</dcterms:modified>
  <cp:revision>13</cp:revision>
  <dc:subject/>
  <dc:title>Директору Старорусского</dc:title>
</cp:coreProperties>
</file>