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2.2023 № 311            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 Программу</w:t>
      </w:r>
      <w:r>
        <w:rPr>
          <w:lang w:eastAsia="zh-CN"/>
        </w:rPr>
        <w:t xml:space="preserve">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</w:rPr>
        <w:t>Формирование современной городской среды на территории муниципального образования город Старая Русса                                     на 2018-2024 годы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»</w:t>
      </w: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Calibri"/>
          <w:kern w:val="2"/>
          <w:sz w:val="28"/>
          <w:szCs w:val="28"/>
          <w:lang w:eastAsia="en-US"/>
        </w:rPr>
        <w:t>«</w:t>
      </w:r>
      <w:r>
        <w:rPr>
          <w:sz w:val="28"/>
          <w:szCs w:val="28"/>
        </w:rPr>
        <w:t>Формирование современной городской среды на тер-ритории муниципального образования город Старая Русса на 2018-2024 го-ды</w:t>
      </w:r>
      <w:r>
        <w:rPr>
          <w:rFonts w:eastAsia="Calibri"/>
          <w:kern w:val="2"/>
          <w:sz w:val="28"/>
          <w:szCs w:val="28"/>
          <w:lang w:eastAsia="en-US"/>
        </w:rPr>
        <w:t>»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 xml:space="preserve"> (далее Программа), утвержденную постановлением Администрации му-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>от 22</w:t>
      </w:r>
      <w:r>
        <w:rPr>
          <w:rFonts w:eastAsia="Calibri"/>
          <w:kern w:val="2"/>
          <w:sz w:val="28"/>
          <w:szCs w:val="28"/>
          <w:lang w:eastAsia="zh-CN"/>
        </w:rPr>
        <w:t>.12.2017 № 2760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1.1.Изложить пункт 1.1. раздела 3 «Цели, задачи и целевые показатели муниципальной Программы» паспорта Программы </w:t>
      </w:r>
      <w:r>
        <w:rPr/>
        <w:t xml:space="preserve">в редакции: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"/>
        <w:gridCol w:w="539"/>
        <w:gridCol w:w="2891"/>
        <w:gridCol w:w="906"/>
        <w:gridCol w:w="915"/>
        <w:gridCol w:w="816"/>
        <w:gridCol w:w="709"/>
        <w:gridCol w:w="709"/>
        <w:gridCol w:w="850"/>
        <w:gridCol w:w="678"/>
        <w:gridCol w:w="456"/>
      </w:tblGrid>
      <w:tr>
        <w:trPr>
          <w:trHeight w:val="835" w:hRule="atLeast"/>
        </w:trPr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1.</w:t>
            </w:r>
          </w:p>
        </w:tc>
        <w:tc>
          <w:tcPr>
            <w:tcW w:w="289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 1. Количество благоустроенных дворовых территорий МКД на территории муниципального образования г. Старая Русса, шт.</w:t>
            </w:r>
          </w:p>
        </w:tc>
        <w:tc>
          <w:tcPr>
            <w:tcW w:w="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val="en-US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en-US"/>
        </w:rPr>
        <w:t>1.2.Изложить раздел 5 «</w:t>
      </w:r>
      <w:r>
        <w:rPr>
          <w:sz w:val="28"/>
          <w:szCs w:val="28"/>
        </w:rPr>
        <w:t>Объемы и источники финансирования Прог-раммы в целом и по годам реализации (тыс. руб.)» паспорта Программы в редакции:</w:t>
      </w:r>
    </w:p>
    <w:tbl>
      <w:tblPr>
        <w:tblW w:w="9900" w:type="dxa"/>
        <w:jc w:val="left"/>
        <w:tblInd w:w="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"/>
        <w:gridCol w:w="849"/>
        <w:gridCol w:w="1275"/>
        <w:gridCol w:w="1418"/>
        <w:gridCol w:w="992"/>
        <w:gridCol w:w="1134"/>
        <w:gridCol w:w="850"/>
        <w:gridCol w:w="1134"/>
        <w:gridCol w:w="1276"/>
        <w:gridCol w:w="709"/>
      </w:tblGrid>
      <w:tr>
        <w:trPr>
          <w:trHeight w:val="400" w:hRule="atLeast"/>
        </w:trPr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источник финансирования: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2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муници-па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-жеты посе-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небюд-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425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42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834,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40,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19427,5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0507,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640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5244,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64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73119,8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83,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5645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48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089,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2049,6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</w:t>
            </w: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5432,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en-US"/>
              </w:rPr>
            </w:pPr>
            <w:r>
              <w:rPr>
                <w:rFonts w:eastAsia="SimSun;宋体"/>
                <w:kern w:val="2"/>
                <w:szCs w:val="22"/>
                <w:lang w:val="en-US" w:eastAsia="en-US"/>
              </w:rPr>
              <w:t>6</w:t>
            </w:r>
            <w:r>
              <w:rPr>
                <w:rFonts w:eastAsia="SimSun;宋体"/>
                <w:kern w:val="2"/>
                <w:szCs w:val="22"/>
                <w:lang w:eastAsia="en-US"/>
              </w:rPr>
              <w:t>3 973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3601,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18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74187,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440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4228,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36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594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18953,7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4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3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105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2577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2717,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3537,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1773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487,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33516,0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center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»;</w:t>
            </w:r>
          </w:p>
        </w:tc>
      </w:tr>
    </w:tbl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3.Дополнить Перечень дворовых территорий, подлежащих благоуст-ройству, раздела 6 «Ожидаемые конечные результаты реализации муниципальной программы» паспорта Программы пунктом 54 следующего содержа</w:t>
      </w:r>
      <w:r>
        <w:rPr/>
        <w:t>ния:</w:t>
      </w:r>
    </w:p>
    <w:tbl>
      <w:tblPr>
        <w:tblW w:w="103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99"/>
        <w:gridCol w:w="6520"/>
        <w:gridCol w:w="1843"/>
        <w:gridCol w:w="567"/>
        <w:gridCol w:w="239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>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асных Зорь, д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>»;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Изложить мероприятия Программы «Формирование современной городской среды муниципального образо-вания город Старая Русса на 2018-2024 годы» в редакции:</w:t>
      </w:r>
    </w:p>
    <w:tbl>
      <w:tblPr>
        <w:tblW w:w="510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570"/>
        <w:gridCol w:w="2087"/>
        <w:gridCol w:w="7"/>
        <w:gridCol w:w="1548"/>
        <w:gridCol w:w="1132"/>
        <w:gridCol w:w="1129"/>
        <w:gridCol w:w="1129"/>
        <w:gridCol w:w="992"/>
        <w:gridCol w:w="989"/>
        <w:gridCol w:w="989"/>
        <w:gridCol w:w="989"/>
        <w:gridCol w:w="852"/>
        <w:gridCol w:w="140"/>
        <w:gridCol w:w="573"/>
        <w:gridCol w:w="599"/>
        <w:gridCol w:w="547"/>
      </w:tblGrid>
      <w:tr>
        <w:trPr>
          <w:trHeight w:val="1290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br/>
              <w:t>п/п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Наименование мероприят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полнитель мероприят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Целевой показатель (номер целевого показател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з паспорта программы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точник финанси-рования</w:t>
            </w:r>
          </w:p>
        </w:tc>
        <w:tc>
          <w:tcPr>
            <w:tcW w:w="6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ъем финансирования по годам (тыс. руб.)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 1. Благоустройство территории муниципального образования город Старая Русса на 2018-2024 годы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дворовых территорий многоквартирных домов на территории муниципального образования город Старая Русса </w:t>
            </w: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  <w:t>2,4,5,6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правляющие комп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-              2022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-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321,5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32,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26,4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219,9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155,24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405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15,87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0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54,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28,51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8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31,3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35,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56,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18,5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70,94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650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небюд-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40,9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4,0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89,7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180,5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94,96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17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20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ы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,4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86,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территории стелы «Город воинской славы» (по проекту «Устройство площадки для установки памятной стелы «Город воинской славы» по адресу: Новгородская область, г.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л. Минеральна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(сквер около завода «Старорусприбор»))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  год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391,3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078,2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17,4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3.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территории «Сказочное королевство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 парке «Победы»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71,7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99,1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492,7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пар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55-летия Победы»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918,5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75,8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98,5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1.</w:t>
            </w:r>
          </w:p>
        </w:tc>
        <w:tc>
          <w:tcPr>
            <w:tcW w:w="20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 год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5.</w:t>
            </w:r>
          </w:p>
        </w:tc>
        <w:tc>
          <w:tcPr>
            <w:tcW w:w="20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ерегоукрепление                   наб. Рыбаков с обустройством смотровых площадок и спусков к воде (корректура)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 год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19,8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2094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общественной территории  по адресу: город Старая Русса,                   ул. Яковлева, з/у 7П (территория возле многоквартирных домов №№3а, 5а и 7а по                      ул. Яковлева в г. Старая Русса)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 годы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753,3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22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7,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82,8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  <w:t>1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.7.</w:t>
            </w:r>
          </w:p>
        </w:tc>
        <w:tc>
          <w:tcPr>
            <w:tcW w:w="2094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иобретение МАФов, установка брендбука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-2024 год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2,0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,5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4,6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299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8.</w:t>
            </w:r>
          </w:p>
        </w:tc>
        <w:tc>
          <w:tcPr>
            <w:tcW w:w="2094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общественной территории по адресу: город Старая Русса, ул. Якутских Стрелков, з/у П (территория возле многоквартирных домов №№, 55,59 по ул. Якутских Стрелков в г. Старая Русса)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073,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99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11,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99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619,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9.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общественной территории по адресу: город Старая Русса, парк Победы з/у 1П</w:t>
            </w:r>
          </w:p>
        </w:tc>
        <w:tc>
          <w:tcPr>
            <w:tcW w:w="15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454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30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21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 2. Обустройство городских парков и скверов на территории муниципального образования город Старая Русса на 2018 год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устройство парка «Победы»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13,0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31,5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86,1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3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 3.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1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Возрождение исторического обли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рода Старая Русса» «Башня водонапорная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08-1909 г.г.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2.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наб. Достоевского (Рыбаков)   с частичным берегоукреплением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-                2021 годы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3.</w:t>
            </w:r>
          </w:p>
        </w:tc>
        <w:tc>
          <w:tcPr>
            <w:tcW w:w="2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Разработка проектно-сметной документации по объекту «Благоустройство общественной территории «Царицынский источник»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700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3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eastAsia="en-US"/>
              </w:rPr>
              <w:t>Задача 4. Создание универсальных механизмов вовлеченности заинтересованных граждан, заинтересованных организаций в реализацию проектов благоустройства города Старая Русса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.1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дение мероприятий по вовлечению населения в реализацию проектов благоустройства города Старая Русс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4 г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, 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небюд-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&lt;1&gt; - субсидии на проведение благоустройства дворовых территорий МКД предоставляются организациям, осуществляющим управление МКД, согласно Перечню МКД для проведения благоустройства дворовых территорий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5.Изложить Перечень МКД для проведения благоустройства дворовых территорий в 2022 год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редак</w:t>
      </w:r>
      <w:r>
        <w:rPr/>
        <w:t>ции:</w:t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92"/>
        <w:gridCol w:w="567"/>
        <w:gridCol w:w="1976"/>
        <w:gridCol w:w="1134"/>
        <w:gridCol w:w="1417"/>
        <w:gridCol w:w="1418"/>
        <w:gridCol w:w="1417"/>
        <w:gridCol w:w="1276"/>
        <w:gridCol w:w="364"/>
        <w:gridCol w:w="95"/>
      </w:tblGrid>
      <w:tr>
        <w:trPr/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righ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  <w:vertAlign w:val="superscript"/>
              </w:rPr>
            </w:pPr>
            <w:r>
              <w:rPr>
                <w:rFonts w:eastAsia="SimSun;宋体"/>
                <w:sz w:val="24"/>
                <w:szCs w:val="24"/>
              </w:rPr>
              <w:t>Адрес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правляющая орга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щая стоимость благоуст-ройства дворовых территорий (руб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Федеральный бюджет и областной 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руб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                (руб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-жетн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источники</w:t>
            </w:r>
          </w:p>
        </w:tc>
        <w:tc>
          <w:tcPr>
            <w:tcW w:w="4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г. Старая Русса,                                               ул. Латышских Гвардейцев,             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ООО                    «Довер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41505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29883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7470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41505,24</w:t>
            </w:r>
          </w:p>
        </w:tc>
        <w:tc>
          <w:tcPr>
            <w:tcW w:w="4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 xml:space="preserve">г. Старая Русса,                                              ул. Поперечная, </w:t>
            </w:r>
          </w:p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д. 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FF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ООО «Жилсервис            и 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15929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114691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28672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159294,36</w:t>
            </w:r>
          </w:p>
        </w:tc>
        <w:tc>
          <w:tcPr>
            <w:tcW w:w="4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г. Старая Русса, мкр.Городок, д.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SimSun;宋体"/>
                <w:color w:val="0000FF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FF"/>
                <w:sz w:val="22"/>
                <w:szCs w:val="22"/>
                <w:lang w:eastAsia="zh-CN"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141848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102131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25532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141848,76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г. Старая Русса,                                            ул. Александровская, д.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ООО «Кед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37150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98748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24687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137150,16</w:t>
            </w:r>
          </w:p>
        </w:tc>
        <w:tc>
          <w:tcPr>
            <w:tcW w:w="4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г. Старая Русса,                                             ул. Александровская, д.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ООО «РО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1516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  <w:t>82921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  <w:t>20730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  <w:t>115168,20</w:t>
            </w:r>
          </w:p>
        </w:tc>
        <w:tc>
          <w:tcPr>
            <w:tcW w:w="4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b/>
                <w:b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594966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8376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094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594966,72</w:t>
            </w:r>
          </w:p>
        </w:tc>
        <w:tc>
          <w:tcPr>
            <w:tcW w:w="4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lineRule="atLeas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»;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6.Изложить Перечень МКД для проведения благоустройства дворовых территорий в 2023 году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в редакции:</w:t>
      </w:r>
    </w:p>
    <w:tbl>
      <w:tblPr>
        <w:tblW w:w="1408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567"/>
        <w:gridCol w:w="3544"/>
        <w:gridCol w:w="1701"/>
        <w:gridCol w:w="1843"/>
        <w:gridCol w:w="1417"/>
        <w:gridCol w:w="1276"/>
        <w:gridCol w:w="1417"/>
        <w:gridCol w:w="1418"/>
        <w:gridCol w:w="567"/>
      </w:tblGrid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>
                <w:rFonts w:eastAsia="SimSun;宋体"/>
                <w:kern w:val="2"/>
                <w:sz w:val="28"/>
                <w:szCs w:val="28"/>
                <w:lang w:eastAsia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Адрес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яющая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щая стоимость благоустройст-ва дворовых территорий (руб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едераль-ный бюджет (руб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бласт-ной бюд-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(руб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ород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тарая Русса (руб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бюд-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Дзержинского, 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.О.С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78832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24896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862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21899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78832,8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Латышских Гвардейцев, 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.О.С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7058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1753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528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070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7058,6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52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Красных Зорь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Жилсервис  и 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1710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4050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980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6507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1710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Воскресенская, д.2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5713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9744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394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8284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57137,6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Некрасова, д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20880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4422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611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7584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20880,3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Дзержинского, д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Наш 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1716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8022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413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108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1716,0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Гостинодворская, д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Кед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9765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7611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018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51577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9765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917100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640512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19809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165078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917100,6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lineRule="atLeas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»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0" w:after="12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zh-CN"/>
        </w:rPr>
        <w:tab/>
        <w:t>2.</w:t>
      </w:r>
      <w:r>
        <w:rPr>
          <w:rFonts w:eastAsia="SimSun;宋体"/>
          <w:kern w:val="2"/>
          <w:sz w:val="28"/>
          <w:szCs w:val="28"/>
          <w:lang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-ционно-телекоммуникационной сети «Интернет» (</w:t>
      </w:r>
      <w:hyperlink r:id="rId3"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www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eastAsia="zh-CN" w:bidi="en-US"/>
          </w:rPr>
          <w:t>.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admrussa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eastAsia="zh-CN" w:bidi="en-US"/>
          </w:rPr>
          <w:t>.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ru</w:t>
        </w:r>
      </w:hyperlink>
      <w:r>
        <w:rPr>
          <w:rFonts w:eastAsia="SimSun;宋体" w:cs="Arial"/>
          <w:kern w:val="2"/>
          <w:sz w:val="28"/>
          <w:szCs w:val="24"/>
          <w:lang w:eastAsia="zh-CN" w:bidi="en-US"/>
        </w:rPr>
        <w:t>).</w:t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/>
      </w:pPr>
      <w:r>
        <w:rPr>
          <w:b/>
          <w:sz w:val="28"/>
          <w:szCs w:val="28"/>
        </w:rPr>
        <w:t>Глава муниципального района          Е.Л. Комаров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eastAsia="SimSun;宋体"/>
    </w:rPr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11:00Z</dcterms:created>
  <dc:creator>buh</dc:creator>
  <dc:description/>
  <cp:keywords/>
  <dc:language>en-US</dc:language>
  <cp:lastModifiedBy>Михайлова Олеся Георгиевна</cp:lastModifiedBy>
  <cp:lastPrinted>2023-02-15T10:14:00Z</cp:lastPrinted>
  <dcterms:modified xsi:type="dcterms:W3CDTF">2023-02-15T07:15:00Z</dcterms:modified>
  <cp:revision>6</cp:revision>
  <dc:subject/>
  <dc:title>Директору Старорусского</dc:title>
</cp:coreProperties>
</file>