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.2020 №</w:t>
      </w:r>
      <w:r>
        <w:rPr>
          <w:sz w:val="28"/>
          <w:szCs w:val="28"/>
          <w:lang w:val="en-US"/>
        </w:rPr>
        <w:t xml:space="preserve"> 114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О 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  <w:tab/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 w:cs="Times New Roman"/>
          <w:kern w:val="2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/>
        <w:tab/>
        <w:t>1.1.Раздел 5 «Объёмы и источники финансирования муниципальной Программы в целом и по годам реализации (тыс. руб.)» паспорта Программы изложить в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3"/>
        <w:gridCol w:w="1275"/>
        <w:gridCol w:w="1276"/>
        <w:gridCol w:w="1134"/>
        <w:gridCol w:w="1134"/>
        <w:gridCol w:w="851"/>
        <w:gridCol w:w="1134"/>
        <w:gridCol w:w="1275"/>
        <w:gridCol w:w="567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522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1741,0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6416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14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360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794,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14288,3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</w:rPr>
        <w:t>1.2.Изложить подраздел «</w:t>
      </w:r>
      <w:r>
        <w:rPr>
          <w:sz w:val="28"/>
          <w:szCs w:val="28"/>
        </w:rPr>
        <w:t>Характеристика текущего состояния соответствующих сфер социально-экономического развития города Старая Русса, приоритеты и цели муниципальной политики в этих сферах»</w:t>
      </w:r>
      <w:r>
        <w:rPr>
          <w:rFonts w:eastAsia="Lucida Sans Unicode"/>
          <w:kern w:val="2"/>
          <w:sz w:val="28"/>
          <w:szCs w:val="28"/>
        </w:rPr>
        <w:t xml:space="preserve"> раздела 6 «</w:t>
      </w:r>
      <w:r>
        <w:rPr>
          <w:bCs/>
          <w:sz w:val="28"/>
          <w:szCs w:val="28"/>
        </w:rPr>
        <w:t>Ожидаемые конечные результаты реализации муниципальной Программы</w:t>
      </w:r>
      <w:r>
        <w:rPr>
          <w:rFonts w:eastAsia="Lucida Sans Unicode"/>
          <w:kern w:val="2"/>
          <w:sz w:val="28"/>
          <w:szCs w:val="28"/>
        </w:rPr>
        <w:t xml:space="preserve">»  </w:t>
      </w:r>
      <w:r>
        <w:rPr>
          <w:sz w:val="28"/>
          <w:szCs w:val="28"/>
        </w:rPr>
        <w:t xml:space="preserve"> в </w:t>
      </w:r>
      <w:r>
        <w:rPr>
          <w:rFonts w:eastAsia="Lucida Sans Unicode"/>
          <w:kern w:val="2"/>
          <w:sz w:val="28"/>
          <w:szCs w:val="28"/>
        </w:rPr>
        <w:t>редакции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«Формирование комфортной городской среды - это комплекс мероприятий, направленных на создание условий для обеспечения благоприятных, безопасных и доступных условий проживания населения в городе Старая Русс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(устройство детских и спортивных площадок, зон отдыха, парковок и автостоянок, набережных, озеленение территорий, устройство наружного освещения)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Мероприятия, проводимые в рамках Программы «Формирование современной городской среды на территории муниципального образования город Старая Русса на 2018-2024 годы», позволят благоустроить территории города Старая Русса, создать условия для комфортного и безопасного проживания и отдыха жителе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Учитывая сложность проблем и необходимость выработки комплексного и системного решения, обеспечивающего кардинальное улучшение качества жизни населения, представляется наиболее эффективным решать существующие проблемы в рамках Программы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Муниципальная  Программа позволит благоустроить облик города Ста-рая  Русса, улучшить  экологическую обстановку, создать условия для комфортного и безопасного проживания и отдыха жителей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В рамках данной муниципальной Программы субсидии предоставляются на софинансирование расходных обязательств, связанных с благоустройством дворовых территорий многоквартирных домов и общественных территори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ъем средств федерального и областного бюджета направляется на финансирование мероприятий муниципальной программы при условии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наличия средств собственников помещений многоквартирных домов в размере 10 процентов от общей стоимости работ по благоустройству дворовых территорий многоквартирных домов исходя из минимального перечня видов работ по благоустройству и (или) в размере 30 процентов от общей стоимости работ по благоустройству дворовых территорий многоквартирных домов исходя из дополнительного перечня работ по благоустройству дворовых территорий многоквартирных домов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я средств бюджета города Старая Русса в размере 20 процентов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от общей стоимости работ по благоустройству дворовых территорий много-квартирных домов исходя из минимального перечня работ по благоустройству и (или) дополнительного перечня работ по благоустройству дворовых территорий многоквартирных домов и общественных территори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ой целью муниципальной Программы является содействие повышению уровня благоустроенности территорий муниципального образования город Старая Русс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в рамках муниципальной Программы должна быть решена задача  - благоустройство территории города Старая Русса, направленная 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создание условий для комфортного и безопасного проживания и отдыха жителей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улучшение эстетического облика города, повышение уровня всех элементов благоустройства территорий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овлечение граждан в решение вопросов, связанных с содержанием и благоустройством территорий, воспитание у горожан и подрастающего поколения чувства бережного отношения к родному краю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обслуживания объектов благоустройств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Для реализации поставленной цели и решения задачи муниципальной Программы, достижения планируемого значения показателя предусмотрено выполнение следующих мероприятий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 благоустроить дворовые территории города Старая Русса, общественные территорий, создать условия для комфортного и безопасного проживания и отдыха жителе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Для достижения указанного результата планируется выполнить мероприятия, исходя из минимального перечня работ по благоустройству дворовых территорий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полнительного освещения дворовых территорий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асфальтового покрытия дворовых проездов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скамеек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н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еречень дополнительных видов работ по благоустройству дворовых территорий включает следующие виды работ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а выгула собак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элементов фасадов многоквартирных домов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и дополнительный перечни работ по благоустройству с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риложением визуального (фото) перечня образцов элементов благоустройства, предлагаемых к размещению на дворовой территории, установлен настоящей Программо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Также планируется включить в Программу работы по обеспечению доступной городской среды для инвалидов и маломобильных групп населения, включающие в себя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орудование доступных для инвалидов мест отдыха в скверах, парках, площадях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камеек со спинками и подлокотникам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должна быть предусмотрена зона с установкой тренажёров для людей с ограниченными возможностям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ротуаров и тренажёров бордюрными пандусами для въезда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ндусов на придомовых и общественных территориях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на придомовых территориях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актильной плитки для слабовидящих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устройство входной группы для беспрепятственного прохода на дворовую и общественную территори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жидаемые конечные показатели муниципальной Программы связаны с обеспечением надежной работы объектов городского внешнего благоустройства, экологической безопасностью, эстетическими и другими свойствами в целом, улучшающими вид территории города Старая Русс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Цель программы - создание наиболее благоприятных и комфортных условий жизнедеятельности населения город Старая Русс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Для достижения целей и планируемых целевых показателей в рамках Программы необходимо решить следующие задачи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еспечение  формирования единого облика муниципального образования город Старая Русс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еспечение создания, содержания и развития объектов благоустройства на территории муниципального образования город Старая Русса, включая объекты, находящиеся в частной собственности, и прилегающие к ним территори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город Старая Русс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оказатели рассчитаны на основе прогноза их динамики с учётом имеющихся тенденций и их изменения при сохранении имеющегося уровня финансирова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Таким образом, разработка и реализация Программы должна обеспечить комплексный подход к благоустройству территории города Старая Русса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 подлежащих благоустройству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арк «Победы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арк «55 - летию Победы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бщественная территория у «Живого» мост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4.Благоустройство пешеходного тротуара по ул. Санкт-Петербургской от «Живого» моста до ул.Поперечная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Благоустройство «Сказочного королевства» в парке «Победы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Благоустройство стадиона «Сокол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Благоустройство хоккейной коробки в мкр. Городок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Благоустройство сквера возле «Городских бань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Благоустройство территории возле стелы «Город воинской славы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0.Благоустройство территории возле МКД №3А, 5А, 7, 7а                                  по ул.</w:t>
      </w:r>
      <w:r>
        <w:rPr/>
        <w:t>Яковлева.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242"/>
        <w:gridCol w:w="2271"/>
        <w:gridCol w:w="567"/>
      </w:tblGrid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Минеральная, д.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168 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асных Зорь, д.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сстания, д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0 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6/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тарая Русса, ул. Крестецкая, д.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зрождение, д.168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овлева, д.7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имура Фрунзе, д.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 , д.11/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8/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троителей, д.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Некрасова, д.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лубная, д.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лубная, д.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40"/>
        <w:jc w:val="both"/>
        <w:rPr/>
      </w:pPr>
      <w:r>
        <w:rPr>
          <w:rFonts w:eastAsia="Lucida Sans Unicode" w:cs="Times New Roman"/>
          <w:kern w:val="2"/>
          <w:sz w:val="28"/>
          <w:szCs w:val="28"/>
        </w:rPr>
        <w:tab/>
        <w:t xml:space="preserve">           1.3.Мероприятия Программы изложить в редакции:</w:t>
      </w:r>
    </w:p>
    <w:p>
      <w:pPr>
        <w:pStyle w:val="Normal"/>
        <w:widowControl w:val="false"/>
        <w:snapToGrid w:val="false"/>
        <w:spacing w:lineRule="exact" w:line="240"/>
        <w:jc w:val="both"/>
        <w:rPr>
          <w:rFonts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/>
          <w:b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510"/>
        <w:gridCol w:w="2409"/>
        <w:gridCol w:w="2378"/>
        <w:gridCol w:w="1255"/>
        <w:gridCol w:w="1258"/>
        <w:gridCol w:w="1258"/>
        <w:gridCol w:w="827"/>
        <w:gridCol w:w="1002"/>
        <w:gridCol w:w="990"/>
        <w:gridCol w:w="678"/>
        <w:gridCol w:w="740"/>
        <w:gridCol w:w="715"/>
        <w:gridCol w:w="848"/>
        <w:gridCol w:w="395"/>
      </w:tblGrid>
      <w:tr>
        <w:trPr>
          <w:trHeight w:val="129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рова-ния</w:t>
            </w:r>
          </w:p>
        </w:tc>
        <w:tc>
          <w:tcPr>
            <w:tcW w:w="5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Благоустройство территории муниципального образования город Старая Русса на 2018-2024 годы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2020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32,6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1,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Минеральн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(сквер окол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завода «Старорусприбор»)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«Сказочного королевства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пар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наб. Рыбаков с обустройством смотровых площадок и спусков к воде (корректур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</w:t>
            </w:r>
            <w:r>
              <w:rPr>
                <w:rFonts w:eastAsia="Helvetica"/>
                <w:color w:val="252525"/>
                <w:kern w:val="2"/>
                <w:sz w:val="18"/>
                <w:szCs w:val="18"/>
                <w:shd w:fill="FFFFFF" w:val="clear"/>
                <w:lang w:eastAsia="en-US"/>
              </w:rPr>
              <w:t xml:space="preserve">возле многоквартирных домов №№3а, 5а и 7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Helvetica"/>
                <w:color w:val="252525"/>
                <w:kern w:val="2"/>
                <w:sz w:val="18"/>
                <w:szCs w:val="18"/>
                <w:shd w:fill="FFFFFF" w:val="clear"/>
                <w:lang w:eastAsia="en-US"/>
              </w:rPr>
              <w:t>по ул. Яковле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4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«Возрождение исторического обли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города Старая Русса» «Башня водонапорна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sectPr>
          <w:type w:val="nextPage"/>
          <w:pgSz w:orient="landscape" w:w="16838" w:h="11906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.Контроль за выполнением постановления возложить на заместителя Главы администрации муниципального района Ульянова В.Н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bidi="hi-IN"/>
        </w:rPr>
        <w:t>3.Опубликовать постановление в периодическом печатном издании-му-ниципальной газете «Русса-Информ» Старорусского муниципального рай-она и на официальном сайте Администрации муниципального района в инфор-мационно-телекоммуникационной сети «Интернет» (www.admrussa.ru).</w:t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                                           А.Р. Розбаум</w:t>
      </w:r>
    </w:p>
    <w:p>
      <w:pPr>
        <w:pStyle w:val="Normal"/>
        <w:widowControl w:val="false"/>
        <w:snapToGrid w:val="false"/>
        <w:spacing w:lineRule="atLeast" w:line="36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5:00Z</dcterms:created>
  <dc:creator>buh</dc:creator>
  <dc:description/>
  <cp:keywords/>
  <dc:language>en-US</dc:language>
  <cp:lastModifiedBy>Васина Маргарита Николаевна</cp:lastModifiedBy>
  <cp:lastPrinted>2020-07-06T15:49:00Z</cp:lastPrinted>
  <dcterms:modified xsi:type="dcterms:W3CDTF">2020-07-06T12:49:00Z</dcterms:modified>
  <cp:revision>10</cp:revision>
  <dc:subject/>
  <dc:title>Директору Старорусского</dc:title>
</cp:coreProperties>
</file>