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.01.2020 №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ＭＳ 明朝"/>
          <w:b w:val="false"/>
          <w:b w:val="false"/>
          <w:bCs/>
          <w:sz w:val="28"/>
          <w:szCs w:val="28"/>
          <w:lang w:eastAsia="zh-CN"/>
        </w:rPr>
      </w:pPr>
      <w:r>
        <w:rPr>
          <w:rFonts w:eastAsia="MS Mincho;ＭＳ 明朝"/>
          <w:b w:val="false"/>
          <w:bCs/>
          <w:sz w:val="28"/>
          <w:szCs w:val="28"/>
          <w:lang w:eastAsia="zh-CN"/>
        </w:rPr>
      </w:r>
    </w:p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 w:before="24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eastAsia="zh-CN"/>
        </w:rPr>
        <w:tab/>
      </w:r>
      <w:r>
        <w:rPr>
          <w:b w:val="false"/>
          <w:sz w:val="28"/>
          <w:szCs w:val="28"/>
        </w:rPr>
        <w:t xml:space="preserve">Администрация Старорусского муниципального района </w:t>
      </w:r>
      <w:r>
        <w:rPr>
          <w:sz w:val="28"/>
          <w:szCs w:val="28"/>
        </w:rPr>
        <w:t>ПОСТАНОВ-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1.Изложить раздел 5 «Объё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850"/>
        <w:gridCol w:w="1134"/>
        <w:gridCol w:w="1134"/>
        <w:gridCol w:w="993"/>
        <w:gridCol w:w="1275"/>
        <w:gridCol w:w="993"/>
        <w:gridCol w:w="1134"/>
        <w:gridCol w:w="1275"/>
        <w:gridCol w:w="426"/>
      </w:tblGrid>
      <w:tr>
        <w:trPr>
          <w:trHeight w:val="400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федераль-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внебюд-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5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3834,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9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19427,50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07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0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5244,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4,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73119,806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3834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2"/>
                <w:lang w:bidi="hi-IN"/>
              </w:rPr>
              <w:t>3834,90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33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30,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12913,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4,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96382,207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color w:val="000000"/>
                <w:kern w:val="2"/>
                <w:sz w:val="22"/>
                <w:szCs w:val="22"/>
                <w:lang w:bidi="hi-IN"/>
              </w:rPr>
              <w:t>»;</w:t>
            </w:r>
          </w:p>
        </w:tc>
      </w:tr>
    </w:tbl>
    <w:p>
      <w:p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2.Мероприятия Программы изложить в редакции:</w:t>
      </w:r>
    </w:p>
    <w:p>
      <w:p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14590" w:type="dxa"/>
        <w:jc w:val="left"/>
        <w:tblInd w:w="-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712"/>
        <w:gridCol w:w="2544"/>
        <w:gridCol w:w="1984"/>
        <w:gridCol w:w="1134"/>
        <w:gridCol w:w="1276"/>
        <w:gridCol w:w="1701"/>
        <w:gridCol w:w="992"/>
        <w:gridCol w:w="993"/>
        <w:gridCol w:w="992"/>
        <w:gridCol w:w="992"/>
        <w:gridCol w:w="992"/>
      </w:tblGrid>
      <w:tr>
        <w:trPr>
          <w:trHeight w:val="1290" w:hRule="atLeast"/>
        </w:trPr>
        <w:tc>
          <w:tcPr>
            <w:tcW w:w="2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сполнитель               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рок               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Источник                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 (тыс. руб.)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. Благоустройство территории муниципального образования город Старая Русса на 2018-2020 годы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дворовых территорий многоквартирных домов на территории муниципального образования город Старая Русса</w:t>
            </w:r>
            <w:r>
              <w:rPr>
                <w:sz w:val="18"/>
                <w:szCs w:val="18"/>
                <w:vertAlign w:val="superscript"/>
              </w:rPr>
              <w:t>1,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              строи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правляющие             комп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 год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,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метной             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                строительству 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территорий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 ул. Минеральная (сквер около завода «Старорусприбор»)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1,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,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,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лагоустройство территории «Сказочное королевство» в парке «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-тельству и ЖКХ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-тивное управление городским хозяйств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1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,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арка «55-летия 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митет по строи-тельству и ЖКХ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Администра-тивное управление го-родским хозяйств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Берегоукрепление наб. Рыбаков с обустройством смотровых площадок и спусков к воде (коррек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-тивное управление городским хозяйств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. Обустройство городских парков и скверов на территории муниципального образования город Старая Русса на 2018 год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арка «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2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</w:rPr>
              <w:t>Задача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ождение исторического облика города Старая Русса «Башня водонапорная, 1908-1909 г.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по строительству и ЖКХ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БУ «Административное управление городским хозяйств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pStyle w:val="Normal"/>
        <w:spacing w:lineRule="atLeast" w:line="36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2.Контроль за выполнением постановления возложить на заместителя Главы администрации муниципального района Ульянова В.Н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lang w:bidi="hi-IN"/>
        </w:rPr>
        <w:tab/>
        <w:t>3.Опубликовать постановление в периодическом печатном издании –            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spacing w:lineRule="exact" w:line="240" w:before="7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ы администрации           Н.В. Его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49:00Z</dcterms:created>
  <dc:creator>buh</dc:creator>
  <dc:description/>
  <cp:keywords/>
  <dc:language>en-US</dc:language>
  <cp:lastModifiedBy>Наталья Павловна Косомова</cp:lastModifiedBy>
  <cp:lastPrinted>2020-01-10T12:00:00Z</cp:lastPrinted>
  <dcterms:modified xsi:type="dcterms:W3CDTF">2020-01-10T09:04:00Z</dcterms:modified>
  <cp:revision>8</cp:revision>
  <dc:subject/>
  <dc:title>Директору Старорусского</dc:title>
</cp:coreProperties>
</file>