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6.03.2021 № 49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Heading1"/>
        <w:widowControl w:val="false"/>
        <w:tabs>
          <w:tab w:val="clear" w:pos="720"/>
          <w:tab w:val="left" w:pos="709" w:leader="none"/>
        </w:tabs>
        <w:suppressAutoHyphens w:val="true"/>
        <w:rPr>
          <w:rFonts w:eastAsia="SimSun;宋体" w:cs="Mangal;Courier New"/>
          <w:kern w:val="2"/>
          <w:szCs w:val="24"/>
          <w:lang w:eastAsia="zh-CN" w:bidi="hi-IN"/>
        </w:rPr>
      </w:pPr>
      <w:r>
        <w:rPr>
          <w:rFonts w:eastAsia="MS Mincho;MS Gothic"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</w:t>
      </w:r>
    </w:p>
    <w:p>
      <w:pPr>
        <w:pStyle w:val="Heading1"/>
        <w:widowControl w:val="false"/>
        <w:tabs>
          <w:tab w:val="clear" w:pos="720"/>
          <w:tab w:val="left" w:pos="709" w:leader="none"/>
        </w:tabs>
        <w:suppressAutoHyphens w:val="true"/>
        <w:rPr>
          <w:rFonts w:eastAsia="SimSun;宋体" w:cs="Mangal;Courier New"/>
          <w:kern w:val="2"/>
          <w:szCs w:val="24"/>
          <w:lang w:eastAsia="zh-CN" w:bidi="hi-IN"/>
        </w:rPr>
      </w:pPr>
      <w:r>
        <w:rPr>
          <w:rFonts w:eastAsia="SimSun;宋体" w:cs="Mangal;Courier New"/>
          <w:kern w:val="2"/>
          <w:szCs w:val="24"/>
          <w:lang w:eastAsia="zh-CN" w:bidi="hi-IN"/>
        </w:rPr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 w:cs="Mangal;Courier New"/>
          <w:bCs/>
          <w:kern w:val="2"/>
          <w:sz w:val="28"/>
          <w:szCs w:val="28"/>
          <w:lang w:eastAsia="zh-CN" w:bidi="hi-IN"/>
        </w:rPr>
      </w:pPr>
      <w:r>
        <w:rPr>
          <w:rFonts w:eastAsia="MS Mincho;MS Gothic" w:cs="Mangal;Courier New"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муниципальную Программу муниципального образования город Старая Русса «Формирование современной городской среды на территории муниципального образования город Старая Русса на 2018-2024 годы», утверждённую </w:t>
      </w:r>
      <w:r>
        <w:rPr>
          <w:rFonts w:eastAsia="Calibri"/>
          <w:kern w:val="2"/>
          <w:sz w:val="28"/>
          <w:szCs w:val="28"/>
          <w:lang w:eastAsia="en-US"/>
        </w:rPr>
        <w:t>постановлением Администрации муниципального района от 22</w:t>
      </w:r>
      <w:r>
        <w:rPr>
          <w:rFonts w:eastAsia="Calibri"/>
          <w:kern w:val="2"/>
          <w:sz w:val="28"/>
          <w:szCs w:val="28"/>
          <w:lang w:eastAsia="zh-CN"/>
        </w:rPr>
        <w:t>.12.2017 № 2760 (далее Программа),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Изложить раздел 1 «Ответственный исполнитель муниципальной Программы» паспорта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«</w:t>
      </w:r>
      <w:r>
        <w:rPr>
          <w:rFonts w:eastAsia="SimSun;宋体"/>
          <w:sz w:val="28"/>
          <w:szCs w:val="28"/>
        </w:rPr>
        <w:t>Администрация Старорусского муниципального района в лице коми-тета строительства, жилищно-коммунального хозяйства и имущественных отношений  Администрации Старорусского муниципального района (далее  комитет)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</w:t>
      </w:r>
      <w:r>
        <w:rPr>
          <w:rFonts w:eastAsia="SimSun;宋体"/>
          <w:kern w:val="2"/>
          <w:sz w:val="28"/>
          <w:szCs w:val="28"/>
          <w:lang w:eastAsia="zh-CN" w:bidi="hi-IN"/>
        </w:rPr>
        <w:t>Изложить раздел 3 «Цели, задачи и целевые показатели муниципа-льной Программы» паспорта Программы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"/>
        <w:gridCol w:w="681"/>
        <w:gridCol w:w="2693"/>
        <w:gridCol w:w="851"/>
        <w:gridCol w:w="850"/>
        <w:gridCol w:w="851"/>
        <w:gridCol w:w="708"/>
        <w:gridCol w:w="851"/>
        <w:gridCol w:w="850"/>
        <w:gridCol w:w="709"/>
        <w:gridCol w:w="425"/>
      </w:tblGrid>
      <w:tr>
        <w:trPr>
          <w:trHeight w:val="628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значения целевого показателя по годам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  <w:t>202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sz w:val="18"/>
                <w:szCs w:val="18"/>
                <w:lang w:val="en-US"/>
              </w:rPr>
            </w:r>
          </w:p>
        </w:tc>
        <w:tc>
          <w:tcPr>
            <w:tcW w:w="9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Цель. Повышение уровня благоустройства территории, создание привлекательной городской среды, способствующей комплексному развитию муниципального образова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Задача 1. Развитие территории города Старая Русса на 2018-2024 годы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18"/>
              </w:rPr>
              <w:t>Показатель 1. Количество благоустроенных дворовых территорий МКД на территории муниципального образования                     г. Старая Русса, ш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18"/>
              </w:rPr>
              <w:t>Показатель 2. Количество благоустроенных территорий общего пользования, шт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</w:r>
          </w:p>
        </w:tc>
        <w:tc>
          <w:tcPr>
            <w:tcW w:w="9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Задача 2. Обустройство городских парков на территории муниципального образования город Старая Русса на 2018-2024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</w:rPr>
              <w:t>Показатель 1. Обустройство городских парков и скверов на территории муниципального образования город Старая Русса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508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9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Задача 3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оказатель 1. Реализация проект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val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3.Изложить раздел 5 «Объемы и источники финансирования Прог-</w:t>
      </w:r>
      <w:r>
        <w:rPr/>
        <w:t>раммы в целом и по годам реализации (тыс. руб.)» паспорта Программы в редакции:</w:t>
      </w:r>
    </w:p>
    <w:tbl>
      <w:tblPr>
        <w:tblW w:w="9619" w:type="dxa"/>
        <w:jc w:val="left"/>
        <w:tblInd w:w="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"/>
        <w:gridCol w:w="850"/>
        <w:gridCol w:w="1276"/>
        <w:gridCol w:w="1418"/>
        <w:gridCol w:w="1134"/>
        <w:gridCol w:w="1134"/>
        <w:gridCol w:w="992"/>
        <w:gridCol w:w="992"/>
        <w:gridCol w:w="1134"/>
        <w:gridCol w:w="425"/>
      </w:tblGrid>
      <w:tr>
        <w:trPr>
          <w:trHeight w:val="400" w:hRule="atLeast"/>
        </w:trPr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бюдже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-</w:t>
            </w: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ты посе-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425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4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3834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40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19427,50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50507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640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5244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964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73119,80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83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5645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4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1089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2049,62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4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68973, 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360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73006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</w:tr>
      <w:tr>
        <w:trPr/>
        <w:tc>
          <w:tcPr>
            <w:tcW w:w="2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56849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414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511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794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7603,8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Изложить Перечень общественных территорий, подлежащих благоустройству, раздела 6 «Ожидаемые конечные результаты реализации муниципальной Программы» в редакции: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1.</w:t>
      </w:r>
      <w:r>
        <w:rPr>
          <w:rFonts w:eastAsia="Calibri"/>
          <w:color w:val="000000"/>
          <w:sz w:val="28"/>
          <w:szCs w:val="28"/>
        </w:rPr>
        <w:t>Благоустройство территории активного отдыха жителей города по ул. Александровская возле ЦК «Русич»</w:t>
      </w:r>
      <w:r>
        <w:rPr>
          <w:rFonts w:eastAsia="SimSun;宋体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</w:t>
      </w:r>
      <w:r>
        <w:rPr>
          <w:rFonts w:eastAsia="Calibri"/>
          <w:color w:val="000000"/>
          <w:sz w:val="28"/>
          <w:szCs w:val="28"/>
        </w:rPr>
        <w:t>Обустройство парка «Победы» на территории муниципального образования город Старая Русса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textAlignment w:val="baseline"/>
        <w:rPr/>
      </w:pPr>
      <w:r>
        <w:rPr>
          <w:rFonts w:eastAsia="SimSun;宋体"/>
          <w:sz w:val="28"/>
          <w:szCs w:val="28"/>
        </w:rPr>
        <w:t>3.</w:t>
      </w:r>
      <w:r>
        <w:rPr>
          <w:rFonts w:eastAsia="SimSun;宋体"/>
          <w:kern w:val="2"/>
          <w:sz w:val="28"/>
          <w:szCs w:val="28"/>
          <w:lang w:eastAsia="en-US"/>
        </w:rPr>
        <w:t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,                ул. Минеральная (сквер около завода «Старорусприбор»))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textAlignment w:val="baseline"/>
        <w:rPr/>
      </w:pPr>
      <w:r>
        <w:rPr>
          <w:rFonts w:eastAsia="SimSun;宋体"/>
          <w:sz w:val="28"/>
          <w:szCs w:val="28"/>
        </w:rPr>
        <w:t>4.</w:t>
      </w:r>
      <w:r>
        <w:rPr>
          <w:rFonts w:eastAsia="SimSun;宋体"/>
          <w:kern w:val="2"/>
          <w:sz w:val="28"/>
          <w:szCs w:val="28"/>
          <w:lang w:eastAsia="en-US"/>
        </w:rPr>
        <w:t>Благоустройство территории «Сказочное королевство» в парке «Победы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textAlignment w:val="baseline"/>
        <w:rPr/>
      </w:pPr>
      <w:r>
        <w:rPr>
          <w:rFonts w:eastAsia="SimSun;宋体"/>
          <w:sz w:val="28"/>
          <w:szCs w:val="28"/>
        </w:rPr>
        <w:t>5.</w:t>
      </w:r>
      <w:r>
        <w:rPr>
          <w:rFonts w:eastAsia="SimSun;宋体"/>
          <w:kern w:val="2"/>
          <w:sz w:val="28"/>
          <w:szCs w:val="28"/>
          <w:lang w:eastAsia="en-US"/>
        </w:rPr>
        <w:t>Благоустройство парка «55-летия Победы»</w:t>
      </w:r>
      <w:r>
        <w:rPr>
          <w:rFonts w:eastAsia="SimSun;宋体"/>
          <w:sz w:val="28"/>
          <w:szCs w:val="28"/>
        </w:rPr>
        <w:t>;</w:t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6.</w:t>
      </w:r>
      <w:r>
        <w:rPr>
          <w:rFonts w:eastAsia="SimSun;宋体"/>
          <w:kern w:val="2"/>
          <w:sz w:val="28"/>
          <w:szCs w:val="28"/>
          <w:lang w:eastAsia="en-US"/>
        </w:rPr>
        <w:t>Благоустройство общественной территории  по адресу: город Старая Русса, ул. Яковлева, з/у 7П ( территория возле многоквартирных домов №№3а, 5а и 7а по ул. Яковлева в г. Старая Русса)</w:t>
      </w:r>
      <w:r>
        <w:rPr>
          <w:rFonts w:eastAsia="SimSun;宋体"/>
          <w:sz w:val="28"/>
          <w:szCs w:val="28"/>
        </w:rPr>
        <w:t>.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5.Изложить </w:t>
      </w:r>
      <w:r>
        <w:rPr>
          <w:rFonts w:eastAsia="Lucida Sans Unicode"/>
          <w:kern w:val="2"/>
          <w:sz w:val="28"/>
          <w:szCs w:val="28"/>
        </w:rPr>
        <w:t xml:space="preserve">Перечень дворовых территорий многоквартирных домов, подлежащих благоустройству, </w:t>
      </w:r>
      <w:r>
        <w:rPr>
          <w:rFonts w:eastAsia="SimSun;宋体"/>
          <w:sz w:val="28"/>
          <w:szCs w:val="28"/>
        </w:rPr>
        <w:t>раздела 6 «Ожидаемые конечные результаты реализации муниципальной Программы»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737"/>
        <w:gridCol w:w="5770"/>
        <w:gridCol w:w="1472"/>
        <w:gridCol w:w="393"/>
      </w:tblGrid>
      <w:tr>
        <w:trPr>
          <w:trHeight w:val="300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еализации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4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ахирова, д.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1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Восстания, д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6/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рофсоюзная, д.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Поперечная, д.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г. Старая Русса, мкр. Городок, д.20, к.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утских Стрелков, д.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г. Старая Русса, ул. Возрождения, д.168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Яковлева, д.7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Тимура Фрунзе, д.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1/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8/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Некрасова, д.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пл. Соборная, д. 5/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Гостинодворская, д. 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Дзержинского, д.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Крестецкая, д.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Латышских Гвардейцев, д.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Минеральная, д. 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Санкт-Петербургская, д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-2024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. Старая Русса, ул. Александровская, д.4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1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/>
      </w:pPr>
      <w:r>
        <w:rPr>
          <w:rFonts w:eastAsia="SimSun;宋体"/>
          <w:bCs/>
          <w:sz w:val="28"/>
          <w:szCs w:val="28"/>
        </w:rPr>
        <w:t>1.6.Изложить «Механизм управления реализацией муниципальной Программы»  раздела 6 «Ожидаемые конечные результаты реализации муниципальной Программы»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8"/>
        <w:jc w:val="both"/>
        <w:rPr>
          <w:rFonts w:eastAsia="SimSun;宋体"/>
        </w:rPr>
      </w:pPr>
      <w:r>
        <w:rPr>
          <w:rFonts w:eastAsia="SimSun;宋体"/>
          <w:sz w:val="28"/>
          <w:szCs w:val="28"/>
        </w:rPr>
        <w:t>«Управление реализацией Программы осуществляет Администрация Старорусского муниципального района, которая вносит в установленном по-рядке предложения по упорядочению мероприятий, предусмотренных Прог-раммой, с учетом складывающейся социально-экономической ситуации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</w:rPr>
      </w:pPr>
      <w:r>
        <w:rPr>
          <w:rFonts w:eastAsia="SimSun;宋体"/>
          <w:sz w:val="28"/>
          <w:szCs w:val="28"/>
        </w:rPr>
        <w:t>Выполнение отдельных мероприятий Программы осуществляется му-ниципальным бюджетным учреждением «Административное управление го-родским хозяйством» на основании муниципального задания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</w:rPr>
      </w:pPr>
      <w:r>
        <w:rPr>
          <w:rFonts w:eastAsia="SimSun;宋体"/>
          <w:sz w:val="28"/>
          <w:szCs w:val="28"/>
        </w:rPr>
        <w:t>Комитет координирует выполнение мероприятий Программы и осуществляет непосредственный контроль за ходом её реализации, обеспечивает контроль за целевым использованием бюджетных средств и за достигнутыми показателями реализации.</w:t>
      </w:r>
    </w:p>
    <w:p>
      <w:pPr>
        <w:pStyle w:val="Normal"/>
        <w:widowControl w:val="false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</w:rPr>
      </w:pPr>
      <w:r>
        <w:rPr>
          <w:rFonts w:eastAsia="SimSun;宋体"/>
          <w:sz w:val="28"/>
          <w:szCs w:val="28"/>
        </w:rPr>
        <w:t xml:space="preserve">Ответственный исполнитель муниципальной Программы до 20 июля текущего года и до 01 марта года, следующего за отчетным, готовит полуго-довой и годовой </w:t>
      </w:r>
      <w:hyperlink w:anchor="Par370">
        <w:r>
          <w:rPr>
            <w:rStyle w:val="InternetLink"/>
            <w:rFonts w:eastAsia="SimSun;宋体"/>
            <w:sz w:val="28"/>
            <w:szCs w:val="28"/>
          </w:rPr>
          <w:t>отчеты</w:t>
        </w:r>
      </w:hyperlink>
      <w:r>
        <w:rPr>
          <w:rFonts w:eastAsia="SimSun;宋体"/>
          <w:sz w:val="28"/>
          <w:szCs w:val="28"/>
        </w:rPr>
        <w:t xml:space="preserve"> о ходе реализации муниципальной Программы в со-ответствии с утвержденной формой и направляет в комитет инвестиционного и цифрового  развития Администрации Старорусского муниципального района.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eastAsia="SimSun;宋体"/>
        </w:rPr>
      </w:pPr>
      <w:r>
        <w:rPr>
          <w:rFonts w:eastAsia="SimSun;宋体"/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</w:t>
        <w:softHyphen/>
        <w:t>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Ответственный исполнитель муниципальной Программы до 01 марта года, следующего за отчетным, направляет в комитет инвестиционного и цифрового  развития Администрации Старорусского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му постановлением Администрации муниципального района от 28.07.2014 № 982, а также расчет оценки эффективности реализации муни-ципальных программ по формуле согласно пункту 3 Порядка в форме инфор-мации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1.7.</w:t>
      </w:r>
      <w:r>
        <w:rPr>
          <w:rFonts w:eastAsia="SimSun;宋体"/>
          <w:sz w:val="28"/>
          <w:szCs w:val="28"/>
          <w:lang w:eastAsia="zh-CN"/>
        </w:rPr>
        <w:t xml:space="preserve">Изложить </w:t>
      </w:r>
      <w:r>
        <w:rPr>
          <w:rFonts w:eastAsia="SimSun;宋体"/>
          <w:sz w:val="28"/>
          <w:szCs w:val="28"/>
        </w:rPr>
        <w:t>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 xml:space="preserve">Мероприятия программы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b/>
          <w:sz w:val="28"/>
          <w:szCs w:val="28"/>
        </w:rPr>
        <w:t>Формирование современной городской среды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  <w:bCs/>
          <w:sz w:val="28"/>
          <w:szCs w:val="28"/>
          <w:lang w:eastAsia="hi-IN"/>
        </w:rPr>
        <w:t xml:space="preserve"> </w:t>
      </w:r>
      <w:r>
        <w:rPr>
          <w:rFonts w:eastAsia="Arial Unicode MS"/>
          <w:b/>
          <w:bCs/>
          <w:sz w:val="28"/>
          <w:szCs w:val="28"/>
          <w:lang w:eastAsia="hi-IN"/>
        </w:rPr>
        <w:t>муниципального образования город Старая Русса на 2018-2024 годы</w:t>
      </w:r>
      <w:r>
        <w:rPr/>
        <w:t>»</w:t>
      </w:r>
    </w:p>
    <w:tbl>
      <w:tblPr>
        <w:tblW w:w="15796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133"/>
        <w:gridCol w:w="1984"/>
        <w:gridCol w:w="1208"/>
        <w:gridCol w:w="1060"/>
        <w:gridCol w:w="1134"/>
        <w:gridCol w:w="1179"/>
        <w:gridCol w:w="990"/>
        <w:gridCol w:w="1110"/>
        <w:gridCol w:w="870"/>
        <w:gridCol w:w="825"/>
        <w:gridCol w:w="810"/>
        <w:gridCol w:w="945"/>
      </w:tblGrid>
      <w:tr>
        <w:trPr>
          <w:trHeight w:val="129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br/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полнитель мероприят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Целевой показатель (номер целевого показател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Источник финансирова-ния</w:t>
            </w:r>
          </w:p>
        </w:tc>
        <w:tc>
          <w:tcPr>
            <w:tcW w:w="6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ъем финансирования по годам (тыс. руб.)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5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Благоустройство территории муниципального образования город Старая Русса на 2018-2024 годы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дворовых территорий многоквартирных домов на территории муниципального образования город Старая Русса </w:t>
            </w:r>
            <w:r>
              <w:rPr>
                <w:rFonts w:eastAsia="SimSun;宋体"/>
                <w:kern w:val="2"/>
                <w:sz w:val="18"/>
                <w:szCs w:val="18"/>
                <w:vertAlign w:val="superscript"/>
                <w:lang w:eastAsia="en-US"/>
              </w:rPr>
              <w:t>2,4,5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управляющие комп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-2024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-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321,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32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726,4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219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15,8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2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8,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54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31,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35,2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56,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8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небюд-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40,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4,0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089,7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1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ы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,4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86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стелы «Город воинской славы» (по проекту «Устройство площадки для установки памятной стелы «Город воинской славы» по адресу: Новгородская область, г.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ул. Минеральн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(сквер около завода «Старорусприбор»)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391,3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078,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17,4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3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территории «Сказочного королевства»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в парке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671,7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99,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492,7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Благоустройство пар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«55-летия 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8918,5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75,8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298,5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4.1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оверка сметной документ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 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5.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ерегоукрепление наб. Рыбаков с обустройством смотровых площадок и спусков к воде (корректура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 год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919,8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3133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общественной территории  по адресу: город Старая Русса, ул. Яковлева, з/у 7П (территория возле многоквартирных домов №№3а, 5а и 7а по ул. Яковлева в г. Старая Русса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541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22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71,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428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3133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Приобретение МАФов, установка брендбук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1-2024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12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6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4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4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5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Обустройство городских парков и скверов на территории муниципального образования город Старая Русса на 2018 год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устройство парка «Победы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713,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431,5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юджет города Старая Русс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86,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5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b/>
                <w:kern w:val="2"/>
                <w:sz w:val="18"/>
                <w:szCs w:val="18"/>
                <w:lang w:eastAsia="en-US"/>
              </w:rPr>
              <w:t>Задача.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«Возрождение исторического облик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 xml:space="preserve">города Старая Русса» «Башня водонапорна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1908-1909 г.г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тивное управление городским хозяйство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0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Благоустройство наб. Достоевского (Рыбаков) с частичным берегоукре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МБУ «Администра-тивное управление городским хозяйство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2020-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год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федераль-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55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en-US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  <w:tab w:val="left" w:pos="6946" w:leader="none"/>
        </w:tabs>
        <w:ind w:firstLine="68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&lt;1&gt; - Субсидии на проведение благоустройства дворовых территорий МКД предоставляются организациям, осуществляющим управление МКД, согласно Перечню МКД для проведения благоустройства дворовых территорий.»;</w:t>
      </w:r>
    </w:p>
    <w:p>
      <w:pPr>
        <w:pStyle w:val="Normal"/>
        <w:tabs>
          <w:tab w:val="clear" w:pos="720"/>
          <w:tab w:val="left" w:pos="6946" w:leader="none"/>
        </w:tabs>
        <w:ind w:left="720" w:hanging="0"/>
        <w:jc w:val="both"/>
        <w:rPr/>
      </w:pPr>
      <w:r>
        <w:rPr/>
        <w:t>1.8.Изложить Перечень МКД для проведения благоустройства дворовых территорий в 2020 году  в редакции:</w:t>
      </w:r>
    </w:p>
    <w:tbl>
      <w:tblPr>
        <w:tblW w:w="1400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567"/>
        <w:gridCol w:w="2539"/>
        <w:gridCol w:w="1701"/>
        <w:gridCol w:w="1843"/>
        <w:gridCol w:w="1701"/>
        <w:gridCol w:w="2138"/>
        <w:gridCol w:w="1701"/>
        <w:gridCol w:w="15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  <w:vertAlign w:val="superscript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ройства дворовых               территорий                 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Федеральный бюджет             (рубл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Областной                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(руб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и</w:t>
            </w:r>
          </w:p>
        </w:tc>
      </w:tr>
      <w:tr>
        <w:trPr>
          <w:trHeight w:val="779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естецкая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ТехСт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012 1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06 915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1 86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82 19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01 219,3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естецкая, д.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 «Кед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668 3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65 158,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6 03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0 29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66 832,6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воровые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родок, д. 20, к.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Жил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3 018 9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 108 437,4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65 209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43 41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01 895,4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Якутских Стрелков,  д.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ОО «Р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1 576 7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101 210,5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4 0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283 81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57 676,20</w:t>
            </w:r>
          </w:p>
        </w:tc>
      </w:tr>
      <w:tr>
        <w:trPr>
          <w:trHeight w:val="827" w:hRule="atLeast"/>
        </w:trPr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воров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рритории: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Якутских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релков, д. 39,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перечная д.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Довер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bCs/>
                <w:sz w:val="24"/>
                <w:szCs w:val="24"/>
                <w:lang w:val="en-US"/>
              </w:rPr>
              <w:t>2 780 6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 644 746,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50 86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722 903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362 099,24</w:t>
            </w:r>
          </w:p>
        </w:tc>
      </w:tr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 056,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6 726 468,9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08 03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2 032 62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  <w:t>1 089 722,74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;</w:t>
      </w:r>
    </w:p>
    <w:p>
      <w:pPr>
        <w:pStyle w:val="Normal"/>
        <w:tabs>
          <w:tab w:val="clear" w:pos="720"/>
          <w:tab w:val="left" w:pos="6946" w:leader="none"/>
        </w:tabs>
        <w:ind w:left="720" w:hanging="0"/>
        <w:jc w:val="both"/>
        <w:rPr/>
      </w:pPr>
      <w:r>
        <w:rPr/>
        <w:t>1.9.Изложить Перечень МКД для проведения благоустройства дворовых территорий в 2021 году  в редакции:</w:t>
      </w:r>
    </w:p>
    <w:tbl>
      <w:tblPr>
        <w:tblW w:w="140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567"/>
        <w:gridCol w:w="3969"/>
        <w:gridCol w:w="1417"/>
        <w:gridCol w:w="2127"/>
        <w:gridCol w:w="1984"/>
        <w:gridCol w:w="2410"/>
        <w:gridCol w:w="1276"/>
      </w:tblGrid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Адрес МКД</w:t>
            </w:r>
            <w:r>
              <w:rPr>
                <w:rFonts w:eastAsia="SimSun;宋体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Управляющая орган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щая стоимость благоустройства дворовых территорий (руб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бюджет и областной 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 (руб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чники</w:t>
            </w:r>
          </w:p>
        </w:tc>
      </w:tr>
      <w:tr>
        <w:trPr>
          <w:trHeight w:val="779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Гостинодворская, д.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ЭУ»</w:t>
            </w:r>
          </w:p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362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429012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107.25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Поперечная,      д. 17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68033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44267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136.06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Соборная, д. 5/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03319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2655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06.63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Санкт-Петербургская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Жилсервис и 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0143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1144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02.86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Александровская, д.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Кед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9478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8 256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189.5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Латышских Гвардейцев, д.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Довери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8048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44389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360.9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Латышских Гвардейцев, д. 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0683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854667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13.66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Гостинодворская, д. 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ООО «РО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2566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205313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513.28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г. Старая Русса, ул. Минеральная, д. 4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94122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5298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188.24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1059276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8474211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zh-CN" w:bidi="ar"/>
              </w:rPr>
              <w:t>2.118.55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napToGrid w:val="false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&lt;3&gt; формируется согласно протоколу заседания общественной комиссии, регламент работы которой утвержден постановлением Администрации муниципального района от 14.03.2017 № 336.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  <w:t>1.10. Изложить раздел «Нормативная стоимость (единичные расценки) работ по благоустройству, входящих в состав минимального перечня работ»  в редакции: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574"/>
        <w:gridCol w:w="4808"/>
        <w:gridCol w:w="1299"/>
        <w:gridCol w:w="1899"/>
        <w:gridCol w:w="403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норматива финансовых                 затрат на благоустройство, входящих в                  состав минимального перечня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диниц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змер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ормативы финансовых затрат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на 1 единицу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змерени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(рубли)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/>
            </w:pPr>
            <w:r>
              <w:rPr>
                <w:rFonts w:eastAsia="SimSun;宋体"/>
                <w:sz w:val="24"/>
                <w:szCs w:val="24"/>
              </w:rPr>
              <w:t>Стоимость ремонта асфальтобетонного покрытия с установкой бортового камня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2810510" cy="1908175"/>
                  <wp:effectExtent l="0" t="0" r="0" b="0"/>
                  <wp:docPr id="2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  <w:vertAlign w:val="superscript"/>
              </w:rPr>
            </w:pPr>
            <w:r>
              <w:rPr>
                <w:rFonts w:eastAsia="SimSun;宋体"/>
                <w:sz w:val="24"/>
                <w:szCs w:val="24"/>
              </w:rPr>
              <w:t>кв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 500,0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имость установки скамьи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2811145" cy="1508125"/>
                  <wp:effectExtent l="0" t="0" r="0" b="0"/>
                  <wp:docPr id="3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 000,0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оимость установки урны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2065655" cy="1849120"/>
                  <wp:effectExtent l="0" t="0" r="0" b="0"/>
                  <wp:docPr id="4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 000,0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Установка фонарных столбов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</w:rPr>
            </w:pPr>
            <w:r>
              <w:rPr>
                <w:rFonts w:eastAsia="SimSun;宋体"/>
              </w:rPr>
              <w:drawing>
                <wp:inline distT="0" distB="0" distL="0" distR="0">
                  <wp:extent cx="2609215" cy="1676400"/>
                  <wp:effectExtent l="0" t="0" r="0" b="0"/>
                  <wp:docPr id="5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 ед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 000,0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br w:type="page"/>
      </w:r>
      <w:r>
        <w:rPr>
          <w:rFonts w:eastAsia="SimSun;宋体"/>
          <w:sz w:val="28"/>
          <w:szCs w:val="28"/>
        </w:rPr>
        <w:tab/>
        <w:t>1.11.Изложить раздел «Нормативная стоимость (единичные расценки) работ по благоустройству, входящих в состав дополнительного перечня работ» в редакции:</w:t>
      </w:r>
    </w:p>
    <w:p>
      <w:pPr>
        <w:pStyle w:val="Normal"/>
        <w:jc w:val="center"/>
        <w:rPr>
          <w:rFonts w:eastAsia="SimSun;宋体"/>
          <w:sz w:val="2"/>
          <w:szCs w:val="2"/>
        </w:rPr>
      </w:pPr>
      <w:r>
        <w:rPr>
          <w:rFonts w:eastAsia="SimSun;宋体"/>
          <w:sz w:val="2"/>
          <w:szCs w:val="2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806"/>
        <w:gridCol w:w="4497"/>
        <w:gridCol w:w="1237"/>
        <w:gridCol w:w="1785"/>
        <w:gridCol w:w="415"/>
      </w:tblGrid>
      <w:tr>
        <w:trPr>
          <w:tblHeader w:val="true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п/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Наименование норматива финансовых </w:t>
            </w:r>
          </w:p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затрат на работы по благоустройству, входящие в состав миним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SimSun;宋体"/>
                <w:sz w:val="26"/>
                <w:szCs w:val="26"/>
              </w:rPr>
              <w:t>перечня рабо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Единица измер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Норматив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финансов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затра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 xml:space="preserve">на 1 единицу измер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рублей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4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 xml:space="preserve">Обустройство детских и (или) спортивных площадок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шт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65 000,00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6"/>
                <w:szCs w:val="26"/>
              </w:rPr>
              <w:t>Оборудование автомобильных парков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в. 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 500,00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  <w:tr>
        <w:trPr/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зеленение территор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в. 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500,00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sz w:val="28"/>
          <w:szCs w:val="28"/>
        </w:rPr>
        <w:t>1.12.Изложить раздел «Механизм и условия участия собственников по-мещений в многоквартирных домах, собственников иных зданий и сооруже-ний, расположенных в границах дворовой территории, подлежащей благоуст-ройству»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«1.Заинтересованными лицами на включение в перечень дворовых тер-риторий, подлежащих благоустройству, выступают товарищества собствен-ников жилья, жилищные, жилищно-строительными кооперативы и иные спе-циализированные потребительские кооперативы, управляющие (обслужи-вающие) организации, выбранные в установленном порядке собственниками помещений в многоквартирных домах (далее  МКД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Перечень МКД, дворовых территорий, которые подлежат благоуст-ройству, формируется в соответствии с Порядком представления, рассмотре-ния и оценки предложений заинтересованных лиц о включении дворовой территории многоквартирного дома, расположенной на территории муници-пального образования город Старая Русса, в программу «Формирование современной городской среды муниципального образования город Старая Русса на 2018-2024 годы», утвержденным постановлением Администрации муниципального район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Минимальный перечень работ по благоустройству дворовых террито-рий включает в себя: асфальтирование территории с установкой бортового камня (ремонт дворовых проездов), обеспечение освещения дворовых тер-риторий, установка скамеек, урн для мусор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4.Предельная стоимость видов работ, включенных в минимальный пе-речень работ по благоустройству дворовых территорий, представлена в снос-ке &lt;6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5.Размер долевого финансового участия на выполнение минимального перечня работ по благоустройству дворовых территорий за счет средств то-варищества собственников жилья, жилищных, жилищно-строительных ко-оперативов или иных специализированных потребительских кооперативов либо собственников помещений в многоквартирном доме, управление (об-служивание) которым осуществляется выбранной собственниками управ-ляющей (обслуживающей) организацией, составляет 10 процен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6.Дополнительный перечень видов работ по благоустройству включает в себя: оборудование детских и (или) спортивных площадок, автомобильных парковок, озеленение территорий, иные виды работ и выполняется по реше-нию и за счет средств собственников помещений МКД, в размере 70 процен-тов от общей стоимости работ, с софинансированием за счет средств субси-дии в размере 30 процентов от общей стоимости рабо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7.Предельная стоимость видов работ, включенных в дополнительный перечень работ по благоустройству дворовых территорий, представлена в сноске &lt;7&gt; к Программ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8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необходимости обеспечения физичес-кой, пространственной и информационной доступности зданий, сооружений, дворовых и общественных территорий для инвалидов и других маломобиль-ных групп населен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9.Проведение мероприятий по благоустройству дворовых территорий МКД, расположенных на территории муниципального образования город Старая Русса, осуществляется с учетом региональных программ по капи-тальному ремонту общего имущества многоквартирных домов и краткосроч-ных планов их реализации, ремонту и модернизации инженерных сетей для этих домов и иных объект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0.Дворовые территории, прошедшие отбор и не вошедшие в муници-пальную Программу в связи с превышением выделенных лимитов бюджетных ассигнований, предусмотренных муниципальной Программой, включаются в муниципальную подпрограмму на 2018-2024 годы исходя из даты представления предложений заинтересованных лиц.</w:t>
      </w:r>
    </w:p>
    <w:p>
      <w:pPr>
        <w:pStyle w:val="Normal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нтроль за реализацией Программы осуществляет комитет, МБУ «Административное управление городским хозяйством» с привлечением чле-нов общественной комиссии.»;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SimSun;宋体"/>
          <w:sz w:val="28"/>
          <w:szCs w:val="28"/>
        </w:rPr>
        <w:t xml:space="preserve">1.13. Изложить раздел «Порядок </w:t>
      </w:r>
      <w:r>
        <w:rPr>
          <w:rFonts w:eastAsia="SimSun;宋体"/>
          <w:sz w:val="28"/>
          <w:szCs w:val="28"/>
          <w:lang w:eastAsia="zh-CN"/>
        </w:rPr>
        <w:t>разработки, обсуждения, согласования и утверждения дизайн-проекта благоустройства дворовой территории мно-гоквартирного дома, расположенного на территории муниципального образо-вания город Старая Русса, а также дизайн-проекта благоустройства террито-рии общего пользования</w:t>
      </w:r>
      <w:r>
        <w:rPr>
          <w:rFonts w:eastAsia="SimSun;宋体"/>
          <w:sz w:val="28"/>
          <w:szCs w:val="28"/>
        </w:rPr>
        <w:t xml:space="preserve">» в редакции: 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 w:cs="Calibri"/>
          <w:b/>
          <w:kern w:val="2"/>
          <w:sz w:val="28"/>
          <w:szCs w:val="28"/>
          <w:lang w:eastAsia="zh-CN"/>
        </w:rPr>
        <w:t>1.Общие положения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муниципального образования город Старая Русса, а также дизайн-проекта благоустройства территории общего пользования муниципального образования город Старая Русса, а также их утверждение в рамках реализации Программы «Формирование современной городской среды муниципального образования город Старая Русса на 2018-2024 годы»</w:t>
      </w:r>
      <w:r>
        <w:rPr>
          <w:rFonts w:eastAsia="SimSun;宋体"/>
          <w:bCs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>1.2.Под дизайн-проектом понимается графический и текстовый мате-риал, включающий в себя визуализированное изображение дворовой террито-рии или территории общего пользования, представленный в нескольких ра-курсах, с планировочной схемой, описанием работ и мероприятий, предлагае-мых к выполнению (далее  дизайн-проект).</w:t>
      </w:r>
    </w:p>
    <w:p>
      <w:pPr>
        <w:pStyle w:val="Normal"/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iCs/>
          <w:kern w:val="2"/>
          <w:sz w:val="28"/>
          <w:szCs w:val="28"/>
          <w:lang w:eastAsia="zh-CN"/>
        </w:rPr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Содержание дизайн-проекта зависит от вида и состава планируемых к благоустройству работ. Это может быть, как проектно-сметная документа-ция, так и упрощенный вариант в виде изображения дворовой территории или территории общего пользования с описанием работ и мероприятий, пред-лагаемых к выполнению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Calibri"/>
          <w:iCs/>
          <w:kern w:val="2"/>
          <w:sz w:val="28"/>
          <w:szCs w:val="28"/>
          <w:lang w:eastAsia="zh-CN"/>
        </w:rPr>
      </w:pPr>
      <w:r>
        <w:rPr>
          <w:rFonts w:eastAsia="SimSun;宋体" w:cs="Calibri"/>
          <w:iCs/>
          <w:kern w:val="2"/>
          <w:sz w:val="28"/>
          <w:szCs w:val="28"/>
          <w:lang w:eastAsia="zh-CN"/>
        </w:rPr>
        <w:t>1.</w:t>
      </w:r>
      <w:r>
        <w:rPr>
          <w:rFonts w:eastAsia="SimSun;宋体" w:cs="Calibri"/>
          <w:kern w:val="2"/>
          <w:sz w:val="28"/>
          <w:szCs w:val="28"/>
          <w:lang w:eastAsia="zh-CN"/>
        </w:rPr>
        <w:t>3.К заинтересованным лицам относятся: собственники помещений в многоквартирных домах, собственники иных зданий и сооружений, располо-женных в границах дворовой территории и (или) территории общего пользо-вания, подлежащей благоустройству (далее  заинтересованные лица).</w:t>
      </w:r>
    </w:p>
    <w:p>
      <w:pPr>
        <w:pStyle w:val="Normal"/>
        <w:suppressAutoHyphens w:val="true"/>
        <w:spacing w:lineRule="atLeast" w:line="360"/>
        <w:ind w:right="54" w:hanging="0"/>
        <w:jc w:val="center"/>
        <w:textAlignment w:val="baseline"/>
        <w:rPr>
          <w:rFonts w:eastAsia="SimSun;宋体" w:cs="Calibri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2.Разработка дизайн-проектов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2.1.Разработка дизайн-проекта в отношении дворовых территорий мно-гоквартирных домов, расположенных на территории муниципального обра-зования город Старая Русса и территорий общего пользования муници-пального образования город Старая Русса, осуществляется в соответствии                с 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 xml:space="preserve">Правилами благоустройства территории </w:t>
      </w:r>
      <w:r>
        <w:rPr>
          <w:rFonts w:eastAsia="SimSun;宋体" w:cs="Calibri"/>
          <w:kern w:val="2"/>
          <w:sz w:val="28"/>
          <w:szCs w:val="28"/>
          <w:lang w:eastAsia="zh-CN"/>
        </w:rPr>
        <w:t>муниципального образования город Старая Русса</w:t>
      </w:r>
      <w:r>
        <w:rPr>
          <w:rFonts w:eastAsia="SimSun;宋体" w:cs="Calibri"/>
          <w:bCs/>
          <w:kern w:val="2"/>
          <w:sz w:val="28"/>
          <w:szCs w:val="28"/>
          <w:lang w:eastAsia="zh-CN"/>
        </w:rPr>
        <w:t>, требованиями Градостроительного кодекса Российской Феде-рации</w:t>
      </w:r>
      <w:r>
        <w:rPr>
          <w:rFonts w:eastAsia="SimSun;宋体" w:cs="Calibri"/>
          <w:kern w:val="2"/>
          <w:sz w:val="28"/>
          <w:szCs w:val="28"/>
          <w:lang w:eastAsia="zh-CN"/>
        </w:rPr>
        <w:t>, а также действующими строительными, санитарными и иными норма-ми и правилами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2.Разработка дизайн-проекта в отношении дворовых территорий мно-гоквартирных домов, расположенных на территории муниципального образо-вания город Старая Русса, осуществляется собственниками многоквартирных домов, дизайн-проекта территорий общего пользования города Старая Русса осуществляется Администрацией Старорусского муниципального  района (далее  Администрация) в течение десяти рабочих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-риторий проекта программы и 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-низаций на включение в адресный перечень территорий общего пользования муниципального образования город Старая Русса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2.3.Разработка дизайн-проекта благоустройства дворовой территории многоквартирного дома осуществляется с учетом минимальных и допол-нительных перечней работ по благоустройству дворовой территории, уста-новленных Правительством Новгородской области и утвержденных прото-колом общего собрания собственников помещений в многоквартирном доме,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>в отношении которой разрабатывается дизайн - проект благоустройства.</w:t>
      </w:r>
    </w:p>
    <w:p>
      <w:pPr>
        <w:pStyle w:val="Normal"/>
        <w:suppressAutoHyphens w:val="true"/>
        <w:spacing w:lineRule="atLeast" w:line="360"/>
        <w:ind w:right="54" w:hanging="0"/>
        <w:jc w:val="center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b/>
          <w:kern w:val="2"/>
          <w:sz w:val="28"/>
          <w:szCs w:val="28"/>
          <w:lang w:eastAsia="zh-CN"/>
        </w:rPr>
        <w:t>3.Обсуждение, согласование и утверждение дизайн-проекта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1.В целях обсуждения, согласования и утверждения дизайн-проекта благоустройства дворовой территории многоквартирного дома Админист-рация уведомляет уполномоченное лицо, которое вправе действовать в ин-тересах всех собственников помещений в многоквартирном доме, придо-мовая территория которого включена в адресный перечень дворовых терри-торий проекта программы (далее  уполномоченное лицо), о готовности ди-зайн - проекта в течение 5 рабочих дней со дня изготовления дизайн-проекта. 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2.Уполномоченное лицо обеспечивает обсуждение, согласование ди-зайн-проекта благоустройства дворовой территории многоквартирного дома для дальнейшего его утверждения в срок, не превышающий 3 рабочих дней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3.Утверждение дизайн-проекта благоустройства дворовой территории многоквартирного дома осуществляется собственниками многоквартирных домов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4.Обсуждение, согласование и утверждение дизайн-проекта благо-устройства территории общего пользования, включенной общественной ко-миссией в адресный перечень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 дворовых территорий Программы</w:t>
      </w:r>
      <w:r>
        <w:rPr>
          <w:rFonts w:eastAsia="SimSun;宋体" w:cs="Calibri"/>
          <w:kern w:val="2"/>
          <w:sz w:val="28"/>
          <w:szCs w:val="28"/>
          <w:lang w:eastAsia="zh-CN"/>
        </w:rPr>
        <w:t xml:space="preserve"> по итогам утверждения </w:t>
      </w:r>
      <w:r>
        <w:rPr>
          <w:rFonts w:eastAsia="SimSun;宋体" w:cs="Calibri"/>
          <w:color w:val="000000"/>
          <w:kern w:val="2"/>
          <w:sz w:val="28"/>
          <w:szCs w:val="28"/>
          <w:lang w:eastAsia="zh-CN"/>
        </w:rPr>
        <w:t xml:space="preserve">протокола </w:t>
      </w:r>
      <w:r>
        <w:rPr>
          <w:rFonts w:eastAsia="SimSun;宋体" w:cs="Calibri"/>
          <w:kern w:val="2"/>
          <w:sz w:val="28"/>
          <w:szCs w:val="28"/>
          <w:lang w:eastAsia="zh-CN"/>
        </w:rPr>
        <w:t>оценки предложений граждан, организаций на вклю-чение в адресный перечень территорий общего пользования муниципального образования город Старая Русса, осуществляется с участием представителей Администрации, по согласованию возможно участие проектировщиков и дру-гих профильных специалистов.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 w:cs="Calibri"/>
          <w:kern w:val="2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 xml:space="preserve">3.5.Дизайн-проект на благоустройство дворовой территории многоквар-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uppressAutoHyphens w:val="true"/>
        <w:spacing w:lineRule="atLeast" w:line="360"/>
        <w:jc w:val="both"/>
        <w:textAlignment w:val="baseline"/>
        <w:rPr>
          <w:rFonts w:eastAsia="SimSun;宋体"/>
          <w:sz w:val="28"/>
          <w:szCs w:val="28"/>
          <w:lang w:eastAsia="zh-CN"/>
        </w:rPr>
      </w:pPr>
      <w:r>
        <w:rPr>
          <w:rFonts w:eastAsia="SimSun;宋体" w:cs="Calibri"/>
          <w:kern w:val="2"/>
          <w:sz w:val="28"/>
          <w:szCs w:val="28"/>
          <w:lang w:eastAsia="zh-CN"/>
        </w:rPr>
        <w:tab/>
        <w:t>3.6.Дизайн-проект на благоустройство территории общего пользования утверждается в одном экземпляре и хранится в Администрации.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ab/>
        <w:t>2.</w:t>
      </w:r>
      <w:r>
        <w:rPr>
          <w:rFonts w:eastAsia="SimSun;宋体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  района и на официальном сайте Администрации муниципального района в информационно-телекоммуникационной сети «Интернет» (</w:t>
      </w:r>
      <w:hyperlink r:id="rId7"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eastAsia="zh-CN" w:bidi="en-US"/>
          </w:rPr>
          <w:t>.</w:t>
        </w:r>
        <w:r>
          <w:rPr>
            <w:rStyle w:val="InternetLink"/>
            <w:rFonts w:eastAsia="SimSun;宋体" w:cs="Arial"/>
            <w:kern w:val="2"/>
            <w:sz w:val="28"/>
            <w:szCs w:val="24"/>
            <w:lang w:val="en-US" w:eastAsia="zh-CN" w:bidi="en-US"/>
          </w:rPr>
          <w:t>ru</w:t>
        </w:r>
      </w:hyperlink>
      <w:r>
        <w:rPr>
          <w:rFonts w:eastAsia="SimSun;宋体" w:cs="Arial"/>
          <w:kern w:val="2"/>
          <w:sz w:val="28"/>
          <w:szCs w:val="24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Первый заместитель</w:t>
      </w:r>
    </w:p>
    <w:p>
      <w:pPr>
        <w:pStyle w:val="Normal"/>
        <w:tabs>
          <w:tab w:val="clear" w:pos="720"/>
          <w:tab w:val="center" w:pos="4677" w:leader="none"/>
          <w:tab w:val="left" w:pos="6765" w:leader="none"/>
        </w:tabs>
        <w:spacing w:lineRule="exact" w:line="240" w:before="0" w:after="240"/>
        <w:jc w:val="both"/>
        <w:rPr/>
      </w:pPr>
      <w:r>
        <w:rPr>
          <w:b/>
          <w:bCs/>
          <w:sz w:val="28"/>
          <w:szCs w:val="28"/>
          <w:lang w:eastAsia="zh-CN"/>
        </w:rPr>
        <w:t>Главы администрации          В.Н. Улья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dmruss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58:00Z</dcterms:created>
  <dc:creator>buh</dc:creator>
  <dc:description/>
  <cp:keywords/>
  <dc:language>en-US</dc:language>
  <cp:lastModifiedBy>Михайлова Олеся Георгиевна</cp:lastModifiedBy>
  <cp:lastPrinted>2021-03-29T12:07:00Z</cp:lastPrinted>
  <dcterms:modified xsi:type="dcterms:W3CDTF">2021-03-29T09:08:00Z</dcterms:modified>
  <cp:revision>8</cp:revision>
  <dc:subject/>
  <dc:title>Директору Старорусского</dc:title>
</cp:coreProperties>
</file>