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5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.11.2018 № </w:t>
      </w:r>
      <w:r>
        <w:rPr>
          <w:sz w:val="28"/>
          <w:szCs w:val="28"/>
          <w:lang w:val="en-US"/>
        </w:rPr>
        <w:t>2022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</w:t>
      </w:r>
    </w:p>
    <w:p>
      <w:pPr>
        <w:pStyle w:val="Normal"/>
        <w:autoSpaceDE w:val="false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 w:before="360" w:after="0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eastAsia="zh-CN"/>
        </w:rPr>
        <w:tab/>
      </w:r>
      <w:r>
        <w:rPr>
          <w:b w:val="false"/>
          <w:sz w:val="28"/>
          <w:szCs w:val="28"/>
        </w:rPr>
        <w:t xml:space="preserve">Администрация Старорусского муниципального района </w:t>
      </w:r>
      <w:r>
        <w:rPr>
          <w:sz w:val="28"/>
          <w:szCs w:val="28"/>
        </w:rPr>
        <w:t>ПОСТАНОВ-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2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1.1.Раздел 5 «Объёмы и источники финансирования муниципальной Программы в целом и по годам реализации (тыс. руб.)» паспорта Программы изложить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992"/>
        <w:gridCol w:w="1134"/>
        <w:gridCol w:w="1134"/>
        <w:gridCol w:w="1417"/>
        <w:gridCol w:w="1134"/>
        <w:gridCol w:w="1276"/>
        <w:gridCol w:w="1134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област-но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феде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-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3834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19427,5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Mangal"/>
                <w:color w:val="000000"/>
                <w:kern w:val="2"/>
                <w:lang w:bidi="hi-IN"/>
              </w:rPr>
            </w:pPr>
            <w:r>
              <w:rPr>
                <w:rFonts w:cs="Mangal"/>
                <w:color w:val="000000"/>
                <w:kern w:val="2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34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427,5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»;</w:t>
            </w:r>
          </w:p>
        </w:tc>
      </w:tr>
    </w:tbl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  <w:tab/>
        <w:t>1.2.Мероприятия Программы изложить в редакции:</w:t>
      </w:r>
    </w:p>
    <w:p>
      <w:pPr>
        <w:pStyle w:val="Normal"/>
        <w:spacing w:lineRule="atLeast" w:line="38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720" w:after="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 w:before="720" w:after="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tbl>
      <w:tblPr>
        <w:tblW w:w="15310" w:type="dxa"/>
        <w:jc w:val="left"/>
        <w:tblInd w:w="-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09"/>
        <w:gridCol w:w="2126"/>
        <w:gridCol w:w="1560"/>
        <w:gridCol w:w="992"/>
        <w:gridCol w:w="1701"/>
        <w:gridCol w:w="2551"/>
        <w:gridCol w:w="1276"/>
        <w:gridCol w:w="1134"/>
        <w:gridCol w:w="992"/>
        <w:gridCol w:w="993"/>
        <w:gridCol w:w="992"/>
      </w:tblGrid>
      <w:tr>
        <w:trPr>
          <w:trHeight w:val="129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        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итель   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ок                 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                       финансирова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Благоустройство территории муниципального образования город Старая Русса на 2018-2020 годы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дворовых территорий многоквартирных домов на территории муниципального образования город Старая Русса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1,2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управляющие комп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8-            2022 год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бюджет города          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внебюджетные           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территорий стелы «Город воинской славы» (по проекту «Устройство пло-щадки для установки памятной стелы «Город воинской славы» по адресу: Новгородская об-ласть, г. Старая Русса ул. Минеральная (сквер около завода «Старорусприбор»)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ЖКХ,</w:t>
            </w:r>
          </w:p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МБУ «Административное управление городским хозяйством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8-           2022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бюджет города         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Задача. Обустройство городских парков и скверов на территории муниципального образования город Старая Русса на 2018-2020 годы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стройство парка «Победы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МБУ «Административное управление городским хозяйством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8-           2022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/>
      </w:pPr>
      <w:r>
        <w:rPr>
          <w:sz w:val="22"/>
          <w:szCs w:val="22"/>
        </w:rPr>
        <w:t>&lt;</w:t>
      </w:r>
      <w:r>
        <w:rPr>
          <w:sz w:val="28"/>
          <w:szCs w:val="28"/>
        </w:rPr>
        <w:t>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/>
      </w:pPr>
      <w:r>
        <w:rPr>
          <w:b/>
          <w:sz w:val="28"/>
          <w:szCs w:val="28"/>
        </w:rPr>
        <w:t>&lt;2&gt; ПЕРЕЧЕНЬ МКД ДЛЯ ПРОВЕДЕНИЯ БЛАГОУСТРОЙСТВА</w:t>
      </w:r>
    </w:p>
    <w:p>
      <w:pPr>
        <w:pStyle w:val="Normal"/>
        <w:tabs>
          <w:tab w:val="clear" w:pos="720"/>
          <w:tab w:val="left" w:pos="6946" w:leader="none"/>
        </w:tabs>
        <w:ind w:left="1418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ДВОРОВЫХ ТЕРРИТОРИЙ В 2018 ГОДУ4,5,6,7</w:t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57"/>
        <w:gridCol w:w="1701"/>
        <w:gridCol w:w="2155"/>
        <w:gridCol w:w="1559"/>
        <w:gridCol w:w="1559"/>
        <w:gridCol w:w="170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организац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щая стоимость благоустройства дворовых территорий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едеральный бюджет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Русса 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ые 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тышских Гвардейцев д.16;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тышских Гвардейцев д.21;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кутских Стрелков д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.О.С.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19 3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 02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37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03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937,30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стания д.10;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еральная д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сервис и 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3 68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 65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 45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 215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368,60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одок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Стар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4 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41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25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6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79,00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овая территория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ександровская д.36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Александровское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45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7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5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89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409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21 54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15 87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1 35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 974,81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</w:t>
      </w:r>
    </w:p>
    <w:p>
      <w:pPr>
        <w:pStyle w:val="Normal"/>
        <w:spacing w:lineRule="exact" w:line="240" w:before="720" w:after="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Lucida Sans Unicode"/>
          <w:kern w:val="2"/>
          <w:sz w:val="28"/>
          <w:szCs w:val="28"/>
          <w:lang w:bidi="hi-IN"/>
        </w:rPr>
      </w:pPr>
      <w:r>
        <w:rPr>
          <w:rFonts w:eastAsia="Lucida Sans Unicode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/>
      </w:pPr>
      <w:r>
        <w:rPr>
          <w:b/>
          <w:sz w:val="28"/>
          <w:szCs w:val="28"/>
        </w:rPr>
        <w:t>&lt;4&gt; Нормативная стоимость (единичные расценки) работ по благоустройству, входящих в состав минимального перечня работ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9"/>
        <w:gridCol w:w="1314"/>
        <w:gridCol w:w="229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 xml:space="preserve">Нормативы финансовых затрат на 1 единицу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/>
              <w:t>(рубли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Стоимость ремонта асфальтобетонного покрытия с установкой бортового камн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9875" cy="19050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vertAlign w:val="superscript"/>
              </w:rPr>
            </w:pPr>
            <w:r>
              <w:rPr/>
              <w:t>кв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55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Стоимость установки скамь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9875" cy="15049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Стоимость установки урны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18478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/>
              <w:t>Установка фонарных столбов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9850" cy="16764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1 е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&lt;5&gt; Нормативная стоимость (единичные расценки) работ по                           благоустройству, входящих в состав дополнительного перечня работ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53"/>
        <w:gridCol w:w="1082"/>
        <w:gridCol w:w="2210"/>
      </w:tblGrid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норматива финансовых  затрат на работы по благоустройству, входящие в состав минимального перечня раб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                финансовых                затрат на 1                  единицу измерения, рублей</w:t>
            </w:r>
          </w:p>
        </w:tc>
      </w:tr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стройство детских и (или) спортивных площад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6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автомобильных парков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6&gt; Механизм и условия участия собственников помещений в                        многоквартирных домах, собственников иных зданий и сооружений, расположенных в границах дворовой территории, подлежащей                         благоустройству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интересованными лицами на включение в перечень дворовых территорий, подлежащих благоустройству, выступают товарищества собственников жилья, жилищные, жилищно-строительные кооперативы и иные специализированные потребительские кооперативы, управляющие (обслуживающие) организации, выбранные в установленном порядке собственниками помещений в многоквартирных домах (далее МКД)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еречень МКД, дворовые территории которых подлежат благоустройству в 2018 году, формируется в соответствии с Порядк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город Старая Русса, в программу «Формирование современной городской среды муниципального образования город Старая Русса на 2018-2022 годы», утвержденную постановлением Администрации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3.Минимальный перечень работ по благоустройству дворовых территорий включает в себя: асфальтирование территории с установкой бортового камня (ремонт дворовых проездов), обеспечение освещения дворовых территорий, установка скамеек, урн для мус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4.Предельная стоимость видов работ, включенных в минимальный перечень работ по благоустройству дворовых территорий, представлена в сноске &lt;4&gt; к Программ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5.Размер долевого финансового участия на выполнение минимального перечня работ по благоустройству дворовых территорий за счет средств товарищества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ом доме, управление (обслуживание) которым осуществляется выбранной собственниками управляющей (обслуживающей) организацией, составляет 10 процент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6.Дополнительный перечень видов работ по благоустройству включает в себя оборудование детских и (или) спортивных площадок, автомобильных парковок, озеленение территорий, иные виды работ и выполняется по решению и за счет средств собственников помещений МКД в размере 70 процентов от общей стоимости работ, с софинансированием за счет средств субсидии в размере 30 процентов от общей стоимости работ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7.Предельная стоимость видов работ, включенных в дополнительный перечень работ по благоустройству дворовых территорий, представлена в сноске &lt;5&gt; к Программ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8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9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региональных программ по капитальному ремонту общего имущества многоквартирных домов и краткосрочных планов их реализации, ремонту и модернизации инженерных сетей для этих домов и иных объектов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0.Дворовые территории, прошедшие отбор и не вошедшие в муниципальную Программу на 2018 год в связи с превышением выделенных лимитов бюджетных ассигнований, предусмотренных муниципальной Программой, включаются в муниципальную подпрограмму на 2018-2022 годы исходя из даты представления предложений заинтересованных л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нтроль за реализацией Программы осуществляет комитет по строительству и ЖКХ, МБУ «Административное управление городским хозяйством» с привлечением членов общественной комиссии.</w:t>
      </w:r>
      <w:r>
        <w:br w:type="page"/>
      </w:r>
    </w:p>
    <w:p>
      <w:pPr>
        <w:pStyle w:val="Normal"/>
        <w:spacing w:lineRule="auto" w:line="254"/>
        <w:jc w:val="center"/>
        <w:rPr/>
      </w:pPr>
      <w:r>
        <w:rPr>
          <w:sz w:val="28"/>
          <w:szCs w:val="28"/>
        </w:rPr>
        <w:t xml:space="preserve">&lt;7&gt; </w:t>
      </w:r>
      <w:r>
        <w:rPr>
          <w:b/>
          <w:sz w:val="28"/>
          <w:szCs w:val="28"/>
        </w:rPr>
        <w:t>ПОРЯДОК</w:t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</w:t>
      </w:r>
    </w:p>
    <w:p>
      <w:pPr>
        <w:pStyle w:val="Style16"/>
        <w:spacing w:lineRule="atLeas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муниципального образования город Старая Русса, а также их утверждение в рамках реализации Программы «Формирование современной городской среды муниципального образования город Старая Русса на 2018-2022 годы»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spacing w:lineRule="atLeas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д дизайн-проектом понимается графический и текстовый мате-риал, включающий в себя визуализированное изображение дворовой территории или территории общего пользования, представленный в нескольких ракурсах, с планировочной схемой, описанием работ и мероприятий, предлагаемых к выполнению (далее - дизайн-проект).</w:t>
      </w:r>
    </w:p>
    <w:p>
      <w:pPr>
        <w:pStyle w:val="Style16"/>
        <w:spacing w:lineRule="atLeast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Style16"/>
        <w:spacing w:lineRule="atLeast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- заинтересованные лица).</w:t>
      </w:r>
    </w:p>
    <w:p>
      <w:pPr>
        <w:pStyle w:val="Style16"/>
        <w:spacing w:lineRule="atLeast" w:line="360"/>
        <w:ind w:right="5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Разработка дизайн-проектов</w:t>
      </w:r>
    </w:p>
    <w:p>
      <w:pPr>
        <w:pStyle w:val="Style16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Разработка дизайн-проекта в отношении дворовых территорий мно-гоквартирных домов, расположенных на территории муниципального обра-зования город Старая Русса и территорий общего пользования муниципа-льного образования город Старая Русса,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Старая Русса</w:t>
      </w:r>
      <w:r>
        <w:rPr>
          <w:rFonts w:cs="Times New Roman" w:ascii="Times New Roman" w:hAnsi="Times New Roman"/>
          <w:bCs/>
          <w:sz w:val="28"/>
          <w:szCs w:val="28"/>
        </w:rPr>
        <w:t>, требованиями Градостроительного кодекса Российской Федера-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Style16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Разработка дизайн-проекта в отношении дворовых территорий многоквартирных домов, расположенных на территории муниципального образования город Старая Русса и территорий общего пользования города Старая Русса, осуществляется Администрацией Старорусского муниципаль-ного района (далее - Администрация) в течение десяти рабочих дней со дня утверждения общественной комиссией Протокола оценки (ранжирования) заявок заинтересованных лиц на включение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оровых территорий проекта программы и протокола </w:t>
      </w:r>
      <w:r>
        <w:rPr>
          <w:rFonts w:cs="Times New Roman" w:ascii="Times New Roman" w:hAnsi="Times New Roman"/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муниципального образования город Старая Русса.</w:t>
      </w:r>
    </w:p>
    <w:p>
      <w:pPr>
        <w:pStyle w:val="Style16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Разработка дизайн-проекта благоустройства дворовой территории многоквартирного дома осуществляется с учетом минимальных и дополни-тельных перечней работ по благоустройству дворовой территории, установ-ленных органом государственной власти Новгородской области и утвержден-ных протоколом общего собрания собственников помещений в многоквартир-ном доме, в отношении которой разрабатывается дизайн - проект благоуст-ройства.</w:t>
      </w:r>
    </w:p>
    <w:p>
      <w:pPr>
        <w:pStyle w:val="Style16"/>
        <w:spacing w:lineRule="atLeast" w:line="360"/>
        <w:ind w:right="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6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В целях обсуждения, согласования и утверждения дизайн-проекта благоустройства дворовой территории многоквартирного дома, Администра-ция уведомляет уполномоченное лицо, которое вправе действовать в интере-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- уполномоченное лицо), о готовности дизайн- проекта в течение 5 рабочих дней со дня изготовления дизайн-проекта. </w:t>
      </w:r>
    </w:p>
    <w:p>
      <w:pPr>
        <w:pStyle w:val="Style16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Уполномоченное лицо обеспечивает обсуждение, согласование ди-зайн-проекта благоустройства дворовой территории многоквартирного дома для дальнейшего его утверждения в срок, не превышающий 3 рабочих дня.</w:t>
      </w:r>
    </w:p>
    <w:p>
      <w:pPr>
        <w:pStyle w:val="Style16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Утверждение дизайн-проекта благоустройства дворовой территории многоквартирного дома осуществляется Администрацией в течение двух ра-бочих дней со дня согласования дизайн - проекта дворовой территории мно-гоквартирного дома уполномоченным лицом.</w:t>
      </w:r>
    </w:p>
    <w:p>
      <w:pPr>
        <w:pStyle w:val="Style16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Обсуждение, согласование и утверждение дизайн-проекта благоуст-ройства территории общего пользования, включенной общественной комис-сией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оровых территор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итогам ут-вер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а </w:t>
      </w:r>
      <w:r>
        <w:rPr>
          <w:rFonts w:cs="Times New Roman" w:ascii="Times New Roman" w:hAnsi="Times New Roman"/>
          <w:sz w:val="28"/>
          <w:szCs w:val="28"/>
        </w:rPr>
        <w:t>оценки предложений граждан, организаций на вклю-чение в адресный перечень территорий общего пользования муниципального образования город Старая Русса, осуществляется с участием представителей Администрации, по согласованию возможно участие проектировщиков и дру-гих профильных специалистов.</w:t>
      </w:r>
    </w:p>
    <w:p>
      <w:pPr>
        <w:pStyle w:val="Style16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Дизайн-проект на благоустройство дворовой территории многоквар-тирного дома утверждается в двух экземплярах, в том числе один экземпляр хранится у уполномоченного лица. </w:t>
      </w:r>
    </w:p>
    <w:p>
      <w:pPr>
        <w:pStyle w:val="Style16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Дизайн-проект на благоустройство территории общего пользования утверждается в одном экземпляре и хранится в Администрации.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2.Контроль за выполнением постановления возложить на заместителя Главы администрации муниципального района Ульянова В.Н.</w:t>
      </w:r>
    </w:p>
    <w:p>
      <w:pPr>
        <w:pStyle w:val="Normal"/>
        <w:spacing w:lineRule="atLeast" w:line="360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ab/>
        <w:t>3.Опубликовать постановление в периодическом печатном издании -                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www.admrussa.ru).</w:t>
      </w:r>
    </w:p>
    <w:p>
      <w:pPr>
        <w:pStyle w:val="Normal"/>
        <w:spacing w:lineRule="exact" w:line="240" w:before="720" w:after="0"/>
        <w:jc w:val="both"/>
        <w:rPr/>
      </w:pPr>
      <w:r>
        <w:rPr>
          <w:b/>
          <w:kern w:val="2"/>
          <w:sz w:val="28"/>
          <w:szCs w:val="28"/>
          <w:lang w:bidi="hi-IN"/>
        </w:rPr>
        <w:t>Глава муниципального района          А.Р. Розбаум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7:00Z</dcterms:created>
  <dc:creator>buh</dc:creator>
  <dc:description/>
  <cp:keywords/>
  <dc:language>en-US</dc:language>
  <cp:lastModifiedBy>Наталья Павловна Косомова</cp:lastModifiedBy>
  <cp:lastPrinted>2018-11-26T16:40:00Z</cp:lastPrinted>
  <dcterms:modified xsi:type="dcterms:W3CDTF">2018-11-26T13:40:00Z</dcterms:modified>
  <cp:revision>6</cp:revision>
  <dc:subject/>
  <dc:title>Директору Старорусского</dc:title>
</cp:coreProperties>
</file>