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152525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2"/>
        <w:spacing w:lineRule="auto" w:line="240"/>
        <w:rPr/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.03.2023 № 596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>
          <w:rFonts w:eastAsia="MS Mincho;MS Gothic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ind w:left="85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</w:rPr>
        <w:t>Формирование  современной городской среды на территории муниципального образования город Старая Русса                                     на 2018-2024 годы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sz w:val="28"/>
          <w:szCs w:val="28"/>
          <w:shd w:fill="FFFFFF" w:val="clear"/>
          <w:lang w:eastAsia="en-US" w:bidi="hi-IN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/>
          <w:bCs/>
          <w:sz w:val="28"/>
          <w:szCs w:val="28"/>
          <w:shd w:fill="FFFFFF" w:val="clear"/>
          <w:lang w:eastAsia="zh-CN" w:bidi="hi-IN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Формирование современной городской среды на тер-ритории муниципального образования город Старая Русса на 2018-2024 го-ды</w:t>
      </w:r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 (далее - Программа)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rFonts w:eastAsia="Calibri"/>
          <w:kern w:val="2"/>
          <w:sz w:val="28"/>
          <w:szCs w:val="28"/>
          <w:lang w:eastAsia="zh-CN"/>
        </w:rPr>
        <w:t>.12.2017 № 2760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1.Изложить раздел 5 «Объемы и источники финансирования  Про-граммы в целом и по годам реализации (тыс. руб.)» паспорта Программы </w:t>
      </w:r>
      <w:r>
        <w:rPr>
          <w:sz w:val="28"/>
          <w:szCs w:val="28"/>
          <w:lang w:eastAsia="zh-CN"/>
        </w:rPr>
        <w:t xml:space="preserve">в редакции: 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10204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"/>
        <w:gridCol w:w="965"/>
        <w:gridCol w:w="1275"/>
        <w:gridCol w:w="1418"/>
        <w:gridCol w:w="992"/>
        <w:gridCol w:w="1134"/>
        <w:gridCol w:w="851"/>
        <w:gridCol w:w="1134"/>
        <w:gridCol w:w="1417"/>
        <w:gridCol w:w="706"/>
      </w:tblGrid>
      <w:tr>
        <w:trPr>
          <w:trHeight w:val="400" w:hRule="atLeast"/>
        </w:trPr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муници-па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-жеты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5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42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834,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40,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9427,501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0507,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640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5244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64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3119,806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83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2049,623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32,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6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 973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601,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18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4187,45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4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4228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6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94,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8953,762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3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5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93785,5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771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3537,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175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582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08588,535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1.2.Дополнить Перечень общественных территорий, подлежащих благоустройству</w:t>
      </w:r>
      <w:r>
        <w:rPr>
          <w:rFonts w:eastAsia="Lucida Sans Unicode"/>
          <w:kern w:val="2"/>
          <w:sz w:val="28"/>
          <w:szCs w:val="28"/>
          <w:lang w:bidi="hi-IN"/>
        </w:rPr>
        <w:t>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раздела 6 «Ожидаемые конечные результаты реализации муниципальной программы» паспорта Программы пунктом 9 следующего содержания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 xml:space="preserve">«9. Общественная территория «Царицынский источник»»; 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мероприятия Программы «Формирование современной городской среды муниципального образования город Старая Русса на 2018-2024 годы» в редакции:</w:t>
      </w:r>
    </w:p>
    <w:tbl>
      <w:tblPr>
        <w:tblW w:w="645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615"/>
        <w:gridCol w:w="2307"/>
        <w:gridCol w:w="6"/>
        <w:gridCol w:w="1706"/>
        <w:gridCol w:w="1244"/>
        <w:gridCol w:w="1239"/>
        <w:gridCol w:w="1240"/>
        <w:gridCol w:w="1085"/>
        <w:gridCol w:w="1084"/>
        <w:gridCol w:w="1083"/>
        <w:gridCol w:w="1084"/>
        <w:gridCol w:w="929"/>
        <w:gridCol w:w="155"/>
        <w:gridCol w:w="619"/>
        <w:gridCol w:w="649"/>
        <w:gridCol w:w="590"/>
        <w:gridCol w:w="589"/>
        <w:gridCol w:w="1240"/>
        <w:gridCol w:w="1239"/>
        <w:gridCol w:w="1240"/>
      </w:tblGrid>
      <w:tr>
        <w:trPr>
          <w:trHeight w:val="129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полнитель мероприят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Целевой показатель (номер целевого показате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з паспорта программы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точник финанси-рования</w:t>
            </w:r>
          </w:p>
        </w:tc>
        <w:tc>
          <w:tcPr>
            <w:tcW w:w="6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ъем финансирования по годам (тыс. руб.)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1. Благоустройство территории муниципального образования город Старая Русса на 2018-2024 годы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дворовых территорий многоквартирных домов на территории муниципального образования город Старая Русса 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,6,7,8.10.11.12.1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ляющие компани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              2022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321,5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32,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26,4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219,9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155,2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458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15,87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0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54,2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8,5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9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31,3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35,2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56,2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8,5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70,94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664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,9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4,0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89,7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80,5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94,96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24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,4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86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территории стелы «Город воинской славы» (по проекту «Устройство площадки для установки памятной стелы «Город воинской славы» по адресу: Новгородская область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.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л. Минеральна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(сквер около завода «Старорусприбор»)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 го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391,3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078,2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7,4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территории «Сказочное королевство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парке «Победы»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71,7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99,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492,7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пар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55-летия Победы»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918,5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75,8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98,5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1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ерегоукрепление                   наб. Рыбаков с обустройством смотровых площадок и спусков к воде (корректур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19,8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общественной территории  по адресу: город Старая Русса,  ул. Яковлева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з/у 7П (территория возле многоквартирных домов №№3а, 5а и 7а по                      ул. Яковлев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г. Старая Русса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 год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753,3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7,9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82,8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.7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иобретение МАФов, установка брендбук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-2024 год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2,0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,5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4,6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315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8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общественной территории по адресу: город Старая Русса, ул. Якутских Стрелко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з/у П (территория возле многоквартирных домов №№, 55,59 по ул. Якутских Стрелков в г. Старая Русса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073,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vMerge w:val="restart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11,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vMerge w:val="continue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619,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vMerge w:val="continue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9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по адресу: город Старая Русса, парк Победы з/у 1П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-ративное управление городским хозяйство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1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8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07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4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2. Обустройство городских парков и скверов на территории муниципального образования город Старая Русса на 2018 год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устройство парка «Победы»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13,0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31,5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86,1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4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3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Возрождение исторического обли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рода Старая Русса» «Башня водонапорна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08-1909 г.г.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-ное управление городским хозяйством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2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наб. Достоевского (Рыбаков)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 частичным берегоукреплением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                2021 год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15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3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Разработка проектно-сметной документации по объекту «Благоустройство общественной территории «Царицынский источник»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39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vMerge w:val="restart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456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vMerge w:val="continue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vMerge w:val="continue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15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«Царицынский источник»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3606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vMerge w:val="restart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454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vMerge w:val="continue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4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en-US"/>
              </w:rPr>
              <w:t>Задача 4. Создание универсальных механизмов вовлеченности заинтересованных граждан, заинтересованных организаций в реализацию проектов благоустройства города Старая Русса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.1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дение мероприятий по вовлечению населения в реализацию проектов благоустройства города Старая Русс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 г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, 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9" w:type="dxa"/>
            <w:tcBorders/>
            <w:shd w:fill="FFFFFF" w:val="clear"/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2&gt; Перечень МКД для проведения благоустройства дворовых территорий в 2018 году </w:t>
      </w:r>
      <w:r>
        <w:rPr>
          <w:b/>
          <w:sz w:val="28"/>
          <w:szCs w:val="28"/>
          <w:vertAlign w:val="superscript"/>
        </w:rPr>
        <w:t>2,4,5,6,7,8,10,11,12.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616"/>
        <w:gridCol w:w="3243"/>
        <w:gridCol w:w="1692"/>
        <w:gridCol w:w="1885"/>
        <w:gridCol w:w="1453"/>
        <w:gridCol w:w="1510"/>
        <w:gridCol w:w="1454"/>
        <w:gridCol w:w="1764"/>
      </w:tblGrid>
      <w:tr>
        <w:trPr/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рес МКД</w:t>
            </w:r>
            <w:r>
              <w:rPr>
                <w:rFonts w:eastAsia="SimSun;宋体"/>
                <w:kern w:val="2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ства дворовых территорий (рубл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(рубл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жетные источники</w:t>
            </w:r>
          </w:p>
        </w:tc>
      </w:tr>
      <w:tr>
        <w:trPr>
          <w:trHeight w:val="1354" w:hRule="atLeast"/>
        </w:trPr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Латышски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вардейцев, д.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Латышски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вардейцев, д.21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Якутских Стрелков, д.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.О.С.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 919 372,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334 025,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70 375,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23 034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91 937,30</w:t>
            </w:r>
          </w:p>
        </w:tc>
      </w:tr>
      <w:tr>
        <w:trPr>
          <w:trHeight w:val="852" w:hRule="atLeast"/>
        </w:trPr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Восстания, д.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Минеральная, д.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Жилсервис и К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 223 686,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52 650,9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6 450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02 215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22 368,60</w:t>
            </w:r>
          </w:p>
        </w:tc>
      </w:tr>
      <w:tr>
        <w:trPr>
          <w:trHeight w:val="709" w:hRule="atLeast"/>
        </w:trPr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Городок, д.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ТехСтар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454 789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63 413,6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85 256,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60 640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45 479,00</w:t>
            </w:r>
          </w:p>
        </w:tc>
      </w:tr>
      <w:tr>
        <w:trPr>
          <w:trHeight w:val="832" w:hRule="atLeast"/>
        </w:trPr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Александровская, д.36/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СЖ «Александ-ровское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11 899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71 458,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3 791,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45 459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1 189,91</w:t>
            </w:r>
          </w:p>
        </w:tc>
      </w:tr>
      <w:tr>
        <w:trPr/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7 409 747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3 321 548,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 915 873,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 431 350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740 974,81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6946" w:leader="none"/>
        </w:tabs>
        <w:ind w:firstLine="680"/>
        <w:jc w:val="both"/>
        <w:rPr/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-ден постановлением Администрации муниципального района от 14.03.2017 № 336.</w:t>
      </w:r>
    </w:p>
    <w:p>
      <w:pPr>
        <w:pStyle w:val="Normal"/>
        <w:tabs>
          <w:tab w:val="clear" w:pos="720"/>
          <w:tab w:val="left" w:pos="6946" w:leader="none"/>
        </w:tabs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4&gt; Перечень МКД для проведения благоустройства дворовых территорий в 2019 году </w:t>
      </w:r>
      <w:r>
        <w:rPr>
          <w:b/>
          <w:sz w:val="28"/>
          <w:szCs w:val="28"/>
          <w:vertAlign w:val="superscript"/>
        </w:rPr>
        <w:t>2,4,5,6,7,8,10,11,12,13</w:t>
      </w:r>
    </w:p>
    <w:tbl>
      <w:tblPr>
        <w:tblW w:w="14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1"/>
        <w:gridCol w:w="1701"/>
        <w:gridCol w:w="2155"/>
        <w:gridCol w:w="1559"/>
        <w:gridCol w:w="1559"/>
        <w:gridCol w:w="1701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рес МКД</w:t>
            </w:r>
            <w:r>
              <w:rPr>
                <w:rFonts w:eastAsia="SimSun;宋体"/>
                <w:kern w:val="2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ства дворовых территорий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едераль-ный бюджет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жетные источники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Профсоюзная, д.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Профсоюзная,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585 57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107 36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4 24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85 40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8 557,68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Тахирова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ТехСтар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210 6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45 54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6 15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7 92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1 068,36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Яковлева, д.7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Профсоюзная, д.4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Профсоюзная, д.2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Крестецкая, д.2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Крестец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ОС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 728 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 302 49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2 13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51 15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72 866,2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Некрасова, д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онтинент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97 4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85 4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 19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6 65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8 143,2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ые территор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Тахирова,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ЭУ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217 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50 42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6 30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9 18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1 768,00</w:t>
            </w:r>
          </w:p>
        </w:tc>
      </w:tr>
      <w:tr>
        <w:trPr/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9 640 05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6 732 61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208 22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 735 21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964 005,96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/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-ден постановлением Администрации муниципального района от 14.03.2017 № 336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ind w:left="1418" w:hanging="0"/>
        <w:jc w:val="center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ind w:lef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lef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5&gt; Перечень МКД для проведения благоустройства дворовых территорий в 2020 году </w:t>
      </w:r>
      <w:r>
        <w:rPr>
          <w:b/>
          <w:sz w:val="28"/>
          <w:szCs w:val="28"/>
          <w:vertAlign w:val="superscript"/>
        </w:rPr>
        <w:t>2,4,5,6,7,8,10,11,12,13</w:t>
      </w:r>
    </w:p>
    <w:tbl>
      <w:tblPr>
        <w:tblW w:w="1399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567"/>
        <w:gridCol w:w="2538"/>
        <w:gridCol w:w="1700"/>
        <w:gridCol w:w="1842"/>
        <w:gridCol w:w="1700"/>
        <w:gridCol w:w="2137"/>
        <w:gridCol w:w="1700"/>
        <w:gridCol w:w="1559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  <w:r>
              <w:rPr>
                <w:rFonts w:eastAsia="SimSun;宋体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правляющая орган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щая стоимость благоустройства дворовых               территорий                 (рубл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             (рубл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ластной                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рубл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и</w:t>
            </w:r>
          </w:p>
        </w:tc>
      </w:tr>
      <w:tr>
        <w:trPr>
          <w:trHeight w:val="779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л.Крестецкая, д.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ОО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ТехСта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/>
              </w:rPr>
              <w:t>1 012 19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06 915,5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 863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82 19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1 219,30</w:t>
            </w:r>
          </w:p>
        </w:tc>
      </w:tr>
      <w:tr>
        <w:trPr>
          <w:trHeight w:val="827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л.Крестецкая, д. 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ОО «Кед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/>
              </w:rPr>
              <w:t>1 668 32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165 158,8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6 035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0 29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66 832,60</w:t>
            </w:r>
          </w:p>
        </w:tc>
      </w:tr>
      <w:tr>
        <w:trPr>
          <w:trHeight w:val="827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воровые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родок, д. 20, к.1,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Жилсерви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/>
              </w:rPr>
              <w:t>3 018 95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 108 437,4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5 209.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3 41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1 895,40</w:t>
            </w:r>
          </w:p>
        </w:tc>
      </w:tr>
      <w:tr>
        <w:trPr>
          <w:trHeight w:val="827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л.Якутских Стрелков,  д. 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ОО «РО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/>
              </w:rPr>
              <w:t>1 576 76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101 210,5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4 058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83 81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7 676,20</w:t>
            </w:r>
          </w:p>
        </w:tc>
      </w:tr>
      <w:tr>
        <w:trPr>
          <w:trHeight w:val="827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л.Якутских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релков, д. 39,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л.Поперечная д. 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Довер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/>
              </w:rPr>
              <w:t>2 780 61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644 746,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0 868,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22 90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62 099,24</w:t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 056,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6 726 468,9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08 035,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 032 62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 089 722,74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очнённая стоимость работ будет определена сметной документацией</w:t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/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-ден постановлением Администрации муниципального района от 14.03.2017 № 336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6&gt; Перечень МКД для проведения благоустройства дворовых территорий в 2021 году </w:t>
      </w:r>
      <w:r>
        <w:rPr>
          <w:b/>
          <w:sz w:val="28"/>
          <w:szCs w:val="28"/>
          <w:vertAlign w:val="superscript"/>
        </w:rPr>
        <w:t>2,4,5,6,7,8,10,11,12,13</w:t>
      </w:r>
    </w:p>
    <w:tbl>
      <w:tblPr>
        <w:tblW w:w="144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68"/>
        <w:gridCol w:w="3970"/>
        <w:gridCol w:w="1556"/>
        <w:gridCol w:w="1988"/>
        <w:gridCol w:w="1984"/>
        <w:gridCol w:w="1843"/>
        <w:gridCol w:w="1559"/>
        <w:gridCol w:w="709"/>
      </w:tblGrid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  <w:r>
              <w:rPr>
                <w:rFonts w:eastAsia="SimSun;宋体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правляющая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рганиза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щая стоимость благоустройства дворовых территорий (руб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Федеральный бюджет и областной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руб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и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ул. Гостинодворская, д. 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РЭУ»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596 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4290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7 25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9 984,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ул. Поперечная, д. 17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756 3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54426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606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5991,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Соборная, д. 5/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1 148 3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2655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6 63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5 198,4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                                          ул. Санкт-Петербургская, д. 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Жилсервис и К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1 127 4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11 44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 86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3 099,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                                           ул. Александровская, д. 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Кедр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 053 5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758 25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18956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105712,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ул. Латышских Гвардейцев, д. 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               «Доверие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 005 8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44389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36097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00940,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ул. Латышских Гвардейцев, д. 17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 187 4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5466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1366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19102,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ул. Гостинодворская, д. 27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РОС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 851 9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20531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51328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85556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</w:t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 xml:space="preserve">ул. Минеральная, 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д. 4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 046 2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75298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8824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4 979,7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 773 3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8 474 21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 118 55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 180 56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-ден постановлением Администрации муниципального района от 14.03.2017 № 336.</w:t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7&gt; Перечень МКД для проведения благоустройства дворовых территорий в 2022 году </w:t>
      </w:r>
      <w:r>
        <w:rPr>
          <w:b/>
          <w:sz w:val="28"/>
          <w:szCs w:val="28"/>
          <w:vertAlign w:val="superscript"/>
        </w:rPr>
        <w:t>2,4,5,6,7,8,10,11,12,13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241"/>
        <w:gridCol w:w="618"/>
        <w:gridCol w:w="1977"/>
        <w:gridCol w:w="1135"/>
        <w:gridCol w:w="1418"/>
        <w:gridCol w:w="1419"/>
        <w:gridCol w:w="1418"/>
        <w:gridCol w:w="1277"/>
        <w:gridCol w:w="364"/>
        <w:gridCol w:w="95"/>
      </w:tblGrid>
      <w:tr>
        <w:trPr/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  <w:vertAlign w:val="superscript"/>
              </w:rPr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правляющая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щая стоимость благоуст-ройства дворовых территорий (руб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Федеральный бюджет и областной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                (руб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сточники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                                              ул. Латышских Гвардейцев,              д.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                   «Довер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415052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298837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74709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41505,24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 xml:space="preserve">г. Старая Русса,                                              ул. Поперечная, 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д. 3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FF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«Жилсервис            и 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159294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14691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286729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59294,36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мкр.Городок, д.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FF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FF"/>
                <w:sz w:val="22"/>
                <w:szCs w:val="22"/>
                <w:lang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1418487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102131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255327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41848,76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                                           ул. Александровская, д. 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«Кед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371501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98748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246870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137150,16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                                            ул. Александровская, д. 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«Р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15168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  <w:t>82921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  <w:t>207302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  <w:t>115168,20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b/>
                <w:b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5949667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8376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94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en-US"/>
              </w:rPr>
              <w:t>594966,72</w:t>
            </w:r>
          </w:p>
        </w:tc>
        <w:tc>
          <w:tcPr>
            <w:tcW w:w="4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-ден постановлением Администрации муниципального района от 14.03.2017 № 336.</w:t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&lt;8&gt;  Перечень МКД для проведения благоустройства дворовых территорий в 2023 году</w:t>
      </w:r>
      <w:r>
        <w:rPr>
          <w:b/>
          <w:sz w:val="28"/>
          <w:szCs w:val="28"/>
          <w:vertAlign w:val="superscript"/>
        </w:rPr>
        <w:t>2,4,5,6,7,8,10,11,12,13</w:t>
      </w:r>
    </w:p>
    <w:tbl>
      <w:tblPr>
        <w:tblW w:w="1408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6"/>
        <w:gridCol w:w="3545"/>
        <w:gridCol w:w="1702"/>
        <w:gridCol w:w="1702"/>
        <w:gridCol w:w="1418"/>
        <w:gridCol w:w="1419"/>
        <w:gridCol w:w="1418"/>
        <w:gridCol w:w="1419"/>
        <w:gridCol w:w="567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рес МК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-ства дворовых территорий 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едераль-ный бюджет (руб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оро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-жетные источник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Дзержинского, д.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.О.С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8832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48968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8627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21899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8832,8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Латышских Гвардейцев, д.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.О.С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7058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17537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28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0705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7058,6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Красных Зорь, д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Жилсервис  и 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1710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40503,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980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65078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1710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Воскресенская, д.2/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713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97448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394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82847,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7137,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Некрасова, д.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088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44228,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611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7584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20880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Дзержинского, д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Наш д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1716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80224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413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1088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1716,0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Гостинодворская, д.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9765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76119,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18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1577,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9765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Красных Зорь, д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Жилсервис и 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9427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94398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47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8968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9427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016527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7099523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200157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929749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1016527,7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46" w:leader="none"/>
        </w:tabs>
        <w:spacing w:lineRule="atLeast" w:line="360"/>
        <w:ind w:firstLine="680"/>
        <w:jc w:val="both"/>
        <w:rPr/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-ден постановлением Администрации муниципального района от 14.03.2017 № 336.».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&lt;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n-US"/>
        </w:rPr>
        <w:t>&gt;</w:t>
      </w:r>
      <w:r>
        <w:rPr>
          <w:b/>
          <w:sz w:val="28"/>
          <w:szCs w:val="28"/>
        </w:rPr>
        <w:t xml:space="preserve">. Нормативная стоимость (единичные расценки) работ 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лагоустройству, входящих в состав минимального перечня работ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76"/>
        <w:gridCol w:w="4811"/>
        <w:gridCol w:w="1299"/>
        <w:gridCol w:w="1907"/>
        <w:gridCol w:w="390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норматива финансовых                 затрат на благоустройство, входящих в                  состав минимального перечня рабо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змер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Нормативы финансовых затрат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 1 единицу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змерени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рубли)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>
                <w:rFonts w:eastAsia="SimSun;宋体"/>
                <w:sz w:val="24"/>
                <w:szCs w:val="24"/>
              </w:rPr>
              <w:t>Стоимость ремонта асфальтобетонного покрытия с установкой бортового камн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</w:rPr>
            </w:pPr>
            <w:r>
              <w:rPr>
                <w:rFonts w:eastAsia="SimSun;宋体"/>
                <w:lang w:val="en-US" w:eastAsia="en-US"/>
              </w:rPr>
              <w:drawing>
                <wp:inline distT="0" distB="0" distL="0" distR="0">
                  <wp:extent cx="2810510" cy="1903730"/>
                  <wp:effectExtent l="0" t="0" r="0" b="0"/>
                  <wp:docPr id="2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  <w:vertAlign w:val="superscript"/>
              </w:rPr>
            </w:pPr>
            <w:r>
              <w:rPr>
                <w:rFonts w:eastAsia="SimSun;宋体"/>
                <w:sz w:val="24"/>
                <w:szCs w:val="24"/>
              </w:rPr>
              <w:t>кв.м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 500,0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оимость установки скамь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</w:rPr>
            </w:pPr>
            <w:r>
              <w:rPr>
                <w:rFonts w:eastAsia="SimSun;宋体"/>
                <w:lang w:val="en-US" w:eastAsia="en-US"/>
              </w:rPr>
              <w:drawing>
                <wp:inline distT="0" distB="0" distL="0" distR="0">
                  <wp:extent cx="2808605" cy="1504950"/>
                  <wp:effectExtent l="0" t="0" r="0" b="0"/>
                  <wp:docPr id="3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 ед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 000,0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оимость установки урны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</w:rPr>
            </w:pPr>
            <w:r>
              <w:rPr>
                <w:rFonts w:eastAsia="SimSun;宋体"/>
                <w:lang w:val="en-US" w:eastAsia="en-US"/>
              </w:rPr>
              <w:drawing>
                <wp:inline distT="0" distB="0" distL="0" distR="0">
                  <wp:extent cx="2065655" cy="1846580"/>
                  <wp:effectExtent l="0" t="0" r="0" b="0"/>
                  <wp:docPr id="4" name="Изображение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 ед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 000,0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становка фонарных столбов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</w:rPr>
            </w:pPr>
            <w:r>
              <w:rPr>
                <w:rFonts w:eastAsia="SimSun;宋体"/>
                <w:lang w:val="en-US" w:eastAsia="en-US"/>
              </w:rPr>
              <w:drawing>
                <wp:inline distT="0" distB="0" distL="0" distR="0">
                  <wp:extent cx="2609215" cy="1675765"/>
                  <wp:effectExtent l="0" t="0" r="0" b="0"/>
                  <wp:docPr id="5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 ед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 000,00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center"/>
        <w:rPr/>
      </w:pPr>
      <w:r>
        <w:br w:type="page"/>
      </w:r>
      <w:r>
        <w:rPr>
          <w:sz w:val="28"/>
          <w:szCs w:val="28"/>
        </w:rPr>
        <w:t>&lt;</w:t>
      </w:r>
      <w:r>
        <w:rPr>
          <w:b/>
          <w:sz w:val="28"/>
          <w:szCs w:val="28"/>
        </w:rPr>
        <w:t xml:space="preserve">11&gt;. Нормативная стоимость (единичные расценки) работ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лагоустройству, входящих в состав дополнительного перечня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826"/>
        <w:gridCol w:w="4455"/>
        <w:gridCol w:w="1391"/>
        <w:gridCol w:w="1879"/>
        <w:gridCol w:w="236"/>
      </w:tblGrid>
      <w:tr>
        <w:trPr>
          <w:tblHeader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п/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 xml:space="preserve">Наименование норматива финансовы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>затрат на работы по благоустройству, входящие в состав миним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SimSun;宋体"/>
                <w:sz w:val="26"/>
                <w:szCs w:val="26"/>
              </w:rPr>
              <w:t>перечня рабо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Единица изме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Нормативы 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финансовых 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затрат 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на 1 единицу измерения, 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рубле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 xml:space="preserve">Обустройство детских и (или) спортивных площадок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65 000,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6"/>
                <w:szCs w:val="26"/>
              </w:rPr>
              <w:t>Оборудование автомобильных парков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кв. м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3 500,0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3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зеленение территор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кв. м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500,0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sz w:val="28"/>
          <w:szCs w:val="28"/>
          <w:lang w:val="en-US"/>
        </w:rPr>
        <w:t>&lt;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en-US"/>
        </w:rPr>
        <w:t>&gt;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и условия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1.Заинтересованными лицами на включение в перечень дворовых тер-риторий, подлежащих благоустройству, выступают товарищества собствен-ников жилья, жилищные, жилищно-строительные кооперативы и иные спе-циализированные потребительские кооперативы, управляющие (обслужи-вающие) организации, выбранные в установленном порядке собственниками помещений в многоквартирных домах (далее  МКД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2.Перечень МКД, дворовых территорий, которые подлежат благоуст-ройству, формируется в соответствии с Порядком представления, рассмот-рения и оценки предложений заинтересованных лиц о включении дворовой территории многоквартирного дома, расположенной на территории муници-пального образования город Старая Русса, в программу «Формирование сов-ременной городской среды муниципального образования город Старая Русса на 2018-2024 годы», утвержденным постановлением Администрации муни-ципального район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3.Минимальный перечень работ по благоустройству дворовых терри-торий включает в себя: асфальтирование территории с установкой бортового камня (ремонт дворовых проездов), обеспечение освещения дворовых тер-риторий, установка скамеек, урн для мусор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4.Предельная стоимость видов работ, включенных в минимальный перечень работ по благоустройству дворовых территорий, представлена в сноске &lt;6&gt; к Программ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5.Размер долевого финансового участия на выполнение минимального перечня работ по благоустройству дворовых территорий за счет средств това-рищества собственников жилья, жилищных, жилищно-строительных коопе-ративов или иных специализированных потребительских кооперативов либо собственников помещений в многоквартирном доме, управление (обслужи-вание) которым осуществляется выбранной собственниками управляющей (обслуживающей) организацией, составляет 10 процент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6.Дополнительный перечень видов работ по благоустройству вклю-чает в себя: оборудование детских и (или) спортивных площадок, автомо-бильных парковок, озеленение территорий, иные виды работ и выполняется по решению и за счет средств собственников помещений МКД в размере              70 процентов от общей стоимости работ с софинансированием за счет средств субсидии в размере 30 процентов от общей стоимости рабо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7.Предельная стоимость видов работ, включенных в дополнительный перечень работ по благоустройству дворовых территорий, представлена в сноске &lt;7&gt; к Программ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8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ется с учетом необходимости обеспечения физичес-кой, пространственной и информационной доступности зданий, сооружений, дворовых и общественных территорий для инвалидов и других маломобиль-ных групп насел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9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ется с учетом региональных программ по капи-тальному ремонту общего имущества многоквартирных домов и краткосроч-ных планов их реализации, ремонту и модернизации инженерных сетей для этих домов и иных объект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10.Дворовые территории, прошедшие отбор и не вошедшие в муници-пальную Программу в связи с превышением выделенных лимитов бюджет-ных ассигнований, предусмотренных Программой, включаются в муници-пальную подпрограмму на 2018-2024 годы исходя из даты представления предложений заинтересованных ли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Контроль за реализацией Программы осуществляет комитет, МБУ «Административное управление городским хозяйством» с привлечением чле-нов общественной комисс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SimSun;宋体"/>
          <w:sz w:val="28"/>
          <w:szCs w:val="28"/>
        </w:rPr>
        <w:t>11.</w:t>
      </w:r>
      <w:r>
        <w:rPr>
          <w:rFonts w:eastAsia="Calibri"/>
          <w:sz w:val="28"/>
          <w:szCs w:val="28"/>
        </w:rPr>
        <w:t>Трудовое участие заинтересованных лиц осуществляется в форме выполнения жителями неоплачиваемых работ, не требующих специальной квалификации, например: 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2.</w:t>
      </w:r>
      <w:r>
        <w:rPr>
          <w:rFonts w:eastAsia="Calibri"/>
          <w:bCs/>
          <w:sz w:val="28"/>
          <w:szCs w:val="28"/>
        </w:rPr>
        <w:t>Муниципальное образование оставляет за собо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право исключать из перечня дворовых и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,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межведомственной комиссией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аво исключать из адресного перечня дворовых территорий, подлежащих благоустройству в рамках реализации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адресного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межведомственной комиссией.</w:t>
      </w:r>
      <w:r>
        <w:br w:type="page"/>
      </w:r>
    </w:p>
    <w:p>
      <w:pPr>
        <w:pStyle w:val="Normal"/>
        <w:ind w:firstLine="709"/>
        <w:jc w:val="center"/>
        <w:rPr>
          <w:rFonts w:eastAsia="SimSun;宋体" w:cs="Calibri"/>
          <w:b/>
          <w:b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>&lt;</w:t>
      </w:r>
      <w:r>
        <w:rPr>
          <w:b/>
          <w:sz w:val="28"/>
          <w:szCs w:val="28"/>
        </w:rPr>
        <w:t>13&gt;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</w:t>
      </w:r>
      <w:r>
        <w:rPr>
          <w:rFonts w:eastAsia="SimSun;宋体" w:cs="Calibri"/>
          <w:b/>
          <w:kern w:val="2"/>
          <w:sz w:val="28"/>
          <w:szCs w:val="28"/>
          <w:lang w:eastAsia="zh-CN"/>
        </w:rPr>
        <w:t xml:space="preserve"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муниципального образования город Старая Русса, а также дизайн-проекта благоустройств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>территории общего пользования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>1.Общие положения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1.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муниципального образования город Старая Русса, а также дизайн-проекта благоустройства территории общего пользования муниципального образования город Старая Русса, а также их утверждение в рамках реализации Программы «Формирование современной городской среды муниципального образования город Старая Русса на 2018-2024 годы»</w:t>
      </w:r>
      <w:r>
        <w:rPr>
          <w:rFonts w:eastAsia="SimSun;宋体"/>
          <w:bCs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tLeast" w:line="360"/>
        <w:ind w:firstLine="72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>1.2.Под дизайн-проектом понимается графический и текстовый мате-риал, включающий в себя визуализированное изображение дворовой террито-рии или территории общего пользования, представленный в нескольких ра-курсах, с планировочной схемой, описанием работ и мероприятий, предлагае-мых к выполнению (далее  дизайн-проект).</w:t>
      </w:r>
    </w:p>
    <w:p>
      <w:pPr>
        <w:pStyle w:val="Normal"/>
        <w:suppressAutoHyphens w:val="true"/>
        <w:spacing w:lineRule="atLeast" w:line="360"/>
        <w:ind w:firstLine="720"/>
        <w:jc w:val="both"/>
        <w:textAlignment w:val="baseline"/>
        <w:rPr>
          <w:rFonts w:eastAsia="SimSun;宋体" w:cs="Calibri"/>
          <w:iCs/>
          <w:kern w:val="2"/>
          <w:sz w:val="28"/>
          <w:szCs w:val="28"/>
          <w:lang w:eastAsia="zh-CN"/>
        </w:rPr>
      </w:pPr>
      <w:r>
        <w:rPr>
          <w:rFonts w:eastAsia="SimSun;宋体" w:cs="Calibri"/>
          <w:iCs/>
          <w:kern w:val="2"/>
          <w:sz w:val="28"/>
          <w:szCs w:val="28"/>
          <w:lang w:eastAsia="zh-CN"/>
        </w:rPr>
        <w:t>Содержание дизайн-проекта зависит от вида и состава планируемых к благоустройству работ. Это может быть, как проектно-сметная документа-ция, так и упрощенный вариант в виде изображения дворовой территории или территории общего пользования с описанием работ и мероприятий, пред-лагаемых к выполнению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textAlignment w:val="baseline"/>
        <w:rPr>
          <w:rFonts w:eastAsia="SimSun;宋体" w:cs="Calibri"/>
          <w:iCs/>
          <w:kern w:val="2"/>
          <w:sz w:val="28"/>
          <w:szCs w:val="28"/>
          <w:lang w:eastAsia="zh-CN"/>
        </w:rPr>
      </w:pPr>
      <w:r>
        <w:rPr>
          <w:rFonts w:eastAsia="SimSun;宋体" w:cs="Calibri"/>
          <w:iCs/>
          <w:kern w:val="2"/>
          <w:sz w:val="28"/>
          <w:szCs w:val="28"/>
          <w:lang w:eastAsia="zh-CN"/>
        </w:rPr>
        <w:t>1.</w:t>
      </w:r>
      <w:r>
        <w:rPr>
          <w:rFonts w:eastAsia="SimSun;宋体" w:cs="Calibri"/>
          <w:kern w:val="2"/>
          <w:sz w:val="28"/>
          <w:szCs w:val="28"/>
          <w:lang w:eastAsia="zh-CN"/>
        </w:rPr>
        <w:t>3.К заинтересованным лицам относятся: собственники помещений в многоквартирных домах, собственники иных зданий и сооружений, располо-женных в границах дворовой территории и (или) территории общего пользо-вания, подлежащей благоустройству (далее  заинтересованные лица).</w:t>
      </w:r>
    </w:p>
    <w:p>
      <w:pPr>
        <w:pStyle w:val="Normal"/>
        <w:suppressAutoHyphens w:val="true"/>
        <w:spacing w:lineRule="atLeast" w:line="360"/>
        <w:ind w:right="54" w:firstLine="720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>2.Разработка дизайн-проектов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 xml:space="preserve">2.1.Разработка дизайн-проекта в отношении дворовых территорий мно-гоквартирных домов, расположенных на территории муниципального обра-зования город Старая Русса и территорий общего пользования муниципаль-ного образования город Старая Русса, осуществляется в соответствии                с </w:t>
      </w:r>
      <w:r>
        <w:rPr>
          <w:rFonts w:eastAsia="SimSun;宋体" w:cs="Calibri"/>
          <w:bCs/>
          <w:kern w:val="2"/>
          <w:sz w:val="28"/>
          <w:szCs w:val="28"/>
          <w:lang w:eastAsia="zh-CN"/>
        </w:rPr>
        <w:t xml:space="preserve">Правилами благоустройства территории </w:t>
      </w:r>
      <w:r>
        <w:rPr>
          <w:rFonts w:eastAsia="SimSun;宋体" w:cs="Calibri"/>
          <w:kern w:val="2"/>
          <w:sz w:val="28"/>
          <w:szCs w:val="28"/>
          <w:lang w:eastAsia="zh-CN"/>
        </w:rPr>
        <w:t>муниципального образования город Старая Русса</w:t>
      </w:r>
      <w:r>
        <w:rPr>
          <w:rFonts w:eastAsia="SimSun;宋体" w:cs="Calibri"/>
          <w:bCs/>
          <w:kern w:val="2"/>
          <w:sz w:val="28"/>
          <w:szCs w:val="28"/>
          <w:lang w:eastAsia="zh-CN"/>
        </w:rPr>
        <w:t>, требованиями Градостроительного кодекса Российской Феде-рации</w:t>
      </w:r>
      <w:r>
        <w:rPr>
          <w:rFonts w:eastAsia="SimSun;宋体" w:cs="Calibri"/>
          <w:kern w:val="2"/>
          <w:sz w:val="28"/>
          <w:szCs w:val="28"/>
          <w:lang w:eastAsia="zh-CN"/>
        </w:rPr>
        <w:t>, а также действующими строительными, санитарными и иными норма-ми и правилами.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2.2.Разработка дизайн-проекта в отношении дворовых территорий мно-гоквартирных домов, расположенных на территории муниципального образо-вания город Старая Русса, осуществляется собственниками многоквартирных домов, дизайн-проекта территорий общего пользования города Старая Русса осуществляется Администрацией Старорусского муниципального  района (далее  Администрация) в течение десяти рабочих дней со дня утверждения общественной комиссией протокола оценки (ранжирования) заявок заинте-ресованных лиц на включение в адресный перечень</w:t>
      </w:r>
      <w:r>
        <w:rPr>
          <w:rFonts w:eastAsia="SimSun;宋体" w:cs="Calibri"/>
          <w:color w:val="000000"/>
          <w:kern w:val="2"/>
          <w:sz w:val="28"/>
          <w:szCs w:val="28"/>
          <w:lang w:eastAsia="zh-CN"/>
        </w:rPr>
        <w:t xml:space="preserve"> дворовых территорий проекта программы и протокола </w:t>
      </w:r>
      <w:r>
        <w:rPr>
          <w:rFonts w:eastAsia="SimSun;宋体" w:cs="Calibri"/>
          <w:kern w:val="2"/>
          <w:sz w:val="28"/>
          <w:szCs w:val="28"/>
          <w:lang w:eastAsia="zh-CN"/>
        </w:rPr>
        <w:t>оценки предложений граждан, организаций на включение в адресный перечень территорий общего пользования муници-пального образования город Старая Русса.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2.3.Разработка дизайн-проекта благоустройства дворовой территории многоквартирного дома осуществляется с учетом минимальных и допол-нительных перечней работ по благоустройству дворовой территории, уста-новленных Правительством Новгородской области и утвержденных прото-колом общего собрания собственников помещений в многоквартирном доме,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>в отношении которой разрабатывается дизайн - проект благоустройства.</w:t>
      </w:r>
    </w:p>
    <w:p>
      <w:pPr>
        <w:pStyle w:val="Normal"/>
        <w:suppressAutoHyphens w:val="true"/>
        <w:spacing w:lineRule="atLeast" w:line="360"/>
        <w:ind w:right="54" w:hanging="0"/>
        <w:jc w:val="center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>3.Обсуждение, согласование и утверждение дизайн-проекта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 xml:space="preserve">3.1.В целях обсуждения, согласования и утверждения дизайн-проекта благоустройства дворовой территории многоквартирного дома Админист-рация уведомляет уполномоченное лицо, которое вправе действовать в ин-тересах всех собственников помещений в многоквартирном доме, придомо-вая территория которого включена в адресный перечень дворовых терри-торий проекта программы (далее  уполномоченное лицо), о готовности ди-зайн - проекта в течение 5 рабочих дней со дня изготовления дизайн-проекта. 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2.Уполномоченное лицо обеспечивает обсуждение, согласование ди-зайн-проекта благоустройства дворовой территории многоквартирного дома для дальнейшего его утверждения в срок, не превышающий 3 рабочих дня.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3.Утверждение дизайн-проекта благоустройства дворовой территории многоквартирного дома осуществляется собственниками многоквартирных домов в течение двух рабочих дней со дня согласования дизайн-проекта дво-ровой территории многоквартирного дома уполномоченным лицом.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4.Обсуждение, согласование и утверждение дизайн-проекта благо-устройства территории общего пользования, включенной общественной ко-миссией в адресный перечень</w:t>
      </w:r>
      <w:r>
        <w:rPr>
          <w:rFonts w:eastAsia="SimSun;宋体" w:cs="Calibri"/>
          <w:color w:val="000000"/>
          <w:kern w:val="2"/>
          <w:sz w:val="28"/>
          <w:szCs w:val="28"/>
          <w:lang w:eastAsia="zh-CN"/>
        </w:rPr>
        <w:t xml:space="preserve"> дворовых территорий Программы</w:t>
      </w:r>
      <w:r>
        <w:rPr>
          <w:rFonts w:eastAsia="SimSun;宋体" w:cs="Calibri"/>
          <w:kern w:val="2"/>
          <w:sz w:val="28"/>
          <w:szCs w:val="28"/>
          <w:lang w:eastAsia="zh-CN"/>
        </w:rPr>
        <w:t xml:space="preserve"> по итогам утверждения </w:t>
      </w:r>
      <w:r>
        <w:rPr>
          <w:rFonts w:eastAsia="SimSun;宋体" w:cs="Calibri"/>
          <w:color w:val="000000"/>
          <w:kern w:val="2"/>
          <w:sz w:val="28"/>
          <w:szCs w:val="28"/>
          <w:lang w:eastAsia="zh-CN"/>
        </w:rPr>
        <w:t xml:space="preserve">протокола </w:t>
      </w:r>
      <w:r>
        <w:rPr>
          <w:rFonts w:eastAsia="SimSun;宋体" w:cs="Calibri"/>
          <w:kern w:val="2"/>
          <w:sz w:val="28"/>
          <w:szCs w:val="28"/>
          <w:lang w:eastAsia="zh-CN"/>
        </w:rPr>
        <w:t>оценки предложений граждан, организаций на вклю-чение в адресный перечень территорий общего пользования муниципального образования город Старая Русса, осуществляется с участием представителей Администрации, по согласованию возможно участие проектировщиков и дру-гих профильных специалистов.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 xml:space="preserve">3.5.Дизайн-проект на благоустройство дворовой территории многоквар-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uppressAutoHyphens w:val="true"/>
        <w:spacing w:lineRule="atLeast" w:line="360"/>
        <w:jc w:val="center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6.Дизайн-проект на благоустройство территории общего пользования</w:t>
      </w:r>
    </w:p>
    <w:p>
      <w:pPr>
        <w:pStyle w:val="Normal"/>
        <w:suppressAutoHyphens w:val="true"/>
        <w:spacing w:lineRule="atLeast" w:line="360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>утверждается в одном экземпляре и хранится в Администрации.</w:t>
      </w:r>
    </w:p>
    <w:p>
      <w:pPr>
        <w:pStyle w:val="Normal"/>
        <w:suppressAutoHyphens w:val="true"/>
        <w:spacing w:lineRule="atLeast" w:line="360"/>
        <w:jc w:val="center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jc w:val="center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rFonts w:eastAsia="Calibri" w:cs="Calibri"/>
          <w:b/>
          <w:b/>
          <w:kern w:val="2"/>
          <w:sz w:val="28"/>
          <w:szCs w:val="28"/>
          <w:lang w:eastAsia="zh-CN"/>
        </w:rPr>
      </w:pPr>
      <w:r>
        <w:rPr>
          <w:rFonts w:eastAsia="Calibri" w:cs="Calibri"/>
          <w:b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ресный перечень индивидуальных жилых дом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земельных участков, предоставленных для их размещения*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4"/>
        <w:gridCol w:w="2551"/>
        <w:gridCol w:w="1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ы по                     благоустройств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                 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-               2024 годы</w:t>
            </w:r>
          </w:p>
        </w:tc>
      </w:tr>
    </w:tbl>
    <w:p>
      <w:pPr>
        <w:pStyle w:val="Normal"/>
        <w:spacing w:lineRule="exact" w:line="240"/>
        <w:ind w:firstLine="720"/>
        <w:jc w:val="both"/>
        <w:rPr/>
      </w:pPr>
      <w:r>
        <w:rPr>
          <w:rFonts w:eastAsia="Calibri"/>
          <w:sz w:val="24"/>
          <w:szCs w:val="24"/>
        </w:rPr>
        <w:t>* по результатам проведённой инвентаризации данные объекты  благоустроены согласно минимальному перечню работ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spacing w:lineRule="auto" w:line="276"/>
        <w:jc w:val="both"/>
        <w:rPr>
          <w:bCs/>
          <w:sz w:val="28"/>
          <w:szCs w:val="28"/>
        </w:rPr>
      </w:pPr>
      <w:bookmarkStart w:id="0" w:name="_Hlk99630756"/>
      <w:bookmarkEnd w:id="0"/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bookmarkStart w:id="1" w:name="_Hlk99630756"/>
      <w:bookmarkStart w:id="2" w:name="_Hlk99630694"/>
      <w:bookmarkEnd w:id="1"/>
      <w:r>
        <w:rPr>
          <w:rFonts w:eastAsia="Calibri"/>
          <w:b/>
          <w:sz w:val="28"/>
          <w:szCs w:val="28"/>
        </w:rPr>
        <w:t>Адресный перечень объектов недвижимого имущест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bookmarkStart w:id="3" w:name="_Hlk99630694"/>
      <w:r>
        <w:rPr>
          <w:rFonts w:eastAsia="Calibri"/>
          <w:b/>
          <w:sz w:val="28"/>
          <w:szCs w:val="28"/>
        </w:rPr>
        <w:t>и земельных участков, предоставленных для их размещения</w:t>
      </w:r>
      <w:bookmarkEnd w:id="3"/>
      <w:r>
        <w:rPr>
          <w:rFonts w:eastAsia="Calibri"/>
          <w:b/>
          <w:sz w:val="28"/>
          <w:szCs w:val="28"/>
        </w:rPr>
        <w:t>*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4"/>
        <w:gridCol w:w="2551"/>
        <w:gridCol w:w="1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ы по                  благоустройств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ок                                  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ы</w:t>
            </w:r>
          </w:p>
        </w:tc>
      </w:tr>
    </w:tbl>
    <w:p>
      <w:pPr>
        <w:pStyle w:val="Normal"/>
        <w:spacing w:lineRule="exact" w:line="240"/>
        <w:ind w:firstLine="720"/>
        <w:jc w:val="both"/>
        <w:rPr/>
      </w:pPr>
      <w:r>
        <w:rPr>
          <w:rFonts w:eastAsia="Calibri"/>
          <w:sz w:val="24"/>
          <w:szCs w:val="24"/>
        </w:rPr>
        <w:t>* по результатам проведённой инвентаризации данные объекты  благоустроены согласно минимальному перечню работ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bookmarkStart w:id="4" w:name="_Hlk99630770"/>
      <w:r>
        <w:rPr>
          <w:rFonts w:eastAsia="Calibri"/>
          <w:b/>
          <w:sz w:val="28"/>
          <w:szCs w:val="28"/>
        </w:rPr>
        <w:t>Наличие синхронизации мероприятий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благоустройству дворовых территорий с реализуемым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ми в рамках национальных проектов, других</w:t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jc w:val="center"/>
        <w:rPr>
          <w:rFonts w:eastAsia="Calibri"/>
          <w:b/>
          <w:b/>
          <w:sz w:val="28"/>
          <w:szCs w:val="28"/>
        </w:rPr>
      </w:pPr>
      <w:bookmarkStart w:id="5" w:name="_Hlk99630770"/>
      <w:r>
        <w:rPr>
          <w:rFonts w:eastAsia="Calibri"/>
          <w:b/>
          <w:sz w:val="28"/>
          <w:szCs w:val="28"/>
        </w:rPr>
        <w:t>муниципальных программ и мероприятий</w:t>
      </w:r>
      <w:bookmarkEnd w:id="5"/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3"/>
        <w:gridCol w:w="709"/>
        <w:gridCol w:w="709"/>
        <w:gridCol w:w="709"/>
        <w:gridCol w:w="708"/>
        <w:gridCol w:w="709"/>
        <w:gridCol w:w="851"/>
        <w:gridCol w:w="992"/>
        <w:gridCol w:w="497"/>
      </w:tblGrid>
      <w:tr>
        <w:trPr>
          <w:trHeight w:val="4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Наименование синхронизируемых национальных проектов, муниципальных программ и мероприятий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оличество синхронизируемых                                        благоустраиваемых дворовых территорий по                годам: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24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9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униципальные программы по строительству (реконструкции, ремонту)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униципальные программы по ремонту и модернизации инженерных сетей, дорог и иных объектов, расположенных на соответствующей                   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ероприятия в сфере обеспечения доступности городской среды для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 цифровизаци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род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роприятия в рамка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ционального проекта                            «Демограф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ероприятия в рамках национального проекта                             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ероприятия в рамках национального проекта «Эколог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ероприятия в рамках национального проекта «Безопасные и качественные                                    автомобильные доро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ероприятия в рамках национального проекта «Культу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ероприятия в рамках национального проекта «Малое и среднее предпринимательство и поддержка индивидуальной предпринимательской                   инициати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410" w:leader="none"/>
        </w:tabs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личие синхронизации мероприятий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благоустройству общественных территорий с реализуемым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роприятиями в рамках национальных проектов,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других муниципальных программ и мероприятий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1"/>
        <w:gridCol w:w="850"/>
        <w:gridCol w:w="708"/>
        <w:gridCol w:w="709"/>
        <w:gridCol w:w="709"/>
        <w:gridCol w:w="709"/>
        <w:gridCol w:w="708"/>
        <w:gridCol w:w="850"/>
        <w:gridCol w:w="850"/>
      </w:tblGrid>
      <w:tr>
        <w:trPr>
          <w:trHeight w:val="6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-108" w:right="-108" w:hanging="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Наименование синхронизируемых национальных проектов, муниципальных программ и мероприятий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оличество синхронизируемых                                        благоустраиваемых общественных территорий по годам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-108" w:right="-108" w:hanging="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униципальные программы по строительству (реконструкции, ремонту)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униципальные программы по ремонту и модернизации инженерных сетей, дорог и иных объектов, расположенных на соответствующей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ероприятия в сфере                       обеспечения доступности                     городской среды для маломобильных групп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роприятия по цифровизации город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роприятия в рамках                    национального проекта                              «Демограф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роприятия в рамка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национального проекта                              «Обра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роприятия в рамках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ционального про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«Эколо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роприятия в рамках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ционального про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«Безопасные и качественные автомобильные дорог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ероприятия в рамках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ероприятия в рамках национального проекта «Малое и среднее предпринимательство и поддержка индивидуальной предпринимательской                        инициатив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</w:r>
      <w:bookmarkStart w:id="6" w:name="_Hlk99630862"/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eastAsia="SimSun;宋体"/>
          <w:bCs/>
          <w:sz w:val="28"/>
          <w:szCs w:val="28"/>
        </w:rPr>
        <w:tab/>
        <w:tab/>
        <w:tab/>
      </w:r>
      <w:r>
        <w:rPr>
          <w:rFonts w:eastAsia="Calibri"/>
          <w:b/>
          <w:sz w:val="28"/>
          <w:szCs w:val="28"/>
        </w:rPr>
        <w:t>Адресный перечень индивидуальных жилых дом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земельных участков с проведенной инвентаризацией</w:t>
      </w:r>
    </w:p>
    <w:p>
      <w:pPr>
        <w:pStyle w:val="Normal"/>
        <w:jc w:val="center"/>
        <w:rPr/>
      </w:pPr>
      <w:r>
        <w:rPr/>
        <w:t>уровня благоустройства</w:t>
      </w:r>
      <w:bookmarkEnd w:id="6"/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8"/>
        <w:gridCol w:w="3262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 проведения                         инвентаризаци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SimSun;宋体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-она и на официальном сайте Администрации муниципального района в информационно-телекоммуникационной сети «Интернет» (</w:t>
      </w:r>
      <w:hyperlink r:id="rId7"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www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admrussa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ru</w:t>
        </w:r>
      </w:hyperlink>
      <w:r>
        <w:rPr>
          <w:rFonts w:eastAsia="SimSun;宋体" w:cs="Arial"/>
          <w:kern w:val="2"/>
          <w:sz w:val="28"/>
          <w:szCs w:val="24"/>
          <w:lang w:eastAsia="zh-CN" w:bidi="en-US"/>
        </w:rPr>
        <w:t>).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Е.Л. Комаров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240"/>
        <w:rPr>
          <w:rFonts w:eastAsia="SimSun;宋体" w:cs="Mangal;Courier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240"/>
        <w:rPr>
          <w:rFonts w:eastAsia="SimSun;宋体" w:cs="Mangal;Courier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bCs/>
          <w:color w:val="000000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3z0">
    <w:name w:val="WW8Num33z0"/>
    <w:qFormat/>
    <w:rPr>
      <w:sz w:val="28"/>
      <w:szCs w:val="28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eastAsia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13">
    <w:name w:val="Обычный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"/>
      <w:color w:val="000000"/>
      <w:kern w:val="2"/>
      <w:sz w:val="24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dmruss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48:00Z</dcterms:created>
  <dc:creator>buh</dc:creator>
  <dc:description/>
  <cp:keywords/>
  <dc:language>en-US</dc:language>
  <cp:lastModifiedBy>Васина Маргарита Николаевна</cp:lastModifiedBy>
  <cp:lastPrinted>2023-03-23T11:57:00Z</cp:lastPrinted>
  <dcterms:modified xsi:type="dcterms:W3CDTF">2023-03-23T08:58:00Z</dcterms:modified>
  <cp:revision>27</cp:revision>
  <dc:subject/>
  <dc:title>Директору Старорусского</dc:title>
</cp:coreProperties>
</file>