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08.2023 № 1742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center"/>
        <w:rPr>
          <w:lang w:eastAsia="zh-CN"/>
        </w:rPr>
      </w:pPr>
      <w:r>
        <w:rPr>
          <w:rFonts w:eastAsia="MS Mincho;MS Gothic"/>
          <w:b/>
          <w:bCs/>
          <w:kern w:val="2"/>
          <w:sz w:val="28"/>
          <w:szCs w:val="28"/>
          <w:lang w:eastAsia="zh-CN"/>
        </w:rPr>
        <w:t xml:space="preserve">О 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 xml:space="preserve">внесении изменений в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>муниципальную Программу</w:t>
      </w:r>
    </w:p>
    <w:p>
      <w:pPr>
        <w:pStyle w:val="Normal"/>
        <w:spacing w:lineRule="exact" w:line="240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                            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«</w:t>
      </w:r>
      <w:r>
        <w:rPr>
          <w:b/>
          <w:bCs/>
          <w:sz w:val="28"/>
          <w:szCs w:val="28"/>
        </w:rPr>
        <w:t>Формирование современной городской среды на территории</w:t>
      </w:r>
    </w:p>
    <w:p>
      <w:pPr>
        <w:pStyle w:val="Normal"/>
        <w:spacing w:lineRule="exact" w:line="240"/>
        <w:ind w:left="85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город Старая Русса                                     на 2018-2024 годы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Arial Unicode MS" w:cs="Mangal;Courier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ab/>
        <w:t>1.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>Внести в муниципальную Программу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</w:t>
      </w:r>
      <w:r>
        <w:rPr>
          <w:rFonts w:eastAsia="Calibri"/>
          <w:kern w:val="2"/>
          <w:sz w:val="28"/>
          <w:szCs w:val="28"/>
          <w:lang w:eastAsia="en-US"/>
        </w:rPr>
        <w:t>«</w:t>
      </w:r>
      <w:r>
        <w:rPr>
          <w:sz w:val="28"/>
          <w:szCs w:val="28"/>
        </w:rPr>
        <w:t>Формирование современной городской среды на тер-ритории муниципального образования город Старая Русса на 2018-2024 го-ды</w:t>
      </w:r>
      <w:r>
        <w:rPr>
          <w:rFonts w:eastAsia="Calibri"/>
          <w:kern w:val="2"/>
          <w:sz w:val="28"/>
          <w:szCs w:val="28"/>
          <w:lang w:eastAsia="en-US"/>
        </w:rPr>
        <w:t>»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 xml:space="preserve">(далее - Программа), утвержденную постановлением Администрации муниципального района </w:t>
      </w:r>
      <w:r>
        <w:rPr>
          <w:rFonts w:eastAsia="Calibri"/>
          <w:kern w:val="2"/>
          <w:sz w:val="28"/>
          <w:szCs w:val="28"/>
          <w:lang w:eastAsia="en-US"/>
        </w:rPr>
        <w:t>от 22</w:t>
      </w:r>
      <w:r>
        <w:rPr>
          <w:rFonts w:eastAsia="Calibri"/>
          <w:kern w:val="2"/>
          <w:sz w:val="28"/>
          <w:szCs w:val="28"/>
          <w:lang w:eastAsia="zh-CN"/>
        </w:rPr>
        <w:t>.12.2017 № 2760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>, следующие изменения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Calibri" w:cs="Mangal;Courier"/>
          <w:kern w:val="2"/>
          <w:sz w:val="28"/>
          <w:szCs w:val="28"/>
          <w:lang w:eastAsia="zh-CN" w:bidi="hi-IN"/>
        </w:rPr>
        <w:t>1.1.</w:t>
      </w:r>
      <w:r>
        <w:rPr>
          <w:sz w:val="28"/>
          <w:szCs w:val="28"/>
          <w:lang w:eastAsia="zh-CN"/>
        </w:rPr>
        <w:t>Дополнить Перечень общественных территорий, подлежащих бла-гоустройству</w:t>
      </w:r>
      <w:r>
        <w:rPr>
          <w:rFonts w:eastAsia="Lucida Sans Unicode"/>
          <w:kern w:val="2"/>
          <w:sz w:val="28"/>
          <w:szCs w:val="28"/>
          <w:lang w:bidi="hi-IN"/>
        </w:rPr>
        <w:t>,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раздела 6 «Ожидаемые конечные результаты реализации муни-ципальной программы» паспорта Программы пунктами 10, 11 следующего содержания: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«10.Общественная территория «</w:t>
      </w:r>
      <w:r>
        <w:rPr>
          <w:rFonts w:eastAsia="SimSun;宋体"/>
          <w:color w:val="000000"/>
          <w:sz w:val="28"/>
          <w:szCs w:val="28"/>
          <w:lang w:eastAsia="zh-CN" w:bidi="ar"/>
        </w:rPr>
        <w:t>в районе ул. Железнодорожная г. Старая Русса</w:t>
      </w:r>
      <w:r>
        <w:rPr>
          <w:sz w:val="28"/>
          <w:szCs w:val="28"/>
          <w:lang w:eastAsia="zh-CN"/>
        </w:rPr>
        <w:t>»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11.Общественная территория «</w:t>
      </w:r>
      <w:r>
        <w:rPr>
          <w:rFonts w:eastAsia="SimSun;宋体"/>
          <w:color w:val="000000"/>
          <w:sz w:val="28"/>
          <w:szCs w:val="28"/>
          <w:lang w:eastAsia="zh-CN" w:bidi="ar"/>
        </w:rPr>
        <w:t>сквер «Сиреневый»  ул. Георгиевская            г. Старая Русса</w:t>
      </w:r>
      <w:r>
        <w:rPr>
          <w:sz w:val="28"/>
          <w:szCs w:val="28"/>
          <w:lang w:eastAsia="zh-CN"/>
        </w:rPr>
        <w:t>»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1.2.Дополнить Перечень дворовых территорий, подлежащих благоуст-ройству, раздела 6 «Ожидаемые конечные результаты реализации муниципальной программы» паспорта Программы пунктами 55-76 следующего содержа</w:t>
      </w:r>
      <w:r>
        <w:rPr/>
        <w:t>ния:</w:t>
      </w:r>
    </w:p>
    <w:tbl>
      <w:tblPr>
        <w:tblW w:w="1143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99"/>
        <w:gridCol w:w="6095"/>
        <w:gridCol w:w="2126"/>
        <w:gridCol w:w="426"/>
        <w:gridCol w:w="1417"/>
        <w:gridCol w:w="239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  <w:t>«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г. Старая Русса,  </w:t>
            </w:r>
            <w:r>
              <w:rPr>
                <w:sz w:val="24"/>
                <w:szCs w:val="24"/>
              </w:rPr>
              <w:t>ул. Александровская, д.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highlight w:val="yellow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highlight w:val="yellow"/>
                <w:lang w:eastAsia="zh-CN" w:bidi="hi-I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г. Старая Русса,  </w:t>
            </w:r>
            <w:r>
              <w:rPr>
                <w:sz w:val="24"/>
                <w:szCs w:val="24"/>
              </w:rPr>
              <w:t>ул. Возрождения, д.16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highlight w:val="yellow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highlight w:val="yellow"/>
                <w:lang w:eastAsia="zh-CN" w:bidi="hi-I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г. Старая Русса, ул. Гостинодворская, д.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highlight w:val="yellow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highlight w:val="yellow"/>
                <w:lang w:eastAsia="zh-CN" w:bidi="hi-I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ind w:left="425" w:hanging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г. Старая Русса, ул. Гостинодворская, д.2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highlight w:val="yellow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highlight w:val="yellow"/>
                <w:lang w:eastAsia="zh-CN" w:bidi="hi-I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г. Старая Русса, ул. Тимура Фрунзе, д.1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highlight w:val="yellow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highlight w:val="yellow"/>
                <w:lang w:eastAsia="zh-CN" w:bidi="hi-I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. Старая Русса, ул. Тимура Фрунзе, д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highlight w:val="yellow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highlight w:val="yellow"/>
                <w:lang w:eastAsia="zh-CN" w:bidi="hi-I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. Старая Русса, ул. Тимура Фрунзе, д.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г. Старая Русса, мкр. Городок, д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г. Старая Русса, мкр. Городок, д.1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г. Старая Русса, мкр. Городок, д.1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г. Старая Русса, ул. Профсоюзная, д.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г. Старая Русса, ул. Тахирова, д.1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г. Старая Русса, ул. Яковлева, д.3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г. Старая Русса, ул. Крестецкая, д.2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г. Старая Русса, наб .Советская, д.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г. Старая Русса, ул. Некрасова, д.2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г. Старая Русса, ул. Некрасова, д.2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. Старая Русса, ул. Поперечная, д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г. Старая Русса, ул. Поперечная, д.4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г. Старая Русса, ул. Латышских Гвардейцев, д.1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Крестецкая, д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lineRule="atLeast" w:line="36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»;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г. Старая Русса, ул. Латышских Гвардейцев, д.1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napToGrid w:val="false"/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 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Изложить мероприятия Программы «Формирование современной городской среды муниципального образования город Старая Русса на 2018-2024 годы» в редакции:</w:t>
      </w:r>
    </w:p>
    <w:tbl>
      <w:tblPr>
        <w:tblW w:w="5550" w:type="pct"/>
        <w:jc w:val="left"/>
        <w:tblInd w:w="-12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414"/>
        <w:gridCol w:w="2520"/>
        <w:gridCol w:w="2102"/>
        <w:gridCol w:w="25"/>
        <w:gridCol w:w="1381"/>
        <w:gridCol w:w="1264"/>
        <w:gridCol w:w="1124"/>
        <w:gridCol w:w="985"/>
        <w:gridCol w:w="983"/>
        <w:gridCol w:w="843"/>
        <w:gridCol w:w="843"/>
        <w:gridCol w:w="843"/>
        <w:gridCol w:w="844"/>
        <w:gridCol w:w="862"/>
        <w:gridCol w:w="25"/>
        <w:gridCol w:w="149"/>
        <w:gridCol w:w="121"/>
        <w:gridCol w:w="255"/>
      </w:tblGrid>
      <w:tr>
        <w:trPr>
          <w:trHeight w:val="1290" w:hRule="atLeast"/>
        </w:trPr>
        <w:tc>
          <w:tcPr>
            <w:tcW w:w="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Наименование мероприятия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Исполнитель мероприятия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Целевой показатель (номер целевого показател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из паспорта программы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Источник финанси-рования</w:t>
            </w:r>
          </w:p>
        </w:tc>
        <w:tc>
          <w:tcPr>
            <w:tcW w:w="6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ъем финансирования по годам (тыс. руб.)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2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4</w:t>
            </w:r>
          </w:p>
        </w:tc>
        <w:tc>
          <w:tcPr>
            <w:tcW w:w="1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46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Задача 1. Благоустройство территории муниципального образования город Старая Русса на 2018-2024 годы</w:t>
            </w:r>
          </w:p>
        </w:tc>
        <w:tc>
          <w:tcPr>
            <w:tcW w:w="1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дворовых территорий многоквартирных домов на территории муниципального образования город Старая Русса </w:t>
            </w:r>
            <w:r>
              <w:rPr>
                <w:rFonts w:eastAsia="SimSun;宋体"/>
                <w:kern w:val="2"/>
                <w:sz w:val="18"/>
                <w:szCs w:val="18"/>
                <w:vertAlign w:val="superscript"/>
                <w:lang w:eastAsia="en-US"/>
              </w:rPr>
              <w:t>2,4,5,6,7,8,9.10.11.12.13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управляющие компании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-              2022 год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-ральный бюдж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321,5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732,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726,46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8219,98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4155,24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065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915,8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8,24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8,03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54,22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28,5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18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431,3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735,2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256,2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118,55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070,9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821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внебюд-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40,9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64,00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089,7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180,56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94,96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011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оверка сметной документаци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 го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6,4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86,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 территории стелы «Город воинской славы» (по проекту «Устройство площадки для установки памятной стелы «Город воинской славы» по адресу: Новгородская область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г. Старая Русс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ул. Минеральна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(сквер около завода «Старорусприбор»))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-ное управление городским хозяйством»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  год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391,36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078,28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117,4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3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 территории «Сказочное королевство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в парке «Победы»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-ное управление городским хозяйством»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671,7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99,1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492,7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4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 пар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«55-летия Победы»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-ное управление городским хозяйством»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 год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8918,56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75,8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298,59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4.1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оверка сметной документации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</w:t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  год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5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ерегоукрепление                   наб. Рыбаков с обустройством смотровых площадок и спусков к воде (корректура)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-ное управление городским хозяйством»</w:t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  год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19,8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6.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ство общественной территори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о адресу: город Старая Русса, ул. Яковлева, з/у 7П (территория возле многоквартирных домов №№3а, 5а и 7а по                      ул. Яковлева в г. Старая Русса)</w:t>
            </w:r>
          </w:p>
        </w:tc>
        <w:tc>
          <w:tcPr>
            <w:tcW w:w="2102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-тивное управление городским хозяйством»</w:t>
            </w:r>
          </w:p>
        </w:tc>
        <w:tc>
          <w:tcPr>
            <w:tcW w:w="1406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1 годы</w:t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753,35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22"/>
                <w:lang w:eastAsia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406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77,93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06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482,8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  <w:t>1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.7.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Приобретение МАФов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установка брендбука</w:t>
            </w:r>
          </w:p>
        </w:tc>
        <w:tc>
          <w:tcPr>
            <w:tcW w:w="2102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-ративное управление городским хозяйством»</w:t>
            </w:r>
          </w:p>
        </w:tc>
        <w:tc>
          <w:tcPr>
            <w:tcW w:w="1406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1-2024 годы</w:t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12,0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06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,55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06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4,64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274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8.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ство общественной территории по адресу: город Старая Русса, </w:t>
            </w:r>
          </w:p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ул. Якутских Стрелков,</w:t>
            </w:r>
          </w:p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з/у П (территория возле многоквартирных домов №№, 55,59 по ул. Якутских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Стрелков в г. Старая Русса)</w:t>
            </w:r>
          </w:p>
        </w:tc>
        <w:tc>
          <w:tcPr>
            <w:tcW w:w="2102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-ративное управление городским хозяйством»</w:t>
            </w:r>
          </w:p>
        </w:tc>
        <w:tc>
          <w:tcPr>
            <w:tcW w:w="1406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2 год</w:t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0073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274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06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11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274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06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619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9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ство общественной территории по адресу: город Старая Русса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арк Победы з/у 1П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-ративное управление городским хозяйством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3 год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794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10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751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46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Задача 2. Обустройство городских парков и скверов на территории муниципального образования город Старая Русса на 2018 год</w:t>
            </w:r>
          </w:p>
        </w:tc>
        <w:tc>
          <w:tcPr>
            <w:tcW w:w="1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.1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устройство парка «Победы»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-ное управление городским хозяйством»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 год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13,0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431,5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86,1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1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Задача 3. Создание комфортной городской среды в малых городах и исторических поселениях-победителях Всероссийского конкурса лучших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Times New Roman"/>
                <w:b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проектов создания комфортной городской среды</w:t>
            </w:r>
          </w:p>
        </w:tc>
        <w:tc>
          <w:tcPr>
            <w:tcW w:w="1412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«Возрождение исторического обли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города Старая Русса» «Башня водонапорная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908-1909 г.г.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-ное управление городским хозяйством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0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2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 наб. Достоевского (Рыбаков)   с частичным берегоукреплением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-тивное управление городским хозяйством»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-                2021 годы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000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00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274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3.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Разработка проектно-сметной документации по объекту «Благоустройство общественной территории «Царицынский источник»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3 год</w:t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6393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50" w:type="dxa"/>
            <w:gridSpan w:val="4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74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456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50" w:type="dxa"/>
            <w:gridSpan w:val="4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74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50" w:type="dxa"/>
            <w:gridSpan w:val="4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74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 общественной территории «Царицынский источник»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-тивное управление городским хозяйством»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3 год</w:t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63606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50" w:type="dxa"/>
            <w:gridSpan w:val="4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74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4543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50" w:type="dxa"/>
            <w:gridSpan w:val="4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146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eastAsia="en-US"/>
              </w:rPr>
              <w:t>Задача 4. Создание универсальных механизмов вовлеченности заинтересованных граждан, заинтересованных организаций в реализацию проект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eastAsia="en-US"/>
              </w:rPr>
              <w:t>благоустройства города Старая Русса</w:t>
            </w:r>
          </w:p>
        </w:tc>
        <w:tc>
          <w:tcPr>
            <w:tcW w:w="295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4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оведение мероприятий по вовлечению населения в реализацию проектов благоустройства города Старая Русс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4 го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, 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»;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&lt;1&gt; - Субсидии на проведение благоустройства дворовых территорий МКД предоставляются организациям, осуществляющим управление МКД, согласно Перечню МКД для проведения благоустройства дворовых территорий.</w:t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8&gt;  Перечень МКД для проведения благоустройства дворовых территорий в 2023 году</w:t>
      </w:r>
      <w:r>
        <w:rPr>
          <w:b/>
          <w:sz w:val="28"/>
          <w:szCs w:val="28"/>
          <w:vertAlign w:val="superscript"/>
        </w:rPr>
        <w:t>2,4,5,6,7,8,9,10,11,12,13</w:t>
      </w:r>
    </w:p>
    <w:tbl>
      <w:tblPr>
        <w:tblW w:w="14085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566"/>
        <w:gridCol w:w="3545"/>
        <w:gridCol w:w="1702"/>
        <w:gridCol w:w="1702"/>
        <w:gridCol w:w="1418"/>
        <w:gridCol w:w="1419"/>
        <w:gridCol w:w="1418"/>
        <w:gridCol w:w="1419"/>
        <w:gridCol w:w="567"/>
      </w:tblGrid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textAlignment w:val="baseline"/>
              <w:rPr>
                <w:rFonts w:eastAsia="SimSun;宋体"/>
                <w:kern w:val="2"/>
                <w:sz w:val="28"/>
                <w:szCs w:val="28"/>
                <w:lang w:eastAsia="en-US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Адрес МК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правляющая 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щая стоимость благоустрой-ства дворовых территорий (руб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Федераль-ный бюджет (рубл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Областной бюдж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(руб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Бюдж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город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Старая Русса (рубл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Внебюд-жетные источники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7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Дзержинского, д.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Р.О.С.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78832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248968,8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8627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21899,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78832,8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91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Латышских Гвардейцев, д.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Р.О.С.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17058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817537,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5284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10705,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17058,6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709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Воскресенская, д.2/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Доверие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5713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097448,9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394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82847,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57137,6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Некрасова, д.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Доверие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20880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844228,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611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17584,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20880,3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Дзержинского, д.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Наш дом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11716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780224,8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4130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1088,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11716,0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Гостинодворская, д.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Кедр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39765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76119,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018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51577,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39765,0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Красных Зорь,д.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Жилсервис и К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9427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694398,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147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78968,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9427,0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Крестецкая, д.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Р.О.С.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868371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606470,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8756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56306,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86837,1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011654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7065397,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1851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820978,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011654,8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eastAsia="en-US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lineRule="atLeast" w:line="360"/>
        <w:ind w:firstLine="680"/>
        <w:jc w:val="both"/>
        <w:rPr/>
      </w:pPr>
      <w:r>
        <w:rPr>
          <w:sz w:val="28"/>
          <w:szCs w:val="28"/>
        </w:rPr>
        <w:t>&lt;3&gt; формируется согласно протоколу заседания общественной комиссии, регламент работы которой утвержден постановлением Администрации муниципального района от 14.03.2017 № 336.»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ab/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-мационно-телекоммуникационной сети «Интернет» (</w:t>
      </w:r>
      <w:hyperlink r:id="rId3">
        <w:r>
          <w:rPr>
            <w:rStyle w:val="InternetLink"/>
            <w:rFonts w:eastAsia="Calibri"/>
            <w:color w:val="000000"/>
            <w:sz w:val="28"/>
            <w:szCs w:val="22"/>
            <w:u w:val="none"/>
            <w:lang w:eastAsia="en-US"/>
          </w:rPr>
          <w:t>https://admrussa. gosuslugi.ru/</w:t>
        </w:r>
      </w:hyperlink>
      <w:r>
        <w:rPr>
          <w:rFonts w:eastAsia="Calibri"/>
          <w:color w:val="000000"/>
          <w:sz w:val="28"/>
          <w:szCs w:val="22"/>
          <w:lang w:eastAsia="en-US"/>
        </w:rPr>
        <w:t>)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rPr>
          <w:rFonts w:eastAsia="Lucida Sans Unicode"/>
          <w:b/>
          <w:b/>
          <w:color w:val="000000"/>
          <w:kern w:val="2"/>
          <w:sz w:val="28"/>
          <w:szCs w:val="28"/>
          <w:lang w:eastAsia="en-US"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eastAsia="en-US" w:bidi="hi-IN"/>
        </w:rPr>
      </w:r>
    </w:p>
    <w:p>
      <w:pPr>
        <w:pStyle w:val="Normal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rPr/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  <w:t>Глава муниципального района         Е.Л. Комарова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0">
    <w:name w:val="WW8Num4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Style7">
    <w:name w:val="Основной текст Знак"/>
    <w:qFormat/>
    <w:rPr>
      <w:sz w:val="24"/>
    </w:rPr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0:45:00Z</dcterms:created>
  <dc:creator>buh</dc:creator>
  <dc:description/>
  <cp:keywords/>
  <dc:language>en-US</dc:language>
  <cp:lastModifiedBy>Васина Маргарита Николаевна</cp:lastModifiedBy>
  <cp:lastPrinted>2023-08-07T15:25:00Z</cp:lastPrinted>
  <dcterms:modified xsi:type="dcterms:W3CDTF">2023-08-07T12:25:00Z</dcterms:modified>
  <cp:revision>9</cp:revision>
  <dc:subject/>
  <dc:title>Директору Старорусского</dc:title>
</cp:coreProperties>
</file>