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18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дминистрация Старорусского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Standard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Standard"/>
        <w:tabs>
          <w:tab w:val="clear" w:pos="708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Standard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2.12.2017 № 2760</w:t>
      </w:r>
    </w:p>
    <w:p>
      <w:pPr>
        <w:pStyle w:val="Standard"/>
        <w:tabs>
          <w:tab w:val="clear" w:pos="708"/>
          <w:tab w:val="left" w:pos="80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firstLine="539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б утверждении муниципальной Программы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</w:t>
      </w:r>
    </w:p>
    <w:p>
      <w:pPr>
        <w:pStyle w:val="Normal"/>
        <w:widowControl/>
        <w:suppressAutoHyphens w:val="false"/>
        <w:autoSpaceDE w:val="false"/>
        <w:spacing w:lineRule="atLeast" w:line="360" w:before="480" w:after="0"/>
        <w:ind w:firstLine="709"/>
        <w:jc w:val="both"/>
        <w:textAlignment w:val="auto"/>
        <w:rPr>
          <w:rFonts w:ascii="Times New Roman" w:hAnsi="Times New Roman" w:eastAsia="Arial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</w:t>
      </w:r>
      <w:r>
        <w:rPr>
          <w:rFonts w:eastAsia="Arial" w:cs="Times New Roman" w:ascii="Times New Roman" w:hAnsi="Times New Roman"/>
          <w:kern w:val="0"/>
          <w:sz w:val="28"/>
          <w:szCs w:val="28"/>
          <w:lang w:eastAsia="ru-RU"/>
        </w:rPr>
        <w:t xml:space="preserve">соответствии с пунктом 19 части 1 статьи 14 Федерального закона от 06 октября  2003 года  №131-ФЗ  «Об общих принципах организации местного самоуправления в Российской Федерации», Правилами благоустройства городской среды муниципального образования город Старая Русса, утверж-денными решением Совета депутатов  города Старая Русса от 27.11.2012     № 144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Администрация Старорусского муниципального района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suppressAutoHyphens w:val="false"/>
        <w:spacing w:lineRule="atLeast" w:line="360"/>
        <w:ind w:firstLine="720"/>
        <w:jc w:val="both"/>
        <w:textAlignment w:val="auto"/>
        <w:rPr>
          <w:rFonts w:ascii="Times New Roman" w:hAnsi="Times New Roman"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</w:t>
      </w:r>
      <w:r>
        <w:rPr>
          <w:rFonts w:eastAsia="Arial" w:cs="Mangal" w:ascii="Times New Roman" w:hAnsi="Times New Roman"/>
          <w:color w:val="000000"/>
          <w:kern w:val="2"/>
          <w:sz w:val="28"/>
          <w:szCs w:val="28"/>
          <w:lang w:eastAsia="zh-CN" w:bidi="hi-IN"/>
        </w:rPr>
        <w:t>Утвердить прилагаемую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</w:t>
      </w:r>
      <w:r>
        <w:rPr>
          <w:rFonts w:eastAsia="Arial" w:cs="Mangal" w:ascii="Times New Roman" w:hAnsi="Times New Roman"/>
          <w:kern w:val="2"/>
          <w:sz w:val="28"/>
          <w:szCs w:val="28"/>
          <w:lang w:eastAsia="zh-CN" w:bidi="hi-IN"/>
        </w:rPr>
        <w:t xml:space="preserve"> (далее - Программа).</w:t>
      </w:r>
    </w:p>
    <w:p>
      <w:pPr>
        <w:pStyle w:val="Normal"/>
        <w:widowControl/>
        <w:suppressAutoHyphens w:val="false"/>
        <w:spacing w:lineRule="atLeast" w:line="360"/>
        <w:ind w:firstLine="720"/>
        <w:jc w:val="both"/>
        <w:textAlignment w:val="auto"/>
        <w:rPr>
          <w:rFonts w:ascii="Times New Roman" w:hAnsi="Times New Roman"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  <w:t>2.Контроль за выполнением постановления возложить на заместителя Главы администрации муниципального района Ульянова В.Н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admrussa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). </w:t>
      </w:r>
    </w:p>
    <w:p>
      <w:pPr>
        <w:pStyle w:val="Normal"/>
        <w:widowControl/>
        <w:tabs>
          <w:tab w:val="clear" w:pos="708"/>
          <w:tab w:val="left" w:pos="2325" w:leader="none"/>
        </w:tabs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>Глава муниципального района     В.В.Бордовский</w:t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tbl>
            <w:tblPr>
              <w:tblW w:w="4217" w:type="dxa"/>
              <w:jc w:val="left"/>
              <w:tblInd w:w="5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7"/>
            </w:tblGrid>
            <w:tr>
              <w:trPr/>
              <w:tc>
                <w:tcPr>
                  <w:tcW w:w="421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exact" w:line="240"/>
                    <w:jc w:val="both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en-US" w:eastAsia="ru-RU"/>
                    </w:rPr>
                    <w:t>hh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постановлением Администрации муниципального района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  22.12.2017_№ 2760</w:t>
            </w:r>
          </w:p>
        </w:tc>
      </w:tr>
    </w:tbl>
    <w:p>
      <w:pPr>
        <w:pStyle w:val="Normal"/>
        <w:autoSpaceDE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униципальная Программа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</w:t>
      </w:r>
    </w:p>
    <w:p>
      <w:pPr>
        <w:pStyle w:val="Normal"/>
        <w:autoSpaceDE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  <w:bookmarkStart w:id="0" w:name="Par107"/>
      <w:bookmarkStart w:id="1" w:name="Par107"/>
      <w:bookmarkEnd w:id="1"/>
    </w:p>
    <w:p>
      <w:pPr>
        <w:pStyle w:val="Normal"/>
        <w:autoSpaceDE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Паспорт муниципальной Программы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</w:t>
      </w:r>
    </w:p>
    <w:p>
      <w:pPr>
        <w:pStyle w:val="Normal"/>
        <w:autoSpaceDE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 2018-2022 годы»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1.Ответственный исполнитель муниципальной Программы: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Старорусского муниципального района в лице коми-тета по строительству и жилищно-коммунальному хозяйству Администра-ции Старорусского муниципального района (далее – комитет по строите-льству и ЖКХ)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Соисполнители муниципальной Программы: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е бюджетное учреждение «Административное управ-ление городским хозяйством» (далее - МБУ «Административное управление городским хозяйством»).</w:t>
      </w:r>
    </w:p>
    <w:p>
      <w:pPr>
        <w:pStyle w:val="Normal"/>
        <w:spacing w:lineRule="atLeast" w:line="360" w:before="0" w:after="200"/>
        <w:ind w:firstLine="720"/>
        <w:contextualSpacing/>
        <w:jc w:val="both"/>
        <w:textAlignment w:val="auto"/>
        <w:rPr/>
      </w:pPr>
      <w:r>
        <w:rPr/>
        <w:t>3. Цели, задачи и целевые показатели муниципальной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617"/>
        <w:gridCol w:w="1061"/>
        <w:gridCol w:w="850"/>
        <w:gridCol w:w="709"/>
        <w:gridCol w:w="1134"/>
        <w:gridCol w:w="1134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значения целевого показателя по годам: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Цель. Повышение уровня благоустройства территории, создание привлекательной городской среды, способствующей комплексному развитию муниципального образования</w:t>
            </w:r>
          </w:p>
        </w:tc>
      </w:tr>
      <w:tr>
        <w:trPr>
          <w:trHeight w:val="145" w:hRule="atLeast"/>
        </w:trPr>
        <w:tc>
          <w:tcPr>
            <w:tcW w:w="935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Задача 1. Развитие территории города Старая Русса на 2018-2022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казатель 1. Количество благоустроенных дворовых территорий МКД на территории муниципального образования г. Старая Русса, шт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3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казатель 2. Количество благоустроенных территорий общего пользования, шт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Задача 2. Обустройство городских парков на территории муниципального образования город Старая Русса на 2018-2022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Показатель 1. Обустройство городских парков и скверов на территории муниципального образования город Старая Русса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Normal"/>
        <w:spacing w:lineRule="atLeast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4.Сроки реализации Подпрограммы: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2018 -2022 годы.</w:t>
      </w:r>
    </w:p>
    <w:p>
      <w:pPr>
        <w:pStyle w:val="Normal"/>
        <w:spacing w:lineRule="atLeast" w:line="360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/>
        </w:rPr>
        <w:t>5.Объемы и источники финансирования Программы в целом и по годам реализации (тыс. руб.):</w:t>
      </w:r>
    </w:p>
    <w:tbl>
      <w:tblPr>
        <w:tblW w:w="9336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9"/>
        <w:gridCol w:w="1329"/>
        <w:gridCol w:w="1701"/>
        <w:gridCol w:w="1417"/>
        <w:gridCol w:w="1418"/>
        <w:gridCol w:w="1134"/>
      </w:tblGrid>
      <w:tr>
        <w:trPr/>
        <w:tc>
          <w:tcPr>
            <w:tcW w:w="1168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16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 финансирования: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widowControl/>
              <w:suppressLineNumbers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федеральный </w:t>
            </w:r>
          </w:p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города </w:t>
            </w:r>
          </w:p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тарая </w:t>
            </w:r>
          </w:p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усс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небюд-жетные </w:t>
            </w:r>
          </w:p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707,2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LineNumbers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707,2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6.Ожидаемые конечные результаты реализации муниципальной Программы</w:t>
      </w:r>
    </w:p>
    <w:p>
      <w:pPr>
        <w:pStyle w:val="Normal"/>
        <w:suppressLineNumbers/>
        <w:snapToGrid w:val="false"/>
        <w:spacing w:lineRule="atLeast" w:line="360"/>
        <w:ind w:firstLine="709"/>
        <w:jc w:val="both"/>
        <w:rPr>
          <w:rFonts w:ascii="Times New Roman" w:hAnsi="Times New Roman" w:eastAsia="Arial Unicode MS" w:cs="Mangal"/>
          <w:sz w:val="28"/>
          <w:szCs w:val="28"/>
          <w:lang w:eastAsia="zh-CN" w:bidi="hi-IN"/>
        </w:rPr>
      </w:pPr>
      <w:r>
        <w:rPr>
          <w:rFonts w:eastAsia="Arial Unicode MS" w:cs="Mangal" w:ascii="Times New Roman" w:hAnsi="Times New Roman"/>
          <w:sz w:val="28"/>
          <w:szCs w:val="28"/>
          <w:lang w:eastAsia="zh-CN" w:bidi="hi-IN"/>
        </w:rPr>
        <w:t xml:space="preserve">Прогнозируемые конечные результаты реализации муниципальной Программы предусматривают повышение уровня благоустройства города Старая Русса: </w:t>
      </w:r>
    </w:p>
    <w:p>
      <w:pPr>
        <w:pStyle w:val="Normal"/>
        <w:suppressLineNumbers/>
        <w:tabs>
          <w:tab w:val="clear" w:pos="708"/>
          <w:tab w:val="left" w:pos="709" w:leader="none"/>
        </w:tabs>
        <w:snapToGrid w:val="false"/>
        <w:spacing w:lineRule="atLeast" w:line="360"/>
        <w:ind w:firstLine="709"/>
        <w:jc w:val="both"/>
        <w:rPr/>
      </w:pPr>
      <w:r>
        <w:rPr>
          <w:rFonts w:eastAsia="Arial Unicode MS" w:cs="Mangal" w:ascii="Times New Roman" w:hAnsi="Times New Roman"/>
          <w:sz w:val="28"/>
          <w:szCs w:val="28"/>
          <w:lang w:eastAsia="zh-CN" w:bidi="hi-IN"/>
        </w:rPr>
        <w:t>увеличение количества благоустроенных дворовых территорий много-квартирных домов на 50 единиц;</w:t>
      </w:r>
    </w:p>
    <w:p>
      <w:pPr>
        <w:pStyle w:val="Normal"/>
        <w:suppressLineNumbers/>
        <w:snapToGrid w:val="false"/>
        <w:spacing w:lineRule="atLeast" w:line="360"/>
        <w:ind w:firstLine="709"/>
        <w:jc w:val="both"/>
        <w:rPr>
          <w:rFonts w:ascii="Times New Roman" w:hAnsi="Times New Roman" w:eastAsia="Arial Unicode MS" w:cs="Mangal"/>
          <w:sz w:val="28"/>
          <w:szCs w:val="28"/>
          <w:lang w:eastAsia="zh-CN" w:bidi="hi-IN"/>
        </w:rPr>
      </w:pPr>
      <w:r>
        <w:rPr>
          <w:rFonts w:eastAsia="Arial Unicode MS" w:cs="Mangal" w:ascii="Times New Roman" w:hAnsi="Times New Roman"/>
          <w:sz w:val="28"/>
          <w:szCs w:val="28"/>
          <w:lang w:eastAsia="zh-CN" w:bidi="hi-IN"/>
        </w:rPr>
        <w:t>увеличение количества благоустроенных общественных территорий на 8 единиц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В результате реализации муниципальной Программы ожидается соз-дание условий, обеспечивающих комфортность проживания граждан, улуч-шение качества жизни населения на территории города Старая Русса.</w:t>
      </w:r>
    </w:p>
    <w:p>
      <w:pPr>
        <w:pStyle w:val="Normal"/>
        <w:autoSpaceDE w:val="false"/>
        <w:jc w:val="center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bookmarkStart w:id="2" w:name="Par180"/>
      <w:bookmarkEnd w:id="2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Характеристика текущего состояния соответствующих сфер социально-экономического развития города Старая Русса, приоритеты и цели муниципальной политики в этих сферах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ирование комфортной городской среды - это комплекс мероприя-тий, направленных на создание условий для обеспечения благоприятных, безопасных и доступных условий проживания населения в городе Старая Русса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родская среда должна соответствовать санитарным и гигиеническим нормам, а также иметь завершенный, привлекательный и эстетичный внеш-ний вид. Создание современной городской среды включает в себя проведе-ние работ по благоустройству дворовых территорий и наиболее посещаемых общественных пространств (устройство детских и спортивных площадок, зон отдыха, парковок и автостоянок, набережных, озеленение территорий, устройство наружного освещения)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ероприятия, проводимые в рамках Программы «Формирование сов-ременной городской среды на территории муниципального образования город Старая Русса на 2018-2022 годы», позволят благоустроить территории города Старая Русса, создать условия для комфортного и безопасного прожи-вания и отдыха жителей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итывая сложность проблем и необходимость выработки комплекс-ного и системного решения, обеспечивающего кардинальное улучшение ка-чества жизни населения, представляется наиболее эффективным решать су-ществующие проблемы в рамках Программы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ая  Программа позволит благоустроить облик города Ста-</w:t>
      </w:r>
    </w:p>
    <w:p>
      <w:pPr>
        <w:pStyle w:val="Normal"/>
        <w:widowControl/>
        <w:spacing w:lineRule="atLeast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я  Русса, улучшить  экологическую обстановку, создать условия для ком-</w:t>
      </w:r>
    </w:p>
    <w:p>
      <w:pPr>
        <w:pStyle w:val="Normal"/>
        <w:widowControl/>
        <w:spacing w:lineRule="atLeast" w:line="36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тного и безопасного проживания и отдыха жителей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амках данной муниципальной Программы субсидии предоставля-ются на софинансирование расходных обязательств, связанных с благо-устройством дворовых территорий многоквартирных домов и общественных территорий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ем средств федерального и областного бюджета направляется на финансирование мероприятий муниципальной программы при условии: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личия средств собственников помещений многоквартирных домов в размере 10 процентов от общей стоимости работ по благоустройству дво-ровых территорий многоквартирных домов исходя из минимального перечня видов работ по благоустройству и (или) в размере 30 процентов от общей стоимости работ по благоустройству дворовых территорий многоквартирных домов исходя из дополнительного перечня работ по благоустройству дворо-вых территорий многоквартирных домов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личия средств бюджета города Старая Русса в размере 20 процентов от общей стоимости работ по благоустройству дворовых территорий много-квартирных домов, исходя из минимального перечня работ по благоустрой-ству и (или) дополнительного перечня работ по благоустройству дворовых территорий многоквартирных домов, и общественных территорий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ной целью муниципальной Программы является содействие по-вышению уровня благоустроенности территорий муниципального образо-вания город Старая Русса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достижения основной цели в рамках муниципальной Программы должна быть решена задача «Благоустройство территории города Старая Русса», направленная на: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здание условий для комфортного и безопасного проживания и отды-ха жителей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лучшение эстетического облика города, повышение уровня всех элементов благоустройства территорий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влечение граждан в решение вопросов, связанных с содержанием и благоустройством территорий, воспитание у горожан и подрастающего по-коления чувства бережного отношения к родному краю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ение сохранности и обслуживания объектов благоустройства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реализации поставленной цели и решения задачи муниципальной Программы, достижения планируемого значения показателя предусмотрено выполнение следующих мероприятий: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лагоустройство дворовых территорий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лагоустройство общественных территорий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ализация мероприятий муниципальной Программы позволит благо-устроить дворовые территории города Старая Русса, общественные терри-торий, создать условия для комфортного и безопасного проживания и от-дыха жителей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ля достижения указанного результата планируется выполнить меро-приятия, исходя из минимального перечня работ по благоустройству дворо-вых территорий: 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еспечение дополнительного освещения дворовых территорий; 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емонт асфальтового покрытия дворовых проездов; 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становка скамеек; 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тановка урн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ечень дополнительных видов работ по благоустройству дворовых территорий включает следующие виды работ: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орудование детских и (или) спортивных площадок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орудование автомобильных парковок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зеленение территорий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устройство места выгула собак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монт элементов фасадов многоквартирных домов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инимальный и дополнительный перечни работ по благоустройству с приложением визуального (фото) перечня образцов элементов благоустрой-ства, предлагаемых к размещению на дворовой территории установлен на-стоящей Программой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акже планируется включить в Программу работы по обеспечению доступной городской среды для инвалидов и маломобильных групп населения, включающие в себя: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орудование доступных для инвалидов мест отдыха в скверах, парах, площадях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тановку скамеек со спинками и подлокотниками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а быть предусмотрена зона с установкой тренажёров для людей с ограниченными возможностями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орудование тротуаров и тренажёров бордюрными пандусами для въезда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тройство пандусов на придомовых и общественных территориях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арковочные места на придомовых территориях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тройство тактильной плитки для слабовидящих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тройство входной группы для беспрепятственного прохода на дво-ровую и общественную территории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жидаемые конечные показатели муниципальной Программы связаны с обеспечением надежной работы объектов городского внешнего благо-устройства, экологической безопасностью, эстетическими и другими свой-ствами в целом, улучшающими вид территории города Старая Русса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Цель программы - создание наиболее благоприятных и комфортных условий жизнедеятельности населения город Старая Русса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достижения целей и планируемых целевых показателей в рамках Программы необходимо решить следующие задачи: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ение  формирования единого облика муниципального образова-</w:t>
      </w:r>
    </w:p>
    <w:p>
      <w:pPr>
        <w:pStyle w:val="Normal"/>
        <w:widowControl/>
        <w:spacing w:lineRule="atLeast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ия город Старая Русса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ение создания, содержания и развития объектов благоустрой-ства на территории муниципального образования город Старая Русса, вклю-чая объекты, находящиеся в частной собственности и прилегающие к ним территории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вышение уровня вовлеченности заинтересованных граждан, орга-низаций в реализацию мероприятий по благоустройству территории муници-пального образования город Старая Русса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казатели рассчитаны на основе прогноза их динамики с учётом имеющихся тенденций и их изменения при сохранении имеющегося уровня финансирования.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Таким образом, разработка и реализация Программы должна обеспе-чить комплексный подход к благоустройству территории города Старая Рус-са. 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ечень общественных территорий, подлежащих благоустройству: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Парк «Победы»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Парк «55 - летию Победы»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Общественная территория у «Живого» моста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Благоустройство пешеходного тротуара по ул. Санкт-Петербургской от «Живого» моста до ул.Поперечная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Благоустройство «Сказочного королевства» в парке «Победы»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Благоустройство стадиона «Сокол»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Благоустройство хоккейной коробки в мкр. Городок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Благоустройство сквера возле «Городских бань»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Благоустройство территории возле стелы «Город воинской славы»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/>
        <w:t>Перечень дворовых территорий многоквартирных домов, подлежащих благоустройству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404"/>
      </w:tblGrid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рес МКД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Минеральная, д.4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Тахирова, д.4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мкр. Городок, д.6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мкр. Городок, д.19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Латышских Гвардейцев, д.37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Латышских Гвардейцев, д.21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Латышских Гвардейцев, д.4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Латышских Гвардейцев, д.6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Латышских Гвардейцев, д.12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Латышских Гвардейцев, д.13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Латышских Гвардейцев, д.16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Латышских Гвардейцев, д.17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Поперечная, д.168 а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Красных Зорь, д.8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Восстания, д.1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Крестецкая, д.18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Крестецкая, д.18/14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Крестецкая, д.2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Якутских Стрелков, д.51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Якутских Стрелков, д.41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Якутских Стрелков, д.35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Александровская, д.3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Александровская, д.30 а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Александровская, д.36/1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Профсоюзная, д.1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Профсоюзная, д.11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Профсоюзная, д.12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Поперечная, д.39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Поперечная, д.43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Поперечная, д.47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. Дубовицы, ул. Школьная, д.2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. Дубовицы, ул. Школьная, д.3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. Дубовицы, ул. Школьная, д.4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. Дубовицы, ул. Школьная, д.5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. Дубовицы, ул. Школьная, д.6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. Дубовицы, ул. Школьная, д.7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Возрождение, д.168а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Возрождение, д.172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Яковлева, д.7а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Тимура Фрунзе, д.24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Санкт-Петербургская , д.11/44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Санкт-Петербургская, д.44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Санкт-Петербургская, д.3а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Санкт-Петербургская, д.18/65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Строителей, д.5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Александровская, д.19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Александровская, д.21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Некрасова, д.24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Клубная, д.29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. Старая Русса, ул. Клубная, д.31</w:t>
            </w:r>
          </w:p>
        </w:tc>
      </w:tr>
    </w:tbl>
    <w:p>
      <w:pPr>
        <w:pStyle w:val="Normal"/>
        <w:widowControl/>
        <w:autoSpaceDE w:val="false"/>
        <w:jc w:val="center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Реализация комплекса программных мероприятий сопряжена со сле-дующими рисками:</w:t>
      </w:r>
    </w:p>
    <w:p>
      <w:pPr>
        <w:pStyle w:val="Normal"/>
        <w:widowControl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худшение социально-экономической ситуации в стране, что выразит-ся в снижении темпа роста экономики и уровня инвестиционной активности, возникновения бюджетного дефицита, сокращении объемов финансирования на благоустройство города Старая Русса;</w:t>
      </w:r>
    </w:p>
    <w:p>
      <w:pPr>
        <w:pStyle w:val="Normal"/>
        <w:widowControl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риск превышения  фактического уровня инфляции по сравнению с про-</w:t>
      </w:r>
    </w:p>
    <w:p>
      <w:pPr>
        <w:pStyle w:val="Normal"/>
        <w:widowControl/>
        <w:autoSpaceDE w:val="false"/>
        <w:spacing w:lineRule="atLeast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гнозируемым, ускоренный рост цен на услуги по содержанию объектов бла-гоустройства, горюче-смазочные материалы, специализированное  обору-дование, что может привести к увеличению стоимости организации благо-устройства и содержанию внешних объектов благоустройства. </w:t>
      </w:r>
    </w:p>
    <w:p>
      <w:pPr>
        <w:pStyle w:val="Normal"/>
        <w:autoSpaceDE w:val="false"/>
        <w:spacing w:lineRule="atLeast" w:line="360"/>
        <w:ind w:firstLine="709"/>
        <w:jc w:val="center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е реализацией Программы осуществляет Администрация Старорусского муниципального района, которая вносит в установленном порядке предложения по упорядочению мероприятий, предусмотренных Программой, с учетом складывающейся социально-экономической ситуации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полнение отдельных мероприятий Программы осуществляется му-ниципальным бюджетным учреждением «Административное управление го-родским хозяйством» на основании муниципального задания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митет по строительству и ЖКХ координирует выполнение меро-приятий Программы и осуществляет непосредственный контроль за ходом её реализации, обеспечивает контроль за целевым использованием бюджетных средств и за достигнутыми показателями реализации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тветственный исполнитель муниципальной Программы до 20 июля текущего года и до 01 марта года, следующего за отчетным, готовит полуго-довой и годовой </w:t>
      </w:r>
      <w:hyperlink w:anchor="Par37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отчеты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 ходе реализации муниципальной Программы в со-ответствии с утвержденной формой и направляет в экономический комитет Администрации Старорусского муниципального район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</w:t>
        <w:softHyphen/>
        <w:t>полнения, а так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Ответственный исполнитель муниципальной Программы до 01 марта года, следующего за отчетным, направляет в экономический комитет Адми-нистрации Старорусского муниципального района заполненную таблицу сог-ласно приложению к Порядку проведения оценки эффективности реализации муниципальных программ Старорусского муниципального района и муници-пального образования город Старая Русса, утвержденному постановлением Администрации муниципального района от 28.07.2014 № 982, а так же расчет оценки эффективности реализации муниципальных программ по формуле согласно пункту 3 Порядка в форме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</w:t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/>
        <w:suppressAutoHyphens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/>
        </w:rPr>
        <w:t xml:space="preserve">Мероприятия программы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/>
        </w:rPr>
        <w:t>Формирование современной городской среды муниципального образования город Старая Русса на 2018-2022 годы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0"/>
          <w:lang w:eastAsia="ru-RU"/>
        </w:rPr>
        <w:t>»</w:t>
      </w:r>
    </w:p>
    <w:tbl>
      <w:tblPr>
        <w:tblW w:w="15715" w:type="dxa"/>
        <w:jc w:val="left"/>
        <w:tblInd w:w="-1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04"/>
        <w:gridCol w:w="27"/>
        <w:gridCol w:w="1771"/>
        <w:gridCol w:w="1181"/>
        <w:gridCol w:w="1631"/>
        <w:gridCol w:w="1631"/>
        <w:gridCol w:w="1064"/>
        <w:gridCol w:w="1206"/>
        <w:gridCol w:w="1205"/>
        <w:gridCol w:w="1064"/>
        <w:gridCol w:w="1064"/>
      </w:tblGrid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br/>
              <w:t>п/п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Наименование меропри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Исполнитель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мероприят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Срок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реализ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Целевой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Показатель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(номер целевого показателя из паспорта программы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Источник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финансирования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Объем финансирования по годам (тыс. руб.):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lang w:eastAsia="ru-RU"/>
              </w:rPr>
              <w:t>1.</w:t>
            </w:r>
          </w:p>
        </w:tc>
        <w:tc>
          <w:tcPr>
            <w:tcW w:w="15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lang w:eastAsia="ru-RU"/>
              </w:rPr>
              <w:t>Задача. Благоустройство территории муниципального образования город Старая Русса на 2018-2022 год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.1.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eastAsia="ru-RU"/>
              </w:rPr>
              <w:t xml:space="preserve">Благоустройство дворовых территорий многоквартирных домов на территории муниципального образования город Старая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eastAsia="ru-RU"/>
              </w:rPr>
              <w:t>Русса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  <w:lang w:eastAsia="ru-RU"/>
              </w:rPr>
              <w:t>1,2</w:t>
            </w:r>
            <w:r>
              <w:rPr>
                <w:rFonts w:cs="Times New Roman" w:ascii="Times New Roman" w:hAnsi="Times New Roman"/>
                <w:kern w:val="0"/>
                <w:sz w:val="22"/>
                <w:lang w:eastAsia="ru-RU"/>
              </w:rPr>
              <w:t xml:space="preserve">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комитет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по строительству и ЖКХ,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управляющие компани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18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2022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годы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бюджет города Старая Рус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внебюджетные источ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.2.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eastAsia="ru-RU"/>
              </w:rPr>
              <w:t>Благоустройство территорий общего пользова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комитет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по строительству и ЖКХ,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МБУ «Административное управление городским хозяйством»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18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2022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годы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1.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бюджет города Старая Рус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342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.</w:t>
            </w:r>
          </w:p>
        </w:tc>
        <w:tc>
          <w:tcPr>
            <w:tcW w:w="151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lang w:eastAsia="ru-RU"/>
              </w:rPr>
              <w:t>Задача. Обустройство городских парков и скверов на территории муниципального образования город Старая Русса на 2017-2020 год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.1.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eastAsia="ru-RU"/>
              </w:rPr>
              <w:t>Обустройство парков и скверов на территории муниципального образования город Старая Русса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МБУ «Административное управление городским хозяйством»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18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02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годы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.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бюджет города Старая Рус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280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  <w:tab w:val="left" w:pos="6946" w:leader="none"/>
        </w:tabs>
        <w:suppressAutoHyphens w:val="false"/>
        <w:ind w:firstLine="68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lang w:eastAsia="ru-RU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  <w:r>
        <w:br w:type="page"/>
      </w:r>
    </w:p>
    <w:p>
      <w:pPr>
        <w:pStyle w:val="Normal"/>
        <w:widowControl/>
        <w:tabs>
          <w:tab w:val="clear" w:pos="708"/>
          <w:tab w:val="left" w:pos="6946" w:leader="none"/>
        </w:tabs>
        <w:suppressAutoHyphens w:val="false"/>
        <w:ind w:left="1418" w:hanging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&lt;2&gt; ПЕРЕЧЕНЬ МКД ДЛЯ ПРОВЕДЕНИЯ БЛАГОУСТРОЙСТВА</w:t>
      </w:r>
    </w:p>
    <w:p>
      <w:pPr>
        <w:pStyle w:val="Normal"/>
        <w:widowControl/>
        <w:tabs>
          <w:tab w:val="clear" w:pos="708"/>
          <w:tab w:val="left" w:pos="6946" w:leader="none"/>
        </w:tabs>
        <w:suppressAutoHyphens w:val="false"/>
        <w:ind w:left="1418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vertAlign w:val="superscript"/>
          <w:lang w:eastAsia="ru-RU"/>
        </w:rPr>
        <w:t>ДВОРОВЫХ ТЕРРИТОРИЙ В 2018 ГОДУ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vertAlign w:val="superscript"/>
          <w:lang w:val="en-US" w:eastAsia="ru-RU"/>
        </w:rPr>
        <w:t>4,5</w:t>
      </w:r>
      <w:r>
        <w:rPr/>
        <w:t>,6,7</w:t>
      </w:r>
    </w:p>
    <w:tbl>
      <w:tblPr>
        <w:tblW w:w="147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32"/>
        <w:gridCol w:w="1842"/>
        <w:gridCol w:w="2439"/>
        <w:gridCol w:w="1559"/>
        <w:gridCol w:w="1559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рес МКД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яющая организац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ая стоимость благоустройства дворовых территорий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Федеральный бюджет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ластной бюджет </w:t>
            </w:r>
          </w:p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города </w:t>
            </w:r>
          </w:p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Старая Русса (руб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небюджетные источники</w:t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946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6946" w:leader="none"/>
        </w:tabs>
        <w:suppressAutoHyphens w:val="false"/>
        <w:ind w:firstLine="68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</w:t>
      </w:r>
    </w:p>
    <w:p>
      <w:pPr>
        <w:sectPr>
          <w:type w:val="nextPage"/>
          <w:pgSz w:orient="landscape" w:w="16838" w:h="11906"/>
          <w:pgMar w:left="1985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946" w:leader="none"/>
        </w:tabs>
        <w:suppressAutoHyphens w:val="false"/>
        <w:ind w:firstLine="6946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2410" w:leader="none"/>
        </w:tabs>
        <w:suppressAutoHyphens w:val="false"/>
        <w:spacing w:lineRule="exact" w:line="24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&lt;4&gt; Нормативная стоимость (единичные расценки) работ по благоустройству, входящих в состав минимального перечня работ</w:t>
      </w:r>
    </w:p>
    <w:p>
      <w:pPr>
        <w:pStyle w:val="Normal"/>
        <w:widowControl/>
        <w:tabs>
          <w:tab w:val="clear" w:pos="708"/>
          <w:tab w:val="left" w:pos="2410" w:leader="none"/>
        </w:tabs>
        <w:suppressAutoHyphens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9059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9"/>
        <w:gridCol w:w="1314"/>
        <w:gridCol w:w="229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№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измер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 xml:space="preserve">Нормативы финансовых затрат на 1 единицу </w:t>
            </w:r>
          </w:p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измерения</w:t>
            </w:r>
          </w:p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(рубли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Стоимость ремонта асфальтобетонного покрытия с установкой бортового камня</w:t>
            </w:r>
          </w:p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810510" cy="19081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кв.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 55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Стоимость установки скамьи</w:t>
            </w:r>
          </w:p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811145" cy="1508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 е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5 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Стоимость установки урны</w:t>
            </w:r>
          </w:p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065655" cy="184912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 е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2 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Установка фонарных столбов</w:t>
            </w:r>
          </w:p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609215" cy="16757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1 е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0" w:leader="none"/>
              </w:tabs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/>
              </w:rPr>
              <w:t>20 000,00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&lt;5&gt; Нормативная стоимость (единичные расценки) работ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по благоустройству, входящих в состав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lineRule="exact" w:line="24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дополнительного перечня работ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"/>
          <w:szCs w:val="2"/>
          <w:lang w:eastAsia="ru-RU"/>
        </w:rPr>
      </w:r>
    </w:p>
    <w:tbl>
      <w:tblPr>
        <w:tblW w:w="45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29"/>
        <w:gridCol w:w="1374"/>
        <w:gridCol w:w="2059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Наименование норматива финансовых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затрат на работы по благоустройству, входящие в состав минимального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еречня рабо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Нормативы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финансовых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затрат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на 1 единицу измерения,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рублей</w:t>
            </w:r>
          </w:p>
        </w:tc>
      </w:tr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Обустройство детских и (или) спортивных площадок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2 6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орудование автомобильных парков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в. м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 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зеленение территор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в. м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00,00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&lt;6&gt; Механизм и условия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Заинтересованными лицами на включение в перечень дворовых тер-риторий, подлежащих благоустройству выступают товарищества собствен-ников жилья, жилищные, жилищно-строительными кооперативы и иные спе-циализированные потребительские кооперативы, управляющие (обслужи-вающие) организации, выбранные в установленном порядке собственниками помещений в многоквартирных домах (далее - МКД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Перечень МКД, дворовые территории которых подлежат благо-устройству в 2018 году, формируется в соответствии с Порядком представ-ления, рассмотрения и оценки предложений заинтересованных лиц о включе-нии дворовой территории многоквартирного дома, расположенной на тер-ритории муниципального образования город Старая Русса в программу «Формирование современной городской среды муниципального образования город Старая Русса на 2018-2022 годы», утвержденным постановлением Ад-министрации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Минимальный перечень работ по благоустройству дворовых террито-рий включает в себя: асфальтирование территории с установкой бортового камня (ремонт дворовых проездов), обеспечение освещения дворовых тер-риторий, установка скамеек, урн для мусор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Предельная стоимость видов работ, включенных в минимальный перечень работ по благоустройству дворовых территорий представлена в сноске &lt;4&gt; к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Размер долевого финансового участия на выполнение минимального перечня работ по благоустройству дворовых территорий за счет средств то-варищества собственников жилья, жилищных, жилищно-строительных ко-оперативов или иных специализированных потребительских кооперативов либо собственников помещений в многоквартирном доме, управление (об-служивание) которым осуществляется выбранной собственниками управ-ляющей (обслуживающей) организацией составляет 10 процент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Дополнительный перечень видов работ по благоустройству включает в себя оборудование детских и (или) спортивных площадок, автомобильных парковок, озеленение территорий, иные виды работ и выполняется по реше-нию и за счет средств собственников помещений МКД, в размере 70 процен-тов от общей стоимости работ, с софинансированием за счет средств субси-дии в размере 30 процентов от общей стоимости рабо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Предельная стоимость видов работ, включенных в дополнительный перечень работ по благоустройству дворовых территорий представлена в сноске &lt;5&gt; к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необходимости обеспечения физичес-кой, пространственной и информационной доступности зданий, сооружений, дворовых и общественных территорий для инвалидов и других маломобиль-ных групп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ются с учетом региональных программ по капи-тальному ремонту общего имущества многоквартирных домов и краткосроч-ных планов их реализации, ремонту и модернизации инженерных сетей для этих домов и иных объект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Дворовые территории, прошедшие отбор и не вошедшие в муници-пальную Программу на 2018 год в связи с превышением выделенных лими-тов бюджетных ассигнований, предусмотренных муниципальной Програм-мой, включаются в муниципальную подпрограмму на 2018-2022 годы исходя из даты представления предложений заинтересованных лиц.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за реализацией Программы осуществляет комитет по строительству и ЖКХ, МБУ «Административное управление городским хозяйством» с привлечением членов общественной комиссии.</w:t>
      </w:r>
      <w:r>
        <w:br w:type="page"/>
      </w:r>
    </w:p>
    <w:p>
      <w:pPr>
        <w:pStyle w:val="Normal"/>
        <w:widowControl/>
        <w:suppressAutoHyphens w:val="false"/>
        <w:spacing w:lineRule="atLeast" w:line="360"/>
        <w:ind w:firstLine="709"/>
        <w:jc w:val="center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&lt;7&gt;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РЯДОК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территории общего пользования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cs="Calibri"/>
          <w:b/>
          <w:b/>
          <w:bCs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Calibri" w:ascii="Times New Roman" w:hAnsi="Times New Roman"/>
          <w:b/>
          <w:sz w:val="28"/>
          <w:szCs w:val="28"/>
          <w:lang w:eastAsia="zh-CN"/>
        </w:rPr>
        <w:t>1.Общие положения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tLeast" w:line="360"/>
        <w:ind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1.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территории общего пользования муниципального образования город Старая Русса, а также их утверждение в рамках реализации Программы «Формирование современной городской среды муниципального образования город Старая Русса на 2018-2022 годы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. </w:t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>1.2.Под дизайн-проектом понимается графический и текстовый мате-риал, включающий в себя визуализированное изображение дворовой террито-рии или территории общего пользования, представленный в нескольких ра-курсах, с планировочной схемой, описанием работ и мероприятий, предлагае-мых к выполнению (далее - дизайн-проект).</w:t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rFonts w:cs="Calibri" w:ascii="Times New Roman" w:hAnsi="Times New Roman"/>
          <w:iCs/>
          <w:sz w:val="28"/>
          <w:szCs w:val="28"/>
          <w:lang w:eastAsia="zh-CN"/>
        </w:rPr>
        <w:t>Содержание дизайн-проекта зависит от вида и состава планируемых к благоустройству работ. Это может быть, как проектно - сметная документа-ция, так и упрощенный вариант в виде изображения дворовой территории или территории общего пользования с описанием работ и мероприятий, пред-лагаемых к выполнению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rFonts w:ascii="Times New Roman" w:hAnsi="Times New Roman" w:cs="Calibri"/>
          <w:iCs/>
          <w:sz w:val="28"/>
          <w:szCs w:val="28"/>
          <w:lang w:eastAsia="zh-CN"/>
        </w:rPr>
      </w:pPr>
      <w:r>
        <w:rPr>
          <w:rFonts w:cs="Calibri" w:ascii="Times New Roman" w:hAnsi="Times New Roman"/>
          <w:iCs/>
          <w:sz w:val="28"/>
          <w:szCs w:val="28"/>
          <w:lang w:eastAsia="zh-CN"/>
        </w:rPr>
        <w:t>1.</w:t>
      </w:r>
      <w:r>
        <w:rPr>
          <w:rFonts w:cs="Calibri" w:ascii="Times New Roman" w:hAnsi="Times New Roman"/>
          <w:sz w:val="28"/>
          <w:szCs w:val="28"/>
          <w:lang w:eastAsia="zh-CN"/>
        </w:rPr>
        <w:t>3.К заинтересованным лицам относятся: собственники помещений в многоквартирных домах, собственники иных зданий и сооружений, располо-женных в границах дворовой территории и (или) территории общего пользо-вания, подлежащей благоустройству (далее - заинтересованные лица).</w:t>
      </w:r>
    </w:p>
    <w:p>
      <w:pPr>
        <w:pStyle w:val="Normal"/>
        <w:widowControl/>
        <w:spacing w:lineRule="exact" w:line="240"/>
        <w:ind w:right="54" w:hanging="0"/>
        <w:jc w:val="center"/>
        <w:rPr/>
      </w:pPr>
      <w:r>
        <w:rPr>
          <w:rFonts w:cs="Calibri" w:ascii="Times New Roman" w:hAnsi="Times New Roman"/>
          <w:b/>
          <w:sz w:val="28"/>
          <w:szCs w:val="28"/>
          <w:lang w:eastAsia="zh-CN"/>
        </w:rPr>
        <w:t>2.Разработка дизайн-проектов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tLeast" w:line="36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ab/>
        <w:t xml:space="preserve">2.1.Разработка дизайн-проекта в отношении дворовых территорий мно-гоквартирных домов, расположенных на территории муниципального обра-зования город Старая Русса и территорий общего пользования муници-пального образования город Старая Русса, осуществляется в соответствии с </w:t>
      </w:r>
      <w:r>
        <w:rPr>
          <w:rFonts w:cs="Calibri" w:ascii="Times New Roman" w:hAnsi="Times New Roman"/>
          <w:bCs/>
          <w:sz w:val="28"/>
          <w:szCs w:val="28"/>
          <w:lang w:eastAsia="zh-CN"/>
        </w:rPr>
        <w:t xml:space="preserve">Правилами благоустройства территории </w:t>
      </w:r>
      <w:r>
        <w:rPr>
          <w:rFonts w:cs="Calibri" w:ascii="Times New Roman" w:hAnsi="Times New Roman"/>
          <w:sz w:val="28"/>
          <w:szCs w:val="28"/>
          <w:lang w:eastAsia="zh-CN"/>
        </w:rPr>
        <w:t>муниципального образования город Старая Русса</w:t>
      </w:r>
      <w:r>
        <w:rPr>
          <w:rFonts w:cs="Calibri" w:ascii="Times New Roman" w:hAnsi="Times New Roman"/>
          <w:bCs/>
          <w:sz w:val="28"/>
          <w:szCs w:val="28"/>
          <w:lang w:eastAsia="zh-CN"/>
        </w:rPr>
        <w:t>, требованиями Градостроительного кодекса Российской Феде-рации</w:t>
      </w:r>
      <w:r>
        <w:rPr>
          <w:rFonts w:cs="Calibri" w:ascii="Times New Roman" w:hAnsi="Times New Roman"/>
          <w:sz w:val="28"/>
          <w:szCs w:val="28"/>
          <w:lang w:eastAsia="zh-CN"/>
        </w:rPr>
        <w:t>, а также действующими строительными, санитарными и иными норма-ми и правилами.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ab/>
        <w:t>2.2.Разработка дизайн-проекта в отношении дворовых территорий мно-гоквартирных домов, расположенных на территории муниципального образо-вания город Старая Русса и территорий общего пользования города Старая Русса, осуществляется Администрацией Старорусского муниципального рай-она (далее - Администрация) в течение десяти рабочих дней со дня утверж-дения общественной комиссией Протокола оценки (ранжирования) заявок заинтересованных лиц на включение в адресный перечень</w:t>
      </w:r>
      <w:r>
        <w:rPr>
          <w:rFonts w:cs="Calibri" w:ascii="Times New Roman" w:hAnsi="Times New Roman"/>
          <w:color w:val="000000"/>
          <w:sz w:val="28"/>
          <w:szCs w:val="28"/>
          <w:lang w:eastAsia="zh-CN"/>
        </w:rPr>
        <w:t xml:space="preserve"> дворовых терри-торий проекта программы и протокола </w:t>
      </w:r>
      <w:r>
        <w:rPr>
          <w:rFonts w:cs="Calibri" w:ascii="Times New Roman" w:hAnsi="Times New Roman"/>
          <w:sz w:val="28"/>
          <w:szCs w:val="28"/>
          <w:lang w:eastAsia="zh-CN"/>
        </w:rPr>
        <w:t>оценки предложений граждан, орга-низаций на включение в адресный перечень территорий общего пользования муниципального образования город Старая Русса.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ab/>
        <w:t>2.3.Разработка дизайн-проекта благоустройства дворовой территории многоквартирного дома осуществляется с учетом минимальных и допол-нительных перечней работ по благоустройству дворовой территории, уста-новленных Правительством Новгородской области и утвержденных прото-колом общего собрания собственников помещений в многоквартирном доме, в отношении которой разрабатывается дизайн - проект благоустройства.</w:t>
      </w:r>
    </w:p>
    <w:p>
      <w:pPr>
        <w:pStyle w:val="Normal"/>
        <w:widowControl/>
        <w:spacing w:lineRule="exact" w:line="240"/>
        <w:ind w:right="54" w:hanging="0"/>
        <w:jc w:val="center"/>
        <w:rPr>
          <w:rFonts w:ascii="Times New Roman" w:hAnsi="Times New Roman" w:cs="Calibri"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  <w:t>3.Обсуждение, согласование и утверждение дизайн-проекта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ab/>
        <w:t xml:space="preserve">3.1.В целях обсуждения, согласования и утверждения дизайн-проекта благоустройства дворовой территории многоквартирного дома, Админист-рация уведомляет уполномоченное лицо, которое вправе действовать в ин-тересах всех собственников помещений в многоквартирном доме, придо-мовая территория которого включена в адресный перечень дворовых терри-торий проекта программы (далее - уполномоченное лицо), о готовности ди-зайн - проекта в течение 5 рабочих дней со дня изготовления дизайн-проекта. 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ab/>
        <w:t>3.2.Уполномоченное лицо обеспечивает обсуждение, согласование ди-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ab/>
        <w:t>3.3.Утверждение дизайн-проекта благоустройства дворовой территории многоквартирного дома осуществляется Администрацией в течение двух ра-бочих дней со дня согласования дизайн проекта дворовой территории много-квартирного дома уполномоченным лицом.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ab/>
        <w:t>3.4.Обсуждение, согласование и утверждение дизайн-проекта благо-устройства территории общего пользования, включенной общественной комиссией в адресный перечень</w:t>
      </w:r>
      <w:r>
        <w:rPr>
          <w:rFonts w:cs="Calibri" w:ascii="Times New Roman" w:hAnsi="Times New Roman"/>
          <w:color w:val="000000"/>
          <w:sz w:val="28"/>
          <w:szCs w:val="28"/>
          <w:lang w:eastAsia="zh-CN"/>
        </w:rPr>
        <w:t xml:space="preserve"> дворовых территорий Программы</w:t>
      </w:r>
      <w:r>
        <w:rPr>
          <w:rFonts w:cs="Calibri" w:ascii="Times New Roman" w:hAnsi="Times New Roman"/>
          <w:sz w:val="28"/>
          <w:szCs w:val="28"/>
          <w:lang w:eastAsia="zh-CN"/>
        </w:rPr>
        <w:t xml:space="preserve"> по итогам утверждения </w:t>
      </w:r>
      <w:r>
        <w:rPr>
          <w:rFonts w:cs="Calibri" w:ascii="Times New Roman" w:hAnsi="Times New Roman"/>
          <w:color w:val="000000"/>
          <w:sz w:val="28"/>
          <w:szCs w:val="28"/>
          <w:lang w:eastAsia="zh-CN"/>
        </w:rPr>
        <w:t xml:space="preserve">протокола </w:t>
      </w:r>
      <w:r>
        <w:rPr>
          <w:rFonts w:cs="Calibri" w:ascii="Times New Roman" w:hAnsi="Times New Roman"/>
          <w:sz w:val="28"/>
          <w:szCs w:val="28"/>
          <w:lang w:eastAsia="zh-CN"/>
        </w:rPr>
        <w:t>оценки предложений граждан, организаций на вклю-чение в адресный перечень территорий общего пользования муниципального образования город Старая Русса осуществляется с участием представителей Администрации, по согласованию возможно участие проектировщиков и дру-гих профильных специалистов.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ab/>
        <w:t xml:space="preserve">3.5.Дизайн-проект на благоустройство дворовой территории многоквар-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widowControl/>
        <w:spacing w:lineRule="atLeast" w:line="360"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ab/>
        <w:t>3.6.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widowControl/>
        <w:suppressAutoHyphens w:val="false"/>
        <w:spacing w:lineRule="atLeast" w:line="360"/>
        <w:ind w:firstLine="709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tabs>
          <w:tab w:val="clear" w:pos="708"/>
          <w:tab w:val="left" w:pos="2410" w:leader="none"/>
        </w:tabs>
        <w:suppressAutoHyphens w:val="false"/>
        <w:spacing w:lineRule="auto" w:line="276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шрифт абзаца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Style17">
    <w:name w:val="подпись к объекту"/>
    <w:basedOn w:val="Standard"/>
    <w:qFormat/>
    <w:pPr>
      <w:suppressAutoHyphens w:val="true"/>
      <w:spacing w:lineRule="atLeast" w:line="240"/>
      <w:jc w:val="center"/>
    </w:pPr>
    <w:rPr>
      <w:b/>
      <w:caps/>
      <w:sz w:val="28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Company>Администрация Старору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55:00Z</dcterms:created>
  <dc:creator>Васина Маргарита Николаевна</dc:creator>
  <dc:description/>
  <cp:keywords/>
  <dc:language>en-US</dc:language>
  <cp:lastModifiedBy>Васина Маргарита Николаевна</cp:lastModifiedBy>
  <cp:lastPrinted>2017-12-25T17:32:00Z</cp:lastPrinted>
  <dcterms:modified xsi:type="dcterms:W3CDTF">2017-12-25T14:3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