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20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20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2.03.2023 № 595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rFonts w:eastAsia="SimSun;宋体"/>
          <w:b/>
          <w:sz w:val="28"/>
          <w:szCs w:val="28"/>
          <w:lang w:eastAsia="zh-CN"/>
        </w:rPr>
        <w:t xml:space="preserve">внесении изменений в муниципальную Программу                                        Старорусского муниципального района </w:t>
      </w:r>
      <w:r>
        <w:rPr>
          <w:rFonts w:eastAsia="SimSun;宋体"/>
          <w:b/>
          <w:sz w:val="28"/>
          <w:szCs w:val="28"/>
        </w:rPr>
        <w:t>«Обеспечение экономического развития Старорусского района на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 2022-2025 годы»</w:t>
      </w: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   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600" w:after="0"/>
        <w:jc w:val="both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ab/>
        <w:t>1</w:t>
      </w:r>
      <w:r>
        <w:rPr>
          <w:rFonts w:eastAsia="SimSun;宋体"/>
          <w:sz w:val="28"/>
          <w:szCs w:val="28"/>
          <w:lang w:eastAsia="zh-CN"/>
        </w:rPr>
        <w:t>.</w:t>
      </w:r>
      <w:r>
        <w:rPr>
          <w:rFonts w:eastAsia="Arial Unicode MS"/>
          <w:sz w:val="28"/>
          <w:szCs w:val="28"/>
          <w:lang w:eastAsia="zh-CN" w:bidi="hi-IN"/>
        </w:rPr>
        <w:t xml:space="preserve">Внести в 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муниципальную Программу Старорусского муниципального района </w:t>
      </w:r>
      <w:r>
        <w:rPr>
          <w:rFonts w:eastAsia="SimSun;宋体"/>
          <w:sz w:val="28"/>
          <w:szCs w:val="28"/>
          <w:lang w:eastAsia="ar-SA"/>
        </w:rPr>
        <w:t>«Обеспечение экономического развития Старорусского района на 2022-2025 годы»</w:t>
      </w:r>
      <w:r>
        <w:rPr>
          <w:rFonts w:eastAsia="Arial Unicode MS"/>
          <w:sz w:val="28"/>
          <w:szCs w:val="28"/>
          <w:lang w:eastAsia="zh-CN" w:bidi="hi-IN"/>
        </w:rPr>
        <w:t xml:space="preserve">, утвержденную постановлением Администрации муниципального района </w:t>
      </w:r>
      <w:r>
        <w:rPr>
          <w:rFonts w:eastAsia="Arial Unicode MS"/>
          <w:kern w:val="2"/>
          <w:sz w:val="28"/>
          <w:szCs w:val="28"/>
          <w:lang w:eastAsia="hi-IN" w:bidi="hi-IN"/>
        </w:rPr>
        <w:t>от 29.10.2021 № 1926 (далее - Программа)</w:t>
      </w:r>
      <w:r>
        <w:rPr>
          <w:rFonts w:eastAsia="Arial Unicode MS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jc w:val="both"/>
        <w:rPr/>
      </w:pPr>
      <w:r>
        <w:rPr>
          <w:rFonts w:eastAsia="Arial Unicode MS"/>
          <w:sz w:val="28"/>
          <w:szCs w:val="28"/>
          <w:lang w:eastAsia="zh-CN" w:bidi="hi-IN"/>
        </w:rPr>
        <w:tab/>
        <w:t>1.1.Изложить раздел 1 «</w:t>
      </w:r>
      <w:r>
        <w:rPr>
          <w:rFonts w:eastAsia="Calibri"/>
          <w:sz w:val="28"/>
          <w:szCs w:val="28"/>
          <w:lang w:eastAsia="en-US"/>
        </w:rPr>
        <w:t xml:space="preserve">1.Ответственный исполнитель муниципальной Программы:»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паспорта Программы в редакции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«Администрация муниципального района в лице комитета инвестиционного и цифрового развития Администрации муниципального района до 12.01.2023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 12.01.2023 Администрация муниципального района в лице комитета экономического развития и инвестиций Администрации муниципального района (далее - комитет).»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sz w:val="28"/>
          <w:szCs w:val="28"/>
          <w:lang w:eastAsia="zh-CN" w:bidi="hi-IN"/>
        </w:rPr>
        <w:t>1.2.Изложить раздел 2 «</w:t>
      </w:r>
      <w:r>
        <w:rPr>
          <w:rFonts w:eastAsia="Calibri"/>
          <w:sz w:val="28"/>
          <w:szCs w:val="28"/>
          <w:lang w:eastAsia="en-US"/>
        </w:rPr>
        <w:t xml:space="preserve">2.Соисполнители муниципальной Программы:»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паспорта Программы в редакции: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bCs/>
          <w:sz w:val="28"/>
          <w:szCs w:val="28"/>
        </w:rPr>
        <w:t xml:space="preserve">«комитет строительства, жилищно-коммунального хозяйства и имущественных отношений </w:t>
      </w:r>
      <w:r>
        <w:rPr>
          <w:rFonts w:eastAsia="SimSun;宋体"/>
          <w:sz w:val="28"/>
          <w:szCs w:val="28"/>
        </w:rPr>
        <w:t>Администрации муниципального района (далее - комитет строительства, ЖКХ и имущественных отношений) до 12.01.2023;</w:t>
      </w:r>
    </w:p>
    <w:p>
      <w:pPr>
        <w:pStyle w:val="Normal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 12.01.2023 комитет по строительству, имущественным отношениям и земельным  ресурсам Администрации муниципального района (далее - комитет по строительству, имущественным отношениям и земельным  ресурсам)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с 12.01.2023 комитет по управлению жилищно-коммунальным и дорожным  хозяйством Администрации муниципального района (далее – комитет по управлению жилищно-коммунальным и дорожным хозяйством)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комитет культуры, физической культуры и спорта Администрации муниципального района (далее - комитет культуры, физической культуры и спорта)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комитет организационной работы и кадровой политики Администрации муниципального района (далее - комитет организационной работы и кадровой политики)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Администрации сельских поселений Старорусского района (далее - администрации поселений) (по согласованию)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координационный совет по развитию малого и среднего предпринимательства при Администрации муниципального района  (далее - координационный совет) (по согласованию).»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3.Дополнить раздел 3 «3.Подпрограммы муниципальной Программы:»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паспорта Программы абзацем следующего содержа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««Поддержка социально ориентированных некоммерческих организаций Новгородской области».»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Дополнить раздел 4 «4.Цели, задачи и целевые показатели  муниципальной Программы»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Cs/>
          <w:kern w:val="2"/>
          <w:sz w:val="28"/>
          <w:szCs w:val="28"/>
          <w:lang w:eastAsia="en-US" w:bidi="hi-IN"/>
        </w:rPr>
        <w:t xml:space="preserve">паспорта Программы </w:t>
      </w:r>
      <w:r>
        <w:rPr>
          <w:rFonts w:eastAsia="Calibri"/>
          <w:sz w:val="28"/>
          <w:szCs w:val="28"/>
          <w:lang w:eastAsia="en-US" w:bidi="hi-IN"/>
        </w:rPr>
        <w:t>пунктом 1.3 следующего содержания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708"/>
        <w:gridCol w:w="4111"/>
        <w:gridCol w:w="567"/>
        <w:gridCol w:w="851"/>
        <w:gridCol w:w="1276"/>
        <w:gridCol w:w="1134"/>
        <w:gridCol w:w="425"/>
      </w:tblGrid>
      <w:tr>
        <w:trPr>
          <w:trHeight w:val="591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3.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3: создание условия для развития  социально ориентированных некоммерческих организаций (далее СОНКО), осуществляющих свою деятельность на территории области, с целью увеличения объема и расширение спектра оказываемых ими социальных услуг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99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3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личество проведенных мероприятий (форумов, конференций, выставок) по общим и тематическим направлениям развития благотворительности и добровольчества, в том числе по вопросам развития инфраструктуры, информационных и человеческих ресурсов СОНКО, их методического и образовате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99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1.3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личество проведенных обучающих семинаров, мастер-классов, курсов повышения квалификации по общим и тематическим направлениям деятельности СОН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999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3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личество СОНКО, с которыми заключены соглашения о предоставлении субсидии на реализацию социально значимых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ab/>
        <w:t>1.5.Изложить раздел 6 «Объёмы и источники финансирования муници</w:t>
      </w:r>
      <w:r>
        <w:rPr/>
        <w:t>пальной Программы в целом и по годам реализации (тыс. руб.)» паспорта Программы в редакции:</w:t>
      </w:r>
    </w:p>
    <w:tbl>
      <w:tblPr>
        <w:tblW w:w="10065" w:type="dxa"/>
        <w:jc w:val="left"/>
        <w:tblInd w:w="-4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993"/>
        <w:gridCol w:w="1134"/>
        <w:gridCol w:w="1275"/>
        <w:gridCol w:w="1134"/>
        <w:gridCol w:w="1134"/>
        <w:gridCol w:w="1276"/>
        <w:gridCol w:w="1276"/>
        <w:gridCol w:w="1134"/>
        <w:gridCol w:w="283"/>
      </w:tblGrid>
      <w:tr>
        <w:trPr>
          <w:trHeight w:val="113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точник финансирования: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77, 91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6,43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84,3541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87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21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21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  <w:lang w:val="en-US"/>
              </w:rPr>
              <w:t>1445</w:t>
            </w:r>
            <w:r>
              <w:rPr>
                <w:rFonts w:eastAsia="SimSun;宋体"/>
                <w:sz w:val="24"/>
                <w:szCs w:val="24"/>
              </w:rPr>
              <w:t>,</w:t>
            </w:r>
            <w:r>
              <w:rPr>
                <w:rFonts w:eastAsia="SimSun;宋体"/>
                <w:sz w:val="24"/>
                <w:szCs w:val="24"/>
                <w:lang w:val="en-US"/>
              </w:rPr>
              <w:t>8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736,43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1182,2541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.6.Изложить второй абзац раздела 7 «</w:t>
      </w:r>
      <w:r>
        <w:rPr>
          <w:rFonts w:eastAsia="SimSun;宋体"/>
          <w:sz w:val="28"/>
          <w:szCs w:val="28"/>
        </w:rPr>
        <w:t>7.Ожидаемые конечные результаты реализации муниципальной Программы:»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паспорта Программы в редакции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«</w:t>
      </w:r>
      <w:r>
        <w:rPr>
          <w:rFonts w:eastAsia="SimSun;宋体"/>
          <w:sz w:val="28"/>
          <w:szCs w:val="28"/>
        </w:rPr>
        <w:t>реализация муниципальной Программы должна обеспечить сбалансированное развитие  экономики Старорусского муниципального района в 2022-2025 годах, в том числе способствовать развитию торговой деятельности, малого и среднего предпринимательства на территории муниципального района, увеличению количества проектов, реализованных СОНКО.»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7.</w:t>
      </w:r>
      <w:r>
        <w:rPr>
          <w:rFonts w:eastAsia="Calibri"/>
          <w:sz w:val="28"/>
          <w:szCs w:val="28"/>
          <w:lang w:eastAsia="en-US"/>
        </w:rPr>
        <w:t>Дополнить раздел «</w:t>
      </w:r>
      <w:r>
        <w:rPr>
          <w:rFonts w:eastAsia="SimSun;宋体"/>
          <w:sz w:val="28"/>
          <w:szCs w:val="28"/>
        </w:rPr>
        <w:t xml:space="preserve">Характеристика текущего состояния соответствующих сфер социально-экономического развития Старорусского муниципального района, приоритеты и цели муниципальной политики в этих сферах»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паспорта Программы следующим подраздело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2"/>
        <w:rPr>
          <w:bCs/>
          <w:sz w:val="28"/>
          <w:szCs w:val="24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«</w:t>
      </w:r>
      <w:r>
        <w:rPr>
          <w:b/>
          <w:sz w:val="28"/>
          <w:szCs w:val="24"/>
        </w:rPr>
        <w:t>Поддержка СОНКО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>В настоящее время получили распространение некоммерческие организации, деятельность которых направлена на оказание социальной помощи, поддержки и защиты граждан, пропаганду здорового образа жизн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>Внедряются механизмы взаимодействия исполнительных органов го-сударственной власти области, органов местного самоуправления муниципальных образований с СОНКО при решении социально-экономических проблем. Среди них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>совместные мероприятия ряда органов власти и групп некоммерческого сектора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>деятельность общественных советов при органах государственной власти Новгородской области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>специализация отдельных должностных лиц на работе с некоммерческими организациями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>совместная разработка и реализация программ (в том числе по развитию некоммерческого сектора и гражданского общества, социального партнерства) за счет средств областного бюджета и дополнительно привлеченного финансирования, взаимодействие некоммерческого сектора с органами власти, финансирование проектов общественных, некоммерческих объединений через выделение субсидий на конкурсной основе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 xml:space="preserve">Федеральный </w:t>
      </w:r>
      <w:hyperlink r:id="rId3">
        <w:r>
          <w:rPr>
            <w:rStyle w:val="InternetLink"/>
            <w:sz w:val="28"/>
            <w:szCs w:val="24"/>
          </w:rPr>
          <w:t>закон</w:t>
        </w:r>
      </w:hyperlink>
      <w:r>
        <w:rPr>
          <w:sz w:val="28"/>
          <w:szCs w:val="24"/>
        </w:rPr>
        <w:t xml:space="preserve">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 предусматривает полномочия субъектам Российской Федерации и органам местного самоуправления по поддержке СОНКО, осуществляющих деятельность в области благотворительности и добровольчества. В настоящее время в области действует областной </w:t>
      </w:r>
      <w:hyperlink r:id="rId4">
        <w:r>
          <w:rPr>
            <w:rStyle w:val="InternetLink"/>
            <w:sz w:val="28"/>
            <w:szCs w:val="24"/>
          </w:rPr>
          <w:t>закон</w:t>
        </w:r>
      </w:hyperlink>
      <w:r>
        <w:rPr>
          <w:sz w:val="28"/>
          <w:szCs w:val="24"/>
        </w:rPr>
        <w:t xml:space="preserve"> от 31.01.2011 № 927-ОЗ «О поддержке социально ориентированных некоммерческих организаций, а также разграничении полномочий Новгородской областной Думы и Правительства Новгородской области в этой сфере» (далее - областной закон)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>С учетом положений указанных нормативных правовых актов за счет средств местного бюджета планируется осуществлять ряд мероприятий, направленных на поддержку деятельности СОНКО. В том числе ежегодно на конкурсной основе предоставлять субсидии СОНКО, реализующим социально значимые проекты по направлениям, указанным в мероприятиях Программы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>Отсутствуют необходимая материально-техническая база, иные ресурсные возможности СОНКО для осуществления социально ориентированной деятельности, направленной на эффективное участие в решении актуальных проблем социальной сферы Новгородской области. В настоящее время большинство СОНКО области не имеют офисов для работы с гражданами по профилю деятельност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>Основными финансовыми источниками СОНКО остаются членские взносы, спонсорская помощь, субсидии (гранты) на реализацию проектов, полученные в результате участия в различных конкурсах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>Население области недостаточно информировано об общественно значимой деятельности СОНКО, в том числе направленной на развитие добровольчества (волонтерства). Социальная реклама, направленная на популяризацию деятельности СОНКО, не обеспечивает должный уровень информированности населения, что снижает гражданскую активность и правовую грамотность населения област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>Сложности в прохождении процедуры регистрации и при составлении отчетности СОНКО затрудняют текущую деятельность организаций, а также процесс создания новых организаций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>Одним из важнейших факторов повышения эффективности принимаемых решений по социальным вопросам является формирование и совершенствование условий и механизмов, определяющих процессы конструктивного взаимодействия органов власти, бизнеса и СОНКО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 связи с этим необходимо продолжить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вершенствование законодательства в отношении СОНКО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звитие системы поддержки СОНКО со стороны государства, в том числе развитие конкурсных механизмов поддержки СОНКО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>расширение информационного пространства о деятельности институтов гражданского общества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развитие информационной и консультационной поддержки СОНКО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>повышение профессиональной и социальной компетентности специалистов исполнительных органов государственной власти, органов местного самоуправления муниципальных образований, сотрудников и членов СОНКО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>Основными задачами проекта в целях развития гражданского общества являютс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совершенствование механизмов поддержки СОНКО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дготовка и обучение кадров для СОНКО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>обеспечение правовой, информационной, организационной и инфраструктурной поддержки СОНКО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внедрение новых форм создания положительного имиджа СОНКО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вышение эффективности деятельности СОНКО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4"/>
        </w:rPr>
        <w:t>привлечение дополнительных источников финансирования социально значимой деятельности СОНКО в форме предоставления грантов на реализацию проектов, в том числе из Фонда президентских грантов.»;</w:t>
      </w:r>
    </w:p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8.Дополнить в разделе «Основные показатели и анализ социальных, финансово-экономических и прочих рисков реализации муниципальной Программы»</w:t>
      </w: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паспорта Программы Таблицу планируемых к достижению показателей пунктами 1.10-1.12 следующего содержания</w:t>
      </w:r>
      <w:r>
        <w:rPr/>
        <w:t>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51"/>
        <w:gridCol w:w="4735"/>
        <w:gridCol w:w="708"/>
        <w:gridCol w:w="992"/>
        <w:gridCol w:w="993"/>
        <w:gridCol w:w="708"/>
        <w:gridCol w:w="427"/>
      </w:tblGrid>
      <w:tr>
        <w:trPr>
          <w:trHeight w:val="1110" w:hRule="atLeast"/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0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казатель 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личество проведенных мероприятий (форумов, конференций, выставок) по общим и тематическим направлениям развития благотворительности и добровольчества, в том числе по вопросам развития инфраструктуры, информационных и человеческих ресурсов СОНКО, их методического и образовате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казатель 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личество проведенных обучающих семинаров, мастер-классов, курсов повышения квалификации по общим и тематическим направлениям деятельности СОНК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2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казатель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личество СОНКО, с которыми заключены соглашения о предоставлении субсидии на реализацию социально значимых про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4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9.</w:t>
      </w:r>
      <w:r>
        <w:rPr>
          <w:rFonts w:eastAsia="SimSun;宋体"/>
          <w:sz w:val="28"/>
          <w:szCs w:val="28"/>
        </w:rPr>
        <w:t>В разделе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«Механизм управления реализацией муниципальной программы»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паспорта Программы в абзаце 1 заменить </w:t>
      </w:r>
      <w:r>
        <w:rPr>
          <w:rFonts w:eastAsia="SimSun;宋体"/>
          <w:sz w:val="28"/>
          <w:szCs w:val="28"/>
        </w:rPr>
        <w:t xml:space="preserve">слова «…комитет инвестиционного и цифрового развития…» на «…комитет экономического развития и инвестиций…»;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b/>
          <w:kern w:val="2"/>
          <w:sz w:val="28"/>
          <w:szCs w:val="28"/>
          <w:lang w:eastAsia="zh-CN" w:bidi="hi-IN"/>
        </w:rPr>
        <w:t>1.10.Изложить мероприятия муниципальной Программы «Обеспечение экономического развития Старорусского района на 2022-2025 годы» в редакции:</w:t>
      </w:r>
      <w:r>
        <w:rPr/>
        <w:t xml:space="preserve">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567"/>
        <w:gridCol w:w="1560"/>
        <w:gridCol w:w="1134"/>
        <w:gridCol w:w="850"/>
        <w:gridCol w:w="992"/>
        <w:gridCol w:w="1134"/>
        <w:gridCol w:w="851"/>
        <w:gridCol w:w="708"/>
        <w:gridCol w:w="568"/>
        <w:gridCol w:w="141"/>
        <w:gridCol w:w="672"/>
        <w:gridCol w:w="320"/>
      </w:tblGrid>
      <w:tr>
        <w:trPr>
          <w:trHeight w:val="101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«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rFonts w:eastAsia="SimSun;宋体"/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SimSun;宋体"/>
                <w:bCs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сполнитель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Срок реализ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 xml:space="preserve">Целевой показатель (номер целевого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з паспорта подпрог-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Источник финансирования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</w:rPr>
              <w:t>Объем финансирования по годам (тыс. руб.)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trHeight w:val="445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5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</w:rPr>
              <w:t>Задача 1: создание условий для развития торговли на территории Старорусского муниципального района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104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lang w:eastAsia="en-US"/>
              </w:rPr>
              <w:t>Реализация подпрограммы «Развитие торговли в Старорусском муниципальном районе на 2022-2025 год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комит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2-2025 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lang w:val="en-US"/>
              </w:rPr>
            </w:pPr>
            <w:r>
              <w:rPr>
                <w:lang w:eastAsia="zh-CN"/>
              </w:rPr>
              <w:t>777, 91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667,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96,435</w:t>
            </w:r>
            <w:r>
              <w:rPr>
                <w:rFonts w:eastAsia="SimSun;宋体"/>
                <w:lang w:val="en-US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30,0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.</w:t>
            </w:r>
          </w:p>
        </w:tc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</w:rPr>
              <w:t>Задача 2: создание условий для устойчивого развития субъектов малого и среднего предпринимательства в целях формирования конкурентной среды в экономике муниципального района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Calibri"/>
                <w:lang w:eastAsia="en-US"/>
              </w:rPr>
              <w:t>Реализация подпрограммы «Развитие малого и среднего предпринимательства в Старорусском муниципальном районе на 2022-202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2-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7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3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030,0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8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</w:rPr>
            </w:pPr>
            <w:r>
              <w:rPr>
                <w:rFonts w:eastAsia="Calibri"/>
                <w:lang w:eastAsia="en-US"/>
              </w:rPr>
              <w:t>Задача 3: создание условия для развития  социально ориентированных некоммерческих организаций (далее СОНКО), осуществляющих свою деятельность на территории области, с целью увеличения объема и расширение спектра оказываемых ими социальных услуг</w:t>
            </w:r>
          </w:p>
        </w:tc>
        <w:tc>
          <w:tcPr>
            <w:tcW w:w="32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lang w:eastAsia="en-US"/>
              </w:rPr>
            </w:pPr>
            <w:r>
              <w:rPr>
                <w:rFonts w:eastAsia="SimSun;宋体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Реализация подпрограммы «Поддержка социально ориентированных некоммерческих организаций Новгород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комитет организационной работы и кадров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2023-2025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5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50,0</w:t>
            </w:r>
          </w:p>
        </w:tc>
        <w:tc>
          <w:tcPr>
            <w:tcW w:w="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SimSun;宋体"/>
              </w:rPr>
            </w:pPr>
            <w:r>
              <w:rPr>
                <w:rFonts w:eastAsia="SimSun;宋体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11.</w:t>
      </w:r>
      <w:r>
        <w:rPr>
          <w:rFonts w:eastAsia="Arial Unicode MS"/>
          <w:sz w:val="28"/>
          <w:szCs w:val="28"/>
          <w:lang w:eastAsia="zh-CN" w:bidi="hi-IN"/>
        </w:rPr>
        <w:t>Изложить раздел 1 «</w:t>
      </w:r>
      <w:r>
        <w:rPr>
          <w:rFonts w:eastAsia="Calibri"/>
          <w:sz w:val="28"/>
          <w:szCs w:val="28"/>
          <w:lang w:eastAsia="en-US"/>
        </w:rPr>
        <w:t xml:space="preserve">1.Исполнители подпрограммы:»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паспорта подпрограммы </w:t>
      </w:r>
      <w:r>
        <w:rPr>
          <w:rFonts w:eastAsia="SimSun;宋体"/>
          <w:sz w:val="28"/>
          <w:szCs w:val="28"/>
        </w:rPr>
        <w:t xml:space="preserve">«Развитие торговли в Старорусском муниципальном районе на 2022-2025 годы» Программы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в редакции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омитет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омитет строительства, ЖКХ и имущественных отношений до 12.01.2023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с 12.01.2023 комитет по строительству, имущественным отношениям и земельным  ресурсам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с 12.01.2023 комитет по управлению жилищно-коммунальным и дорожным хозяйством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поселений;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онный совет.»;</w:t>
      </w:r>
    </w:p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1.12.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Изложить раздел 4 «4.Объемы и источники финансирования подпрограммы в целом и по годам реализации (тыс. руб.):» паспорта подпрограммы </w:t>
      </w:r>
      <w:r>
        <w:rPr>
          <w:rFonts w:eastAsia="SimSun;宋体"/>
          <w:sz w:val="28"/>
          <w:szCs w:val="28"/>
        </w:rPr>
        <w:t xml:space="preserve">«Развитие торговли в Старорусском муниципальном районе на 2022-2025 годы» Программы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в редакции:</w:t>
      </w:r>
    </w:p>
    <w:tbl>
      <w:tblPr>
        <w:tblW w:w="10065" w:type="dxa"/>
        <w:jc w:val="left"/>
        <w:tblInd w:w="-4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993"/>
        <w:gridCol w:w="1134"/>
        <w:gridCol w:w="1275"/>
        <w:gridCol w:w="1134"/>
        <w:gridCol w:w="1134"/>
        <w:gridCol w:w="1276"/>
        <w:gridCol w:w="1276"/>
        <w:gridCol w:w="1134"/>
        <w:gridCol w:w="283"/>
      </w:tblGrid>
      <w:tr>
        <w:trPr>
          <w:trHeight w:val="113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точник финансирования: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8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777, 91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</w:rPr>
              <w:t>96,43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74,3541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6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13</w:t>
            </w:r>
            <w:r>
              <w:rPr>
                <w:rFonts w:eastAsia="SimSun;宋体"/>
                <w:sz w:val="24"/>
                <w:szCs w:val="24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97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</w:t>
            </w:r>
            <w:r>
              <w:rPr>
                <w:rFonts w:eastAsia="SimSun;宋体"/>
                <w:sz w:val="24"/>
                <w:szCs w:val="24"/>
              </w:rPr>
              <w:t>3</w:t>
            </w:r>
            <w:r>
              <w:rPr>
                <w:rFonts w:eastAsia="SimSun;宋体"/>
                <w:sz w:val="24"/>
                <w:szCs w:val="24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</w:t>
            </w:r>
            <w:r>
              <w:rPr>
                <w:rFonts w:eastAsia="SimSun;宋体"/>
                <w:sz w:val="24"/>
                <w:szCs w:val="24"/>
              </w:rPr>
              <w:t>3</w:t>
            </w:r>
            <w:r>
              <w:rPr>
                <w:rFonts w:eastAsia="SimSun;宋体"/>
                <w:sz w:val="24"/>
                <w:szCs w:val="24"/>
                <w:lang w:val="en-US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</w:t>
            </w:r>
            <w:r>
              <w:rPr>
                <w:rFonts w:eastAsia="SimSun;宋体"/>
                <w:sz w:val="24"/>
                <w:szCs w:val="24"/>
              </w:rPr>
              <w:t>3</w:t>
            </w:r>
            <w:r>
              <w:rPr>
                <w:rFonts w:eastAsia="SimSun;宋体"/>
                <w:sz w:val="24"/>
                <w:szCs w:val="24"/>
                <w:lang w:val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</w:t>
            </w:r>
            <w:r>
              <w:rPr>
                <w:rFonts w:eastAsia="SimSun;宋体"/>
                <w:sz w:val="24"/>
                <w:szCs w:val="24"/>
              </w:rPr>
              <w:t>3</w:t>
            </w:r>
            <w:r>
              <w:rPr>
                <w:rFonts w:eastAsia="SimSun;宋体"/>
                <w:sz w:val="24"/>
                <w:szCs w:val="24"/>
                <w:lang w:val="en-US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1445,8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86,43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932,2541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40" w:before="0" w:after="0"/>
        <w:ind w:firstLine="720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>1.13.Изложить пункт 1.5. мероприятий подпрограммы «Развитие торговли в Старорусском муниципальном районе на 2022-2025 годы» Программы в редакции</w:t>
      </w:r>
      <w:r>
        <w:rPr/>
        <w:t>:</w:t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709"/>
        <w:gridCol w:w="2409"/>
        <w:gridCol w:w="2268"/>
        <w:gridCol w:w="922"/>
        <w:gridCol w:w="624"/>
        <w:gridCol w:w="296"/>
        <w:gridCol w:w="425"/>
        <w:gridCol w:w="413"/>
        <w:gridCol w:w="296"/>
        <w:gridCol w:w="425"/>
        <w:gridCol w:w="426"/>
      </w:tblGrid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рганизация и проведение выставок, ярмарок и иных мероприятий в целях стимулирования деловой активности хозяйствующих субъектов, осуществляющих торговую деятельность, и обеспечение взаимодействия хозяйствующих субъектов, осуществляющих торговую деятельность, и хозяйствующи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убъектов, осуществляющи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тавки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омитет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строительства, ЖКХ и имущественных отношений до 12.01.2023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12.01.2023 комитет по строительству, имущественным отношениям и земельным  ресурса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с 12.01.2023 комитет по управлению жилищно-коммунальным и дорожным хозяйство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и поселений; координационный сов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-2025 год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>1.14.Изложить пункт 1.11. мероприятий подпрограммы «Развитие торговли в Старорусском муниципальном районе на 2022-2025 годы» Программы в редакции</w:t>
      </w:r>
      <w:r>
        <w:rPr/>
        <w:t>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96"/>
        <w:gridCol w:w="2053"/>
        <w:gridCol w:w="1843"/>
        <w:gridCol w:w="776"/>
        <w:gridCol w:w="484"/>
        <w:gridCol w:w="1008"/>
        <w:gridCol w:w="567"/>
        <w:gridCol w:w="567"/>
        <w:gridCol w:w="567"/>
        <w:gridCol w:w="567"/>
        <w:gridCol w:w="42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1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и провед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жественных мероприятий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свящённых профессиональному празднику, выставок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ярмарок, фестивалей и и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ероприятий в целях стимулирования деловой актив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хозяйствующих субъект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дставителей малого 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реднего предпринимательства, осуществляющих торгову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омитет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митет строительства, ЖКХ и имущественных отношений до 12.01.2023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8"/>
              </w:rPr>
              <w:t>с 12.01. 2023 комитет по строительству, имущественным отношениям и земельным  ресурсам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8"/>
              </w:rPr>
              <w:t>с 12.01.2023 комитет по управлению жилищно-коммунальным и дорожным хозяйством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администрации поселений; координационный сов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-2025 год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2,3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уни-ципа-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sz w:val="28"/>
          <w:szCs w:val="28"/>
          <w:lang w:eastAsia="zh-CN" w:bidi="hi-IN"/>
        </w:rPr>
        <w:t>1.15.</w:t>
      </w:r>
      <w:r>
        <w:rPr>
          <w:rFonts w:eastAsia="SimSun;宋体"/>
          <w:sz w:val="28"/>
          <w:szCs w:val="28"/>
          <w:lang w:eastAsia="zh-CN"/>
        </w:rPr>
        <w:t>Изложить пункт 1.17. мероприятий подпрограммы «Развитие торговли в Старорусском муниципальном районе на 2022-2025 годы» Программы в редакции</w:t>
      </w:r>
      <w:r>
        <w:rPr/>
        <w:t>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709"/>
        <w:gridCol w:w="2268"/>
        <w:gridCol w:w="709"/>
        <w:gridCol w:w="913"/>
        <w:gridCol w:w="425"/>
        <w:gridCol w:w="772"/>
        <w:gridCol w:w="851"/>
        <w:gridCol w:w="850"/>
        <w:gridCol w:w="866"/>
        <w:gridCol w:w="772"/>
        <w:gridCol w:w="362"/>
      </w:tblGrid>
      <w:tr>
        <w:trPr>
          <w:trHeight w:val="84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.17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Предоставление субсидий на возмещение части затрат в 2022 - 2023 годах за приобретение горюче-смазочных материалов юридическим лицам (за исключением государственных (муниципальных) учреждений) и индивидуальным предпринимателям для обеспечения жителей отдаленных и (или) труднодоступных населенных пунктов Старорусского муниципального района 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омитет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2-</w:t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2025 </w:t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год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/>
            </w:pPr>
            <w:r>
              <w:rPr>
                <w:sz w:val="24"/>
                <w:szCs w:val="24"/>
                <w:lang w:eastAsia="zh-CN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777,91870</w:t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667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ind w:right="113" w:hanging="0"/>
              <w:jc w:val="right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1688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13" w:hanging="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13" w:hanging="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ind w:right="113" w:hanging="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бюджет</w:t>
            </w: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муниципального</w:t>
            </w:r>
            <w:r>
              <w:rPr>
                <w:rFonts w:eastAsia="Calibri"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86,435</w:t>
            </w:r>
            <w:r>
              <w:rPr>
                <w:rFonts w:eastAsia="Calibri"/>
                <w:kern w:val="2"/>
                <w:sz w:val="24"/>
                <w:szCs w:val="24"/>
                <w:lang w:val="en-US" w:eastAsia="zh-CN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0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right="113" w:hanging="0"/>
              <w:jc w:val="center"/>
              <w:textAlignment w:val="baseline"/>
              <w:rPr>
                <w:rFonts w:eastAsia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zh-CN"/>
              </w:rPr>
              <w:t>100,0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Arial Unicode MS"/>
          <w:sz w:val="28"/>
          <w:szCs w:val="28"/>
          <w:lang w:eastAsia="zh-CN" w:bidi="hi-IN"/>
        </w:rPr>
        <w:t>1.16.Изложить раздел 1 «</w:t>
      </w:r>
      <w:r>
        <w:rPr>
          <w:rFonts w:eastAsia="Calibri"/>
          <w:sz w:val="28"/>
          <w:szCs w:val="28"/>
          <w:lang w:eastAsia="en-US"/>
        </w:rPr>
        <w:t xml:space="preserve">1.Исполнители подпрограммы:»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паспорта подпрограммы </w:t>
      </w:r>
      <w:r>
        <w:rPr>
          <w:rFonts w:eastAsia="SimSun;宋体"/>
          <w:sz w:val="28"/>
          <w:szCs w:val="28"/>
        </w:rPr>
        <w:t xml:space="preserve">«Развитие малого и среднего предпринимательства в Старорусском муниципальном районе на 2022-2025 годы» Программы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в редакции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комитет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омитет строительства, ЖКХ и имущественных отношений до 12.01.2023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с 12.01.2023 комитет по строительству, имущественным отношениям и земельным  ресурсам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с 12.01.2023 комитет по управлению жилищно-коммунальным и дорожным хозяйством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поселений; 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ординационный совет.»;</w:t>
      </w:r>
    </w:p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17.Изложить раздел 4 «4.Объемы и источники финансирования подпрограммы в целом и по годам реализации (тыс. руб.):» паспорта подпрограммы «Развитие малого и среднего предпринимательства в Старорусском муниципальном районе на 2022-2025 годы»</w:t>
      </w: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Программы </w:t>
      </w:r>
      <w:r>
        <w:rPr/>
        <w:t>в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60"/>
        <w:gridCol w:w="1024"/>
        <w:gridCol w:w="993"/>
        <w:gridCol w:w="1235"/>
        <w:gridCol w:w="1095"/>
        <w:gridCol w:w="1072"/>
        <w:gridCol w:w="1276"/>
        <w:gridCol w:w="992"/>
        <w:gridCol w:w="425"/>
      </w:tblGrid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«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Год</w:t>
            </w:r>
          </w:p>
        </w:tc>
        <w:tc>
          <w:tcPr>
            <w:tcW w:w="7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Источник финансирования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 xml:space="preserve">федеральный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бюдж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бюджет район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бюджет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всего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7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73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3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3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3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8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8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>1.18.Изложить пункт 1.2. мероприятий подпрограммы «Развитие малого и среднего предпринимательства в Старорусском муниципальном районе на 2022-2025 годы» Программы в редакции</w:t>
      </w:r>
      <w:r>
        <w:rPr/>
        <w:t>: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96"/>
        <w:gridCol w:w="2053"/>
        <w:gridCol w:w="1843"/>
        <w:gridCol w:w="776"/>
        <w:gridCol w:w="484"/>
        <w:gridCol w:w="1134"/>
        <w:gridCol w:w="465"/>
        <w:gridCol w:w="543"/>
        <w:gridCol w:w="474"/>
        <w:gridCol w:w="547"/>
        <w:gridCol w:w="403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ередача во владение и (или) в пользование муниципального имущества Старорусского муниципального район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, безвозмездной основе или на льготных условиях (указанное имущество используется в соответствии с требованиями Федерального закона от 24 июня 2007 года № 209-ФЗ «О развитии малого и среднего предпринимательства в Россий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митет строительства, ЖКХ и имущественных отношений до 12.01.2023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12.01.2023 комитет по строительству, имущественным отношениям и земельным  ресурса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-2025         год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2,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>1.19.Изложить пункт 1.11. мероприятий подпрограммы «Развитие малого и среднего предпринимательства в Старорусском муниципальном                районе на 2022-2025 годы» Программы в редакции</w:t>
      </w:r>
      <w:r>
        <w:rPr/>
        <w:t>: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96"/>
        <w:gridCol w:w="2053"/>
        <w:gridCol w:w="1843"/>
        <w:gridCol w:w="776"/>
        <w:gridCol w:w="484"/>
        <w:gridCol w:w="866"/>
        <w:gridCol w:w="567"/>
        <w:gridCol w:w="567"/>
        <w:gridCol w:w="616"/>
        <w:gridCol w:w="547"/>
        <w:gridCol w:w="403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1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и проведение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ржественных мероприяти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освящённых профессиональному празднику, выставок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ярмарок, фестивалей и иных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й в целях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имулирования дел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ктивности хозяйствующих субъектов, представителе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митет строительства, ЖКХ и имущественных отношений до 12.01.2023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 12.01.2023 комитет по строительству, имущественным отношениям и земельным  ресурсам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 12.01.2023 комитет по управлению жилищно-коммунальным и дорожным хозяйством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селени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координационный сов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-2025         год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2,3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бюджет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,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0,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spacing w:lineRule="atLeast" w:line="360" w:before="0" w:after="0"/>
        <w:ind w:firstLine="720"/>
        <w:contextualSpacing/>
        <w:jc w:val="both"/>
        <w:rPr/>
      </w:pPr>
      <w:r>
        <w:rPr>
          <w:rFonts w:eastAsia="SimSun;宋体"/>
          <w:sz w:val="28"/>
          <w:szCs w:val="28"/>
          <w:lang w:eastAsia="zh-CN"/>
        </w:rPr>
        <w:t>1.20.Добавить мероприятия подпрограммы «Развитие малого и среднего предпринимательства в Старорусском муниципальном районе на 2022-2025 годы» Программы пунктом 1.12. следующего содержания</w:t>
      </w:r>
      <w:r>
        <w:rPr/>
        <w:t>:</w:t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23"/>
        <w:gridCol w:w="2053"/>
        <w:gridCol w:w="992"/>
        <w:gridCol w:w="776"/>
        <w:gridCol w:w="484"/>
        <w:gridCol w:w="1134"/>
        <w:gridCol w:w="465"/>
        <w:gridCol w:w="827"/>
        <w:gridCol w:w="851"/>
        <w:gridCol w:w="850"/>
        <w:gridCol w:w="403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едоставление субсидий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>комит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-2025         годы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>бюджет муниципального район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0,0</w:t>
            </w:r>
          </w:p>
        </w:tc>
        <w:tc>
          <w:tcPr>
            <w:tcW w:w="40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sz w:val="24"/>
                <w:szCs w:val="24"/>
                <w:lang w:eastAsia="zh-CN"/>
              </w:rPr>
            </w:pPr>
            <w:r>
              <w:rPr>
                <w:rFonts w:eastAsia="Calibri"/>
                <w:sz w:val="24"/>
                <w:szCs w:val="24"/>
                <w:lang w:eastAsia="zh-CN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.21.Добавить паспорт Программы подпрограммой «Поддержка социально ориентированных некоммерческих организаций Новгородской области»:</w:t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«Паспорт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«Поддержка социально ориентированных некоммерческих организаций Новгородской области»</w:t>
      </w:r>
      <w:r>
        <w:rPr>
          <w:rFonts w:eastAsia="SimSun;宋体"/>
          <w:b/>
          <w:sz w:val="28"/>
          <w:szCs w:val="28"/>
        </w:rPr>
        <w:t xml:space="preserve"> муниципальной  Программы Старорусского муниципального района «Обеспечение экономического развития Старорусского муниципального района в 2022-2025 годах»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1.Исполнители подпрограммы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омитет культуры, физической культуры и спорта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комитет по управлению жилищно-коммунальным и дорожным хозяйством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комитет организационной работы и кадровой политик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b/>
          <w:sz w:val="28"/>
          <w:szCs w:val="28"/>
        </w:rPr>
        <w:t>2.Цели, задачи и целевые показатели  муниципальной Программы</w:t>
      </w:r>
      <w:r>
        <w:rPr/>
        <w:t>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536"/>
        <w:gridCol w:w="992"/>
        <w:gridCol w:w="850"/>
        <w:gridCol w:w="993"/>
        <w:gridCol w:w="992"/>
      </w:tblGrid>
      <w:tr>
        <w:trPr>
          <w:trHeight w:val="4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sz w:val="24"/>
                <w:szCs w:val="24"/>
              </w:rPr>
              <w:br/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Задачи подпрограммы,      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SimSun;宋体"/>
                <w:sz w:val="24"/>
                <w:szCs w:val="24"/>
              </w:rPr>
              <w:t xml:space="preserve">наименование и единица измер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целевого показателя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sz w:val="24"/>
                <w:szCs w:val="24"/>
              </w:rPr>
              <w:t>Значение целевого показателя по годам: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/>
                <w:b/>
                <w:bCs/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sz w:val="24"/>
                <w:szCs w:val="24"/>
              </w:rPr>
              <w:t xml:space="preserve">202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sz w:val="24"/>
                <w:szCs w:val="24"/>
              </w:rPr>
              <w:t xml:space="preserve">2023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5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.</w:t>
            </w:r>
          </w:p>
        </w:tc>
        <w:tc>
          <w:tcPr>
            <w:tcW w:w="83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3: создание условия для развития  социально ориентированных некоммерческих организаций (далее СОНКО), осуществляющих свою деятельность на территории области, с целью увеличения объема и расширение спектра оказываемых ими социальных услу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казатель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личество проведенных мероприятий (форумов, конференций, выставок) по общим и тематическим направлениям развития благотворительности и добровольчества, в том числе по вопросам развития инфраструктуры, информационных и человеческих ресурсов СОНКО, их методического и образователь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3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казатель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личество проведенных обучающих семинаров, мастер-классов, курсов повышения квалификации по общим и тематическим направлениям деятельности СО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3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казатель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Количество СОНКО, с которыми заключены соглашения о предоставлении субсидии на реализацию социально значим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3.Сроки реализации подпрограммы: 2023 -2025 годы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>4.Объемы и источники финансирования подпрограммы в целом и по го</w:t>
      </w:r>
      <w:r>
        <w:rPr/>
        <w:t>дам реализации (тыс. руб.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1276"/>
        <w:gridCol w:w="1276"/>
        <w:gridCol w:w="1276"/>
        <w:gridCol w:w="1134"/>
        <w:gridCol w:w="992"/>
        <w:gridCol w:w="992"/>
        <w:gridCol w:w="1276"/>
      </w:tblGrid>
      <w:tr>
        <w:trPr>
          <w:trHeight w:val="4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д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4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бластной  </w:t>
              <w:br/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орода Старая Ру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внебюджетные</w:t>
              <w:br/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50,0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5.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олучение СОНКО своевременной и качественной информационной поддержки;</w:t>
      </w:r>
    </w:p>
    <w:p>
      <w:pPr>
        <w:pStyle w:val="Normal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активное участие СОНКО в областных мероприятиях по актуальным вопросам их деятельности;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  <w:t>ежегодная финансовая поддержка общественно значимых проектов и программ СОНКО в различных сферах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567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Мероприятия подпрограммы</w:t>
      </w:r>
    </w:p>
    <w:p>
      <w:pPr>
        <w:pStyle w:val="Normal"/>
        <w:widowControl w:val="false"/>
        <w:autoSpaceDE w:val="false"/>
        <w:spacing w:lineRule="atLeast" w:line="320"/>
        <w:ind w:firstLine="72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«Поддержка социально ориентированных некоммерческих организаций Новгородской области»</w:t>
      </w:r>
    </w:p>
    <w:p>
      <w:pPr>
        <w:pStyle w:val="Normal"/>
        <w:widowControl w:val="false"/>
        <w:autoSpaceDE w:val="false"/>
        <w:spacing w:lineRule="atLeast" w:line="320"/>
        <w:ind w:firstLine="72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98"/>
        <w:gridCol w:w="3598"/>
        <w:gridCol w:w="2266"/>
        <w:gridCol w:w="1065"/>
        <w:gridCol w:w="70"/>
        <w:gridCol w:w="1662"/>
        <w:gridCol w:w="39"/>
        <w:gridCol w:w="1426"/>
        <w:gridCol w:w="798"/>
        <w:gridCol w:w="799"/>
        <w:gridCol w:w="95"/>
        <w:gridCol w:w="992"/>
        <w:gridCol w:w="847"/>
        <w:gridCol w:w="429"/>
      </w:tblGrid>
      <w:tr>
        <w:trPr>
          <w:trHeight w:val="451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SimSun;宋体"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Исполнитель         мероприят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Целевой  показатель (номер целевого показателя  из паспорта подпрограммы)</w:t>
            </w:r>
          </w:p>
        </w:tc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по годам (тыс. руб.)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202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2023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2024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2025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4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.</w:t>
            </w:r>
          </w:p>
        </w:tc>
        <w:tc>
          <w:tcPr>
            <w:tcW w:w="1365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  <w:t>Задача 3: создание условия для развития социально ориентированных некоммерческих организаций (далее СОНКО), осуществляющих свою деятельность на территории области, с целью увеличения объема и расширение спектра оказываемых ими социальных услуг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b/>
                <w:b/>
                <w:sz w:val="24"/>
                <w:szCs w:val="28"/>
                <w:lang w:eastAsia="en-US"/>
              </w:rPr>
            </w:pPr>
            <w:r>
              <w:rPr>
                <w:rFonts w:eastAsia="Calibri"/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13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527" w:hanging="357"/>
              <w:contextualSpacing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рганизация проведения мероприятий (форумов, конференций, выставок) по общим и тематическим направлениям развития благотворительности и добровольчест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8"/>
              </w:rPr>
              <w:t>комитет организационной работы и кадровой политик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5         г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13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527" w:hanging="357"/>
              <w:contextualSpacing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онной и консультационной поддержки представителям СОНКО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8"/>
              </w:rPr>
              <w:t>комитет организационной работы и кадровой политик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5         г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13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527" w:hanging="357"/>
              <w:contextualSpacing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нформационной поддержки деятельности СОНКО, направленной на реализацию принципов социального партнерств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8"/>
              </w:rPr>
              <w:t>комитет организационной работы и кадровой политик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5         г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527" w:hanging="357"/>
              <w:contextualSpacing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</w:t>
            </w:r>
            <w:r>
              <w:rPr>
                <w:sz w:val="24"/>
                <w:szCs w:val="24"/>
                <w:lang w:eastAsia="zh-CN"/>
              </w:rPr>
              <w:t xml:space="preserve"> социально ориентированным некоммерческим организациям на обеспечение деятельности в области культуры, искусства, а также содействие духовному развитию личност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8"/>
              </w:rPr>
              <w:t xml:space="preserve">комитет культуры, физической культуры и спорта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-2025         год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,0</w:t>
            </w:r>
          </w:p>
        </w:tc>
        <w:tc>
          <w:tcPr>
            <w:tcW w:w="42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13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527" w:hanging="357"/>
              <w:contextualSpacing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, </w:t>
            </w:r>
            <w:r>
              <w:rPr>
                <w:sz w:val="24"/>
                <w:szCs w:val="24"/>
                <w:lang w:eastAsia="zh-CN"/>
              </w:rPr>
              <w:t>социально ориентированным некоммерческим организациям на обеспеч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8"/>
              </w:rPr>
              <w:t>комитет по управлению жилищно-коммунальным и дорожным хозяйством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4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.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>2.</w:t>
      </w:r>
      <w:r>
        <w:rPr>
          <w:rFonts w:eastAsia="Calibri"/>
          <w:kern w:val="2"/>
          <w:sz w:val="28"/>
          <w:szCs w:val="28"/>
          <w:lang w:val="en-US" w:eastAsia="en-US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 на официальном сайте Администрации муниципального района в информа-ционно-телекоммуникационной сети «Интернет» (</w:t>
      </w:r>
      <w:hyperlink r:id="rId5"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admrussa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.</w:t>
        </w:r>
        <w:r>
          <w:rPr>
            <w:rStyle w:val="InternetLink"/>
            <w:rFonts w:eastAsia="Calibri"/>
            <w:kern w:val="2"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kern w:val="2"/>
          <w:sz w:val="28"/>
          <w:szCs w:val="28"/>
          <w:lang w:val="en-US" w:eastAsia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before="840" w:after="0"/>
        <w:jc w:val="both"/>
        <w:rPr/>
      </w:pPr>
      <w:r>
        <w:rPr>
          <w:b/>
          <w:bCs/>
          <w:sz w:val="28"/>
          <w:szCs w:val="28"/>
        </w:rPr>
        <w:t>Глава муниципального района          Е.Л. Комарова</w:t>
      </w:r>
    </w:p>
    <w:sectPr>
      <w:type w:val="nextPage"/>
      <w:pgSz w:orient="landscape" w:w="16838" w:h="11906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b/>
      <w:bCs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  <w:lang w:val="ru-RU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character" w:styleId="Style8">
    <w:name w:val="Верхний колонтитул Знак"/>
    <w:qFormat/>
    <w:rPr/>
  </w:style>
  <w:style w:type="character" w:styleId="Style9">
    <w:name w:val="Нижний колонтитул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0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62211D48BA3DEE103B1C3B7927DA54A3D72FF807276BA47361357E026A079E5FC599C3E95D52AEA3DFB444C03l2gFL" TargetMode="External"/><Relationship Id="rId4" Type="http://schemas.openxmlformats.org/officeDocument/2006/relationships/hyperlink" Target="consultantplus://offline/ref=E62211D48BA3DEE103B1DDBA8411FA42387FA2887F71B4126F4C0CBD71A973B2A9169D62D08739EB38FB464E1F2E526ClDgBL" TargetMode="External"/><Relationship Id="rId5" Type="http://schemas.openxmlformats.org/officeDocument/2006/relationships/hyperlink" Target="http://www.admruss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42:00Z</dcterms:created>
  <dc:creator>buh</dc:creator>
  <dc:description/>
  <cp:keywords/>
  <dc:language>en-US</dc:language>
  <cp:lastModifiedBy>Михайлова Олеся Георгиевна</cp:lastModifiedBy>
  <cp:lastPrinted>2023-03-23T12:57:00Z</cp:lastPrinted>
  <dcterms:modified xsi:type="dcterms:W3CDTF">2023-03-23T09:58:00Z</dcterms:modified>
  <cp:revision>5</cp:revision>
  <dc:subject/>
  <dc:title>Директору Старорусского</dc:title>
</cp:coreProperties>
</file>