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2.2024  № 3725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 w:before="0" w:after="12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7 годы»</w:t>
      </w:r>
    </w:p>
    <w:p>
      <w:pPr>
        <w:pStyle w:val="Normal"/>
        <w:spacing w:lineRule="exact" w:line="240" w:before="0" w:after="120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rFonts w:eastAsia="Arial Unicode MS"/>
          <w:b/>
          <w:sz w:val="28"/>
          <w:szCs w:val="28"/>
          <w:lang w:eastAsia="zh-CN" w:bidi="hi-IN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7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1.</w:t>
      </w:r>
      <w:r>
        <w:rPr>
          <w:rFonts w:eastAsia="SimSun;宋体"/>
          <w:sz w:val="28"/>
          <w:szCs w:val="28"/>
        </w:rPr>
        <w:t>Изложить мероприятия Программы в редакции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согласно Приложению № 1;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2.Изложить раздел 4 «Объемы и источники финансирования подпрограммы в целом и по годам реализации (тыс. руб.):» паспорта подпрограммы «Развитие торговли в Старорусском муниципальном районе на 2022-2027 год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рограммы в редакции</w:t>
      </w:r>
      <w:r>
        <w:rPr/>
        <w:t>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1134"/>
        <w:gridCol w:w="993"/>
        <w:gridCol w:w="1417"/>
        <w:gridCol w:w="992"/>
        <w:gridCol w:w="993"/>
        <w:gridCol w:w="1093"/>
        <w:gridCol w:w="1527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Год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 xml:space="preserve">федера-ль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бюджет муниципаль-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бюджет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бюджет поселе-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внебюд-жетные сред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91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3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354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88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8876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11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4,87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29,9935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30,92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21,3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852,2353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3.Изложить строку 1.11. мероприятий подпрограммы «Развитие торговли в Старорусском муниципальном районе на 2022-2027 годы»  в редакции</w:t>
      </w:r>
      <w:r>
        <w:rPr/>
        <w:t>: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7"/>
        <w:gridCol w:w="561"/>
        <w:gridCol w:w="1381"/>
        <w:gridCol w:w="1390"/>
        <w:gridCol w:w="694"/>
        <w:gridCol w:w="419"/>
        <w:gridCol w:w="694"/>
        <w:gridCol w:w="555"/>
        <w:gridCol w:w="557"/>
        <w:gridCol w:w="972"/>
        <w:gridCol w:w="557"/>
        <w:gridCol w:w="557"/>
        <w:gridCol w:w="557"/>
        <w:gridCol w:w="417"/>
      </w:tblGrid>
      <w:tr>
        <w:trPr>
          <w:trHeight w:val="847" w:hRule="atLeast"/>
        </w:trPr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1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рганизация и проведение торжествен-ных мероприятий, посвящённых профессиона-льному празднику, выставок, ярмарок, фестива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и иных мероприятий в целях стимулиро-вания деловой активности хозяйствую-щих субъектов, представите-лей малого и среднего предприни-мательства, осуществ-ляющих торговую деятельно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;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комитет строительства, ЖКХ и имуществен-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по строитель-ству, имущест-венным отношениям и земельным ресурсам до 10.05.2024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 xml:space="preserve">с 10.05.2024 комитет градострои-тельства, имущест-венных отношений и земельных ресурсов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SimSun;宋体"/>
              </w:rPr>
              <w:t>с 12.01.2023 комитет по управлению жилищно-коммуналь-ным и дорожным хозяйством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админист-рации поселений; координа-ционный совет</w:t>
            </w:r>
            <w:r>
              <w:rPr>
                <w:rFonts w:eastAsia="SimSun;宋体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22-2027  го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 xml:space="preserve">бюд-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му-ници-паль-ного рай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,601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4.Изложить строку 1.17. мероприятий подпрограммы «Развитие торговли в Старорусском муниципальном районе на 2022-2027 годы» в редакции: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6"/>
        <w:gridCol w:w="551"/>
        <w:gridCol w:w="1245"/>
        <w:gridCol w:w="690"/>
        <w:gridCol w:w="691"/>
        <w:gridCol w:w="279"/>
        <w:gridCol w:w="830"/>
        <w:gridCol w:w="970"/>
        <w:gridCol w:w="818"/>
        <w:gridCol w:w="1107"/>
        <w:gridCol w:w="559"/>
        <w:gridCol w:w="553"/>
        <w:gridCol w:w="553"/>
        <w:gridCol w:w="409"/>
      </w:tblGrid>
      <w:tr>
        <w:trPr>
          <w:trHeight w:val="847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7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/>
            </w:pPr>
            <w:r>
              <w:rPr/>
              <w:t xml:space="preserve">Предос-тавление субсидий на воз-мещение части затрат за приобре-тение горюче - смазочных материалов юридиче-ским 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/>
            </w:pPr>
            <w:r>
              <w:rPr/>
              <w:t>лицам (за исключе-нием государс-твенных (муници-пальных) учрежде-ний) и индивиду-альным предпри-нимателям для обеспече-ния жителей отдален-ных и (или) трудно-доступных населенных пунктов Старорус-ского муници-пального района услугами торговли посредст-вом мобильных торговых объектов, осуществ-ляющих доставку и реализа-цию товаро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ко-ми-те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lang w:eastAsia="zh-CN"/>
              </w:rPr>
              <w:t>облас-тно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77,91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5" w:right="-75" w:hanging="0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667,887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85,118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  <w:tr>
        <w:trPr>
          <w:trHeight w:val="847" w:hRule="atLeast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SimSun;宋体" w:cs="Tahoma"/>
                <w:kern w:val="2"/>
                <w:lang w:eastAsia="en-US"/>
              </w:rPr>
            </w:pPr>
            <w:r>
              <w:rPr>
                <w:rFonts w:eastAsia="SimSun;宋体" w:cs="Tahoma" w:ascii="Calibri" w:hAnsi="Calibri"/>
                <w:kern w:val="2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zh-C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бюджет</w:t>
            </w:r>
            <w:r>
              <w:rPr>
                <w:rFonts w:eastAsia="Calibri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муни-ципа-льного</w:t>
            </w:r>
            <w:r>
              <w:rPr>
                <w:rFonts w:eastAsia="Calibri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75" w:hanging="0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lang w:eastAsia="zh-CN"/>
              </w:rPr>
              <w:t>86,435</w:t>
            </w:r>
            <w:r>
              <w:rPr>
                <w:rFonts w:eastAsia="Calibri"/>
                <w:kern w:val="2"/>
                <w:lang w:val="en-US" w:eastAsia="zh-CN"/>
              </w:rPr>
              <w:t>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75" w:hanging="0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lang w:eastAsia="zh-CN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lang w:eastAsia="zh-CN"/>
              </w:rPr>
              <w:t>126,273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lang w:eastAsia="zh-CN"/>
              </w:rPr>
              <w:t>10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0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00,0</w:t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5.Изложить раздел 3 «Объемы и источники финансирования подпрограммы в целом и по годам реализации (тыс. руб.):» паспорта подпрограммы «Развитие малого и среднего предпринимательства в Старорусском муниципальном районе на 2022-2027 год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рограммы </w:t>
      </w:r>
      <w:r>
        <w:rPr/>
        <w:t>в редакции: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1024"/>
        <w:gridCol w:w="961"/>
        <w:gridCol w:w="1417"/>
        <w:gridCol w:w="961"/>
        <w:gridCol w:w="992"/>
        <w:gridCol w:w="1093"/>
        <w:gridCol w:w="1527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облас-тно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-раль-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па-льного рай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ле-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-жетные сред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3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96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3012,992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3512,9927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73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4902,992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6641,8927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1.6.Изложить строку 1.11. мероприятий подпрограммы «Развитие малого и среднего предпринимательства в Старорусском муниципальном районе на 2022-2027 годы» в редакции</w:t>
      </w:r>
      <w:r>
        <w:rPr/>
        <w:t>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553"/>
        <w:gridCol w:w="1246"/>
        <w:gridCol w:w="1523"/>
        <w:gridCol w:w="692"/>
        <w:gridCol w:w="415"/>
        <w:gridCol w:w="694"/>
        <w:gridCol w:w="554"/>
        <w:gridCol w:w="554"/>
        <w:gridCol w:w="692"/>
        <w:gridCol w:w="554"/>
        <w:gridCol w:w="554"/>
        <w:gridCol w:w="557"/>
        <w:gridCol w:w="348"/>
      </w:tblGrid>
      <w:tr>
        <w:trPr>
          <w:trHeight w:val="1272" w:hRule="atLeast"/>
        </w:trPr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</w:rPr>
              <w:t>Организа-ция и проведение торжествен-ных мероп-риятий, посвящён-ных профессио-нальному празднику, выставок, ярмарок, фестивалей и иных мероприя-тий в целях стимулиро-вания деловой активности хозяйству-ющих субъектов, представи-телей малого и среднего предприни-мательств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строительства, ЖКХ и имуще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омитет по строительству, имуществен-ным отно-шениям и земельным ресурсам до 10.05.2024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 10.05.2024 комитет градостро-ительства, имуще-ственных отношений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земель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с 12.01.2023 комитет по управлен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жилищно-коммунальным и дорожным хозяйством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 xml:space="preserve">администрации поселений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 xml:space="preserve">координаци-онный совет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22</w:t>
            </w:r>
            <w:r>
              <w:rPr>
                <w:rFonts w:eastAsia="SimSun;宋体"/>
                <w:b/>
              </w:rPr>
              <w:t>-</w:t>
            </w:r>
            <w:r>
              <w:rPr>
                <w:rFonts w:eastAsia="SimSun;宋体"/>
              </w:rPr>
              <w:t>2027 год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,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,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,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kern w:val="2"/>
                <w:lang w:bidi="hi-IN"/>
              </w:rPr>
              <w:t>бюд-жет</w:t>
            </w:r>
            <w:r>
              <w:rPr>
                <w:rFonts w:eastAsia="Calibri"/>
                <w:kern w:val="2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lang w:bidi="hi-IN"/>
              </w:rPr>
              <w:t>муни-ципа-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го</w:t>
            </w:r>
            <w:r>
              <w:rPr>
                <w:rFonts w:eastAsia="Calibri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kern w:val="2"/>
                <w:lang w:bidi="hi-IN"/>
              </w:rPr>
              <w:t>рай-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6,08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7.Изложить строку 1.12. мероприятий подпрограммы «Развитие малого и среднего предпринимательства в Старорусском муниципальном районе на 2022-2027 годы» 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692"/>
        <w:gridCol w:w="1234"/>
        <w:gridCol w:w="548"/>
        <w:gridCol w:w="686"/>
        <w:gridCol w:w="412"/>
        <w:gridCol w:w="823"/>
        <w:gridCol w:w="275"/>
        <w:gridCol w:w="961"/>
        <w:gridCol w:w="962"/>
        <w:gridCol w:w="758"/>
        <w:gridCol w:w="678"/>
        <w:gridCol w:w="676"/>
        <w:gridCol w:w="365"/>
      </w:tblGrid>
      <w:tr>
        <w:trPr/>
        <w:tc>
          <w:tcPr>
            <w:tcW w:w="3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«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ос-тавление субсидий юридиче-ским лицам (кроме неком-мерческих организа-ций), индивиду-альным предпри-нимателям, физическим лицам – произво-дителям товаров, работ, услуг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ко-ми-тет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3-2027         годы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обла-стной бюд-жет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ни-ципа-льного район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66,907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246" w:hRule="atLeast"/>
        </w:trPr>
        <w:tc>
          <w:tcPr>
            <w:tcW w:w="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1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-ление грантов в форме субсидий начинаю-щим субъектам малого и среднего предприни-мательства на создание и развитие собствен-ного дела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lang w:bidi="hi-IN"/>
              </w:rPr>
            </w:pPr>
            <w:r>
              <w:rPr>
                <w:rFonts w:eastAsia="Calibri"/>
              </w:rPr>
              <w:t>обла-стной бюд-жет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36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246" w:hRule="atLeast"/>
        </w:trPr>
        <w:tc>
          <w:tcPr>
            <w:tcW w:w="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ни-ципа-льного район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lang w:val="en-US"/>
              </w:rPr>
              <w:t>495</w:t>
            </w:r>
            <w:r>
              <w:rPr>
                <w:rFonts w:eastAsia="Calibri"/>
              </w:rPr>
              <w:t>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36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2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остав-ление субсидий юридиче-ским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ицам и индивиду-альным предприни-мателям на возмещение част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затрат на приобре-тение оборудо-вания для коллектив-ных средств размеще-ния и организа-ций обществен-ного питания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ни-ципа-льного район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80,716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71,907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3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3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-ление  грантов в форме субсидий субъектам малого и среднего предприни-мательства, осуществ-ляющим деятель-ность в населённых пунктах числен-ностью менее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000 человек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lang w:bidi="hi-IN"/>
              </w:rPr>
            </w:pPr>
            <w:r>
              <w:rPr>
                <w:rFonts w:eastAsia="Calibri"/>
              </w:rPr>
              <w:t>обла-стной бюд-жет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36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».</w:t>
            </w:r>
          </w:p>
        </w:tc>
      </w:tr>
      <w:tr>
        <w:trPr/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ни-ципа-льного район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283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36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           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</w:t>
        </w:r>
      </w:hyperlink>
      <w:r>
        <w:rPr>
          <w:sz w:val="28"/>
          <w:szCs w:val="28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       Е.Л. Комар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right"/>
        <w:rPr/>
      </w:pPr>
      <w:r>
        <w:rPr>
          <w:rFonts w:eastAsia="SimSun;宋体"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Мероприятия муниципальной Программы «Обеспечение экономического развит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>Старорусского района на</w:t>
      </w:r>
      <w:r>
        <w:rPr>
          <w:rFonts w:eastAsia="Arial Unicode MS"/>
          <w:b/>
          <w:bCs/>
          <w:sz w:val="28"/>
          <w:szCs w:val="28"/>
          <w:lang w:eastAsia="zh-CN" w:bidi="hi-IN"/>
        </w:rPr>
        <w:t xml:space="preserve"> 2022-2027 годы»</w:t>
      </w:r>
    </w:p>
    <w:tbl>
      <w:tblPr>
        <w:tblW w:w="14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275"/>
        <w:gridCol w:w="1276"/>
        <w:gridCol w:w="1418"/>
        <w:gridCol w:w="1276"/>
        <w:gridCol w:w="1136"/>
        <w:gridCol w:w="1133"/>
        <w:gridCol w:w="1133"/>
        <w:gridCol w:w="708"/>
        <w:gridCol w:w="851"/>
        <w:gridCol w:w="1098"/>
      </w:tblGrid>
      <w:tr>
        <w:trPr>
          <w:trHeight w:val="1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SimSun;宋体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полнитель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з паспорта подпрог-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точник финансиро-вания</w:t>
            </w:r>
          </w:p>
        </w:tc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бъем финансирования по годам (тыс. руб.)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7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1.</w:t>
            </w:r>
          </w:p>
        </w:tc>
        <w:tc>
          <w:tcPr>
            <w:tcW w:w="13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b/>
              </w:rPr>
              <w:t>Задача 1: создание условий для развития торговли на территории Старорусского муниципального района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торговли в Старорусском муниципальном районе на 2022-2027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lang w:val="en-US"/>
              </w:rPr>
            </w:pPr>
            <w:r>
              <w:rPr>
                <w:lang w:eastAsia="zh-CN"/>
              </w:rPr>
              <w:t>777, 91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67,887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85,11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-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96,435</w:t>
            </w:r>
            <w:r>
              <w:rPr>
                <w:rFonts w:eastAsia="SimSun;宋体"/>
                <w:lang w:val="en-US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4,87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2.</w:t>
            </w:r>
          </w:p>
        </w:tc>
        <w:tc>
          <w:tcPr>
            <w:tcW w:w="13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b/>
              </w:rPr>
              <w:t>Задача 2: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>
          <w:trHeight w:val="8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малого и среднего предпринимательства в Старорусском муниципальном районе на 2022-2027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3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-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3012,99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30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5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3.</w:t>
            </w:r>
          </w:p>
        </w:tc>
        <w:tc>
          <w:tcPr>
            <w:tcW w:w="13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Задача 3: создание условия для развития 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я спектра оказываемых ими социальных услуг</w:t>
            </w:r>
          </w:p>
        </w:tc>
      </w:tr>
      <w:tr>
        <w:trPr>
          <w:trHeight w:val="5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Поддержка социально ориентированных некоммерческих организаций Новгородской област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организа-ционной работы и кадров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3-2027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41,463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-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Русакова Наталья Викторовна</cp:lastModifiedBy>
  <cp:lastPrinted>2023-09-04T14:46:00Z</cp:lastPrinted>
  <dcterms:modified xsi:type="dcterms:W3CDTF">2024-12-25T11:43:00Z</dcterms:modified>
  <cp:revision>18</cp:revision>
  <dc:subject/>
  <dc:title>Директору Старорусского</dc:title>
</cp:coreProperties>
</file>