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08.04.2024  № 792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7 годы»</w:t>
      </w: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    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7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1.Изложить раздел 6 «Объёмы и источники финансирования муниципальной Программы в целом и по годам реализации (тыс.</w:t>
      </w:r>
      <w:r>
        <w:rPr/>
        <w:t>руб.)» паспорта Программы в редакции:</w:t>
      </w:r>
    </w:p>
    <w:tbl>
      <w:tblPr>
        <w:tblW w:w="10487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273"/>
        <w:gridCol w:w="993"/>
        <w:gridCol w:w="1417"/>
        <w:gridCol w:w="991"/>
        <w:gridCol w:w="1132"/>
        <w:gridCol w:w="1134"/>
        <w:gridCol w:w="1420"/>
        <w:gridCol w:w="568"/>
        <w:gridCol w:w="140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-ра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-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7,9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,43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4,35412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48,25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58,25109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5,11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57,8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42,98624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11,28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74,30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685,59145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4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мероприятия Программы 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огласно Приложению №1;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3.Изложить раздел 4 «Объемы и источники финансирования подпрограммы в целом и по годам реализации (тыс. руб.):» паспорта подпрограммы «Развитие торговли в Старорусском муниципальном районе на 2022-2027 годы» Программы в редак</w:t>
      </w:r>
      <w:r>
        <w:rPr/>
        <w:t>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60"/>
        <w:gridCol w:w="1308"/>
        <w:gridCol w:w="1134"/>
        <w:gridCol w:w="1235"/>
        <w:gridCol w:w="892"/>
        <w:gridCol w:w="992"/>
        <w:gridCol w:w="1133"/>
        <w:gridCol w:w="1276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-ра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-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-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35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354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88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8876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585,1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14,959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00,0785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30,9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91,395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822,320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4.Изложить строку 1.17. мероприятий подпрограммы «Развитие торговли в Старорусском муниципальном районе на 2022-2027 годы»</w:t>
      </w:r>
      <w:r>
        <w:rPr>
          <w:rFonts w:eastAsia="SimSun;宋体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 Программы в редакции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1134"/>
        <w:gridCol w:w="539"/>
        <w:gridCol w:w="708"/>
        <w:gridCol w:w="284"/>
        <w:gridCol w:w="1020"/>
        <w:gridCol w:w="851"/>
        <w:gridCol w:w="1021"/>
        <w:gridCol w:w="963"/>
        <w:gridCol w:w="566"/>
        <w:gridCol w:w="567"/>
        <w:gridCol w:w="710"/>
        <w:gridCol w:w="567"/>
      </w:tblGrid>
      <w:tr>
        <w:trPr>
          <w:trHeight w:val="93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18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24"/>
                <w:lang w:eastAsia="zh-CN"/>
              </w:rPr>
              <w:t>1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едостав-ление субсидий на воз-мещение части затрат за приобрете-ние горюче-смазочных материа-лов юри-дическим лицам (за исключе-нием госу-дарствен-ных (муни-ципаль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ых) учреж-дений) и индиви-дуальным предпри-нимате-лям на создание условий для обес-печения жителей отдален-ных и (или) трудно-доступных населен-ных пунк-тов Старо-русского муници-пального района услугами торговли посред-ством мобильных торговых объектов, обеспечи-вающих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>
                <w:sz w:val="18"/>
                <w:szCs w:val="24"/>
              </w:rPr>
              <w:t>доставку и реализа-цию товаров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  <w:t>ко-ми-т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  <w:t>2022-202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58" w:leader="none"/>
              </w:tabs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  <w:t>го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18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lang w:eastAsia="zh-CN" w:bidi="hi-I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18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24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777,9187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667,887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sz w:val="18"/>
                <w:szCs w:val="28"/>
              </w:rPr>
              <w:t>585,118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102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18"/>
                <w:szCs w:val="24"/>
                <w:lang w:eastAsia="zh-CN"/>
              </w:rPr>
            </w:pPr>
            <w:r>
              <w:rPr>
                <w:rFonts w:eastAsia="SimSun;宋体"/>
                <w:sz w:val="18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1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пального</w:t>
            </w:r>
            <w:r>
              <w:rPr>
                <w:rFonts w:eastAsia="Calibri"/>
                <w:kern w:val="2"/>
                <w:sz w:val="1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86,435</w:t>
            </w:r>
            <w:r>
              <w:rPr>
                <w:rFonts w:eastAsia="Calibri"/>
                <w:kern w:val="2"/>
                <w:sz w:val="18"/>
                <w:szCs w:val="16"/>
                <w:lang w:val="en-US" w:eastAsia="zh-CN"/>
              </w:rPr>
              <w:t>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64,959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10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5.Изложить раздел 3 «Объемы и источники финансирования подпрограммы в целом и по годам реализации (тыс. руб.):» паспорта подпрограммы «Развитие малого и среднего предпринимательства в Старорусском муниципальном районе на 2022-2027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ограммы </w:t>
      </w:r>
      <w:r>
        <w:rPr/>
        <w:t>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"/>
        <w:gridCol w:w="823"/>
        <w:gridCol w:w="1024"/>
        <w:gridCol w:w="1244"/>
        <w:gridCol w:w="1417"/>
        <w:gridCol w:w="992"/>
        <w:gridCol w:w="993"/>
        <w:gridCol w:w="1134"/>
        <w:gridCol w:w="1417"/>
        <w:gridCol w:w="425"/>
      </w:tblGrid>
      <w:tr>
        <w:trPr>
          <w:trHeight w:val="400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ст-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раль-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-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42,90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42,907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932,90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171,807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6.Изложить строки 1.11.-1.12. мероприятий подпрограммы «Развитие малого и среднего предпринимательства в Старорусском муниципальном районе на 2022-2027 годы» Программы в редакции</w:t>
      </w:r>
      <w:r>
        <w:rPr/>
        <w:t>:</w:t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"/>
        <w:gridCol w:w="834"/>
        <w:gridCol w:w="1810"/>
        <w:gridCol w:w="1387"/>
        <w:gridCol w:w="686"/>
        <w:gridCol w:w="407"/>
        <w:gridCol w:w="837"/>
        <w:gridCol w:w="409"/>
        <w:gridCol w:w="833"/>
        <w:gridCol w:w="828"/>
        <w:gridCol w:w="553"/>
        <w:gridCol w:w="555"/>
        <w:gridCol w:w="554"/>
        <w:gridCol w:w="414"/>
      </w:tblGrid>
      <w:tr>
        <w:trPr>
          <w:trHeight w:val="6211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рганизация и проведение торжественных мероприятий, посвящённых профессиональ-ному празднику, выставок,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ярмарок, фестивале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</w:rPr>
              <w:t>иных мероприятий в целях стимулирования деловой активности хозяйствующих субъектов, представителей малого и среднего предпринима-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;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комитет строительства, ЖКХ и имуществен-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с 12.01.2023  комитет по строитель-ству, иму-щественным отношениям и земельным  ресурса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SimSun;宋体"/>
              </w:rPr>
              <w:t>с 12.01.2023 комитет по управлению жилищно-коммуналь-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администра-ции посе-лений; коор-динационный сов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2022</w:t>
            </w:r>
            <w:r>
              <w:rPr>
                <w:rFonts w:eastAsia="SimSun;宋体"/>
                <w:b/>
                <w:sz w:val="16"/>
                <w:szCs w:val="16"/>
              </w:rPr>
              <w:t>-</w:t>
            </w:r>
            <w:r>
              <w:rPr>
                <w:rFonts w:eastAsia="SimSun;宋体"/>
                <w:sz w:val="16"/>
                <w:szCs w:val="16"/>
              </w:rPr>
              <w:t>2027 г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,2,</w:t>
            </w:r>
          </w:p>
          <w:p>
            <w:pPr>
              <w:pStyle w:val="Normal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  <w:t>бюджет</w:t>
            </w:r>
            <w:r>
              <w:rPr>
                <w:rFonts w:eastAsia="Calibri"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  <w:t>муни-ципаль-ного</w:t>
            </w:r>
            <w:r>
              <w:rPr>
                <w:rFonts w:eastAsia="Calibri"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  <w:t>райо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  <w:t>5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  <w:t>5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  <w:t>5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4"/>
                <w:szCs w:val="14"/>
              </w:rPr>
            </w:pPr>
            <w:r>
              <w:rPr>
                <w:rFonts w:eastAsia="SimSun;宋体"/>
                <w:sz w:val="14"/>
                <w:szCs w:val="14"/>
              </w:rPr>
              <w:t>5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27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субсидий юридическим лицам (кроме некоммерческих организаций), индивидуальным предпринимате-лям, физическим лицам – производителям товаров, работ, услуг, в том числе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комитет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3-2027         годы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област-ной бюдже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23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18"/>
                <w:szCs w:val="18"/>
                <w:lang w:bidi="hi-IN"/>
              </w:rPr>
              <w:t>бюджет муни-ципа- льного райо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7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992,907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300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30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300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грантов в форме субсидий начинающим субъектам малого и среднего предприниматель-ства на создание и развитие собственного дела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bidi="hi-IN"/>
              </w:rPr>
              <w:t>бюджет муни-ципа- льного райо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89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0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0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00,0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alibri"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780,716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966,907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974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974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974,0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оставление  грантов в форме субсидий субъектам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алого и среднего предприниматель-ства, осуществ-ляющим деятельность в населённых пунктах численностью 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10000 человек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област-ной бюд-же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23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  <w:t>-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».</w:t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18"/>
                <w:szCs w:val="18"/>
                <w:lang w:bidi="hi-IN"/>
              </w:rPr>
              <w:t>бюд-жет муни-ципаль-ного райо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5,283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6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6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6,0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4"/>
                <w:szCs w:val="14"/>
                <w:lang w:eastAsia="zh-CN"/>
              </w:rPr>
            </w:pPr>
            <w:r>
              <w:rPr>
                <w:rFonts w:eastAsia="Calibri"/>
                <w:sz w:val="14"/>
                <w:szCs w:val="14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bCs/>
          <w:sz w:val="28"/>
          <w:szCs w:val="28"/>
          <w:lang w:eastAsia="zh-CN" w:bidi="hi-IN"/>
        </w:rPr>
        <w:t xml:space="preserve"> 2022-2027 годы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275"/>
        <w:gridCol w:w="1276"/>
        <w:gridCol w:w="1702"/>
        <w:gridCol w:w="1276"/>
        <w:gridCol w:w="992"/>
        <w:gridCol w:w="1134"/>
        <w:gridCol w:w="1134"/>
        <w:gridCol w:w="850"/>
        <w:gridCol w:w="993"/>
        <w:gridCol w:w="850"/>
      </w:tblGrid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Срок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з паспорта 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точник финансиро-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ъем финансирования по годам (тыс. руб.)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торговли в Старорусском муниципальном районе на 2022-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lang w:val="en-US"/>
              </w:rPr>
            </w:pPr>
            <w:r>
              <w:rPr>
                <w:lang w:eastAsia="zh-CN"/>
              </w:rPr>
              <w:t>777, 9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67,88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85,11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96,435</w:t>
            </w:r>
            <w:r>
              <w:rPr>
                <w:rFonts w:eastAsia="SimSun;宋体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4,95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42,90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я спектра оказываемых ими социальных услуг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организа-ционной работы и кадров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3-2027 г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41,46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31:00Z</dcterms:created>
  <dc:creator>buh</dc:creator>
  <dc:description/>
  <cp:keywords/>
  <dc:language>en-US</dc:language>
  <cp:lastModifiedBy>Васина Маргарита Николаевна</cp:lastModifiedBy>
  <cp:lastPrinted>2024-04-09T08:57:00Z</cp:lastPrinted>
  <dcterms:modified xsi:type="dcterms:W3CDTF">2024-04-09T05:57:00Z</dcterms:modified>
  <cp:revision>10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