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.02.2023 № 242   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Старорусского                муниципального района «Градостроительство и территориальное                   планирование Старорусского муниципального района                                             на 2022-2025 годы»</w:t>
      </w: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SimSun;宋体"/>
          <w:sz w:val="28"/>
          <w:szCs w:val="28"/>
        </w:rPr>
        <w:t>Внести в муниципальную Программу Старорусского муниципального района «Градостроительство и территориальное планирование Старорус-ского муниципального района на 2022-2025 годы», утвержденную постановлением Администрации муниципального района от 29.10.2021 № 1919 (да-лее - Программа), следующие изменен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«Администрация Старорусского муниципального района в лице отдела архитектуры и градостроительства комитета строительства, жилищно-коммунального хозяйства и имущественных отношений Администрации Старорусского муниципального района до 12.01.2023;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12.01.2023 Администрация Старорусского муниципального района в лице комитета по строительству, имущественным отношениям и земельным ресурсам (далее  комитет)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2.Изложить раздел 3 «Цели, задачи и целевые показатели муници</w:t>
      </w:r>
      <w:r>
        <w:rPr/>
        <w:t xml:space="preserve">пальной Программы» паспорта Программы в редакции: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918"/>
        <w:gridCol w:w="3899"/>
        <w:gridCol w:w="977"/>
        <w:gridCol w:w="972"/>
        <w:gridCol w:w="141"/>
        <w:gridCol w:w="834"/>
        <w:gridCol w:w="142"/>
        <w:gridCol w:w="979"/>
        <w:gridCol w:w="413"/>
      </w:tblGrid>
      <w:tr>
        <w:trPr>
          <w:trHeight w:val="400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Цели, задачи муниципаль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lang w:eastAsia="zh-CN"/>
              </w:rPr>
              <w:t xml:space="preserve">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о годам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Цель 1. Создание устойчивого развития территории муниципального района на основе документов территориального планирования и  градостроительного зонирования                                       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zh-CN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4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 Генеральные планы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                 землепользования и                    застройки 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6.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7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рганизация работ по описанию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кадастр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2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8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3.Изложить раздел 5 «Объемы и источники финансирования муници</w:t>
      </w:r>
      <w:r>
        <w:rPr/>
        <w:t xml:space="preserve">пальной Программы в целом и по годам  реализации (тыс. руб.)» паспорта Программы в редакции: </w:t>
      </w:r>
    </w:p>
    <w:tbl>
      <w:tblPr>
        <w:tblW w:w="16868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992"/>
        <w:gridCol w:w="992"/>
        <w:gridCol w:w="1276"/>
        <w:gridCol w:w="1417"/>
        <w:gridCol w:w="1134"/>
        <w:gridCol w:w="1134"/>
        <w:gridCol w:w="993"/>
        <w:gridCol w:w="850"/>
        <w:gridCol w:w="779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5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185,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4. Изложить </w:t>
      </w:r>
      <w:r>
        <w:rPr>
          <w:rFonts w:eastAsia="SimSun;宋体"/>
          <w:sz w:val="28"/>
          <w:szCs w:val="28"/>
          <w:lang w:eastAsia="zh-CN"/>
        </w:rPr>
        <w:t>Основные  показатели и анализ  социальных, финансово-экономических и прочих  рисков  реализации  муниципальной Программы раздела 6 «Ожидаемые конечные результаты реализации муниципальной Программы</w:t>
      </w:r>
      <w:r>
        <w:rPr/>
        <w:t xml:space="preserve">» паспорта Программы в редакции: </w:t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0"/>
        <w:gridCol w:w="826"/>
        <w:gridCol w:w="5"/>
        <w:gridCol w:w="3742"/>
        <w:gridCol w:w="7"/>
        <w:gridCol w:w="1109"/>
        <w:gridCol w:w="969"/>
        <w:gridCol w:w="969"/>
        <w:gridCol w:w="1241"/>
        <w:gridCol w:w="10"/>
        <w:gridCol w:w="340"/>
        <w:gridCol w:w="160"/>
      </w:tblGrid>
      <w:tr>
        <w:trPr>
          <w:trHeight w:val="400" w:hRule="atLeast"/>
        </w:trPr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Основные показател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4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о годам:</w:t>
            </w:r>
          </w:p>
        </w:tc>
        <w:tc>
          <w:tcPr>
            <w:tcW w:w="5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350" w:type="dxa"/>
            <w:tcBorders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Цель 1. Создание устойчивого развития территории муниципального района на основе документов территориального планирования и градостроительного зонирования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8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Задача 1. Развитие градостроительства на территории муниципального                района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в схему территориального планирования Старорусского муниципаль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4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Правила землепользования и                    застройки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оказатель 6.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>рганизация работ по описанию местоположения границ территориальных зон в координата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характерных точек и внес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ведений о границах в государственный кадастр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8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5.Заменить в разделе «Механизм управления реализацией муниципаль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» паспорта Программы слова  «…комитет инвестиционного и цифрового развития …» на «…комитет экономического развития и инвестиций…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6.Изложить мероприятия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«Мероприятия</w:t>
      </w:r>
      <w:r>
        <w:rPr/>
        <w:t xml:space="preserve"> муниципальной Программы</w:t>
      </w:r>
    </w:p>
    <w:tbl>
      <w:tblPr>
        <w:tblW w:w="18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1578"/>
        <w:gridCol w:w="1541"/>
        <w:gridCol w:w="1417"/>
        <w:gridCol w:w="2126"/>
        <w:gridCol w:w="993"/>
        <w:gridCol w:w="992"/>
        <w:gridCol w:w="992"/>
        <w:gridCol w:w="992"/>
        <w:gridCol w:w="3969"/>
      </w:tblGrid>
      <w:tr>
        <w:trPr>
          <w:trHeight w:val="10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в Правила                  землепользования и                    застройки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>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ов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ланировки и проектов межевания территор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6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7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02:00Z</dcterms:created>
  <dc:creator>buh</dc:creator>
  <dc:description/>
  <cp:keywords/>
  <dc:language>en-US</dc:language>
  <cp:lastModifiedBy>Михайлова Олеся Георгиевна</cp:lastModifiedBy>
  <cp:lastPrinted>2023-02-07T11:19:00Z</cp:lastPrinted>
  <dcterms:modified xsi:type="dcterms:W3CDTF">2023-02-07T08:19:00Z</dcterms:modified>
  <cp:revision>4</cp:revision>
  <dc:subject/>
  <dc:title>Директору Старорусского</dc:title>
</cp:coreProperties>
</file>