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22 № 3110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  <w:bookmarkStart w:id="0" w:name="_Hlk69398902"/>
      <w:bookmarkStart w:id="1" w:name="_Hlk69398902"/>
      <w:bookmarkEnd w:id="1"/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bookmarkStart w:id="2" w:name="_Hlk69398902"/>
      <w:bookmarkEnd w:id="2"/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О внесении изменений в муниципальную Программу Старорусского                муниципального района «Градостроительство и территориальное                   планирование Старорусского муниципального района                                             на 2022-2025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1.Внести в муниципальную Программу Старорусского муниципального района «Градостроительство и территориальное планирование Старорус-ского муниципального района на 2022-2025 годы», утвержденную постановлением Администрации муниципального района от 29.10.2021 № 1919 (да-лее -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1.Изложить раздел 3 «Цели, задачи и целевые показатели муници</w:t>
      </w:r>
      <w:r>
        <w:rPr/>
        <w:t xml:space="preserve">пальной Программы» паспорта Программы в редакции: 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6"/>
        <w:gridCol w:w="920"/>
        <w:gridCol w:w="3899"/>
        <w:gridCol w:w="977"/>
        <w:gridCol w:w="972"/>
        <w:gridCol w:w="141"/>
        <w:gridCol w:w="834"/>
        <w:gridCol w:w="142"/>
        <w:gridCol w:w="977"/>
        <w:gridCol w:w="413"/>
      </w:tblGrid>
      <w:tr>
        <w:trPr>
          <w:trHeight w:val="400" w:hRule="atLeast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bCs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eastAsia="zh-CN"/>
              </w:rPr>
              <w:t>Цели, задачи муниципальн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bCs/>
                <w:sz w:val="24"/>
                <w:szCs w:val="24"/>
                <w:lang w:eastAsia="zh-CN"/>
              </w:rPr>
              <w:t xml:space="preserve">Программы, наименование и  </w:t>
              <w:br/>
              <w:t xml:space="preserve"> единица измерения целевого </w:t>
              <w:br/>
              <w:t xml:space="preserve">         показателя</w:t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Значения целевого показател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по годам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7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 xml:space="preserve">Цель 1. Создание устойчивого развития территории муниципального района на основе документов территориального планирования и  градостроительного зонирования                                       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7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4"/>
                <w:szCs w:val="24"/>
                <w:lang w:eastAsia="zh-CN"/>
              </w:rPr>
              <w:t xml:space="preserve">Задача 1. Развитие  градостроительства на территории муниципального района                                                        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1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 xml:space="preserve">Показатель 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Внесение изменений в схему территориального планирования Старорусского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;Courier"/>
                <w:b/>
                <w:bCs/>
                <w:color w:val="000000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</w:t>
            </w: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val="en-US" w:eastAsia="zh-CN" w:bidi="hi-IN"/>
              </w:rPr>
              <w:t>2</w:t>
            </w: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 xml:space="preserve">Показатель 2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Внесение изменений в местные нормативы градостроительного проектирования  Старорусского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3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3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 по описанию местоположения границ населенных пунктов в координатах характерных точек и внесение сведений о границах в государственный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кадастр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4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4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Внесение изменений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в Генеральные планы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сельских посел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5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оказатель 5</w:t>
            </w:r>
            <w:r>
              <w:rPr>
                <w:kern w:val="2"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Правила                  землепользования и                    застройки сельских посел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6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оказатель 6.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местные нормативы градостроительного проектирования сельских поселени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7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7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рганизация работ по описанию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местоположения границ территориальных зон в координатах характерных точек и внесение сведений о границах в государственны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>кадастр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2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8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8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азработка проектов планировки и проектов межевания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2.Изложить раздел 5 «Объемы и источники финансирования муници</w:t>
      </w:r>
      <w:r>
        <w:rPr/>
        <w:t xml:space="preserve">пальной Программы в целом и по годам реализации (тыс. руб.)» паспорта Программы в редакции: </w:t>
      </w:r>
    </w:p>
    <w:tbl>
      <w:tblPr>
        <w:tblW w:w="16868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992"/>
        <w:gridCol w:w="992"/>
        <w:gridCol w:w="1276"/>
        <w:gridCol w:w="1417"/>
        <w:gridCol w:w="1134"/>
        <w:gridCol w:w="1134"/>
        <w:gridCol w:w="993"/>
        <w:gridCol w:w="850"/>
        <w:gridCol w:w="7796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Источник финансирования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областной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федеральный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муниципальн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бюд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4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eastAsia="zh-CN"/>
              </w:rPr>
              <w:t>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209,6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38</w:t>
            </w:r>
            <w:r>
              <w:rPr>
                <w:sz w:val="24"/>
                <w:szCs w:val="24"/>
                <w:lang w:eastAsia="zh-CN"/>
              </w:rPr>
              <w:t>,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38</w:t>
            </w:r>
            <w:r>
              <w:rPr>
                <w:sz w:val="24"/>
                <w:szCs w:val="24"/>
                <w:lang w:eastAsia="zh-CN"/>
              </w:rPr>
              <w:t>,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zh-CN"/>
              </w:rPr>
            </w:pPr>
            <w:r>
              <w:rPr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38</w:t>
            </w:r>
            <w:r>
              <w:rPr>
                <w:sz w:val="24"/>
                <w:szCs w:val="24"/>
                <w:lang w:eastAsia="zh-CN"/>
              </w:rPr>
              <w:t>,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zh-CN"/>
              </w:rPr>
              <w:t>238</w:t>
            </w:r>
            <w:r>
              <w:rPr>
                <w:sz w:val="24"/>
                <w:szCs w:val="24"/>
                <w:lang w:eastAsia="zh-CN"/>
              </w:rPr>
              <w:t>,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38</w:t>
            </w:r>
            <w:r>
              <w:rPr>
                <w:sz w:val="24"/>
                <w:szCs w:val="24"/>
                <w:lang w:eastAsia="zh-CN"/>
              </w:rPr>
              <w:t>,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38</w:t>
            </w:r>
            <w:r>
              <w:rPr>
                <w:sz w:val="24"/>
                <w:szCs w:val="24"/>
                <w:lang w:eastAsia="zh-CN"/>
              </w:rPr>
              <w:t>,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zh-CN"/>
              </w:rPr>
            </w:pPr>
            <w:r>
              <w:rPr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25,7</w:t>
            </w:r>
          </w:p>
        </w:tc>
        <w:tc>
          <w:tcPr>
            <w:tcW w:w="779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1.3 Изложить </w:t>
      </w:r>
      <w:r>
        <w:rPr>
          <w:sz w:val="28"/>
          <w:szCs w:val="28"/>
          <w:lang w:eastAsia="zh-CN"/>
        </w:rPr>
        <w:t>Основные  показатели и анализ  социальных, финансово-экономических и прочих  рисков  реализации  муниципальной Программы раздела 6 «Ожидаемые конечные результаты реализации муниципальной Программы</w:t>
      </w:r>
      <w:r>
        <w:rPr>
          <w:rFonts w:eastAsia="SimSun;宋体"/>
          <w:sz w:val="28"/>
          <w:szCs w:val="28"/>
        </w:rPr>
        <w:t xml:space="preserve">» паспорта Программы в редакции: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"/>
        <w:gridCol w:w="981"/>
        <w:gridCol w:w="3746"/>
        <w:gridCol w:w="1106"/>
        <w:gridCol w:w="967"/>
        <w:gridCol w:w="967"/>
        <w:gridCol w:w="1244"/>
        <w:gridCol w:w="346"/>
      </w:tblGrid>
      <w:tr>
        <w:trPr>
          <w:trHeight w:val="400" w:hRule="atLeast"/>
        </w:trPr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eastAsia="zh-CN"/>
              </w:rPr>
              <w:t xml:space="preserve">Основные показатели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Значения целевого показател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по годам: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11" w:hRule="atLeast"/>
        </w:trPr>
        <w:tc>
          <w:tcPr>
            <w:tcW w:w="184" w:type="dxa"/>
            <w:tcBorders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</w:t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textAlignment w:val="baseline"/>
              <w:rPr/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Цель 1. Создание устойчивого развития территории муниципального района на основе документов территориального планирования и градостроительного зонирования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</w:t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Задача 1. Развитие градостроительства на территории муниципального рай-она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1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 xml:space="preserve">Показатель 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 xml:space="preserve">Внесение изменен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в схему территориального планирования Старорусского муниципальн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SimSun;宋体" w:cs="Mangal;Courier"/>
                <w:b/>
                <w:bCs/>
                <w:color w:val="000000"/>
                <w:kern w:val="2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</w:t>
            </w: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val="en-US" w:eastAsia="zh-CN" w:bidi="hi-IN"/>
              </w:rPr>
              <w:t>2</w:t>
            </w: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 xml:space="preserve">Показатель 2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Внесение изменений в местные нормативы градостроительного проектирования  Старорусского муниципальн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b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b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3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3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Организация работ 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4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4.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Генеральные планы сельских посел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5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оказатель 5</w:t>
            </w:r>
            <w:r>
              <w:rPr>
                <w:kern w:val="2"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Внесение изменений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 Правила землепользования и                    застройки сельских посел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6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оказатель 6.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местные нормативы градостроительного проектирования сельских посел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7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7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kern w:val="2"/>
                <w:sz w:val="24"/>
                <w:szCs w:val="24"/>
                <w:lang w:eastAsia="zh-CN"/>
              </w:rPr>
              <w:t>рганизация работ по описанию местоположения границ территориальных зон в координатах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 xml:space="preserve">характерных точек и внесение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сведений о границах в государственный кадастр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1.1.8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8.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азработка проектов планировки и проектов межевания территор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8" w:leader="none"/>
              </w:tabs>
              <w:suppressAutoHyphens w:val="true"/>
              <w:jc w:val="center"/>
              <w:textAlignment w:val="baseline"/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4.Изложить мероприятия программы в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textAlignment w:val="baseline"/>
        <w:rPr/>
      </w:pPr>
      <w:r>
        <w:rPr>
          <w:rFonts w:eastAsia="Calibri"/>
          <w:b/>
          <w:kern w:val="2"/>
          <w:sz w:val="28"/>
          <w:szCs w:val="28"/>
          <w:lang w:eastAsia="en-US"/>
        </w:rPr>
        <w:t>«Мероприятия</w:t>
      </w:r>
      <w:r>
        <w:rPr/>
        <w:t xml:space="preserve"> муниципальной Программы</w:t>
      </w:r>
    </w:p>
    <w:tbl>
      <w:tblPr>
        <w:tblW w:w="181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835"/>
        <w:gridCol w:w="1578"/>
        <w:gridCol w:w="1541"/>
        <w:gridCol w:w="1417"/>
        <w:gridCol w:w="2126"/>
        <w:gridCol w:w="993"/>
        <w:gridCol w:w="992"/>
        <w:gridCol w:w="992"/>
        <w:gridCol w:w="992"/>
        <w:gridCol w:w="3969"/>
      </w:tblGrid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  <w:br/>
              <w:t xml:space="preserve">   мероприят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  <w:br/>
              <w:t>финансирован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 Развитие  градостроительства на территории муниципального района                                                        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Внесение изменений в схему территориального планирования Старорусского муниципальн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eastAsia="zh-CN" w:bidi="hi-IN"/>
              </w:rPr>
              <w:t>Внесение изменений в местные нормативы градостроительного проектирования  Старорусского муниципального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sz w:val="24"/>
                <w:szCs w:val="24"/>
              </w:rPr>
              <w:t>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Генеральные планы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4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>в Правила                  землепользования и                    застройки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4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несение изменений в местные нормативы градостроительного проектирования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4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kern w:val="2"/>
                <w:sz w:val="24"/>
                <w:szCs w:val="24"/>
                <w:lang w:eastAsia="zh-CN"/>
              </w:rPr>
              <w:t>рганизация работ по описанию местоположения границ территориальных зон в координатах характерных точек и внесение сведений о границах в государственный кадастр недвижим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2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оектов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ланировки и проектов межевания территор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hi-IN"/>
              </w:rPr>
              <w:t>комит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2022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1.1.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center"/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hi-IN"/>
              </w:rPr>
              <w:t>бюджет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38,7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eastAsia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kern w:val="2"/>
          <w:sz w:val="28"/>
          <w:szCs w:val="28"/>
          <w:lang w:eastAsia="zh-CN"/>
        </w:rPr>
      </w:pPr>
      <w:r>
        <w:rPr>
          <w:rFonts w:eastAsia="SimSun;宋体"/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Исполняющий обязанности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Главы муниципального района        В.Н. Ульянов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20z1">
    <w:name w:val="WW8Num20z1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sz w:val="28"/>
      <w:szCs w:val="28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2:00Z</dcterms:created>
  <dc:creator>buh</dc:creator>
  <dc:description/>
  <cp:keywords/>
  <dc:language>en-US</dc:language>
  <cp:lastModifiedBy>Васина Маргарита Николаевна</cp:lastModifiedBy>
  <cp:lastPrinted>2022-12-30T12:12:00Z</cp:lastPrinted>
  <dcterms:modified xsi:type="dcterms:W3CDTF">2022-12-30T09:13:00Z</dcterms:modified>
  <cp:revision>13</cp:revision>
  <dc:subject/>
  <dc:title>Директору Старорусского</dc:title>
</cp:coreProperties>
</file>