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12.2024  № 3575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exact" w:line="240"/>
        <w:ind w:left="0" w:hanging="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 xml:space="preserve">1.1.В разделе 3 «Цели, задачи и целевые показатели муниципальной Программы:» паспорта  Программ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1.1.Изложить строку 1.2.1. в редакции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827"/>
        <w:gridCol w:w="3717"/>
        <w:gridCol w:w="670"/>
        <w:gridCol w:w="673"/>
        <w:gridCol w:w="670"/>
        <w:gridCol w:w="675"/>
        <w:gridCol w:w="583"/>
        <w:gridCol w:w="690"/>
        <w:gridCol w:w="502"/>
      </w:tblGrid>
      <w:tr>
        <w:trPr>
          <w:trHeight w:val="322" w:hRule="atLeast"/>
        </w:trPr>
        <w:tc>
          <w:tcPr>
            <w:tcW w:w="3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1.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ля детей в возрасте 5-18 лет, охваченных программами дополнительного образования (получающих услуги дополнительного образования), в общей численности детей в возрасте 5-18 лет, (%)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3" w:right="-57" w:hanging="0"/>
              <w:jc w:val="center"/>
              <w:textAlignment w:val="baseline"/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  <w:t>7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8"/>
                <w:szCs w:val="28"/>
                <w:lang w:val="en-US" w:eastAsia="en-US"/>
              </w:rPr>
              <w:t>81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8"/>
                <w:szCs w:val="28"/>
                <w:lang w:eastAsia="en-US"/>
              </w:rPr>
              <w:t>81,5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2,5</w:t>
            </w:r>
          </w:p>
        </w:tc>
        <w:tc>
          <w:tcPr>
            <w:tcW w:w="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1.2.Изложить строку 1.8.2. в редакции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827"/>
        <w:gridCol w:w="3784"/>
        <w:gridCol w:w="689"/>
        <w:gridCol w:w="692"/>
        <w:gridCol w:w="690"/>
        <w:gridCol w:w="691"/>
        <w:gridCol w:w="605"/>
        <w:gridCol w:w="604"/>
        <w:gridCol w:w="425"/>
      </w:tblGrid>
      <w:tr>
        <w:trPr>
          <w:trHeight w:val="322" w:hRule="atLeast"/>
        </w:trPr>
        <w:tc>
          <w:tcPr>
            <w:tcW w:w="3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2.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личество обучающихся проф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сихолого-педагогических классо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1.2.Изложить строки «2024, 2025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7"/>
        <w:gridCol w:w="1033"/>
        <w:gridCol w:w="1386"/>
        <w:gridCol w:w="1246"/>
        <w:gridCol w:w="1246"/>
        <w:gridCol w:w="498"/>
        <w:gridCol w:w="595"/>
        <w:gridCol w:w="1123"/>
        <w:gridCol w:w="1522"/>
        <w:gridCol w:w="418"/>
      </w:tblGrid>
      <w:tr>
        <w:trPr>
          <w:trHeight w:val="203" w:hRule="atLeast"/>
        </w:trPr>
        <w:tc>
          <w:tcPr>
            <w:tcW w:w="2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61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86379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3053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5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40002,8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228" w:hRule="atLeast"/>
        </w:trPr>
        <w:tc>
          <w:tcPr>
            <w:tcW w:w="2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752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889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6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18991,0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1.3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"/>
        <w:gridCol w:w="1057"/>
        <w:gridCol w:w="1366"/>
        <w:gridCol w:w="1385"/>
        <w:gridCol w:w="1387"/>
        <w:gridCol w:w="417"/>
        <w:gridCol w:w="475"/>
        <w:gridCol w:w="1048"/>
        <w:gridCol w:w="1522"/>
        <w:gridCol w:w="416"/>
      </w:tblGrid>
      <w:tr>
        <w:trPr>
          <w:trHeight w:val="18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3390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09084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02465,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91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73532,1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/>
        <w:t>1.4.1.Изложить строку 1.1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4"/>
        <w:gridCol w:w="453"/>
        <w:gridCol w:w="1392"/>
        <w:gridCol w:w="1254"/>
        <w:gridCol w:w="1233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бразовательным организация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-заци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66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3047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9819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33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58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2.Изложить строку 1.5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доступа к информационно-телекоммуника-ционной сети «Интернет» организаций, осуществляющих образовательную деятельность по образовательным программам начального, основного общего и среднего общего образова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 образова-тельные организа-ци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,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4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3.Изложить строку 1.6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1129"/>
        <w:gridCol w:w="1094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выплат ежемесячного денежного вознагра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-з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483,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7473,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4.Изложить строку 1.8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089"/>
        <w:gridCol w:w="1528"/>
        <w:gridCol w:w="805"/>
        <w:gridCol w:w="451"/>
        <w:gridCol w:w="1530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нансовое обеспечение муниципальных заданий общеобразова-тельным организациям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-заци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20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773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6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38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5.Изложить строку 1.9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71,9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77,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44,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63,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,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6.Изложить строку 1.</w:t>
      </w:r>
      <w:r>
        <w:rPr>
          <w:sz w:val="28"/>
          <w:szCs w:val="28"/>
          <w:lang w:val="en-US"/>
        </w:rPr>
        <w:t>2</w:t>
      </w:r>
      <w:r>
        <w:rPr/>
        <w:t>1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деятельности центров образования цифрового и гуманитарного профилей, центров образования естественнонауч-ной  и техноло-гической направле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05,5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46,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72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65,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7.Изложить строку 1.</w:t>
      </w:r>
      <w:r>
        <w:rPr>
          <w:sz w:val="28"/>
          <w:szCs w:val="28"/>
          <w:lang w:val="en-US"/>
        </w:rPr>
        <w:t>2</w:t>
      </w:r>
      <w:r>
        <w:rPr/>
        <w:t>9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9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мероприят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 закупке и монтажу спортивно-технологического оборудования для создания «умной» спортивной площадки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 СОШ №5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966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8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1534"/>
        <w:gridCol w:w="973"/>
        <w:gridCol w:w="976"/>
        <w:gridCol w:w="973"/>
        <w:gridCol w:w="1114"/>
        <w:gridCol w:w="1531"/>
        <w:gridCol w:w="1393"/>
        <w:gridCol w:w="1252"/>
        <w:gridCol w:w="1113"/>
        <w:gridCol w:w="1236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301,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2238,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077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0349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5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9,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Изложить строку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5</w:t>
      </w:r>
      <w:r>
        <w:rPr/>
        <w:t>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483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том числе в рамках приоритетного   национального проекта «Образование» в направлении «Государственная поддержка талантливой молодежи», обеспечение участия в областных мероприятия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32,9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21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66,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31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0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79,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792,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73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1.Изложить строку 5.2. 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5"/>
        <w:gridCol w:w="2222"/>
        <w:gridCol w:w="1390"/>
        <w:gridCol w:w="834"/>
        <w:gridCol w:w="554"/>
        <w:gridCol w:w="1527"/>
        <w:gridCol w:w="1183"/>
        <w:gridCol w:w="1100"/>
        <w:gridCol w:w="1101"/>
        <w:gridCol w:w="1098"/>
        <w:gridCol w:w="1089"/>
        <w:gridCol w:w="1106"/>
        <w:gridCol w:w="544"/>
      </w:tblGrid>
      <w:tr>
        <w:trPr>
          <w:trHeight w:val="80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 культуры, физичес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8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5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0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9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5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2.Изложить строку 5.4. 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04"/>
        <w:gridCol w:w="2221"/>
        <w:gridCol w:w="1389"/>
        <w:gridCol w:w="834"/>
        <w:gridCol w:w="557"/>
        <w:gridCol w:w="1527"/>
        <w:gridCol w:w="1110"/>
        <w:gridCol w:w="1112"/>
        <w:gridCol w:w="1110"/>
        <w:gridCol w:w="1110"/>
        <w:gridCol w:w="1112"/>
        <w:gridCol w:w="1174"/>
        <w:gridCol w:w="492"/>
      </w:tblGrid>
      <w:tr>
        <w:trPr>
          <w:trHeight w:val="322" w:hRule="atLeast"/>
        </w:trPr>
        <w:tc>
          <w:tcPr>
            <w:tcW w:w="3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Трудоустройство несовершенно-лет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изичес-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культуры, физичес-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разова-тельные организа-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4,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3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39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,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4.Изложить строку 6.2. 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5"/>
        <w:gridCol w:w="2222"/>
        <w:gridCol w:w="1390"/>
        <w:gridCol w:w="834"/>
        <w:gridCol w:w="554"/>
        <w:gridCol w:w="1527"/>
        <w:gridCol w:w="1183"/>
        <w:gridCol w:w="1100"/>
        <w:gridCol w:w="1101"/>
        <w:gridCol w:w="1098"/>
        <w:gridCol w:w="1089"/>
        <w:gridCol w:w="1106"/>
        <w:gridCol w:w="544"/>
      </w:tblGrid>
      <w:tr>
        <w:trPr>
          <w:trHeight w:val="80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ных средст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0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,2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4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87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47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1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/>
        <w:t xml:space="preserve">  </w:t>
      </w:r>
      <w:r>
        <w:rPr/>
        <w:t>1.4.15.Изложить строку 6.3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4"/>
        <w:gridCol w:w="582"/>
        <w:gridCol w:w="1402"/>
        <w:gridCol w:w="1097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асхо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 исполнению публичных обязательст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554,3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281,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1839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92,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92,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3092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6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359,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48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4,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8,1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8,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8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7.Изложить строку 8.4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6"/>
        <w:gridCol w:w="1387"/>
        <w:gridCol w:w="833"/>
        <w:gridCol w:w="554"/>
        <w:gridCol w:w="1526"/>
        <w:gridCol w:w="976"/>
        <w:gridCol w:w="1250"/>
        <w:gridCol w:w="1112"/>
        <w:gridCol w:w="1112"/>
        <w:gridCol w:w="1112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4"/>
                <w:szCs w:val="24"/>
              </w:rPr>
              <w:t>заключившим договор о целевом обучении по образовательным программам высшего образования по направлению «Педагогическое образование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нтр сопровож-д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6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6,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0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8.Изложить строку 8.6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6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Единовременная выплата педагогам-наставникам, сопровождающим молодых учителей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ключивших договор впервые, по итогам учебного года в размер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тыс. руб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/>
        <w:t>1.4.19.Изложить строку 8.8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6"/>
        <w:gridCol w:w="1387"/>
        <w:gridCol w:w="833"/>
        <w:gridCol w:w="554"/>
        <w:gridCol w:w="1526"/>
        <w:gridCol w:w="976"/>
        <w:gridCol w:w="1250"/>
        <w:gridCol w:w="1112"/>
        <w:gridCol w:w="1112"/>
        <w:gridCol w:w="1112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дополнительных мер социальной поддержки отдельным категориям педагогических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молодым учителям), трудоустроившихся на территории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в образовательные организации, реализующие образовательные программы начального общего, основного общего, среднего обще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ния в 2022-2025 годах и получивших высшее педагогическ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ли среднее профес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иональное педагогическое образован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-вожден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2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2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22,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-ципальн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20.Изложить строку 8.9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805"/>
        <w:gridCol w:w="583"/>
        <w:gridCol w:w="1525"/>
        <w:gridCol w:w="972"/>
        <w:gridCol w:w="1251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пенсация расходов за аренду жилья молодым учителя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не имеющим в муниципальном районе жилого помещения в собственности или в пользовании и заключившим трудовой договор впервые не менее чем на одну ставку, в размере 50% стоимости аренды жилого помещения, но не боле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тыс. рубле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2027 год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21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972"/>
        <w:gridCol w:w="1260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,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22.Изложить строку «Всего: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05"/>
        <w:gridCol w:w="3897"/>
        <w:gridCol w:w="1392"/>
        <w:gridCol w:w="1393"/>
        <w:gridCol w:w="1392"/>
        <w:gridCol w:w="1228"/>
        <w:gridCol w:w="1112"/>
        <w:gridCol w:w="1110"/>
        <w:gridCol w:w="555"/>
      </w:tblGrid>
      <w:tr>
        <w:trPr>
          <w:trHeight w:val="80" w:hRule="atLeast"/>
        </w:trPr>
        <w:tc>
          <w:tcPr>
            <w:tcW w:w="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61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752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71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951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86379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889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0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54,3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305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66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9654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11451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4000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899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5259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5088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rPr/>
      </w:pPr>
      <w:r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gosuslugi.ru/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SimSun;宋体" w:cs="Mangal;Courier New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 New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Е.Л. Комаров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4-12-18T09:05:00Z</dcterms:modified>
  <cp:revision>26</cp:revision>
  <dc:subject/>
  <dc:title>Директору Старорусского</dc:title>
</cp:coreProperties>
</file>