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5.2023 № 939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111"/>
        <w:pBdr/>
        <w:tabs>
          <w:tab w:val="clear" w:pos="720"/>
          <w:tab w:val="left" w:pos="312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lang w:val="hi-IN"/>
        </w:rPr>
      </w:pPr>
      <w:r>
        <w:rPr>
          <w:rFonts w:eastAsia="SimSun;宋体" w:cs="Mangal;Courier"/>
          <w:kern w:val="2"/>
          <w:sz w:val="28"/>
          <w:szCs w:val="28"/>
          <w:lang w:val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3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0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0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2,5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45293,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6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138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4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10290,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-пальным образо-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>1.3.2</w:t>
      </w:r>
      <w:r>
        <w:rPr/>
        <w:t>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81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3.Изложить подпункт 1.10</w:t>
      </w:r>
      <w:r>
        <w:rPr/>
        <w:t>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1799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регионального проекта «Наш выбор»: обустройство спортивной площадки МАОУ СОШ                           с. Залучье, ремонт здания детск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ада филиал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ОУ СОШ № 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 д. Медниково и благо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территории,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эта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. За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МАОУ СОШ № 8 (филиа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д. Медни-ков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92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103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4</w:t>
      </w:r>
      <w:r>
        <w:rPr/>
        <w:t>.Изложить строку «Итого:» в редакции:</w:t>
      </w:r>
    </w:p>
    <w:tbl>
      <w:tblPr>
        <w:tblW w:w="1613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1417"/>
      </w:tblGrid>
      <w:tr>
        <w:trPr>
          <w:trHeight w:val="469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41466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5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417"/>
        <w:gridCol w:w="738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0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389,3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09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56,0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452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4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2030,8</w:t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both"/>
        <w:rPr>
          <w:kern w:val="2"/>
          <w:szCs w:val="22"/>
          <w:lang w:eastAsia="en-US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Е.Л. Комарова</w: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>
          <w:rFonts w:eastAsia="SimSun;宋体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34:00Z</dcterms:created>
  <dc:creator>buh</dc:creator>
  <dc:description/>
  <cp:keywords/>
  <dc:language>en-US</dc:language>
  <cp:lastModifiedBy>Васина Маргарита Николаевна</cp:lastModifiedBy>
  <cp:lastPrinted>2023-05-03T13:06:00Z</cp:lastPrinted>
  <dcterms:modified xsi:type="dcterms:W3CDTF">2023-05-03T10:08:00Z</dcterms:modified>
  <cp:revision>10</cp:revision>
  <dc:subject/>
  <dc:title>Директору Старорусского</dc:title>
</cp:coreProperties>
</file>