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8.08.2023 № 1893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120"/>
        <w:jc w:val="center"/>
        <w:rPr>
          <w:b/>
          <w:b/>
          <w:color w:val="00000A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   муниципального района «Развитие образования и молодежной политики в Старорусском муниципальном районе на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0638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9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92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60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74217,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9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29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366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41342,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98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367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880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42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>1.3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3.3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60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6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4</w:t>
      </w:r>
      <w:r>
        <w:rPr/>
        <w:t>.Изложить подпункт 1.14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и на реализацию мероприятий по модернизации школьных систем образования (капитальный ремонт и приобретение оборудования в зданиях МАОУ СОШ № 2, филиал шк.                      п. Новосельский, МАОУ СОШ № 8,              СП по адресу                                 ул. Минеральная д. 36, МАОУ СОШ                          д. Сусолово два здан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МАОУ СОШ № 2, МАОУ СОШ № 8, МАОУ СОШ  д. Сусоло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88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0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 (сверх уровня, предусмот-ренного соглаше-ни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37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 на выполнение работ, не включен-ных в перечень работ по капиталь-ному ремонту зданий муници-пальных общеоб-разова-тельных органи-заций, подлежа-щих софинан-сированию из федераль-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31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4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3.5.Изложить подпункт 1.1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рганизацию бесплатной перевозки обучающихся общеобразователь-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04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8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6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608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7</w:t>
      </w:r>
      <w:r>
        <w:rPr/>
        <w:t>.Изложить подпункт 2.1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Центр сопровожде-ния, образователь-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69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8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666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28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9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3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421,4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87,9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9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742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7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3094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gosuslugi.ru/</w:t>
        </w:r>
      </w:hyperlink>
      <w:r>
        <w:rPr>
          <w:rFonts w:eastAsia="Calibri"/>
          <w:sz w:val="28"/>
          <w:szCs w:val="22"/>
          <w:lang w:eastAsia="en-US"/>
        </w:rPr>
        <w:t>)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Microsoft Sans Serif" w:hAnsi="Liberation Sans;Microsoft Sans Serif" w:eastAsia="Microsoft YaHei" w:cs="Liberation Sans;Microsoft Sans Serif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Microsoft Sans Serif" w:hAnsi="Liberation Sans;Microsoft Sans Serif" w:eastAsia="Microsoft YaHei" w:cs="Liberation Sans;Microsoft Sans Serif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Microsoft Sans Serif" w:hAnsi="Liberation Sans;Microsoft Sans Serif" w:eastAsia="Microsoft YaHei" w:cs="Liberation Sans;Microsoft Sans Serif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07:00Z</dcterms:created>
  <dc:creator>buh</dc:creator>
  <dc:description/>
  <cp:keywords/>
  <dc:language>en-US</dc:language>
  <cp:lastModifiedBy>Михайлова Олеся Георгиевна</cp:lastModifiedBy>
  <cp:lastPrinted>2023-08-29T11:24:00Z</cp:lastPrinted>
  <dcterms:modified xsi:type="dcterms:W3CDTF">2023-08-29T08:24:00Z</dcterms:modified>
  <cp:revision>5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3D87F6C764BC5894A16BB72F8C17B</vt:lpwstr>
  </property>
  <property fmtid="{D5CDD505-2E9C-101B-9397-08002B2CF9AE}" pid="3" name="KSOProductBuildVer">
    <vt:lpwstr>1049-11.2.0.10323</vt:lpwstr>
  </property>
</Properties>
</file>