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1.2022 № 2719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 муниципального района «Развитие образования и молодежной политики в Старорусском муниципальном районе на 2022-2025 годы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32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5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8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81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7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3687,1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83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4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563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6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3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91321,0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111"/>
        <w:spacing w:lineRule="atLeast" w:line="360"/>
        <w:ind w:firstLine="720"/>
        <w:jc w:val="both"/>
        <w:rPr>
          <w:rFonts w:eastAsia="Calibri"/>
          <w:color w:val="000000"/>
          <w:szCs w:val="22"/>
          <w:shd w:fill="FFFFFF" w:val="clear"/>
        </w:rPr>
      </w:pPr>
      <w:r>
        <w:rPr>
          <w:rFonts w:eastAsia="Calibri"/>
          <w:color w:val="000000"/>
          <w:szCs w:val="22"/>
          <w:shd w:fill="FFFFFF" w:val="clear"/>
        </w:rPr>
      </w:r>
    </w:p>
    <w:p>
      <w:pPr>
        <w:pStyle w:val="111"/>
        <w:spacing w:lineRule="atLeast" w:line="360"/>
        <w:ind w:firstLine="720"/>
        <w:jc w:val="both"/>
        <w:rPr>
          <w:rFonts w:eastAsia="Calibri"/>
          <w:color w:val="000000"/>
          <w:szCs w:val="22"/>
          <w:shd w:fill="FFFFFF" w:val="clear"/>
        </w:rPr>
      </w:pPr>
      <w:r>
        <w:rPr>
          <w:rFonts w:eastAsia="Calibri"/>
          <w:color w:val="000000"/>
          <w:szCs w:val="22"/>
          <w:shd w:fill="FFFFFF" w:val="clear"/>
        </w:rPr>
      </w:r>
    </w:p>
    <w:p>
      <w:pPr>
        <w:pStyle w:val="Normal"/>
        <w:rPr>
          <w:rFonts w:eastAsia="Calibri"/>
          <w:color w:val="000000"/>
          <w:szCs w:val="22"/>
          <w:shd w:fill="FFFFFF" w:val="clear"/>
          <w:lang w:eastAsia="zh-CN" w:bidi="hi-IN"/>
        </w:rPr>
      </w:pPr>
      <w:r>
        <w:rPr>
          <w:rFonts w:eastAsia="Calibri"/>
          <w:color w:val="000000"/>
          <w:szCs w:val="22"/>
          <w:shd w:fill="FFFFFF" w:val="clear"/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Дополнить пункт 1 раздела 3 «Цели, задачи и целевые показатели муниципальной Программы:» паспорта  Программы подпунктом 1.1.8., 1.1.9.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7229"/>
        <w:gridCol w:w="1560"/>
        <w:gridCol w:w="1701"/>
        <w:gridCol w:w="1559"/>
        <w:gridCol w:w="1559"/>
        <w:gridCol w:w="596"/>
      </w:tblGrid>
      <w:tr>
        <w:trPr>
          <w:trHeight w:val="2246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8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ля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разование в муниципальных образовательных организациях по очной форме               обучения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9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ля обучающихся общеобразовательных организаций, обеспеченных бесплатной перевозкой, к общему количеству обучающихся, нуждающихся в подвозе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4.Дополнить пунктом 1.8. раздел 3 «Цели, задачи и целевые показатели муниципальной Программы:» паспорта  Программы следующего содержания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7512"/>
        <w:gridCol w:w="1701"/>
        <w:gridCol w:w="1559"/>
        <w:gridCol w:w="1418"/>
        <w:gridCol w:w="1417"/>
        <w:gridCol w:w="59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13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адача 8: развитие кадрового обеспечения сферы образования</w:t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личество привлеченных педагогических работников, трудоустроенных в муниципальные образовательные организации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64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личество обучающихся профильных психолого-педагогически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ля обучающих, завершивших обучение по программам среднего общего образования и заключившим договор о целевом обучении по образовательным программам высшего образования по направлению «Педагогическое образование» в НовГУ им. Ярослава Мудрого, желающих получить муниципальную стипендию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5.Дополнить раздела 6 «</w:t>
      </w:r>
      <w:r>
        <w:rPr>
          <w:rFonts w:eastAsia="Calibri"/>
          <w:kern w:val="2"/>
          <w:sz w:val="28"/>
          <w:szCs w:val="28"/>
          <w:lang w:eastAsia="en-US"/>
        </w:rPr>
        <w:t>Ожидаемые конечные результаты реализации муниципальной Программы</w:t>
      </w:r>
      <w:r>
        <w:rPr>
          <w:sz w:val="28"/>
          <w:szCs w:val="28"/>
        </w:rPr>
        <w:t>:» паспорта  Программы текстом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center"/>
        <w:textAlignment w:val="baseline"/>
        <w:rPr>
          <w:sz w:val="28"/>
          <w:szCs w:val="28"/>
          <w:highlight w:val="yellow"/>
        </w:rPr>
      </w:pPr>
      <w:r>
        <w:rPr>
          <w:rFonts w:eastAsia="Calibri"/>
          <w:bCs/>
          <w:kern w:val="2"/>
          <w:sz w:val="28"/>
          <w:szCs w:val="28"/>
          <w:lang w:eastAsia="en-US"/>
        </w:rPr>
        <w:t>«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Кадровое обеспечение сферы образова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фере начального общего, основного общего и среднего общего образования работает 502 педагогических и руководящих работника, из них учителей 267 чел. Основная часть кадрового состава имеет высшее образование – 80%. Имеют высшую квалификационную категорию 202 педагога (42,1% от общего числа педагогов), 1 квалификационную категорию – 156 педагогов (32,5% от общего числа педагогов). Среди учителей имеют высшую квалификационную категорию – 115 учителей (43,0% от общего числа учителей); 1 квалификационную категорию – 92 учителя (34,4% от общего числа учителей). Приведенные данные свидетельствуют о высокой квалификации педагогов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8"/>
          <w:szCs w:val="28"/>
        </w:rPr>
        <w:t>Численность педагогических работников 55 лет и старше – 178 чел. (37,1%); численность учителей 55 лет и старше – 124 чел. (46,4%). Средний возраст педагогических и руководящих работников системы образования составляет 55-59 лет. Число молодых педагогов в возрасте до 35 лет - 57 чел., что составляет 11,8% от общего числа педагогов. Число молодых учителей до 35 лет – 23 чел., что составляет 8,6%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Анализ кадровой ситуации показывает ощутимую нехватку педагогических работников, учителя имеют занятость выше 1 ставки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В муниципальных общеобразовательных организациях имеются следующие дефицитные специальности (временно занятые педагогическими работниками других специальностей или пенсионерами): учитель математики, учитель русского языка и литературы, учитель истории и обществознания, учитель физики, учитель химии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иоритетным направлением в достижении цели муниципальной программы является привлечение в муниципальные общеобразовательные организации педагогических работников наиболее востребованных специальностей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педагогических работников общеобразовательные организации участвуют в программе «Земский учитель» и в проекте «Учитель для Росс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21 году заключено 6 трудовых договоров с новыми учителями. В Старорусский район переехали 2 учителя в рамках программы «Земский учитель». Трудовые договоры на 5 лет заключили МАОУ СОШ № 2 (филиал п. Новосельский) с учителем начальных классов и МАОУ СОШ № 8 с учителем физики. Участники программы получили единую компенсационную выплату на приобретение жилого помещения. По программе «Учитель для России» с                     1 сентября 2021 года в МАОУ СОШ № 5 и МАОУ СШ с. Залучье приняты 2 учителя по предметам: биология и физика. 2 выпускника высших учебных заведений приняты на работу в МАОУ СОШ № 8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2022 году в МАОУ СОШ № 8 приняты 4 выпускника высших учебных заведений - учитель физической культуры и учителя начальных классов; в МАОУ СОШ № 5 принят 1 выпускник СПО учителем начальных класс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частие в программе «Земский учитель» и в проекте «Учитель для России» не может в полной мере решить проблему кадровой обеспеченности общеобразовательных организаций. </w:t>
      </w:r>
      <w:r>
        <w:rPr>
          <w:vanish/>
          <w:sz w:val="28"/>
          <w:szCs w:val="28"/>
        </w:rPr>
        <w:t>России» не обеспечивает имеющейся потребности района в педагогических кадрах. Необходимо принятие дополнительных мер для привлечения педагогических кадров в муниципальные общеобразовательные организации в рамках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основным проблемам, решаемым в рамках Программы, относятся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ефицит педагогических кадров муниципальных общеобразовательных организаций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рение педагогических кадров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нижение престижа педагогической профессии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сть создания эффективных механизмов социальных гарантий для педагогов на муниципальном уровне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5. Закрепление молодых специалистов в образовательных организациях, в том числе в сельских образовательных организациях.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ефицита педагогических кадров в сфере образования Старорусского муниципального района планируется путем: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ежведомственного взаимодействия по преодолению дефицита педагогических кадров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совершенствования механизмов профессиональной ориентации будущих педагогов, в том числе за счет создания психолого-педагогических классов как формы предпрофессиональной подготовки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расширения практики заключения договоров о целевом обучении с выпускниками общеобразовательных организаций, с сопровождением и их обязательным трудоустройством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расширения мер социальной поддержки педагогов на муниципальном уровне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6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</w:t>
      </w:r>
      <w:r>
        <w:rPr/>
        <w:t>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6654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57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6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2.Изложить подпункт 1.2</w:t>
      </w:r>
      <w:r>
        <w:rPr/>
        <w:t>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3</w:t>
      </w:r>
      <w:r>
        <w:rPr/>
        <w:t>.Изложить подпункт 1.7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06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9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82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4</w:t>
      </w:r>
      <w:r>
        <w:rPr/>
        <w:t>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вате-льным организа-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14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4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504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8744,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9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97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5.Изложить подпункт 1.15</w:t>
      </w:r>
      <w:r>
        <w:rPr/>
        <w:t>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формление проектно-сметной документации и госэкспертизы для проведение ремонтных работ в зданиях муниципальных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9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6.Дополнить пункт 1 мероприятий Программы подпунктом 1.19</w:t>
      </w:r>
      <w:r>
        <w:rPr/>
        <w:t>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-жетных транс-фертов на орга-низацию бесплатной перевозки обучающихся общеобразовате-льных органи-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5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7.Изложить подпункт 2.3</w:t>
      </w:r>
      <w:r>
        <w:rPr/>
        <w:t>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де-ния, образовате-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5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8.Изложить подпункт 5.2</w:t>
      </w:r>
      <w:r>
        <w:rPr/>
        <w:t>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9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9.</w:t>
      </w:r>
      <w:r>
        <w:rPr/>
        <w:t>Изложить подпункт 5.3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ого задания лагеря «Лесная сказ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0,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10.</w:t>
      </w:r>
      <w:r>
        <w:rPr/>
        <w:t>Изложить подпункт 5.4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нолет-них гражд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 организации, комитет культуры, комитет по физкультуре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32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6.11.</w:t>
      </w:r>
      <w:r>
        <w:rPr/>
        <w:t>Изложить подпункт 6.2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выполнения комитетом функций распределителя бюджет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па-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3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0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91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12.Дополнить пунктом 8 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137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звитие кадрового обеспечения сферы образования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7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6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униципального                                       кластерного проекта «Мой первый учитель», участие муниципальных образовательных организаций в программе «Земский учитель», в проекте «Учитель дл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Организация деятельности психолого-педагогически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08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аключение договоров </w:t>
            </w:r>
            <w:r>
              <w:rPr>
                <w:sz w:val="28"/>
                <w:szCs w:val="28"/>
              </w:rPr>
              <w:t>о целевом обучении по программам высшего образования по направлению «Педагогическое образование» с выпускниками                 11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студентам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в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овГУ им. Ярос-лава Мудр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д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6.13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2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8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636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07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val="en-US" w:eastAsia="en-US"/>
        </w:rPr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на,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p>
      <w:pPr>
        <w:pStyle w:val="Normal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20:00Z</dcterms:created>
  <dc:creator>buh</dc:creator>
  <dc:description/>
  <cp:keywords/>
  <dc:language>en-US</dc:language>
  <cp:lastModifiedBy>Михайлова Олеся Георгиевна</cp:lastModifiedBy>
  <cp:lastPrinted>2022-11-21T16:36:00Z</cp:lastPrinted>
  <dcterms:modified xsi:type="dcterms:W3CDTF">2022-11-21T13:40:00Z</dcterms:modified>
  <cp:revision>4</cp:revision>
  <dc:subject/>
  <dc:title>Директору Старорусского</dc:title>
</cp:coreProperties>
</file>