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1.02.2022 № 167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480" w:after="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раздел 5 «Объемы и источники финансирования муници</w:t>
      </w:r>
      <w:r>
        <w:rPr/>
        <w:t xml:space="preserve">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992"/>
        <w:gridCol w:w="1134"/>
        <w:gridCol w:w="1619"/>
        <w:gridCol w:w="1025"/>
        <w:gridCol w:w="1177"/>
        <w:gridCol w:w="1218"/>
        <w:gridCol w:w="1179"/>
        <w:gridCol w:w="655"/>
      </w:tblGrid>
      <w:tr>
        <w:trPr>
          <w:trHeight w:val="56" w:hRule="atLeast"/>
        </w:trPr>
        <w:tc>
          <w:tcPr>
            <w:tcW w:w="9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Источник финансирования: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пально-го райо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ы              посел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38249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val="en-US" w:eastAsia="en-US"/>
              </w:rPr>
              <w:t>144532</w:t>
            </w:r>
            <w:r>
              <w:rPr>
                <w:rFonts w:eastAsia="Calibri"/>
                <w:kern w:val="2"/>
                <w:lang w:eastAsia="en-US"/>
              </w:rPr>
              <w:t>,</w:t>
            </w:r>
            <w:r>
              <w:rPr>
                <w:rFonts w:eastAsia="Calibri"/>
                <w:kern w:val="2"/>
                <w:lang w:val="en-US" w:eastAsia="en-U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21003,7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3</w:t>
            </w:r>
            <w:r>
              <w:rPr>
                <w:rFonts w:eastAsia="Calibri"/>
                <w:kern w:val="2"/>
                <w:lang w:val="en-US" w:eastAsia="en-US"/>
              </w:rPr>
              <w:t>6</w:t>
            </w:r>
            <w:r>
              <w:rPr>
                <w:rFonts w:eastAsia="Calibri"/>
                <w:kern w:val="2"/>
                <w:lang w:eastAsia="en-US"/>
              </w:rPr>
              <w:t>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65747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666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30550,1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7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6597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666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en-US"/>
              </w:rPr>
              <w:t>531239</w:t>
            </w:r>
            <w:r>
              <w:rPr>
                <w:rFonts w:eastAsia="Calibri"/>
                <w:kern w:val="2"/>
                <w:lang w:eastAsia="en-US"/>
              </w:rPr>
              <w:t>1</w:t>
            </w:r>
            <w:r>
              <w:rPr>
                <w:rFonts w:eastAsia="Calibri"/>
                <w:kern w:val="2"/>
                <w:lang w:val="en-US" w:eastAsia="en-US"/>
              </w:rPr>
              <w:t>7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3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315950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510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65633,8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46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485918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2297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val="en-US" w:eastAsia="en-US"/>
              </w:rPr>
              <w:t>4879</w:t>
            </w:r>
            <w:r>
              <w:rPr>
                <w:rFonts w:eastAsia="Calibri"/>
                <w:kern w:val="2"/>
                <w:lang w:eastAsia="en-US"/>
              </w:rPr>
              <w:t>,</w:t>
            </w:r>
            <w:r>
              <w:rPr>
                <w:rFonts w:eastAsia="Calibri"/>
                <w:kern w:val="2"/>
                <w:lang w:val="en-US" w:eastAsia="en-US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148427,3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2</w:t>
      </w:r>
      <w:r>
        <w:rPr/>
        <w:t>.Изложить мероприятия Программы в редакции:</w:t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707"/>
        <w:gridCol w:w="2977"/>
        <w:gridCol w:w="2125"/>
        <w:gridCol w:w="992"/>
        <w:gridCol w:w="1134"/>
        <w:gridCol w:w="1278"/>
        <w:gridCol w:w="1416"/>
        <w:gridCol w:w="1275"/>
        <w:gridCol w:w="1137"/>
        <w:gridCol w:w="1420"/>
        <w:gridCol w:w="9"/>
        <w:gridCol w:w="416"/>
      </w:tblGrid>
      <w:tr>
        <w:trPr>
          <w:trHeight w:val="81" w:hRule="atLeast"/>
        </w:trPr>
        <w:tc>
          <w:tcPr>
            <w:tcW w:w="2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еали-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Целевой </w:t>
              <w:br/>
              <w:t>показа-тель (номер целевого пока-зателя из паспорта Прог-раммы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Источник финан-сирования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ъем финансирования по годам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(тыс. руб.)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адача: развитие дошкольного, начального, общего и среднего образования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5921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2457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57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125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9919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31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31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779,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Предоставление субсидий на организацию обеспечения муниципальных образовательных организаций, имеющих государственную аккредитацию, бланками документов государст-венного образц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 уровне образова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,8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еспечение организаций, осуществляющих образо-       вательную деятельн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о образовательным программам начального общего, основного общего и среднего общего образования, учебниками и учебными пособиями в соответствии с федераль-ными перечнями учебников и учебных пособий, рекомендованных или допущенных к использо-ванию в образовательном процессе,  имеющих государственную аккреди-тацию образовательных организаций и реализующих образовательные програм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4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4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2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еспечение доступа к информационно-телекоммуникационной сети «Интернет» организаций, осуществляющих образовательную деятельность по образовательным программам начального, основного общего и среднего общего обра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иных межбюджет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трансфер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 том числе адаптированные образовательные програм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3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32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32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795,8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едоставление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6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60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6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8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9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субсидий на финансовое обеспечение муниципальных заданий общеобразовательным организациям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20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2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2269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701,8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7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7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413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10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еализация регионального проекта «Наш выбор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МАОУ СОШ                    с. Залучь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иных межбюджетных трансфертов  на финансовое обеспечение внедрения и функци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нирования целев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модели цифровой образовательной сре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иных межбюджетных трансфертов  на финансовое обеспечение деятельности центров образования цифрового и гуманитарного профи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иных межбюджетных трансфертов  на финансовое обеспечение внедрения и функциониро-вания целевой модели цифровой образовательной среды в рамках экспери-мента по модернизации начального общего, основного общего и среднего общего  образования муниципальных общеобразовательных организац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адача: развитие дополнительного образования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субсидий на финансовое обеспечение муниципальных заданий организациям дополни-тельного образования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Центр сопровождения, образовате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МАУДО «ЦДТ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50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14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еспечение персонифицированного финансирования дополни-тельного образования дете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Центр сопрово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8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8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4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субсидий на иные цели на ремонт зданий муниципальным образова-тельным организациям и устранение предписаний надзорных орган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Центр сопровождения, образовате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МАУДО «ЦДТ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9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32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Организация и проведение муниципального этапа всероссийской олимпиады школьников по общеобразовательным предметам, обеспечение участия в областном этапе        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Центр сопровожд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рганизация и проведение районных мероприятий и мероприятий спортивной направленности (конкурсы, конференции, форумы, фестивали, праздники, соревнования, спартакиады, фестивали, игры, состязания, турниры, сборы), в том числе в рамках приоритет-ного   национального проекта «Образование» в направлении «Государст-венная поддержка талантливой молодежи», обеспечение участия в областных мероприят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Центр сопровож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3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3,9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адача: вовлечение молодежи муниципального района в социальную практику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оведение районного конкурса по грантовой поддержке молодежных прое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рганизация и проведение молодежных акций, программ, развлекательных и спортивных меропри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комитет культуры, комитет по физкуль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бюджет муници-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рганизация мероприятий, посвященных Дню молодежи, в т.ч. развлекательная программа по договору с ООО «Радио плюс Новгород»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И.П. Алексеева А.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Центр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бюджет муници-пального райо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ыплата муниципальных именных стипендий Администрации Старорус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адача: о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рганизация и проведение мероприятий, посвященных памятным датам и событиям истории Росс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kern w:val="2"/>
                <w:sz w:val="22"/>
                <w:szCs w:val="22"/>
                <w:lang w:eastAsia="en-US"/>
              </w:rPr>
              <w:t>комитет культу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Организация и проведение областного и районного этапа областного смотра-конкурса «Школа безопасности - «Зарниц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Центр сопровож-дения, комитет по физкультуре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МАУ ДО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«Лесна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адача: обеспечение отдыха, оздоровления, занятости детей и подростков в каникулярное время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еспечение приобретения путевок в загородные оздоровительные лагеря, находящиеся за пределами 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айона, организация реализации путевок в лагерь «Лесная сказка» в соответствии с Порядком приобретения и выдачи путевок для отдыха школьников в загородных оздоровительных лагерях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Центр  сопровож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лагерь «Лесная сказ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77,9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3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рганизация отдыха детей и подростков в возраст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т 7 до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 по физкультур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разовательные организации, Центр сопровож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9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субсидий на финансовое обеспечение муниципального задания лагеря «Лесная сказка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лагерь «Лесная сказ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2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Трудоустройство несовершеннолетних гражда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 организации, комитет культуры, комитет по физкультуре, Центр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существление ремонтных работ и приобретение оборудования в соответствии с планом-заданием территориального отдела  Управления Федеральной службы по надзору в сфере защиты прав потребителей и благополучия человека по Новгородской области в Старорусском районе по подготовке к функциони-рованию в летний период лагеря «Лесная сказк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лагерь «Лесная сказ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    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адача: обеспечение условий для выполнения муниципальных полномочий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субсидий на финансовое обеспечение муниципального задания Центру сопровожд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комитет, Центр сопровожд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4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0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0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369,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еспечение выполнения комитетом функций распорядителя бюджетных средст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0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0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0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9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2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21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21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91,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3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Задача: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ourier New"/>
                <w:kern w:val="2"/>
                <w:sz w:val="22"/>
                <w:szCs w:val="22"/>
                <w:lang w:eastAsia="en-US"/>
              </w:rPr>
              <w:t>Р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еализация субвенции на выполнение отдельных государственных полномочий по строитель-ству (приобретению и ремонту) жилых помещений для детей-сирот, а также лиц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из числа детей-сирот, подлежащих обеспечению жилыми помещениями по договорам найма специализирова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жилых помещен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ourier New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едера-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558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5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56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56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0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0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9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38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54,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82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74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9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15950,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4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5108,5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210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055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123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5633,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4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val="en-US" w:eastAsia="en-US"/>
        </w:rPr>
      </w:pPr>
      <w:r>
        <w:rPr>
          <w:rFonts w:eastAsia="Calibri"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val="en-US" w:eastAsia="en-US"/>
        </w:rPr>
      </w:pPr>
      <w:r>
        <w:rPr>
          <w:rFonts w:eastAsia="Calibri"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800" w:leader="none"/>
        </w:tabs>
        <w:spacing w:before="120" w:after="0"/>
        <w:rPr/>
      </w:pPr>
      <w:r>
        <w:rPr>
          <w:b/>
          <w:sz w:val="28"/>
          <w:szCs w:val="28"/>
        </w:rPr>
        <w:t>Глава муниципального района          А.Р. Розбаум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ind w:right="141" w:hanging="0"/>
        <w:jc w:val="both"/>
        <w:rPr>
          <w:rFonts w:eastAsia="SimSun;宋体"/>
          <w:b/>
          <w:b/>
          <w:bCs/>
          <w:sz w:val="28"/>
          <w:szCs w:val="28"/>
          <w:lang w:val="en-US" w:eastAsia="zh-CN"/>
        </w:rPr>
      </w:pPr>
      <w:r>
        <w:rPr>
          <w:rFonts w:eastAsia="SimSun;宋体"/>
          <w:b/>
          <w:bCs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5:00Z</dcterms:created>
  <dc:creator>buh</dc:creator>
  <dc:description/>
  <cp:keywords/>
  <dc:language>en-US</dc:language>
  <cp:lastModifiedBy>Михайлова Олеся Георгиевна</cp:lastModifiedBy>
  <cp:lastPrinted>2022-02-01T12:59:00Z</cp:lastPrinted>
  <dcterms:modified xsi:type="dcterms:W3CDTF">2022-02-01T09:59:00Z</dcterms:modified>
  <cp:revision>5</cp:revision>
  <dc:subject/>
  <dc:title>Директору Старорусского</dc:title>
</cp:coreProperties>
</file>