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4.05.2022 № 1025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внесении изменений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</w:t>
      </w:r>
      <w:r>
        <w:rPr>
          <w:rFonts w:eastAsia="SimSun;宋体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SimSun;宋体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подпункт 1.1.4. пункта 1 раздела 3 «Цели, задачи и целевые показатели муниципальной Программы:» паспорта  Программы в редакции:</w:t>
      </w:r>
    </w:p>
    <w:tbl>
      <w:tblPr>
        <w:tblW w:w="1091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3"/>
        <w:gridCol w:w="4536"/>
        <w:gridCol w:w="992"/>
        <w:gridCol w:w="1134"/>
        <w:gridCol w:w="992"/>
        <w:gridCol w:w="709"/>
        <w:gridCol w:w="1021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1.4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 4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здание современных условий обучения в общеобразовательных организациях и перевод обучающихся  в современные здания после проведения капитального ремонта  общеобразовательных организаций (объекты)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Calibri" w:hAnsi="Calibri" w:eastAsia="Calibri" w:cs="Tahoma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Tahoma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1.2.Изложить строку «2022 » раздела 5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10984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4"/>
        <w:gridCol w:w="1031"/>
        <w:gridCol w:w="1276"/>
        <w:gridCol w:w="1275"/>
        <w:gridCol w:w="1276"/>
        <w:gridCol w:w="943"/>
        <w:gridCol w:w="1177"/>
        <w:gridCol w:w="1218"/>
        <w:gridCol w:w="1179"/>
        <w:gridCol w:w="655"/>
      </w:tblGrid>
      <w:tr>
        <w:trPr>
          <w:trHeight w:val="176" w:hRule="atLeast"/>
        </w:trPr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«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244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69021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6930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19614,5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Изложить строку «ВСЕГО…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10984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4"/>
        <w:gridCol w:w="1031"/>
        <w:gridCol w:w="1276"/>
        <w:gridCol w:w="1275"/>
        <w:gridCol w:w="1276"/>
        <w:gridCol w:w="943"/>
        <w:gridCol w:w="1177"/>
        <w:gridCol w:w="1218"/>
        <w:gridCol w:w="1179"/>
        <w:gridCol w:w="655"/>
      </w:tblGrid>
      <w:tr>
        <w:trPr>
          <w:trHeight w:val="180" w:hRule="atLeast"/>
        </w:trPr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00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166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5375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879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247038,1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1.Изложить подпункт 1.1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559"/>
        <w:gridCol w:w="596"/>
      </w:tblGrid>
      <w:tr>
        <w:trPr>
          <w:trHeight w:val="80" w:hRule="atLeast"/>
        </w:trPr>
        <w:tc>
          <w:tcPr>
            <w:tcW w:w="3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й на финансовое обеспечение муниципальных заданий образовательным организац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-ные орга-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18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24577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45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4125,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79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13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13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0779,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2.Изложить подпункт 1.2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-ные орга-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,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5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24,0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3.Изложить подпункт 1.4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276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соответствии с федеральными перечнями учебников и учебных пособий, рекомендованных или допущенных к использованию в образовательном процессе,  имеющих государственную аккредитацию образовательных организаций и реализующих образовательные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-ные орга-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18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47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47,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2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4.Изложить подпункт 1.8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й на финансовое обеспечение муниципальных заданий общеобразовательным организац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-ные орга-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63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92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932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2269,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356,8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75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57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9413,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5.Изложить подпункт 1.10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0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ализация регионального проекта «Наш выбо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ОУ СОШ   с. Залучь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>
          <w:trHeight w:val="882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00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  <w:tr>
        <w:trPr>
          <w:trHeight w:val="882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6.Дополнить пункт 1 мероприятий Программы подпунктом 1.15. следующего содержания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формление проектно-сметной документации для проведения ремонтных работ в зданиях муниципальных образовательных организац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тель-ные орга-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9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300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00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7.Изложить подпункт 2.1. пункта 2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й на финансовое обеспечение муниципальных заданий организациям дополнительно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Центр сопровожде-ния, образователь-ные организа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УДО «ЦДТ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4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5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8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14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.8.Дополнить пункт 2 мероприятий Программы подпунктом 2.6</w:t>
      </w:r>
      <w:r>
        <w:rPr/>
        <w:t>. следующего содержания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витие инфраструктуры поддержки добровольчества (волонтер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тель-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.9</w:t>
      </w:r>
      <w:r>
        <w:rPr/>
        <w:t>.Изложить подпункт 5.3. пункта 5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й на финансовое обеспечение муниципального задания лагеря «Лесная сказк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лагерь «Лесная сказк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>
          <w:trHeight w:val="1008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85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20,4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.10</w:t>
      </w:r>
      <w:r>
        <w:rPr/>
        <w:t>.Изложить подпункт 5.5. пункта 5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87"/>
        <w:gridCol w:w="271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276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5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существление ремонтных работ и приобретение оборудования в соответствии с планом-заданием территориального отдела  Управления Федеральной службы по надзору в сфере защиты прав потребителей и благополучия человека по Новгородской области в Старорусском районе по подготовке к функционированию в летний период лагеря «Лесная сказк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лагерь «Лесная сказк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     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.11</w:t>
      </w:r>
      <w:r>
        <w:rPr/>
        <w:t>.Изложить подпункт 7.1. пункта 7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ourier New"/>
                <w:kern w:val="2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еализация субвенции на выполнение отдельных государственных полномочий по строительству (приобретению и ремонту) жилых помещений для детей-сирот, а также лиц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з числа детей-сирот, подлежащих обеспечению жилыми помещениями по договорам найма специализирован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жилых помещ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ourier New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ль-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8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8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558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5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56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00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.12.Дополнить пункт 7 мероприятий Программы подпунктом 7.2</w:t>
      </w:r>
      <w:r>
        <w:rPr/>
        <w:t>. следующего содержания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87"/>
        <w:gridCol w:w="271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276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.2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асходы по уплате налога на жилые помещения муниципального специализированного фон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     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4.13</w:t>
      </w:r>
      <w:r>
        <w:rPr/>
        <w:t>.Изложить строку «Итого:» в редакции:</w:t>
      </w:r>
    </w:p>
    <w:tbl>
      <w:tblPr>
        <w:tblW w:w="154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46"/>
        <w:gridCol w:w="6072"/>
        <w:gridCol w:w="1560"/>
        <w:gridCol w:w="1701"/>
        <w:gridCol w:w="1559"/>
        <w:gridCol w:w="1559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2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9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73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354,7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690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57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59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15950,7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69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66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66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5108,5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.</w:t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196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05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12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65633,8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>2.</w:t>
      </w:r>
      <w:r>
        <w:rPr>
          <w:rFonts w:eastAsia="Calibri"/>
          <w:kern w:val="2"/>
          <w:sz w:val="28"/>
          <w:szCs w:val="28"/>
          <w:lang w:val="en-US"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-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val="en-US" w:eastAsia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Глава муниципального района          А.Р. Розбаум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6z0">
    <w:name w:val="WW8Num6z0"/>
    <w:qFormat/>
    <w:rPr>
      <w:sz w:val="28"/>
      <w:szCs w:val="28"/>
      <w:lang w:val="ru-RU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buh</dc:creator>
  <dc:description/>
  <cp:keywords/>
  <dc:language>en-US</dc:language>
  <cp:lastModifiedBy>Михайлова Олеся Георгиевна</cp:lastModifiedBy>
  <cp:lastPrinted>2022-05-04T15:30:00Z</cp:lastPrinted>
  <dcterms:modified xsi:type="dcterms:W3CDTF">2022-05-04T12:31:00Z</dcterms:modified>
  <cp:revision>4</cp:revision>
  <dc:subject/>
  <dc:title>Директору Старорусского</dc:title>
</cp:coreProperties>
</file>