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0.2022 № 2508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внесении изменений в муниципальную Программу                                            Старорусского муниципального района «Развитие образования и                       молодежной политики в Старорусском муниципальном районе на                   2022-2025 годы»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  <w:tab/>
      </w:r>
      <w:r>
        <w:rPr>
          <w:rFonts w:eastAsia="Lucida Sans Unicode"/>
          <w:sz w:val="28"/>
          <w:szCs w:val="28"/>
          <w:lang w:eastAsia="en-US" w:bidi="en-US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зложить строки «2022» - «ВСЕГО» раздела  5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134"/>
        <w:gridCol w:w="1276"/>
        <w:gridCol w:w="1335"/>
        <w:gridCol w:w="1025"/>
        <w:gridCol w:w="1177"/>
        <w:gridCol w:w="1218"/>
        <w:gridCol w:w="1179"/>
        <w:gridCol w:w="655"/>
      </w:tblGrid>
      <w:tr>
        <w:trPr>
          <w:trHeight w:val="210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5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854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096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75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3687,1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9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7124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760,4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666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239,7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33,8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562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41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3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91321,0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b/>
          <w:b/>
          <w:color w:val="000000"/>
          <w:sz w:val="28"/>
          <w:szCs w:val="28"/>
          <w:shd w:fill="FFFFFF" w:val="clear"/>
          <w:lang w:eastAsia="en-US" w:bidi="en-US"/>
        </w:rPr>
      </w:pPr>
      <w:r>
        <w:rPr>
          <w:b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ункт 1 раздела 3 «Цели, задачи и целевые показатели муниципальной Программы:» паспорта Программы подпунктами 1.1.5. -1.1.7. следующего содержания</w:t>
      </w:r>
      <w:r>
        <w:rPr>
          <w:rFonts w:eastAsia="Calibri"/>
          <w:kern w:val="2"/>
          <w:sz w:val="28"/>
          <w:szCs w:val="28"/>
          <w:lang w:eastAsia="en-US"/>
        </w:rPr>
        <w:t>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7229"/>
        <w:gridCol w:w="1560"/>
        <w:gridCol w:w="1701"/>
        <w:gridCol w:w="1559"/>
        <w:gridCol w:w="1559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ероприятий муниципального кластерного проекта «Мой дом здесь» в отчетном году,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6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6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мероприятий муниципального кластерного проекта «Мой первый учитель» в отчетном году,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7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приоритетного регионального проекта «Развитие профильного образования в Новгородской области», (%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</w:t>
      </w:r>
      <w:r>
        <w:rPr/>
        <w:t>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-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76654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57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8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2.</w:t>
      </w:r>
      <w:r>
        <w:rPr/>
        <w:t>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-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3.</w:t>
      </w:r>
      <w:r>
        <w:rPr/>
        <w:t>Изложить подпункт 1.6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ансфер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-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8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37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327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795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</w:t>
      </w:r>
      <w:r>
        <w:rPr/>
        <w:t>.4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ватель-ным организаци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-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252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2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35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7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5.Изложить подпункт 1.10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регионального проекта «Наш выбо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 СОШ с. Залучь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82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 xml:space="preserve">1.3.6.Изложить подпункт 1.15. пункта 1 </w:t>
      </w:r>
      <w:r>
        <w:rPr/>
        <w:t>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формление проектно-сметной документации и госэкспертизы для проведение ремонтных работ в зданиях муниципальных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те-льные орган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9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7.Дополнить пункт 1 мероприятий Программы подпунктом 1.16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кластерного проекта «Мой дом здес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иобретение 50 комплектов  специализирован-ной одежды для обучающихся медицинских клас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 СОШ № 5, МАОУ «Гимназ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8.</w:t>
      </w:r>
      <w:r>
        <w:rPr/>
        <w:t>Дополнить пункт 1 мероприятий Программы подпунктом 1.17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еализация кластерного проекта «Мой первый учител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иобретение оборудования для проведения профорентацион-ной работы педагогического направления среди обучающихся общеобразовате-льных организаций кластера «Старорусск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МАОУ СОШ № 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9.</w:t>
      </w:r>
      <w:r>
        <w:rPr/>
        <w:t>Дополнить пункт 1 мероприятий Программы подпунктом 1.18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новление кабинетов биологии для открытия в муниципальных общеобразовате-льных организациях классов естественно-научного профиля (медицинских) в рамках реализации мероприятий приоритетного регионального проекта «Развитие профильного образования в Новгород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 СОШ № 5, МАОУ «Гимназ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512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0.</w:t>
      </w:r>
      <w:r>
        <w:rPr/>
        <w:t>Изложить подпункт 2.1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де-ния, образовате-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142,2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1.</w:t>
      </w:r>
      <w:r>
        <w:rPr/>
        <w:t>Изложить подпункт 2.3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де-ния, образовате-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12.</w:t>
      </w:r>
      <w:r>
        <w:rPr/>
        <w:t>Изложить подпункт 2.4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рганизация и проведение муниципального этапа всероссийской олимпиады школьников по общеобразовате-льным предметам, обеспечение участия в областном этапе        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,1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13.</w:t>
      </w:r>
      <w:r>
        <w:rPr/>
        <w:t>Изложить подпункт 2.5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 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де-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14.</w:t>
      </w:r>
      <w:r>
        <w:rPr/>
        <w:t>Изложить подпункт 4.1. пункта 4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и проведение мероприятий, посвященных памятным датам и событиям истории Рос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kern w:val="2"/>
                <w:sz w:val="28"/>
                <w:szCs w:val="28"/>
                <w:lang w:eastAsia="en-US"/>
              </w:rPr>
              <w:t>комитет культур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3.15.</w:t>
      </w:r>
      <w:r>
        <w:rPr/>
        <w:t>Изложить подпункт 4.2. пункта 4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Организация и проведение областного и районного этапа областного смотра-конкурса «Школа безопасности - «Зарниц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-вождения, комитет по физкультуре, МАУ ДОЛ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zh-CN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6.</w:t>
      </w:r>
      <w:r>
        <w:rPr/>
        <w:t>Изложить подпункт 5.3. пункта 5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ого задания лагеря «Лесная сказк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лагерь «Лесная сказ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85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0,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7.</w:t>
      </w:r>
      <w:r>
        <w:rPr/>
        <w:t>Изложить подпункт 6.1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ого задания Центру сопрово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Центр сопровож-д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4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па-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0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369,9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8.</w:t>
      </w:r>
      <w:r>
        <w:rPr/>
        <w:t>Изложить подпункт 6.2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выполнения комитетом функций распределителя бюджетных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0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па-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3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0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91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9.</w:t>
      </w:r>
      <w:r>
        <w:rPr/>
        <w:t>Изложить подпункт 6.3. пункта 6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15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219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219,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9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20.</w:t>
      </w:r>
      <w:r>
        <w:rPr/>
        <w:t>Изложить подпункт 7.1. пункта 7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992"/>
        <w:gridCol w:w="425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з числа детей-сирот, подлежащих обеспечению жилыми помещениями по договорам найма специализирован-ных жилых 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55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6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06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</w:t>
      </w:r>
      <w:r>
        <w:rPr/>
        <w:t>.21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92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5085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609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5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7636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5307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30:00Z</dcterms:created>
  <dc:creator>buh</dc:creator>
  <dc:description/>
  <cp:keywords/>
  <dc:language>en-US</dc:language>
  <cp:lastModifiedBy>Михайлова Олеся Георгиевна</cp:lastModifiedBy>
  <cp:lastPrinted>2022-10-28T11:06:00Z</cp:lastPrinted>
  <dcterms:modified xsi:type="dcterms:W3CDTF">2022-10-28T08:07:00Z</dcterms:modified>
  <cp:revision>6</cp:revision>
  <dc:subject/>
  <dc:title>Директору Старорусского</dc:title>
</cp:coreProperties>
</file>