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3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3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12.2023  № 3054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0"/>
        <w:jc w:val="center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О внесении изменений в постановление Администрации муниципального района от </w:t>
      </w:r>
      <w:r>
        <w:rPr>
          <w:b/>
          <w:sz w:val="28"/>
          <w:szCs w:val="28"/>
        </w:rPr>
        <w:t>18.10.2021 № 1806</w:t>
      </w:r>
      <w:r>
        <w:rPr>
          <w:b/>
          <w:color w:val="000000"/>
          <w:sz w:val="28"/>
          <w:szCs w:val="28"/>
          <w:lang w:eastAsia="zh-CN"/>
        </w:rPr>
        <w:t xml:space="preserve"> «</w:t>
      </w:r>
      <w:r>
        <w:rPr>
          <w:b/>
          <w:sz w:val="28"/>
          <w:szCs w:val="28"/>
        </w:rPr>
        <w:t xml:space="preserve">Об утверждении муниципальной Программы Старорусского муниципального района «Развитие образования и молодежной политики в Старорусском муниципальном районе на 2022-2025 годы»»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1.Внести изменения в наименование, пункт 1 постановления Администрации муниципального района от 18.10.2021 № 1806</w:t>
      </w:r>
      <w:r>
        <w:rPr>
          <w:color w:val="000000"/>
          <w:sz w:val="28"/>
          <w:szCs w:val="28"/>
          <w:lang w:eastAsia="zh-CN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Старорусского муниципального района «Развитие образования и молодежной политики в Старорусском муниципальном районе на 2022-2025 годы»» (далее - муниципальная Программа), заменив цифру «…2025…» на «…2027…»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2.</w:t>
      </w:r>
      <w:r>
        <w:rPr>
          <w:sz w:val="28"/>
          <w:szCs w:val="28"/>
        </w:rPr>
        <w:t>Внести в муниципальную Программу, утвержденную постановлением Администрации муниципального района от 18.10.2021          № 1806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2.1.Изложить наименование муниципальной Программы в редакции: «Развитие образования в Старорусском муниципальном районе на 2022-2027 годы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>2.2.Изложить раздел 2  «Соисполнители муниципальной Программы» паспорта муниципальной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Calibri"/>
          <w:b/>
          <w:b/>
          <w:spacing w:val="-12"/>
          <w:kern w:val="2"/>
          <w:sz w:val="28"/>
          <w:szCs w:val="28"/>
          <w:lang w:eastAsia="en-US"/>
        </w:rPr>
      </w:pPr>
      <w:r>
        <w:rPr>
          <w:rFonts w:eastAsia="Calibri"/>
          <w:b/>
          <w:spacing w:val="-12"/>
          <w:kern w:val="2"/>
          <w:sz w:val="28"/>
          <w:szCs w:val="28"/>
          <w:lang w:eastAsia="en-US"/>
        </w:rPr>
        <w:t>«Соисполнители муниципальной Программы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>муниципальное автономное учреждение «Центр финансово-экономического, технического и информационно-методического сопровождения учреждений образования Старорусского муниципального района» (далее - Центр сопровождения)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>
          <w:rFonts w:eastAsia="Calibri"/>
          <w:spacing w:val="-12"/>
          <w:kern w:val="2"/>
          <w:sz w:val="28"/>
          <w:szCs w:val="28"/>
          <w:lang w:eastAsia="en-US"/>
        </w:rPr>
      </w:pPr>
      <w:r>
        <w:rPr>
          <w:rFonts w:eastAsia="Calibri"/>
          <w:spacing w:val="-12"/>
          <w:kern w:val="2"/>
          <w:sz w:val="28"/>
          <w:szCs w:val="28"/>
          <w:lang w:eastAsia="en-US"/>
        </w:rPr>
        <w:t>образовательные организации (по согласованию)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Calibri"/>
          <w:spacing w:val="-12"/>
          <w:kern w:val="2"/>
          <w:sz w:val="28"/>
          <w:szCs w:val="28"/>
          <w:lang w:eastAsia="en-US"/>
        </w:rPr>
        <w:t>Муниципальное автономное учреждение «Детский оздоровительный лагерь «Лесная сказка» (далее - лагерь «Лесная сказка»)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>комитет культуры Администрации Старорусского муниципального района до 06.03.2023 (далее - комитет культуры);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>комитет по физической культуре и спорту Администрации Старорусского муниципального района до 06.03.2023 (далее - комитет по физкультуре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комитет культуры, физической культуры и спорта с 06.03.2023 Администрации Старорусского муниципального района (далее - комитет культуры, физической культуры и спорта)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textAlignment w:val="baseline"/>
        <w:rPr>
          <w:rFonts w:ascii="Times New Roman CYR" w:hAnsi="Times New Roman CYR" w:eastAsia="Arial Unicode MS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60"/>
        <w:jc w:val="both"/>
        <w:rPr>
          <w:rFonts w:eastAsia="Arial Unicode MS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exact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2.3.Изложить раздел 3 «Цели, задачи и целевые показатели муниципальной Программы:» </w:t>
      </w:r>
      <w:r>
        <w:rPr>
          <w:rFonts w:eastAsia="Calibri"/>
          <w:kern w:val="2"/>
          <w:sz w:val="28"/>
          <w:szCs w:val="28"/>
          <w:lang w:eastAsia="en-US" w:bidi="hi-IN"/>
        </w:rPr>
        <w:t>паспорта муниципальной Программы</w:t>
      </w:r>
      <w:r>
        <w:rPr>
          <w:rFonts w:eastAsia="Calibri"/>
          <w:kern w:val="2"/>
          <w:sz w:val="28"/>
          <w:szCs w:val="28"/>
          <w:lang w:eastAsia="en-US"/>
        </w:rPr>
        <w:t xml:space="preserve"> в редакции</w:t>
      </w:r>
      <w:r>
        <w:rPr/>
        <w:t>:</w:t>
      </w:r>
    </w:p>
    <w:tbl>
      <w:tblPr>
        <w:tblW w:w="1823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101"/>
        <w:gridCol w:w="5942"/>
        <w:gridCol w:w="1276"/>
        <w:gridCol w:w="1276"/>
        <w:gridCol w:w="1275"/>
        <w:gridCol w:w="1134"/>
        <w:gridCol w:w="1276"/>
        <w:gridCol w:w="1222"/>
        <w:gridCol w:w="479"/>
        <w:gridCol w:w="371"/>
        <w:gridCol w:w="850"/>
        <w:gridCol w:w="850"/>
        <w:gridCol w:w="850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5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Цели, задачи муниципальной Программы, наименование и единица измер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целевого показателя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начение целевого показателя по годам: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Цель 1. Обеспечение на территории муниципального района доступного и качественного образования, соответствующего федеральным государственным образовательным стандартам, перспективным задачам развития экономики и потребностям населения муниципального района, обеспечение эффективной системы по социализации и самореализации молодежи, развитию потенциала молодежи,  патриотическое воспитание населения, организация отдыха, оздоровления, занятости детей и подростков,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1. Развитие дошкольного, начального общего, основного общего и среднего общего образования.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  <w:t xml:space="preserve">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-7 л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  <w:t xml:space="preserve">скорректированной на численность дете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kern w:val="2"/>
                <w:sz w:val="24"/>
                <w:szCs w:val="24"/>
                <w:lang w:eastAsia="en-US"/>
              </w:rPr>
              <w:t>в возрасте 5-7 лет, обучающихся в школе)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дельный вес обучающихся, которые регулярно будут пользоваться результатами выполненного проекта в общей численности обучающих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современных условий обучения в общеобразовательных организациях и перевод обучающихся  в современные здания после проведения капитального ремонта  общеобразовательных организаций, (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FF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FF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мероприятий муниципального кластерного проекта «Мой дом здесь» в отчетном году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6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6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я мероприятий муниципального кластерного проекта «Мой первый учитель» в отчетном году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7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приоритетного регионального проект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«Развитие профильного обра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Новгородской области»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8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 получающих бесплатное горячее питание, к общему количеству обучающихся, получающих начальное образование в муниципальных образовательных организациях по очной форме  обучения</w:t>
            </w:r>
            <w:r>
              <w:rPr>
                <w:rFonts w:cs="TimesNewRomanPSMT;Times New Roman" w:ascii="Calibri" w:hAnsi="Calibri"/>
                <w:sz w:val="24"/>
                <w:szCs w:val="24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9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Доля обучающихся общеобразовательных организаций, обеспеченных бесплатной перевозкой, к общему количеству обучающихся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нуждающихся в подвозе</w:t>
            </w:r>
            <w:r>
              <w:rPr>
                <w:rFonts w:cs="TimesNewRomanPSMT;Times New Roman" w:ascii="Calibri" w:hAnsi="Calibri"/>
                <w:sz w:val="24"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10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ля обучающихся, получающих основное общее и среднее общее образование в муниципальных образовательных организациях,  получающих меры социальной поддержки в виде бесплатного горячего питания, являющихся детьми граждан, призванных на военную службу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      </w:r>
            <w:r>
              <w:rPr>
                <w:rFonts w:cs="TimesNewRomanPSMT;Times New Roman" w:ascii="Calibri" w:hAnsi="Calibri"/>
                <w:sz w:val="24"/>
                <w:szCs w:val="24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1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ля обучающихся образовательных организаций, реализующих основные образовательные программы дошкольного образования, которым снижен размер родительской платы за присмотр и уход, являющихся детьми граждан, призванных на военную службу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      </w:r>
            <w:r>
              <w:rPr>
                <w:rFonts w:cs="TimesNewRomanPSMT;Times New Roman" w:ascii="Calibri" w:hAnsi="Calibri"/>
                <w:sz w:val="24"/>
                <w:szCs w:val="24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60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2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1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textAlignment w:val="baseline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2. Развитие дополнительного образования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ля детей в возрасте 5-18 лет, охваченных программами дополнительного образования, (получающих услуги дополнительного образования), в общей численности детей в возрасте 5-18 лет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3" w:right="-57" w:hanging="0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7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82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 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личество функционирующих новых мест дополнительного образования детей в рамках федерального проекта «Успех каждого ребенка» национального проекта «Образование» (ме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textAlignment w:val="baseline"/>
              <w:rPr>
                <w:rFonts w:eastAsia="Calibri"/>
                <w:b/>
                <w:b/>
                <w:color w:val="000000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3. Вовлечение молодежи муниципального района в социальную практику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color w:val="000000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4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Доля молодых людей в возрасте от 14   до 30 лет, принимающих участие в добровольческой деятельности, в общей численности молодеж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возрасте от 14 до 30 лет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ind w:left="-93" w:right="-57" w:hanging="0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spacing w:val="-22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22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2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4.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4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ля детей и молодежи муниципального района, участвующих в мероприятиях патриотической направленности, от общего числа молодежи муниципального района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5. Обеспечение отдыха, оздоровления, занятости детей и подростков в каникулярное время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5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ля детей в возрасте 7-17 лет, охвач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граммами каникулярного образовательного отдыха, в общей численности детей в возрасте 7-17 лет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0</w:t>
            </w:r>
          </w:p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6. Обеспечение условий для выполнения муниципальных полномоч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6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Уровень финансирования реализаци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ероприятий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both"/>
              <w:textAlignment w:val="baseline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7.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469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7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,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13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  <w:t>Задача 8. Развитие кадрового обеспечения сферы образования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1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личество привлеченных педагогических работников, трудоустроенных в муниципальные образовательные организации,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2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личество обучающихся проф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сихолого-педагогически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413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8.3.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Доля обучающих, завершивших обучение по программам среднего общего образования и заключивших договор о целевом обучении по образовательным программам высшего образован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направлению «Педагогическое образование»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 НовГУ им. Ярослава Мудрого, желающих получить муниципальную стипендию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20" w:after="0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;</w:t>
            </w:r>
          </w:p>
        </w:tc>
        <w:tc>
          <w:tcPr>
            <w:tcW w:w="29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Изложить раздел 4 «</w:t>
      </w:r>
      <w:r>
        <w:rPr>
          <w:rFonts w:eastAsia="Calibri"/>
          <w:kern w:val="2"/>
          <w:sz w:val="28"/>
          <w:szCs w:val="28"/>
          <w:lang w:eastAsia="en-US"/>
        </w:rPr>
        <w:t>Сроки реализации муниципальной Программы</w:t>
      </w:r>
      <w:r>
        <w:rPr>
          <w:rFonts w:eastAsia="Calibri"/>
          <w:b/>
          <w:kern w:val="2"/>
          <w:sz w:val="28"/>
          <w:szCs w:val="28"/>
          <w:lang w:eastAsia="en-US"/>
        </w:rPr>
        <w:t>:</w:t>
      </w:r>
      <w:r>
        <w:rPr>
          <w:rFonts w:eastAsia="Calibri"/>
          <w:kern w:val="2"/>
          <w:sz w:val="28"/>
          <w:szCs w:val="28"/>
          <w:lang w:eastAsia="en-US"/>
        </w:rPr>
        <w:t xml:space="preserve"> 2022-2025 годы</w:t>
      </w:r>
      <w:r>
        <w:rPr>
          <w:sz w:val="28"/>
          <w:szCs w:val="28"/>
        </w:rPr>
        <w:t>» паспорта муниципальной Программы в редакции: «</w:t>
      </w:r>
      <w:r>
        <w:rPr>
          <w:rFonts w:eastAsia="Calibri"/>
          <w:kern w:val="2"/>
          <w:sz w:val="28"/>
          <w:szCs w:val="28"/>
          <w:lang w:eastAsia="en-US"/>
        </w:rPr>
        <w:t>Сроки реализации муниципальной Программы</w:t>
      </w:r>
      <w:r>
        <w:rPr>
          <w:rFonts w:eastAsia="Calibri"/>
          <w:b/>
          <w:kern w:val="2"/>
          <w:sz w:val="28"/>
          <w:szCs w:val="28"/>
          <w:lang w:eastAsia="en-US"/>
        </w:rPr>
        <w:t>:</w:t>
      </w:r>
      <w:r>
        <w:rPr>
          <w:rFonts w:eastAsia="Calibri"/>
          <w:kern w:val="2"/>
          <w:sz w:val="28"/>
          <w:szCs w:val="28"/>
          <w:lang w:eastAsia="en-US"/>
        </w:rPr>
        <w:t xml:space="preserve"> 2022-2027 год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Изложить раздел 5 «Объемы и источники финансирования муниципальной Программы в целом и по годам реализации (тыс. руб.)» паспорта муниципальной </w:t>
      </w:r>
      <w:r>
        <w:rPr/>
        <w:t xml:space="preserve">Программы в редакции: </w:t>
      </w:r>
    </w:p>
    <w:tbl>
      <w:tblPr>
        <w:tblW w:w="15451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1096"/>
        <w:gridCol w:w="1832"/>
        <w:gridCol w:w="1734"/>
        <w:gridCol w:w="2410"/>
        <w:gridCol w:w="1843"/>
        <w:gridCol w:w="1417"/>
        <w:gridCol w:w="1985"/>
        <w:gridCol w:w="2001"/>
        <w:gridCol w:w="425"/>
      </w:tblGrid>
      <w:tr>
        <w:trPr>
          <w:trHeight w:val="249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Год</w:t>
            </w:r>
          </w:p>
        </w:tc>
        <w:tc>
          <w:tcPr>
            <w:tcW w:w="1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 города Старая Ру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бюджеты             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небюджетные сред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91598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925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641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538,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96548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</w:t>
            </w:r>
            <w:r>
              <w:rPr>
                <w:rFonts w:eastAsia="Calibri"/>
                <w:kern w:val="2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05990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61588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911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493,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114513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5222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894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833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58759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  <w:tr>
        <w:trPr>
          <w:trHeight w:val="92" w:hRule="atLeast"/>
        </w:trPr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5450,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378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813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51811,7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3954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477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813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51305,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3954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41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813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50658,4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53617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329677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108281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7832,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4923596,6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.Изложить мероприятия муниципальной Программы в редакции: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>«Мероприятия муниципальной Программы Старорусского муниципального района</w:t>
      </w:r>
      <w:r>
        <w:rPr>
          <w:rFonts w:eastAsia="Calibri"/>
          <w:b/>
          <w:bCs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  <w:t>«Развитие образования и молодежной политики в Старорусском муниципальном районе на 2022-2027 годы»</w:t>
      </w:r>
    </w:p>
    <w:tbl>
      <w:tblPr>
        <w:tblW w:w="1585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696"/>
        <w:gridCol w:w="2707"/>
        <w:gridCol w:w="1418"/>
        <w:gridCol w:w="142"/>
        <w:gridCol w:w="850"/>
        <w:gridCol w:w="1134"/>
        <w:gridCol w:w="1276"/>
        <w:gridCol w:w="1134"/>
        <w:gridCol w:w="1134"/>
        <w:gridCol w:w="1134"/>
        <w:gridCol w:w="1086"/>
        <w:gridCol w:w="48"/>
        <w:gridCol w:w="1039"/>
        <w:gridCol w:w="95"/>
        <w:gridCol w:w="992"/>
        <w:gridCol w:w="544"/>
      </w:tblGrid>
      <w:tr>
        <w:trPr>
          <w:trHeight w:val="8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спол-н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еро-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еали-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 xml:space="preserve">Целевой </w:t>
              <w:br/>
              <w:t>показа-тель (номер целевого пока-зателя из паспорта Прог-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сточник финан-сирования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ъем финансирования по годам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1. Развитие дошкольного, начального общего, основного общего и среднего общего образования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96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198197</w:t>
            </w:r>
            <w:r>
              <w:rPr>
                <w:rFonts w:eastAsia="Calibri"/>
                <w:color w:val="000000"/>
                <w:kern w:val="2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lang w:val="en-US"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198197</w:t>
            </w:r>
            <w:r>
              <w:rPr>
                <w:rFonts w:eastAsia="Calibri"/>
                <w:color w:val="000000"/>
                <w:kern w:val="2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lang w:val="en-US"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981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98197,4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9505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8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8628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8628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86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86281,6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7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й на организацию обеспечения муниципальных образовательных организаций, имеющих государственную аккредитацию, бланками документов государственного образц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 уровне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8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8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8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8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8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6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еспечение организаций, осуществляющи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тельную деятельно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о образовательным программам начального общего, основного общего и среднего общего образования, учебниками и учебными пособиями в соответствии с федеральными перечнями учебников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учебных пособий, рекомендованных или допущенных к использованию в образовательном процессе,  имеющих государственную аккредитацию образовательных организаций и реализующих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59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еспечение доступа к информационно-телекоммуникационной сети «Интернет» организаций, осуществляющих образовательную деятельность по образовательным программам начально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4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трансферт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на обеспечение выплат ежемесячного денежного вознаграж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5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58,4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и на организацию бесплатного горячего питания обучающихся, получающи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ое обще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в муниципальных образовательных организац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66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7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83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85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70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17063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37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38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07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30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0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052,6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13,3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бщеобразовательным организация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19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322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3387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3387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33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233871,4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7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94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948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94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49486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8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86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63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Реализация приоритетного регионального проекта «Наш выбор»: обустройство спортивной площадки МАОУ СОШ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. Залучье в 2022 году; ремонт здания детского сада филиала  МАОУ СОШ № 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 д. Медниково и благоустройство прилегающе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территории,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 этап в 2023 году; благоустройство территории у МАОУ СОШ № 8 в 2024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комитет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. Залучье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ОУ СОШ №8 (фили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д. Мед-никово), МАОУ СОШ №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200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100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4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внедрения и функционирования целевой модели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5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деятельности центров образования цифрового и гуманитарного профи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0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 функционирования целевой модели цифровой образовательной среды в рамках эксперимента по модернизации начального общего, основного общего и среднего общего  образования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и на реализацию мероприятий по модернизации школьных систем образования (капитальный ремонт и приобретение оборудования в зданиях МАОУ СОШ № 2, филиал шк.                      п. Новосельский, МАОУ СОШ № 8,              СП по адресу  :                               ул. Минеральная, д. 36, МАОУ СОШ                          д. Сусолово два зда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комитет, МАОУ СОШ № 2, МАОУ СОШ № 8, МАОУ СОШ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. Сусо-лов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5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688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9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3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56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ластной бюджет (сверх уровня, преду-смот-ренного соглаше-н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1374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40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ластной бюджет на выпол-нение рабо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вклю-ченных в перечень работ по капиталь-ному ремонту зданий муници-пальных общеоб-разова-тельных органи-заций, подлежа-щих софинан-сирова-нию из федераль-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4317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0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Оформ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оектно-сметной документации и госэкспертизы для проведения ремонтных работ в зданиях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6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ластерного проекта «Мой дом здес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приобрет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0 комплектов  специализированной одежды для обучающихся медицинских клас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МАОУ СОШ № 5, МАОУ «Гимназия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ластерного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Мой первый учитель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иобретение оборудования для проведения профориентационной работы педагогического направления среди обучающихся общеобразовательных организаций кластера «Старорусск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МАОУ СОШ № 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новление кабинетов биологии для открытия в муниципальных общеобразовательных организациях классов естественнонаучного профиля (медицинских) в рамках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ероприятий приоритет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егионального про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Развитие профи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ния в Новгород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  <w:t>МАОУ СОШ № 5, МАОУ «Гимназия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19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организацию бесплатной перевозки обучающихся общеобразовательных организа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9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84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84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84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845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6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9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4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4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4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43,6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24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0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обеспечение расходных обязательств, связанных с реализацией указа Губернатора Новгоро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75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7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7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75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венции на обеспечение деятельности центров образования цифрового и гуманитарного профилей, центров образования естественнонаучной  и технолог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6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26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265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65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65,4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оказание финансовой поддержки участникам Программы «Учитель для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и на обновление материально-технической базы для организации учебно-исследовательской, научн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актическо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творческой деятельности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636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на финансовое обеспечение деятельности центров образования естественнонаучной,  технологической направленностей, расположе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сельской местности 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лых гор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3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0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5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венции на финансовое обеспечение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ероприятий по обеспеч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-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32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32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32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29,2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819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1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1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7,3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841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й на иные цели на благоустройство пришкольной территории зданий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.2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еализация проектов стратегической инициативы «Кадры будущего для реги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МАОУ СОШ №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20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85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22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44051.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637103.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636597.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636597.2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2. Развитие дополнительного образования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6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41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416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416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416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8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26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2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2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26,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color w:val="000000"/>
                <w:sz w:val="21"/>
                <w:szCs w:val="21"/>
              </w:rPr>
              <w:t>4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Организация и проведение муниципального этапа всероссийской олимпиа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школьников по общеобразовательным предметам, обеспечение участия в областном этап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том числе в рамках приоритетного   национального проекта «Образование» в направлении «Государственная поддержка талантливой молодежи», обеспечение участия в областных мероприят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1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04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поддержки добровольчества (волонтерст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5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 иных межбюджетных трансфертов  на финансовое обеспечение функционирования новых мест для реализации дополнительных общеразвивающих программ  в рамках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рального проек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Успех каждого ребенка» национального проекта «Образование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ОУ «ЦД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4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47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47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69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182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1820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820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173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3. Вовлечение молодежи муниципального района в социальную практику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Прове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айонного конкурса по грантовой поддержке молодежных прое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те-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6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рганизация и проведение молодежных акций, программ, развлекательных и спортивных меро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комитет культуры до 06.03.2023, комитет культуры, физической культуры и спорта с 06.03.2023, комитет по физкультуре до 06.03.2023, комитет культуры, физической культуры и спорта с 06.03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09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рганизация мероприятий, посвяще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ню молодеж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ыплата муниципальных именных стипендий Администрации Старорусского муниципального рай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16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4.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25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рганизация 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оведение мероприятий, посвященных памятным датам и событиям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стории Росс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iCs/>
                <w:color w:val="000000"/>
                <w:kern w:val="2"/>
                <w:sz w:val="24"/>
                <w:szCs w:val="24"/>
                <w:lang w:eastAsia="en-US"/>
              </w:rPr>
              <w:t xml:space="preserve">комитет культуры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 06.03.2023, комитет культуры, физической культуры и спорта с 06.03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Организация и проведение областного и районного этапа областного смотра-конкурса «Школа безопасности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«Зарниц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опровож-дения, комитет по физкультуре до 06.03.2023, 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АУ ДО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Лесная 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5. Обеспечение отдыха, оздоровления, занятости детей и подростков в каникулярное время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еспечение приобрет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утевок в загородные оздоровительные лагеря, находящиеся за пределами 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айона, организация реализации путевок в лагерь «Лесная сказка» в соответствии с Порядком приобретения и выдачи путевок для отдыха школьников в загородных оздоровительных лагерях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 сопровож-дения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6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комитет культуры, физической культуры и спорта с 06.03.2023, образова-тельные организа-ции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40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40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40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40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0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субсидий на финансовое обеспечение муниципального задания лагер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Лесная сказк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Трудоустройство несовершеннолетних гражд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изическ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ультуре и спор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 культуры, физической культуры и спорта с 06.03.202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образова-тельные организа-ци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7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7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7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уществление ремонтных работ и приобретение оборудования в соответств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 планом-заданием территориального отдела  Управления Федеральной службы по надзору в сфере защиты прав потребителей и благополучия человека по Новгородской области в Старорусском районе по подготовке к функционированию в летний период лагеря «Лесная сказка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лагерь «Лесная сказ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557,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57,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57,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57,</w:t>
            </w:r>
            <w:r>
              <w:rPr>
                <w:color w:val="000000"/>
                <w:sz w:val="21"/>
                <w:szCs w:val="21"/>
                <w:lang w:val="en-US"/>
              </w:rPr>
              <w:t>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6. Обеспечение условий для выполнения муниципальных полномоч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редоставл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убсидий на финансовое обеспечение муниципального зад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Центр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опровожден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513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0,9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4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65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6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61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61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7661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еспечение выполнения комитетом функций распорядител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ных средст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4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6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6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6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6,2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4871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7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7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7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7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Расход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по исполнению публичных обязательст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9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92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309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3092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3092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3092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2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41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24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248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248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248,1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7. 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9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color w:val="000000"/>
                <w:kern w:val="2"/>
                <w:sz w:val="24"/>
                <w:szCs w:val="24"/>
                <w:lang w:eastAsia="en-US"/>
              </w:rPr>
              <w:t>Р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з числа детей-сирот, подлежащих обеспечению жилыми помещениями по договорам найма специализирован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жилых помещений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2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ourier New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18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1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7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асходы по уплате налога на жилые помещения муниципального специализированного фон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     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6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8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863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  <w:t>Задача 8. Развитие кадрового обеспечения сферы образования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Реализац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муниципального                                   кластерного прое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«Мой первый учитель», участие муниципальных образовательных организаций в программе «Земский учитель», в проекте «Учитель для Росси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деятельности психолого-педагогических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3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Заключение договоров </w:t>
            </w:r>
            <w:r>
              <w:rPr>
                <w:color w:val="000000"/>
                <w:sz w:val="24"/>
                <w:szCs w:val="24"/>
              </w:rPr>
              <w:t>о целевом обучении по программам высшего образования по направлению «Педагогическое образование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 выпускниками                 11 клас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color w:val="000000"/>
                <w:sz w:val="24"/>
                <w:szCs w:val="24"/>
              </w:rPr>
              <w:t>заключившим договор о целевом обучении по образовательным программам высшего образования по направлению «Педагогическое образование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Центр сопровож-де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7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6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3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3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3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36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77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6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Единовременная выплата педагогическим работникам, подготовившим муниципальных стипендиат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размере 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72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Единовременная выплата педагогам-наставникам, сопровождающим молодых учителей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заключивших договор впервые, по итогам учебного г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 размере 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88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Единовременная выплата педагогам - победителям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этапа конкурса профессионального мастерства в размер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до 2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3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  <w:t>Предоставление дополнительных мер социальной поддержки отдельным категориям педагогических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color w:val="000000"/>
                <w:kern w:val="2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  <w:t>(молодым учителям), трудоустроившихся на территории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  <w:t xml:space="preserve">в образовательные организации, реализующие образовательные программы начального общего, основного общего, среднего обще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  <w:t>образования 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  <w:t>2025 годах и получивших высшее педагогическо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3"/>
                <w:szCs w:val="23"/>
                <w:lang w:eastAsia="en-US"/>
              </w:rPr>
              <w:t>или среднее профессиональное педагогическое образовани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2-202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2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22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22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22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8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6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46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7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.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Компенсация расходов за аренду жилья молодым учителям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не имеющим в муниципальном районе жилого помещения в собственности или в пользовании и заключившим трудовой договор впервые не менее чем на одну ставку, в размере 50% стоимости аренды жилого помещения, 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не более 5 тыс. 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комитет, центр сопровож-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024-202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8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8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18,8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915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05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5222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5450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33954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,</w:t>
            </w:r>
            <w:r>
              <w:rPr>
                <w:rFonts w:eastAsia="Calibri"/>
                <w:color w:val="000000"/>
                <w:kern w:val="2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33954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39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6158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38949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3378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34775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534128,9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64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91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338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138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137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81375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20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96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1114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875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1811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1305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1"/>
                <w:lang w:eastAsia="en-US"/>
              </w:rPr>
              <w:t>750658,4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  <w:t>3</w:t>
      </w:r>
      <w:r>
        <w:rPr>
          <w:rFonts w:eastAsia="SimSun;宋体"/>
          <w:kern w:val="2"/>
          <w:sz w:val="28"/>
          <w:szCs w:val="28"/>
          <w:lang w:eastAsia="hi-IN" w:bidi="hi-IN"/>
        </w:rPr>
        <w:t>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          информационно-телекоммуникационной сети «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https://admrussa.gosuslugi.ru/</w:t>
        </w:r>
      </w:hyperlink>
      <w:r>
        <w:rPr>
          <w:rFonts w:eastAsia="Calibri"/>
          <w:color w:val="000000"/>
          <w:sz w:val="28"/>
          <w:szCs w:val="28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val="en-US" w:eastAsia="en-US"/>
        </w:rPr>
      </w:pPr>
      <w:r>
        <w:rPr>
          <w:rFonts w:eastAsia="Calibri"/>
          <w:b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val="en-US" w:eastAsia="en-US"/>
        </w:rPr>
      </w:pPr>
      <w:r>
        <w:rPr>
          <w:rFonts w:eastAsia="Calibri"/>
          <w:b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val="en-US" w:eastAsia="en-US"/>
        </w:rPr>
      </w:pPr>
      <w:r>
        <w:rPr>
          <w:rFonts w:eastAsia="Calibri"/>
          <w:b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Liberation Serif">
    <w:altName w:val="Times New Roman"/>
    <w:charset w:val="cc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bCs/>
    </w:rPr>
  </w:style>
  <w:style w:type="character" w:styleId="WW8Num4z0">
    <w:name w:val="WW8Num4z0"/>
    <w:qFormat/>
    <w:rPr>
      <w:sz w:val="28"/>
      <w:szCs w:val="28"/>
      <w:lang w:val="ru-RU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1">
    <w:name w:val="Основной шрифт абзаца5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rFonts w:ascii="Times New Roman" w:hAnsi="Times New Roman" w:eastAsia="Times New Roman" w:cs="Times New Roman"/>
      <w:b/>
      <w:spacing w:val="100"/>
      <w:sz w:val="4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1">
    <w:name w:val="Заголовок 1 Знак1"/>
    <w:qFormat/>
    <w:rPr>
      <w:rFonts w:ascii="Times New Roman" w:hAnsi="Times New Roman" w:eastAsia="Calibri" w:cs="Times New Roman"/>
      <w:b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6">
    <w:name w:val="Название Знак1"/>
    <w:qFormat/>
    <w:rPr>
      <w:rFonts w:ascii="Times New Roman" w:hAnsi="Times New Roman" w:eastAsia="Calibri" w:cs="Times New Roman"/>
      <w:b/>
      <w:sz w:val="28"/>
      <w:szCs w:val="20"/>
    </w:rPr>
  </w:style>
  <w:style w:type="character" w:styleId="17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WW8Num2z4">
    <w:name w:val="WW8Num2z4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25">
    <w:name w:val="Название Знак2"/>
    <w:qFormat/>
    <w:rPr>
      <w:b/>
      <w:sz w:val="28"/>
      <w:lang w:eastAsia="zh-CN"/>
    </w:rPr>
  </w:style>
  <w:style w:type="character" w:styleId="WW8Num2z6">
    <w:name w:val="WW8Num2z6"/>
    <w:qFormat/>
    <w:rPr/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W8Num2z5">
    <w:name w:val="WW8Num2z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6">
    <w:name w:val="Знак Знак2"/>
    <w:qFormat/>
    <w:rPr>
      <w:rFonts w:ascii="Calibri" w:hAnsi="Calibri" w:eastAsia="Calibri" w:cs="Calibri"/>
      <w:lang w:bidi="ar-SA"/>
    </w:rPr>
  </w:style>
  <w:style w:type="character" w:styleId="WW8Num2z8">
    <w:name w:val="WW8Num2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Appleconvertedspace">
    <w:name w:val="apple-converted-space"/>
    <w:qFormat/>
    <w:rPr/>
  </w:style>
  <w:style w:type="character" w:styleId="110">
    <w:name w:val=" Знак Знак1"/>
    <w:qFormat/>
    <w:rPr>
      <w:rFonts w:cs="Calibri"/>
      <w:sz w:val="22"/>
      <w:szCs w:val="22"/>
    </w:rPr>
  </w:style>
  <w:style w:type="character" w:styleId="WW8Num2z7">
    <w:name w:val="WW8Num2z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b/>
      <w:sz w:val="36"/>
      <w:szCs w:val="36"/>
      <w:lang w:eastAsia="zh-CN"/>
    </w:rPr>
  </w:style>
  <w:style w:type="character" w:styleId="Style19">
    <w:name w:val="Текст сноски Знак"/>
    <w:qFormat/>
    <w:rPr/>
  </w:style>
  <w:style w:type="character" w:styleId="27">
    <w:name w:val=" Знак Знак2"/>
    <w:qFormat/>
    <w:rPr>
      <w:rFonts w:eastAsia="Calibri"/>
      <w:lang w:bidi="ar-SA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20">
    <w:name w:val="Текст концевой сноски Знак"/>
    <w:qFormat/>
    <w:rPr/>
  </w:style>
  <w:style w:type="character" w:styleId="112">
    <w:name w:val="Текст сноски Знак1"/>
    <w:basedOn w:val="Style5"/>
    <w:qFormat/>
    <w:rPr/>
  </w:style>
  <w:style w:type="character" w:styleId="1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4">
    <w:name w:val="Текст концевой сноски Знак1"/>
    <w:basedOn w:val="Style5"/>
    <w:qFormat/>
    <w:rPr/>
  </w:style>
  <w:style w:type="character" w:styleId="72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8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5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3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5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6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8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yle34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6">
    <w:name w:val="Комментарий"/>
    <w:basedOn w:val="Style35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7">
    <w:name w:val="Информация о версии"/>
    <w:basedOn w:val="Style36"/>
    <w:next w:val="Normal"/>
    <w:qFormat/>
    <w:pPr/>
    <w:rPr>
      <w:i/>
      <w:iCs/>
    </w:rPr>
  </w:style>
  <w:style w:type="paragraph" w:styleId="Style38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9">
    <w:name w:val="Информация об изменениях"/>
    <w:basedOn w:val="Style38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1">
    <w:name w:val="Подзаголовок для информации об изменениях"/>
    <w:basedOn w:val="Style38"/>
    <w:next w:val="Normal"/>
    <w:qFormat/>
    <w:pPr/>
    <w:rPr>
      <w:b/>
      <w:bCs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43">
    <w:name w:val="Название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16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21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7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44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22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1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WW1">
    <w:name w:val="WW-Заголовок1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19">
    <w:name w:val="Схема документа2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Style46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;Courier"/>
      <w:lang w:eastAsia="zh-CN"/>
    </w:rPr>
  </w:style>
  <w:style w:type="paragraph" w:styleId="Style4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4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331">
    <w:name w:val="Основной текст с отступом 33"/>
    <w:basedOn w:val="Normal"/>
    <w:qFormat/>
    <w:pPr>
      <w:ind w:firstLine="720"/>
      <w:jc w:val="both"/>
    </w:pPr>
    <w:rPr>
      <w:sz w:val="24"/>
      <w:lang w:eastAsia="zh-CN"/>
    </w:rPr>
  </w:style>
  <w:style w:type="paragraph" w:styleId="Subtitle">
    <w:name w:val="Subtitle"/>
    <w:basedOn w:val="Style43"/>
    <w:next w:val="TextBody"/>
    <w:qFormat/>
    <w:pPr>
      <w:spacing w:before="60" w:after="120"/>
    </w:pPr>
    <w:rPr>
      <w:sz w:val="36"/>
      <w:szCs w:val="3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lang w:eastAsia="zh-CN"/>
    </w:rPr>
  </w:style>
  <w:style w:type="paragraph" w:styleId="Style48">
    <w:name w:val="Блочная цитата"/>
    <w:basedOn w:val="Normal"/>
    <w:qFormat/>
    <w:pPr>
      <w:widowControl w:val="false"/>
      <w:pBdr/>
      <w:suppressAutoHyphens w:val="true"/>
      <w:spacing w:before="0" w:after="283"/>
      <w:ind w:left="567" w:right="567" w:hanging="0"/>
      <w:textAlignment w:val="baseline"/>
    </w:pPr>
    <w:rPr>
      <w:rFonts w:eastAsia="Lucida Sans Unicode" w:cs="Mangal;Courier"/>
      <w:kern w:val="2"/>
      <w:sz w:val="24"/>
      <w:szCs w:val="24"/>
      <w:lang w:eastAsia="zh-CN" w:bidi="hi-IN"/>
    </w:rPr>
  </w:style>
  <w:style w:type="paragraph" w:styleId="231">
    <w:name w:val="Основной текст с отступом 23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Endnote">
    <w:name w:val="Endnote Text"/>
    <w:basedOn w:val="Normal"/>
    <w:pPr/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220">
    <w:name w:val="Абзац списка2"/>
    <w:basedOn w:val="Style32"/>
    <w:qFormat/>
    <w:pPr>
      <w:ind w:left="720" w:hanging="0"/>
    </w:pPr>
    <w:rPr>
      <w:sz w:val="24"/>
      <w:szCs w:val="24"/>
    </w:rPr>
  </w:style>
  <w:style w:type="paragraph" w:styleId="125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4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true"/>
      <w:autoSpaceDE w:val="false"/>
      <w:spacing w:lineRule="auto" w:line="288" w:before="0" w:after="140"/>
    </w:pPr>
    <w:rPr>
      <w:rFonts w:ascii="Liberation Serif" w:hAnsi="Liberation Serif" w:cs="Liberation Serif"/>
      <w:color w:val="000000"/>
      <w:kern w:val="2"/>
      <w:sz w:val="24"/>
      <w:szCs w:val="24"/>
      <w:lang w:bidi="hi-IN"/>
    </w:rPr>
  </w:style>
  <w:style w:type="paragraph" w:styleId="323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39:00Z</dcterms:created>
  <dc:creator>buh</dc:creator>
  <dc:description/>
  <cp:keywords/>
  <dc:language>en-US</dc:language>
  <cp:lastModifiedBy>Васина Маргарита Николаевна</cp:lastModifiedBy>
  <cp:lastPrinted>2023-12-28T15:24:00Z</cp:lastPrinted>
  <dcterms:modified xsi:type="dcterms:W3CDTF">2023-12-28T12:24:00Z</dcterms:modified>
  <cp:revision>100</cp:revision>
  <dc:subject/>
  <dc:title>Директору Старорусского</dc:title>
</cp:coreProperties>
</file>