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3.03.2023 № 606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3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0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8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20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4307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6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118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4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08067,9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2</w:t>
      </w:r>
      <w:r>
        <w:rPr/>
        <w:t>.Изложить подпункт 1.3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субсидий на организацию обеспечения муниципальных образовательных организаций, имеющих государственную аккредитацию, бланками документов государственного образц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 уровне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,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3</w:t>
      </w:r>
      <w:r>
        <w:rPr/>
        <w:t>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81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8313,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7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50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4.Изложить подпункт 1.20</w:t>
      </w:r>
      <w:r>
        <w:rPr/>
        <w:t>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межбюджетных трансфертов на обеспечение расходных обязательств, связанных с реализацией указа Губернатора Новгород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те-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202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58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5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30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39243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55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8119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6</w:t>
      </w:r>
      <w:r>
        <w:rPr/>
        <w:t>.Изложить подпункт 2.1. пункта 2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69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7</w:t>
      </w:r>
      <w:r>
        <w:rPr/>
        <w:t>.Изложить подпункт 2.2. пункта 2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еспечение персонифициро-ванного финансирования дополнительного образования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7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9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8</w:t>
      </w:r>
      <w:r>
        <w:rPr/>
        <w:t>.Изложить подпункт 2.6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звитие инфраструктуры поддержки добровольчества (волонтер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35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,0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9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939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03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0</w:t>
      </w:r>
      <w:r>
        <w:rPr/>
        <w:t>.Изложить подпункт 5.2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 физкуль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48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1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39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63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6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2</w:t>
      </w:r>
      <w:r>
        <w:rPr/>
        <w:t xml:space="preserve">.Изложить подпункт 6.1. пункта 6 в редакции: 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субсидий на финансовое обеспечение муниципального зад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у сопрово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5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36,8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3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2359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57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705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770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4.Изложить подпункт 7.1. пункта 7</w:t>
      </w:r>
      <w:r>
        <w:rPr/>
        <w:t xml:space="preserve"> в редакции: 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ализация субвенции на выполнение отдельных государственных полномочий по строительству (приобретению и ремонту) жилых помещений для детей-сирот, а также лиц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з числа детей-сирот, подлежащих обеспечению жилыми помещениями по договорам найма специализирован-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жилых помещ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ourier New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-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7,5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8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954,9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5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30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27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62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6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16.Изложить подпункты 8.4. - 8.9. </w:t>
      </w:r>
      <w:r>
        <w:rPr/>
        <w:t>пункта 8 в редакции:</w:t>
      </w:r>
    </w:p>
    <w:tbl>
      <w:tblPr>
        <w:tblW w:w="157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701"/>
        <w:gridCol w:w="992"/>
        <w:gridCol w:w="567"/>
        <w:gridCol w:w="1559"/>
        <w:gridCol w:w="1560"/>
        <w:gridCol w:w="1701"/>
        <w:gridCol w:w="1559"/>
        <w:gridCol w:w="1417"/>
        <w:gridCol w:w="426"/>
        <w:gridCol w:w="141"/>
        <w:gridCol w:w="42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обучающимся,    </w:t>
            </w:r>
            <w:r>
              <w:rPr>
                <w:sz w:val="28"/>
                <w:szCs w:val="28"/>
              </w:rPr>
              <w:t xml:space="preserve">заключившим договор о целевом обучении по образовательным программам высшего образования по направлению «Педагогическое образование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нтр сопровож-д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0-2022 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5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диновременная выплата педагогическим работникам, подготовившим муниципальных стипендиатов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размере 5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Единовременная выплата педагогам-наставникам, сопровождающим молодых учителей, заключивших договор впервые, по итогам учебного года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размере 5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Единовременная выплата педагогам - победителям муниципально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этапа конкурса профессиональ-ного мастерства, в размер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о 25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дополнительных мер социальной поддержки отдельным категориям педагогических работников (молодым учителям), трудоустроивших-ся на территории муниципального райо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образовательные организации, реализующие образовательные программы начального общего, основного общего, среднего общего образования 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 годах и получивших высшее педагогическое или среднее профессиональное педагогическое образ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8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пенсация расходов за аренду жилья молодым учителям, не имеющим в муниципальном районе жилого помещения в собственности или в пользовании и заключившим трудовой договор впервые не менее чем на одну ставку, в размере 50% стоимости аренды жилого помещения, н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не более 5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-2025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17</w:t>
      </w:r>
      <w:r>
        <w:rPr/>
        <w:t>.Изложить строку «Итого:»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61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0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4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3.18</w:t>
      </w:r>
      <w:r>
        <w:rPr/>
        <w:t>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40"/>
        <w:gridCol w:w="5528"/>
        <w:gridCol w:w="1843"/>
        <w:gridCol w:w="1842"/>
        <w:gridCol w:w="1701"/>
        <w:gridCol w:w="1560"/>
        <w:gridCol w:w="879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060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8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389,3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689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38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9856,0</w:t>
            </w:r>
          </w:p>
        </w:tc>
        <w:tc>
          <w:tcPr>
            <w:tcW w:w="8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69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6585,5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00,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430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64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2030,8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before="84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8:00Z</dcterms:created>
  <dc:creator>buh</dc:creator>
  <dc:description/>
  <cp:keywords/>
  <dc:language>en-US</dc:language>
  <cp:lastModifiedBy>Михайлова Олеся Георгиевна</cp:lastModifiedBy>
  <cp:lastPrinted>2023-03-23T17:09:00Z</cp:lastPrinted>
  <dcterms:modified xsi:type="dcterms:W3CDTF">2023-03-23T14:10:00Z</dcterms:modified>
  <cp:revision>5</cp:revision>
  <dc:subject/>
  <dc:title>Директору Старорусского</dc:title>
</cp:coreProperties>
</file>