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22 № 1406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-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217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244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94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738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0491,3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276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6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252" w:hRule="atLeast"/>
        </w:trPr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17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582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87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47914,9</w:t>
            </w:r>
          </w:p>
        </w:tc>
        <w:tc>
          <w:tcPr>
            <w:tcW w:w="6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sz w:val="28"/>
          <w:szCs w:val="28"/>
        </w:rPr>
        <w:tab/>
      </w:r>
      <w:r>
        <w:rPr/>
        <w:t>1.3.1.Изложить подпункт 1.1. пункта 1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19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57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7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31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2.Изложить подпункт 1.2. пункта 1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3.Изложить подпункт 1.8. пункта 1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56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2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356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7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4.Изложить подпункт 1.9. пункта 1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322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, 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74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1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8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5.</w:t>
      </w:r>
      <w:r>
        <w:rPr/>
        <w:t>Изложить подпункт 1.15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428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формление проектно-сметной документации и госэкспертизы для проведение ремонтных работ в зданиях муниципальных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разователь-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35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89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6.Изложить подпункт 7.1. пункта 7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46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8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55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5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56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>1.3.7.Изложить строку «Итого:» в редакции:</w:t>
      </w:r>
    </w:p>
    <w:tbl>
      <w:tblPr>
        <w:tblW w:w="154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045"/>
        <w:gridCol w:w="6071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94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7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04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0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 -Информ» Старорусского муниципального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lineRule="atLeast" w:line="360" w:before="120" w:after="0"/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/>
      </w:pPr>
      <w:r>
        <w:rPr>
          <w:b/>
          <w:sz w:val="28"/>
          <w:szCs w:val="28"/>
        </w:rPr>
        <w:t>Глава  муниципального района   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0">
    <w:name w:val="WW8Num13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19:00Z</dcterms:created>
  <dc:creator>buh</dc:creator>
  <dc:description/>
  <cp:keywords/>
  <dc:language>en-US</dc:language>
  <cp:lastModifiedBy>Михайлова Олеся Георгиевна</cp:lastModifiedBy>
  <cp:lastPrinted>2022-06-15T16:01:00Z</cp:lastPrinted>
  <dcterms:modified xsi:type="dcterms:W3CDTF">2022-06-15T13:03:00Z</dcterms:modified>
  <cp:revision>5</cp:revision>
  <dc:subject/>
  <dc:title>Директору Старорусского</dc:title>
</cp:coreProperties>
</file>