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12.2022 № 3112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О внесении изменений в муниципальную Программу Старорусского муниципального района «Развитие образования и молодежной политики в Старорусском муниципальном районе на 2022-2025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Внести в муниципальную Программу Старорусского муниципального района «Развитие образования и молодежной политики в Старорусском муниципальном районе на 2022-2025 годы», утвержденную постановлением Администрации муниципального района от 18.10.2021 № 1806 (далее –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1.Изложить строку «2022 » раздела 5 «Объемы и источники финанси</w:t>
      </w:r>
      <w:r>
        <w:rPr/>
        <w:t xml:space="preserve">рования муниципальной Программы в целом и по годам реализации (тыс. руб.)» паспорта Программы в редакции: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277"/>
        <w:gridCol w:w="1275"/>
        <w:gridCol w:w="1418"/>
        <w:gridCol w:w="1276"/>
        <w:gridCol w:w="850"/>
        <w:gridCol w:w="851"/>
        <w:gridCol w:w="1275"/>
        <w:gridCol w:w="1418"/>
        <w:gridCol w:w="709"/>
      </w:tblGrid>
      <w:tr>
        <w:trPr>
          <w:trHeight w:val="42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15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392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41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538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96548,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2.Изложить строку «ВСЕГО» раздела 5 «Объемы и источники финансирования муниципальной Программы в целом и по годам реализации (тыс. руб.)» пас</w:t>
      </w:r>
      <w:r>
        <w:rPr/>
        <w:t xml:space="preserve">порта Программы в редакции: </w:t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277"/>
        <w:gridCol w:w="1275"/>
        <w:gridCol w:w="1418"/>
        <w:gridCol w:w="1276"/>
        <w:gridCol w:w="850"/>
        <w:gridCol w:w="851"/>
        <w:gridCol w:w="1275"/>
        <w:gridCol w:w="1418"/>
        <w:gridCol w:w="709"/>
      </w:tblGrid>
      <w:tr>
        <w:trPr>
          <w:trHeight w:val="18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894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869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425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1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324182,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spacing w:lineRule="exact" w:line="240"/>
        <w:jc w:val="both"/>
        <w:textAlignment w:val="baseline"/>
        <w:rPr>
          <w:b/>
          <w:b/>
          <w:bCs/>
          <w:sz w:val="28"/>
          <w:szCs w:val="28"/>
          <w:lang w:eastAsia="zh-CN" w:bidi="hi-IN"/>
        </w:rPr>
      </w:pPr>
      <w:r>
        <w:rPr>
          <w:b/>
          <w:bCs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В мероприятиях Программы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3.1.Изложить подпункт 1.1. пункта 1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финансовое обеспечение муниципальных заданий образовательным организаци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90000,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24577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45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4125,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6950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13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13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0779,7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3.2.Изложить подпункт 1.2.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73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иные цели на ремонт зданий муниципальным образовательным организациям и устранение предписаний надзорных орган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,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78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24,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.3.Изложить подпункт 1.6</w:t>
      </w:r>
      <w:r>
        <w:rPr/>
        <w:t>. пункта 1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567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6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иных межбюджетны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трансферт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на обеспечение выплат ежемесячного денежного вознагражде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том числе адаптированные образовательные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-ватель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раль-ный бюдж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483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537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327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795,8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3.4.Изложить подпункт 1.8. пункта 1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8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финансовое обеспечение муниципальных заданий общеобразо-вательным организаци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199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49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50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2269,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0191,3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99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99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9413,6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</w:t>
      </w:r>
      <w:r>
        <w:rPr/>
        <w:t>.5.Изложить подпункт 1.9 пункта 1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737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9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Расходы по исполнению публичных обязатель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471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601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601,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86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871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.6.</w:t>
      </w:r>
      <w:r>
        <w:rPr/>
        <w:t>Изложить подпункт 1.15. пункта 1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2410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1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формление проектно-сметной документации и госэкспертизы для проведения ремонтных работ в зданиях муниципальных образовательных организац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омитет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разова-тель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0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.7</w:t>
      </w:r>
      <w:r>
        <w:rPr/>
        <w:t>.Изложить подпункт 1.19. пункта 1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2410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1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иных межбюджетных трансфертов на организацию бесплатной перевозки обучающихся общеобразова-тельных организац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3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2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2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9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8.Дополнить пункт 1 мероприятий Программы подпунктом 1.20. следующего содержания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2410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2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Предоставление иных межбюджетных трансфертов на обеспечение расходных обязательств, связанных с реализацией указа Губернатора Новгородской област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т 11.10.202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8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.9.</w:t>
      </w:r>
      <w:r>
        <w:rPr/>
        <w:t>Дополнить пункт 1 мероприятий Программы подпунктами 1.21.,1.22. следующего содержания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2410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567"/>
      </w:tblGrid>
      <w:tr>
        <w:trPr>
          <w:trHeight w:val="34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2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венции на обеспечение деятельности центров образования цифрового и гуманитарного профилей, центров образования естественно-научной  и технолог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8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Предоставление иных межбюджетных трансфертов на оказание финансовой поддержки участникам Программы «Учитель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для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разова-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областной бюдж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3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.10.</w:t>
      </w:r>
      <w:r>
        <w:rPr/>
        <w:t>Изложить подпункт 2.1. пункта 2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финансовое обеспечение муниципальных заданий организациям дополнительного обра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Центр сопровож-дения, образова-тельные организации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АУДО «ЦДТ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60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8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5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5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142,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.11.</w:t>
      </w:r>
      <w:r>
        <w:rPr/>
        <w:t>Изложить подпункт 2.5. пункта 2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737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5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рганизация и проведение районных мероприятий и мероприятий спортивной направленности (конкурсы, конференции, форумы, фестивали, праздники, соревнования, спартакиады, фестивали, игры, состязания, турниры, сборы), в том числе в рамках приоритетного   национального проекта «Образование» в направлении «Государственная поддержка талантливой молодежи», обеспечение участия в областных мероприятия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Центр сопровож-д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32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3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3,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3,9</w:t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.12.</w:t>
      </w:r>
      <w:r>
        <w:rPr/>
        <w:t>Изложить подпункт 5.2. пункта 5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417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рганизация отдыха детей и подростков в возрасте от 7 до                  17 лет в лагерях с дневным пребыванием, сменах профильных лагерей в соответствии с Порядком проведения смен профильных лагерей, лагерей с дневным пребывание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 по физкультуре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разова-тельные организации, Центр сопровож-д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 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3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92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-же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8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6,0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.3.13.</w:t>
      </w:r>
      <w:r>
        <w:rPr/>
        <w:t>Изложить подпункт 8.4. пункта 8 в редакции:</w:t>
      </w:r>
    </w:p>
    <w:tbl>
      <w:tblPr>
        <w:tblW w:w="1570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850"/>
        <w:gridCol w:w="567"/>
        <w:gridCol w:w="1559"/>
        <w:gridCol w:w="1560"/>
        <w:gridCol w:w="1701"/>
        <w:gridCol w:w="1559"/>
        <w:gridCol w:w="1276"/>
        <w:gridCol w:w="567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.4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Выплата муниципальной стипендии студентам,    </w:t>
            </w:r>
            <w:r>
              <w:rPr>
                <w:sz w:val="28"/>
                <w:szCs w:val="28"/>
              </w:rPr>
              <w:t xml:space="preserve">заключившим договор о целевом обучении по образовательным программам высшего образования по направлению «Педагогическое образование» в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НовГУ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м. Ярослава Мудро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Центр сопровож-ден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разова-тельные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 г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/>
        <w:t>1.3.14.Изложить строку «Итого:» в редакции:</w:t>
      </w:r>
    </w:p>
    <w:tbl>
      <w:tblPr>
        <w:tblW w:w="154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46"/>
        <w:gridCol w:w="6072"/>
        <w:gridCol w:w="1560"/>
        <w:gridCol w:w="1701"/>
        <w:gridCol w:w="1559"/>
        <w:gridCol w:w="1559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15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71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73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3354,7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392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657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659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15950,7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41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66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66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5108,5</w:t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.</w:t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же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19,9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965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307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312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65633,8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20"/>
        <w:jc w:val="both"/>
        <w:textAlignment w:val="baseline"/>
        <w:rPr/>
      </w:pPr>
      <w:r>
        <w:rPr>
          <w:sz w:val="28"/>
          <w:szCs w:val="28"/>
          <w:lang w:val="en-US" w:eastAsia="en-US"/>
        </w:rPr>
        <w:tab/>
        <w:t>2.</w:t>
      </w:r>
      <w:r>
        <w:rPr>
          <w:rFonts w:eastAsia="Calibri"/>
          <w:kern w:val="2"/>
          <w:sz w:val="28"/>
          <w:szCs w:val="28"/>
          <w:lang w:val="en-US" w:eastAsia="en-US"/>
        </w:rPr>
        <w:t>Опубликовать постановление в периодическом печатном издании-муниципальной газете «Русса -Информ» Старорусского муниципального районана и на официальном сайте Администрации муниципального района в инфор-ма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admrussa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kern w:val="2"/>
          <w:sz w:val="28"/>
          <w:szCs w:val="28"/>
          <w:lang w:val="en-US" w:eastAsia="en-US"/>
        </w:rPr>
        <w:t>)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kern w:val="2"/>
          <w:sz w:val="28"/>
          <w:szCs w:val="28"/>
          <w:lang w:val="en-US" w:eastAsia="zh-CN"/>
        </w:rPr>
      </w:pPr>
      <w:r>
        <w:rPr>
          <w:rFonts w:eastAsia="SimSun;宋体"/>
          <w:b/>
          <w:kern w:val="2"/>
          <w:sz w:val="28"/>
          <w:szCs w:val="28"/>
          <w:lang w:val="en-US"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Исполняющий обязанности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/>
      </w:pPr>
      <w:r>
        <w:rPr>
          <w:rFonts w:eastAsia="SimSun;宋体"/>
          <w:b/>
          <w:sz w:val="28"/>
          <w:szCs w:val="28"/>
          <w:lang w:eastAsia="zh-CN"/>
        </w:rPr>
        <w:t>Главы муниципального района                                                                                                               В.Н. Ульянов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20z1">
    <w:name w:val="WW8Num20z1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sz w:val="28"/>
      <w:szCs w:val="28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71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BlockText">
    <w:name w:val="Block Text"/>
    <w:basedOn w:val="Normal"/>
    <w:qFormat/>
    <w:pPr>
      <w:widowControl w:val="false"/>
      <w:spacing w:lineRule="exact" w:line="226" w:before="230" w:after="0"/>
      <w:ind w:left="10" w:right="3235" w:hanging="0"/>
      <w:jc w:val="both"/>
    </w:pPr>
    <w:rPr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8:57:00Z</dcterms:created>
  <dc:creator>buh</dc:creator>
  <dc:description/>
  <cp:keywords/>
  <dc:language>en-US</dc:language>
  <cp:lastModifiedBy>Васина Маргарита Николаевна</cp:lastModifiedBy>
  <cp:lastPrinted>2022-12-30T12:20:00Z</cp:lastPrinted>
  <dcterms:modified xsi:type="dcterms:W3CDTF">2022-12-30T09:21:00Z</dcterms:modified>
  <cp:revision>15</cp:revision>
  <dc:subject/>
  <dc:title>Директору Старорусского</dc:title>
</cp:coreProperties>
</file>