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11.2023  № 2576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3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42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59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027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02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60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90629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88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457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376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5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57754,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559"/>
        <w:gridCol w:w="1418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8791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8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422,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2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559"/>
        <w:gridCol w:w="1418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3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ab/>
        <w:t>1.3.3.Изложить подпункт 1.6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559"/>
        <w:gridCol w:w="1418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иных межбюджет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трансфер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на обеспечение выплат ежемесячного денежного вознаграж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том числе адаптированные образовательные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-льный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48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858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327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327,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4.Изложить подпункт 1.8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559"/>
        <w:gridCol w:w="1418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-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99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23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8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ab/>
        <w:t>1.3.5.Изложить подпункт 1.9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71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20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20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2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6.Изложить строку «Итого:» в редакции:</w:t>
      </w:r>
    </w:p>
    <w:tbl>
      <w:tblPr>
        <w:tblW w:w="151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42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530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333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558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119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7.Изложить подпункт 2.1. пункта 2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1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6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69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3.8.Изложить подпункт 2.2. пункта 2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персонифициро-ванного финансирования дополнительного образования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3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9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9.Изложить строку «Итого:» в редакции:</w:t>
      </w:r>
    </w:p>
    <w:tbl>
      <w:tblPr>
        <w:tblW w:w="151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42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39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248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3.10.Изложить подпункт 5.2. пункта 5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рганизация отдыха детей и подростков в возрасте от 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о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п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ультуре и спорту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о 06.03.2023,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культуры, физической культуры и спорта с 06.03.2023, образова-тельные организации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40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48,9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11.Изложить подпункт 5.4. пункта 5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рудоустройство несовершеннолет-них гражд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п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ультуре и спорту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о 06.03.2023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культуры, физичес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4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2.Изложить строку «Итого:»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56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439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3.13.Изложить подпункт 6.1. пункта 6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убсидий на финансовое обеспечение муниципального зад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у сопрово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 xml:space="preserve">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8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5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36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4.Изложить строку «Итого:» в редакции:</w:t>
      </w:r>
    </w:p>
    <w:tbl>
      <w:tblPr>
        <w:tblW w:w="151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42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2359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61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5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5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3.15.Изложить подпункт 8.4. пункта 8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ыплата муниципальной стипендии обучающимся,    </w:t>
            </w:r>
            <w:r>
              <w:rPr>
                <w:sz w:val="28"/>
                <w:szCs w:val="28"/>
              </w:rPr>
              <w:t xml:space="preserve">заключившим договор о целевом обучении по образовательным программам высшего образования по направлению «Педагогическое образовани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Центр сопровож-д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2025 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3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6.Изложить строку «Итого:»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843"/>
        <w:gridCol w:w="1276"/>
        <w:gridCol w:w="1701"/>
        <w:gridCol w:w="1559"/>
        <w:gridCol w:w="1559"/>
        <w:gridCol w:w="425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1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7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356"/>
        <w:gridCol w:w="1276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5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421,4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027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38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9887,9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0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906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7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3094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sz w:val="28"/>
          <w:szCs w:val="28"/>
          <w:lang w:eastAsia="zh-CN" w:bidi="hi-IN"/>
        </w:rPr>
        <w:tab/>
        <w:t>2.Опубликовать постановление в периодическом печатном издании – 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Arial Unicode MS" w:cs="Mangal;Courier"/>
          <w:color w:val="000000"/>
          <w:sz w:val="28"/>
          <w:szCs w:val="28"/>
          <w:lang w:eastAsia="zh-CN" w:bidi="hi-IN"/>
        </w:rPr>
        <w:t xml:space="preserve">» 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https://admrussa. gosuslugi.ru</w:t>
        </w:r>
      </w:hyperlink>
      <w:r>
        <w:rPr>
          <w:rFonts w:eastAsia="SimSun;宋体"/>
          <w:color w:val="000000"/>
          <w:sz w:val="28"/>
          <w:szCs w:val="28"/>
        </w:rPr>
        <w:t>/</w:t>
      </w:r>
      <w:r>
        <w:rPr>
          <w:rFonts w:eastAsia="Arial Unicode MS" w:cs="Mangal;Courier"/>
          <w:color w:val="000000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en-US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en-US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района          Е.Л. Комарова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b/>
          <w:b/>
          <w:color w:val="000000"/>
          <w:kern w:val="2"/>
          <w:sz w:val="28"/>
          <w:szCs w:val="22"/>
          <w:lang w:eastAsia="en-US"/>
        </w:rPr>
      </w:pPr>
      <w:r>
        <w:rPr>
          <w:rFonts w:eastAsia="SimSun;宋体"/>
          <w:b/>
          <w:color w:val="000000"/>
          <w:kern w:val="2"/>
          <w:sz w:val="28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buh</dc:creator>
  <dc:description/>
  <cp:keywords/>
  <dc:language>en-US</dc:language>
  <cp:lastModifiedBy>Васина Маргарита Николаевна</cp:lastModifiedBy>
  <cp:lastPrinted>2023-11-15T08:43:00Z</cp:lastPrinted>
  <dcterms:modified xsi:type="dcterms:W3CDTF">2023-11-15T05:47:00Z</dcterms:modified>
  <cp:revision>9</cp:revision>
  <dc:subject/>
  <dc:title>Директору Старорусского</dc:title>
</cp:coreProperties>
</file>