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2.2023 № 268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480" w:after="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раздел 5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0417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"/>
        <w:gridCol w:w="1031"/>
        <w:gridCol w:w="1134"/>
        <w:gridCol w:w="1276"/>
        <w:gridCol w:w="1559"/>
        <w:gridCol w:w="992"/>
        <w:gridCol w:w="1276"/>
        <w:gridCol w:w="992"/>
        <w:gridCol w:w="1276"/>
        <w:gridCol w:w="494"/>
      </w:tblGrid>
      <w:tr>
        <w:trPr>
          <w:trHeight w:val="56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53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0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6858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6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24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6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8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38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65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6418,2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3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9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65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3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8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6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5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86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074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7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2"/>
        </w:rPr>
      </w:pPr>
      <w:r>
        <w:rPr>
          <w:sz w:val="28"/>
          <w:szCs w:val="28"/>
        </w:rPr>
        <w:t>1.2.В разделе «Механизм управления реализацией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-граммы» паспорта Программы заменить слова  «…комитет инвестиционного и цифрового развития …» на «…комитет экономического развития и инвестиций…»;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                    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3.Изложить подпункт 1.1.3. пункта 1 раздела 3 «Цели, задачи и целевые показатели муниципальной Программы:» паспорта  Программы в редакции</w:t>
      </w:r>
      <w:r>
        <w:rPr/>
        <w:t>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8647"/>
        <w:gridCol w:w="1276"/>
        <w:gridCol w:w="1275"/>
        <w:gridCol w:w="1276"/>
        <w:gridCol w:w="1134"/>
        <w:gridCol w:w="596"/>
      </w:tblGrid>
      <w:tr>
        <w:trPr>
          <w:trHeight w:val="111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дельный вес обучающихся, которые регулярно будут пользоваться результатами выполненного проекта, в общей численности обучающих,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</w:t>
      </w:r>
      <w:r>
        <w:rPr/>
        <w:t>.Изложить мероприятия Программы в редакции:</w:t>
      </w:r>
    </w:p>
    <w:tbl>
      <w:tblPr>
        <w:tblW w:w="182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707"/>
        <w:gridCol w:w="2977"/>
        <w:gridCol w:w="2125"/>
        <w:gridCol w:w="992"/>
        <w:gridCol w:w="1134"/>
        <w:gridCol w:w="1423"/>
        <w:gridCol w:w="1416"/>
        <w:gridCol w:w="1275"/>
        <w:gridCol w:w="1137"/>
        <w:gridCol w:w="141"/>
        <w:gridCol w:w="1279"/>
        <w:gridCol w:w="9"/>
        <w:gridCol w:w="416"/>
        <w:gridCol w:w="718"/>
        <w:gridCol w:w="1134"/>
        <w:gridCol w:w="1134"/>
      </w:tblGrid>
      <w:tr>
        <w:trPr>
          <w:trHeight w:val="81" w:hRule="atLeast"/>
        </w:trPr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Целевой </w:t>
              <w:br/>
              <w:t>показа-тель (номер целевого пока-зателя из паспорта Прог-раммы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-сирования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ъем финансирования по годам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развитие дошкольного, начального, общего и среднего образования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7495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7870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42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422,4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субсидий на организацию обеспечения муниципальных образовательных организаций, имеющих государственную аккредитацию, бланками документов государственного образ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 уровне образова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,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еспечение организаций, осуществляющи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ую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чебных пособий, рекомендованных или допущенных к использованию в образовательном процессе,  имеющих государственную аккредитацию образовательных организаций и реализующих образовательные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доступа к информационно-телекоммуника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трансфер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на обеспечение выплат ежемесячного денежного вознагра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49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2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27,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бесплатного горячего питания обучающихся, получающих начальное общ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ние в муниципальных образовательных организация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341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3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854,7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53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5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45,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4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,1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17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83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8313,2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11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50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502,6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0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регионального проекта «Наш выбор»: обустройство спортивной площадки МАОУ СОШ             с. Залучье, ремонт здания детского сада филиала  МАОУ СОШ № 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 д. Медни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территории,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эта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СОШ 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ОУ СОШ № 8 (филиа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д. Медников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внедрения и функционирования целевой модели цифровой образовательной сре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деятельности центров образования цифрового и гуманитарного профи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 образования муниципальных общеобразовательных организац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субсидии на реализацию мероприятий по модернизации школьных систем образован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1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8816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055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6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 (сверх уровня, предусмот-ренного соглаше-ние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7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025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 на выполне-ние работ, не включен-ных в перечень работ по капиталь-ному ремонту зданий муници-пальных общеоб-разова-тельных органи-заций, подлежа-щих софинан-сирова-нию из федераль-ного бюдже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31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2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формление проектно-сметной документации и госэкспертизы для проведения ремонтных работ в зданиях муниципальных образователь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кластерного проекта «Мой дом здес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иобретение 50 комплектов  специализированной одежды для обучающихся медицинских класс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 5, МАОУ «Гимназ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ластер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Мой первый учител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иобретение оборудования для проведения профориентационной работы педагогического направления среди обучающихся общеобразовательных организаций кластера «Старорусский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СОШ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84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новление кабинетов биологии для открытия в муниципальных общеобразовательных организациях классов естественнонаучного профиля (медицинских) в рамках реализации мероприятий приоритетного регионального проекта «Развитие профильного образования в Новгородской област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 5, МАОУ «Гимн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рганизацию бесплатной перевозки обучающихся общеобразовательных организац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04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0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04,3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8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8,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иных межбюджетных трансфертов на обеспечение расходных обязательств, связанных с реализацией указа Губернатора Новгород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венции на обеспечение деятельности центров образования цифрового и гуманитарного профилей, центров образования естественнонаучной  и технологическ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20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2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20,8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казание финансовой поддержки участникам Программы «Учитель для Росси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97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77,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обновление материально-технической базы для организации учебно-исследо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тельской, науч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актическо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творческой деятельно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занятий физической культурой и спортом в образовательных организациях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77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3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1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иных межбюджетных трансфертов на финансовое обеспечение деятельности центров образования естественно-научной технологической направленностей, расположен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 сельской местности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лых город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39424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85586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1192,7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развитие дополните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, образова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9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2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98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8,7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3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, образова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проведение муниципального этапа всероссийской олимпиады школьников по общеобразовательным предметам, обеспечение участия в областном этапе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5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функционирования новых мест для реализации дополнительных общеразвивающих программ  в рамках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федерального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Успех каждого ребенка» национального проекта «Образовани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«ЦД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7,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90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86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86,1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вовлечение молодежи муниципального района в социальную практику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ого конкурса по грантовой поддержке молодежных прое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олодежных акций, программ, развлекательных и спортивн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комитет культуры, комитет по физ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муници-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9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мероприятий, посвящен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ню молодеж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муници-пальн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лата муниципальных именных стипендий Администрации Старорус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6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оведение мероприятий, посвященных памятным датам и события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рии Росс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kern w:val="2"/>
                <w:sz w:val="24"/>
                <w:szCs w:val="24"/>
                <w:lang w:eastAsia="en-US"/>
              </w:rPr>
              <w:t>комитет культу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рганизация и проведение областного и районного этапа областного смотра-конкурса «Школа безопасности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Зарниц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опровождения, комитет по физкультуре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У ДО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Лесн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обеспечение отдыха, оздоровления, занятости детей и подростков в каникулярное время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еспечение приобрет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утевок в загородные оздоровительные лагеря, находящиеся за пределами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йона, организация реализации путевок в лагерь «Лесная сказка» в соответствии с Порядком приобретения и выдачи путевок для отдыха школьников в загородных оздоровительных лагеря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 сопровож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рганизация отдыха детей и подростков в возраст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 7 до 17 лет в лагеря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 дневным пребыванием, сменах профильных лагерей в соответств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 Порядком проведения смен профильных лагерей, лагерей с дневным пребывание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разовательные организации, Цент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опров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4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4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4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9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й на финансовое обеспечение муниципального задания лагеря «Лесная сказк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Трудоустройство несовершеннолетних гражд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 организации, комитет культуры, комитет по физкультуре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существление ремонтных работ и приобретение оборудования в соответств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 планом-заданием территориального отдела 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-рованию в летний период лагеря «Лесная сказк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7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63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56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обеспечение условий для выполнения муниципальных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убсидий на финансовое обеспечение муници-пального зад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у сопровожд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Центр сопровожд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8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3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36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36,8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ных средст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,1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5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7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7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774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774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7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705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77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3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9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4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4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7,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1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14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,9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уплате налога на жилые помещения муниципального специализированного фон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6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62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62,4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: развитие кадрового обеспечения сферы образования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                                  кластерного про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Мой первый учитель», участие муниципальных образовательных организаций в программе «Земский учитель», в проекте «Учитель для Росси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еятельности психолого-педагогических клас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Заключение договоров </w:t>
            </w:r>
            <w:r>
              <w:rPr>
                <w:sz w:val="24"/>
                <w:szCs w:val="24"/>
              </w:rPr>
              <w:t xml:space="preserve">о целевом обучении по программам высшего образования по направлению «Педагогическое образование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выпускниками                 11 клас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ыплата муниципальной стипендии студентам,    </w:t>
            </w:r>
            <w:r>
              <w:rPr>
                <w:sz w:val="24"/>
                <w:szCs w:val="24"/>
              </w:rPr>
              <w:t>заключившим договор о целевом обуч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образовательным программам высшего образования по направлению «Педагогическое образование» в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НовГ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м. Ярослава Мудрог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центр сопровож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9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диновременная выплата педагогическим работникам, подготовившим муниципальных стипендиат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39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диновременная выплата педагогам-наставникам, сопровождающим молодых учителей, заключивших договор впервые, по итогам учебного год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8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диновременная выплата педагогам, победителям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этапа конкурса профессионального мастерства, 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25 тыс. руб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дополнительных мер социальной поддержки отдельным категориям педагогических работников (учителям), трудоустроившихся на территории муници-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образовательные организации, реали-зующие образовательные программы начального общего, основного общего, среднего общего образования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 годах и получивших высшее педагогическое или среднее профессио-нальное педагогическое образов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8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8,2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8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7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пенсация аренды жилья молодым учителям, не имеющим в муниципальном районе жилого помещения в собственности и заключившим трудовой договор впервые, в размере 50% стоимости аренды жилого помещения, н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е более 5 тыс. руб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4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4,2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03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816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389,3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858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3816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9856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6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65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65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3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24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6418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3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2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района      Е.Л. Комарова 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10:00Z</dcterms:created>
  <dc:creator>buh</dc:creator>
  <dc:description/>
  <cp:keywords/>
  <dc:language>en-US</dc:language>
  <cp:lastModifiedBy>Васина Маргарита Николаевна</cp:lastModifiedBy>
  <cp:lastPrinted>2023-02-09T08:46:00Z</cp:lastPrinted>
  <dcterms:modified xsi:type="dcterms:W3CDTF">2023-02-09T05:46:00Z</dcterms:modified>
  <cp:revision>18</cp:revision>
  <dc:subject/>
  <dc:title>Директору Старорусского</dc:title>
</cp:coreProperties>
</file>