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08.2023 № 1741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4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1.Изложить раздел 5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08" w:hRule="atLeast"/>
        </w:trPr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08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3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5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6970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60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3396,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7482,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094,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9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8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70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20521,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.2.Дополнить пункт 1 раздела 3 «Цели, задачи и целевые показатели муниципальной Программы:» паспорта  Программы подпунктом 1.1.12.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32"/>
        <w:gridCol w:w="4693"/>
        <w:gridCol w:w="831"/>
        <w:gridCol w:w="968"/>
        <w:gridCol w:w="828"/>
        <w:gridCol w:w="692"/>
        <w:gridCol w:w="550"/>
      </w:tblGrid>
      <w:tr>
        <w:trPr>
          <w:trHeight w:val="322" w:hRule="atLeast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2.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1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(нарастающим итогам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83" w:hRule="atLeast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b/>
          <w:b/>
          <w:bCs/>
          <w:color w:val="00000A"/>
          <w:kern w:val="2"/>
          <w:sz w:val="12"/>
          <w:szCs w:val="28"/>
          <w:lang w:eastAsia="zh-CN"/>
        </w:rPr>
      </w:pPr>
      <w:r>
        <w:rPr>
          <w:b/>
          <w:bCs/>
          <w:color w:val="00000A"/>
          <w:kern w:val="2"/>
          <w:sz w:val="12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134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7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4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134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3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134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6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</w:t>
      </w:r>
      <w:r>
        <w:rPr/>
        <w:t>1.3.4.Изложить подпункт 1.20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559"/>
        <w:gridCol w:w="1134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жетных трансфертов на обеспечение расходных обязательств, связанных с реализацией указа Губернатора Новгород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8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5. Дополнить пункт 1 мероприятий Программы подпунктом 1.25. следующего содержания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559"/>
        <w:gridCol w:w="1134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венции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-тельных организац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32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6.Изложить строку «Итого:» в редакции:</w:t>
      </w:r>
    </w:p>
    <w:tbl>
      <w:tblPr>
        <w:tblW w:w="1613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141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4935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7.Изложить подпункт 5.2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 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8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8.Изложить подпункт 5.4. пункта 5 в редакции:</w:t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1305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нолет-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9.Изложить подпункт 6.2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22-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1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3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87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5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0.Изложить строку «Итого:» в редакции: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1135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359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595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70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705,5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1.Изложить подпункт 8.4. пункта 8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сопровож-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те-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22-2025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2.Изложить подпункт 8.8. пункта 8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дополнительных мер социальной поддержки отдельным категориям педагогических работников (молодым учителям), трудоустроивших-ся на территории муници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образовательные организации, реализующие образовательные программы начального общего, основного общего, среднего общего образования,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 годах и получивших высшее педагогическое или среднее профессиональное педагогическое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13</w:t>
      </w:r>
      <w:r>
        <w:rPr/>
        <w:t>.Изложить строку «Итого:»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32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14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3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421,4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57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87,9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7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33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7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094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szCs w:val="28"/>
          <w:lang w:eastAsia="zh-CN"/>
        </w:rPr>
      </w:pPr>
      <w:r>
        <w:rPr>
          <w:color w:val="00000A"/>
          <w:kern w:val="2"/>
          <w:sz w:val="12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9:00Z</dcterms:created>
  <dc:creator>buh</dc:creator>
  <dc:description/>
  <cp:keywords/>
  <dc:language>en-US</dc:language>
  <cp:lastModifiedBy>Васина Маргарита Николаевна</cp:lastModifiedBy>
  <cp:lastPrinted>2023-08-07T15:22:00Z</cp:lastPrinted>
  <dcterms:modified xsi:type="dcterms:W3CDTF">2023-08-07T12:42:00Z</dcterms:modified>
  <cp:revision>15</cp:revision>
  <dc:subject/>
  <dc:title>Директору Старорусского</dc:title>
</cp:coreProperties>
</file>