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12.2023  № 2903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3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993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422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59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15213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90424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11312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993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1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88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582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477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80246,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417"/>
        <w:gridCol w:w="1276"/>
        <w:gridCol w:w="1276"/>
        <w:gridCol w:w="1275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9667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4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422,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2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417"/>
        <w:gridCol w:w="1276"/>
        <w:gridCol w:w="1276"/>
        <w:gridCol w:w="1275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8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3.Изложить подпункт 1.5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417"/>
        <w:gridCol w:w="1276"/>
        <w:gridCol w:w="1276"/>
        <w:gridCol w:w="1275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доступа к информационно-телекоммуника-ционной сети «Интернет» организаций, осуществляющих образовательную деятельность по образовательным программам начального, основного общего и среднего общего обра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 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5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ab/>
        <w:t>1.3.4.Изложить подпункт 1.8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417"/>
        <w:gridCol w:w="1276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-вательным организация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9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31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74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ab/>
        <w:t>1.3.5.Изложить подпункт 1.9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417"/>
        <w:gridCol w:w="1276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71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77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20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2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ab/>
        <w:t>1.3.6.Изложить подпункт 1.19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2410"/>
        <w:gridCol w:w="1275"/>
        <w:gridCol w:w="567"/>
        <w:gridCol w:w="1560"/>
        <w:gridCol w:w="1417"/>
        <w:gridCol w:w="1276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и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ежбюджетных трансфертов на организацию бесплатной перевозки обучающихся общеобразова-тельных организа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8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804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58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7.Изложить подпункт 1.20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2410"/>
        <w:gridCol w:w="1275"/>
        <w:gridCol w:w="567"/>
        <w:gridCol w:w="1560"/>
        <w:gridCol w:w="1417"/>
        <w:gridCol w:w="1276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и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межбюджетных трансфертов на обеспечение расходных обязательств, связанных с реализацией указа Губернатора Новгород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 11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9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25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8.Изложить подпункт 1.21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2410"/>
        <w:gridCol w:w="1275"/>
        <w:gridCol w:w="567"/>
        <w:gridCol w:w="1560"/>
        <w:gridCol w:w="1417"/>
        <w:gridCol w:w="1276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венции на обеспечение деятельности центров образования цифрового и гуманитарного профилей, центров образования естествен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научной  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ехнологической направ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05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46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220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22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9.Изложить подпункт 1.22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2410"/>
        <w:gridCol w:w="1275"/>
        <w:gridCol w:w="567"/>
        <w:gridCol w:w="1560"/>
        <w:gridCol w:w="1417"/>
        <w:gridCol w:w="1276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и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ежбюджетных трансфертов на оказание финансовой поддержки участникам Программы «Учитель для Росси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ластной бюдж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7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718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18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77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2699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</w:t>
      </w:r>
      <w:r>
        <w:rPr/>
        <w:tab/>
        <w:t>1.3.10.Дополнить пункт 1 Программы подпунктом 1.26. следующего содержания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2410"/>
        <w:gridCol w:w="1275"/>
        <w:gridCol w:w="567"/>
        <w:gridCol w:w="1560"/>
        <w:gridCol w:w="1417"/>
        <w:gridCol w:w="1276"/>
        <w:gridCol w:w="1276"/>
        <w:gridCol w:w="1275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благоустройство пришкольной территории зданий после капитального ремо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3.11.Изложить строку «Итого:» в редакции:</w:t>
      </w:r>
    </w:p>
    <w:tbl>
      <w:tblPr>
        <w:tblW w:w="151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42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530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636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5586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119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</w:t>
      </w:r>
      <w:r>
        <w:rPr/>
        <w:t>1.3.12.Изложить подпункт 5.2. пункта 5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отдыха детей и подростков в возрасте от 7 до                 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п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ультуре и спорту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о 06.03.2023,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культуры, физической культуры и спорта с 06.03.2023, образовательные организации, Цент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опровож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48,9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197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3.Изложить подпункт 5.4</w:t>
      </w:r>
      <w:r>
        <w:rPr/>
        <w:t>. пункта 5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рудоустройство несовершен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нолетни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ражд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п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ультуре и спорту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о 06.03.2023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культуры, физичес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разовательные организации, Цент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опровож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4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4.Изложить строку «Итого:» в редакции:</w:t>
      </w:r>
    </w:p>
    <w:tbl>
      <w:tblPr>
        <w:tblW w:w="151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42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439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79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563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56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15.Изложить подпункт</w:t>
      </w:r>
      <w:r>
        <w:rPr/>
        <w:t xml:space="preserve"> 6.2. пункта 6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выполнения комитетом функций распорядител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ных сред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3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87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50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  </w:t>
      </w:r>
      <w:r>
        <w:rPr/>
        <w:t>1.3.16.Изложить подпункт 6.3. пункта 6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554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123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774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774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7.Изложить строку «Итого:» в редакции:</w:t>
      </w:r>
    </w:p>
    <w:tbl>
      <w:tblPr>
        <w:tblW w:w="151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42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2359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90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5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5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3.18.Изложить подпункт 7.1. пункта 7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ourier New"/>
                <w:kern w:val="2"/>
                <w:sz w:val="28"/>
                <w:szCs w:val="28"/>
                <w:lang w:eastAsia="en-US"/>
              </w:rPr>
              <w:t>Р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еализация субвенции на выполнение отдельных государственных полномочий по строительству (приобретению и ремонту) жилых помещений для детей-сирот, а также лиц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з числа детей-сирот, подлежащих обеспечению жилыми помещениями по договорам найма специализир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анных жилых помещ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ourier New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-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7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8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954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9.Изложить строку «Итого:»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56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130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,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3.20.Изложить подпункт 8.4. пункта 8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ыплата муниципальной стипендии обучающимся,    </w:t>
            </w:r>
            <w:r>
              <w:rPr>
                <w:sz w:val="28"/>
                <w:szCs w:val="28"/>
              </w:rPr>
              <w:t xml:space="preserve">заключившим договор о целевом обучении по образовательным программам высшего образования по направлению «Педагогическое образование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Цент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опровожд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тельные орган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3.21.Изложить подпункт 8.5. пункта 8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5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Единовременная выплата педагогическим работникам, подготовившим муниципальных стипендиат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размер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Цент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опровож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3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</w:t>
      </w:r>
      <w:r>
        <w:rPr/>
        <w:t>1.3.22.Изложить подпункт 8.8. пункта 8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дополнительных мер социальной поддержки отдельным категориям педагогических работников (молодым учителям), трудоустроив-шихся на территории муниципального райо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образовательные организации, реализующие образовательные программы начального общего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сновного общего, среднего общего образования, в 2022-2025 годах и получивших высшее педагогическое или среднее профессиональное педагогическое образ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8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3.23.Изложить подпункт 8.9. пункта 8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2410"/>
        <w:gridCol w:w="1275"/>
        <w:gridCol w:w="567"/>
        <w:gridCol w:w="1560"/>
        <w:gridCol w:w="1275"/>
        <w:gridCol w:w="1418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пенсация расходов за аренду жилья молодым учителям, не имеющим в муниципальном районе жилого помещения в собственности или в пользовании и заключившим трудовой договор впервые не менее чем на одну ставку, в размере 50% стоимости аренды жилого помещения, н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е более 5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4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24.Изложить строку «Итого:»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2552"/>
        <w:gridCol w:w="1275"/>
        <w:gridCol w:w="1418"/>
        <w:gridCol w:w="1276"/>
        <w:gridCol w:w="1275"/>
        <w:gridCol w:w="56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1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25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417"/>
        <w:gridCol w:w="738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5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421,4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52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3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9887,9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04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131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74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3094,8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rFonts w:eastAsia="SimSun;宋体"/>
          <w:kern w:val="2"/>
          <w:sz w:val="28"/>
          <w:szCs w:val="28"/>
          <w:lang w:eastAsia="hi-I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https://admrussa.gosuslugi.ru/</w:t>
        </w:r>
      </w:hyperlink>
      <w:r>
        <w:rPr>
          <w:rFonts w:eastAsia="Calibri"/>
          <w:sz w:val="28"/>
          <w:szCs w:val="28"/>
          <w:lang w:eastAsia="en-US"/>
        </w:rPr>
        <w:t>)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                                                                                                      Е.Л. Комаров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9:00Z</dcterms:created>
  <dc:creator>buh</dc:creator>
  <dc:description/>
  <cp:keywords/>
  <dc:language>en-US</dc:language>
  <cp:lastModifiedBy>Русакова Наталья Викторовна</cp:lastModifiedBy>
  <cp:lastPrinted>2023-11-09T12:46:00Z</cp:lastPrinted>
  <dcterms:modified xsi:type="dcterms:W3CDTF">2023-12-18T12:20:00Z</dcterms:modified>
  <cp:revision>20</cp:revision>
  <dc:subject/>
  <dc:title>Директору Старорусского</dc:title>
</cp:coreProperties>
</file>