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3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3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2.2025 № 309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В разделе 3 «Цели, задачи и целевые показатели муниципальной Программы:» паспорта  Программы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1.Изложить строку 1.1.4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827"/>
        <w:gridCol w:w="3726"/>
        <w:gridCol w:w="682"/>
        <w:gridCol w:w="683"/>
        <w:gridCol w:w="681"/>
        <w:gridCol w:w="681"/>
        <w:gridCol w:w="598"/>
        <w:gridCol w:w="644"/>
        <w:gridCol w:w="485"/>
      </w:tblGrid>
      <w:tr>
        <w:trPr>
          <w:trHeight w:val="322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4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современных условий обучения в общеобразовательных организациях и перевод обучающихся  в современные здания после проведения капитального ремонта  общеобразовательных организаций, (объекты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2.Изложить строку 1.1.13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38"/>
        <w:gridCol w:w="3622"/>
        <w:gridCol w:w="680"/>
        <w:gridCol w:w="683"/>
        <w:gridCol w:w="680"/>
        <w:gridCol w:w="680"/>
        <w:gridCol w:w="597"/>
        <w:gridCol w:w="643"/>
        <w:gridCol w:w="484"/>
      </w:tblGrid>
      <w:tr>
        <w:trPr>
          <w:trHeight w:val="322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1.1.13.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1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ероприятий по закупке и монтажу оборудования для создания «умных» спортивных площадок, (%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Дополнить пункт 1 строкой 1.1.14.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64"/>
        <w:gridCol w:w="3645"/>
        <w:gridCol w:w="690"/>
        <w:gridCol w:w="692"/>
        <w:gridCol w:w="691"/>
        <w:gridCol w:w="691"/>
        <w:gridCol w:w="605"/>
        <w:gridCol w:w="604"/>
        <w:gridCol w:w="425"/>
      </w:tblGrid>
      <w:tr>
        <w:trPr>
          <w:trHeight w:val="322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1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современных условий обучения в дошкольных образовательных организациях и перевод воспитанников  в современные здания после проведения капитального ремонта  дошкольных образовательных организаций, (объекты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и «2024-2027» раздела 5 «Объемы и источники финансирования муниципальной Программы в целом и по годам реализации (тыс. руб.)» паспорта Программы в редакции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01"/>
        <w:gridCol w:w="1181"/>
        <w:gridCol w:w="1225"/>
        <w:gridCol w:w="1223"/>
        <w:gridCol w:w="726"/>
        <w:gridCol w:w="601"/>
        <w:gridCol w:w="1100"/>
        <w:gridCol w:w="1549"/>
        <w:gridCol w:w="363"/>
      </w:tblGrid>
      <w:tr>
        <w:trPr>
          <w:trHeight w:val="140" w:hRule="atLeast"/>
        </w:trPr>
        <w:tc>
          <w:tcPr>
            <w:tcW w:w="2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61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2248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13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5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4951,9</w:t>
            </w:r>
          </w:p>
        </w:tc>
        <w:tc>
          <w:tcPr>
            <w:tcW w:w="3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40" w:hRule="atLeast"/>
        </w:trPr>
        <w:tc>
          <w:tcPr>
            <w:tcW w:w="2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745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3557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778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004,4</w:t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65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781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713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43765,6</w:t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93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5871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713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6139,5</w:t>
            </w:r>
          </w:p>
        </w:tc>
        <w:tc>
          <w:tcPr>
            <w:tcW w:w="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64"/>
        <w:gridCol w:w="1181"/>
        <w:gridCol w:w="1319"/>
        <w:gridCol w:w="1309"/>
        <w:gridCol w:w="687"/>
        <w:gridCol w:w="563"/>
        <w:gridCol w:w="1063"/>
        <w:gridCol w:w="1520"/>
        <w:gridCol w:w="363"/>
      </w:tblGrid>
      <w:tr>
        <w:trPr>
          <w:trHeight w:val="180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2723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6261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947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9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87922,9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мероприятия муниципальной Программы в редакции: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 муниципальной Программы Старорусского муниципального района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«Развитие образования и молодежной политики в Старорусском муниципальном районе на 2022-2027 годы</w:t>
      </w:r>
      <w:r>
        <w:rPr/>
        <w:t>»</w:t>
      </w:r>
    </w:p>
    <w:tbl>
      <w:tblPr>
        <w:tblW w:w="1585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96"/>
        <w:gridCol w:w="2707"/>
        <w:gridCol w:w="1418"/>
        <w:gridCol w:w="142"/>
        <w:gridCol w:w="850"/>
        <w:gridCol w:w="1134"/>
        <w:gridCol w:w="1276"/>
        <w:gridCol w:w="1134"/>
        <w:gridCol w:w="1134"/>
        <w:gridCol w:w="1134"/>
        <w:gridCol w:w="1086"/>
        <w:gridCol w:w="48"/>
        <w:gridCol w:w="1039"/>
        <w:gridCol w:w="95"/>
        <w:gridCol w:w="1134"/>
        <w:gridCol w:w="402"/>
      </w:tblGrid>
      <w:tr>
        <w:trPr>
          <w:trHeight w:val="8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пол-н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-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Целевой </w:t>
              <w:br/>
              <w:t>показа-тель (номер целевого пока-зателя из паспор-та Прог-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-сирова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ъем финансирования по годам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1. Развитие дошкольного, начального общего, основного общего и среднего общего образования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разовательным организац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60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2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2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233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зданий муниципальных образовательных организаций и устранение предписаний надзорных орган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81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44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обеспечения муниципальных образовательных организаций, имеющих государственную аккредитацию, бланками документов государственного образ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 уровне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организаций, осуществляющи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ую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чебных пособий, рекомендованных или допущенных к использованию в образовательном процессе,  имеющих государственную аккредитацию образовательных организаций и реализующих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доступа к информационно-телекоммуника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лат ежемесячного денежного вознагра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4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18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185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общ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в муниципальных образовательных организац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3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5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588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388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53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24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7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щеобразовательным организац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62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0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7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712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4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приоритетного регионального проекта «Наш выбор»: обустройство спортивной площадки МАОУ СОШ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. Залучье в 2022 году; ремонт здания детского сада филиала  МАОУ СОШ № 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 д. Медни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территории,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этап в 2023 году; благоустройство территории у МАОУ СОШ № 8 в 2024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8 (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д. Мед-никово), МАОУ СОШ №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внедрения и функционирования целевой модели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деятельности центров образования цифрового и гуманитарного проф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 образования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мероприятий по модернизации школьных систем образования (капитальный ремонт и приобретение оборудования в зданиях МАОУ СОШ № 2, филиал шк.                      п. Новосельский, МАОУ СОШ № 8,              СП по адресу:                               ул. Минеральная, д. 36, МАОУ СОШ                          д. Сусолово два здания), МАОУ СОШ № 5, СП МАОУ «Гимназия» по адресу Соборная площадь д.3, Филиал МАОУ СОШ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в д. Взва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МАОУ СОШ № 2, МАОУ СОШ № 8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. Сусо-лово, МАОУ СОШ № 5, МАОУ «Гимна-з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3, 2025, 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8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28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838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28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7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6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8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 (сверх уровня, преду-смот-ренного соглаше-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7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ластной бюджет на выпол-нение рабо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клю-ченных в перечень работ по капиталь-ному ремонту зданий муници-пальных общеоб-разова-тельных органи-заций, подлежа-щих софинан-сирова-нию из федераль-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31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9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57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форм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ектно-сметной документации и госэкспертизы для проведения ремонтных работ в зданиях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 2024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6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ластерного проекта «Мой дом здес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иобрет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 комплектов  специализированной одежды для обучающихся медицинских клас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 5, МАОУ «Гимна-з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ластерного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Мой первый учител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иобретение оборудования для проведения профориентационной работы педагогического направления среди обучающихся общеобразовательных организаций кластера «Старорус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СОШ № 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8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новление кабинетов биологии для открытия в муниципальных общеобразовательных организациях классов естественнонаучного профиля (медицинских) в рамках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приятий приоритет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гионального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Развитие профи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ния в Нов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 5, МАОУ «Гимна-з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9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9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8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4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4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487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91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0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расходных обязательств, связанных с реализацией указа Губернатора Нов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деятельности центров образования цифрового и гуманитарного профилей, центров образования естественнонаучной  и технолог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финансовой поддержки участникам Программы «Учитель для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новление материально-технической базы для организации учебно-исследовательской, науч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актическо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творческой деятельност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09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деятельности центров образования естественнонаучной,  технологической направленностей, расположе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сельской местности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0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5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приятий по обеспеч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136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4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71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819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лагоустройство пришкольной территории зданий после капитального ремонта (МАОУ СОШ  д. Сусолово в 2023 году, СП МАОУ СОШ № 8 в 2024 году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 МАОУ СОШ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. Сусо-лово МАОУ СОШ №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-202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3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проектов стратегической инициативы «Кадры будущего для реги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СОШ №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8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мероприятий по созданию Агро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 МАОУ СОШ  №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9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дготовка территории для создания «умной» спортивной площад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0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бесплатной перевозки обучающихся общеобразовательных организаций сверх соглаш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31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мероприятий по модернизации дошкольной системы образования (капитальный ремонт и приобретение оборудования в зданиях) СП МАОУ «Гимназ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«Гимна-з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1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5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12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041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5355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16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89437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2. Развитие дополнительного образования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7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57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323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833,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83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6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966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966,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966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зданий муниципальных образовательных организаций и устранение предписаний надзорных органо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, 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5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проведение муниципального этапа всероссийской олимпиа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школьников по общеобразовательным предметам, обеспечение участия в областном этап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5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функционирования новых мест для реализации дополнительных общеразвивающих программ  в рамках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ого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Успех каждого ребенка» национального проекта «Образова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«ЦД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создание центра цифрового образования дет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IТ-куб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4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88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373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3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3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3. Вовлечение молодежи муниципального района в социальную практику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йонного конкурса по грантовой поддержке молодежных прое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-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олодежных акций, программ, развлекательных и спортивных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комитет культуры до 06.03.2023, комитет культуры, физической культуры и спорта с 06.03.2023, комитет по физкультуре до 06.03.2023, комитет культуры, физической культуры и спорта с 06.03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9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мероприятий, посвящ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ню молодеж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лата муниципальных именных стипендий Администрации Старорусского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6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4.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5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мероприятий, посвященных памятным датам и события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рии Росс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iCs/>
                <w:kern w:val="2"/>
                <w:sz w:val="24"/>
                <w:szCs w:val="24"/>
                <w:lang w:eastAsia="en-US"/>
              </w:rPr>
              <w:t xml:space="preserve">комитет культуры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06.03.2023, комитет культуры, физической культуры и спорта с 06.03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рганизация и проведение областного и районного этапа областного смотра-конкурса «Школа безопасности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Зарниц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опровож-дения, комитет по физкультуре до 06.03.2023, 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ДО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Лесная 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5. Обеспечение отдыха, оздоровления, занятости детей и подростков в каникулярное время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приобрет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утевок в загородные оздоровительные лагеря, находящиеся за пределами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йона, организация реализации путевок в лагерь «Лесная сказка» в соответствии с Порядком приобретения и выдачи путевок для отдыха школьников в загородных оздоровительных лагерях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 сопров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 культуры, физичес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5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Финансовое обеспечение муниципального задания лагер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Лесная сказк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Трудоустройство несовершенно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разова-тельные организа-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существление ремонтных работ и приобретение оборудования в соответств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 планом-заданием территориального отдела 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рованию в летний период лагеря «Лесная сказк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6. Обеспечение условий для выполнения муниципальных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ого зад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Центр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опровож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1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66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3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375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375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ных средст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87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асхо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 исполнению публичных обязательст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136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36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366,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366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48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48,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48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7.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9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олнение отдельных государственных полномочий по строительству (приобретению и ремонту) жилых помещений для детей-сирот, а также лиц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27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29,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49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5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9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8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уплате налога на жилые помещения муниципального специализированного фон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8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3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8. Развитие кадрового обеспечения сферы образования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                                  кластерного про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Мой первый учитель», участие муниципальных образовательных организаций в программе «Земский учитель», в проекте «Учитель для Росси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еятельности психолого-педагогически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Заключение договоров </w:t>
            </w:r>
            <w:r>
              <w:rPr>
                <w:sz w:val="24"/>
                <w:szCs w:val="24"/>
              </w:rPr>
              <w:t>о целевом обучении по программам высшего образования по направлению «Педагогическое образование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выпускниками                 11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4"/>
                <w:szCs w:val="24"/>
              </w:rPr>
              <w:t>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4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4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4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8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8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диновременная выплата педагогическим работникам, подготовившим муниципальных стипендиат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7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6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диновременная выплата педагогам-наставникам, сопровождающим молодых учителе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ключивших договор впервые, по итогам учебного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диновременная выплата педагогам - победителям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этапа конкурса профессионального мастерства 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2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1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дополнительных мер социальной поддержки отдельным категориям педагогических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молодым учителям), трудоустроившихся на территории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 образовательные организации, реализующие образовательные программы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ния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 годах и получивших высшее педагогическ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ли среднее профессиональное педагогическое образовани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4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42,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42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8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7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пенсация расходов за аренду жилья молодым учителя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е более 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61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2745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1650,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934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224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35571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83781,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5871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13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17782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7133,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7133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495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18200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43765,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6139,5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  <w:t>2</w:t>
      </w:r>
      <w:r>
        <w:rPr>
          <w:rFonts w:eastAsia="SimSun;宋体"/>
          <w:kern w:val="2"/>
          <w:sz w:val="28"/>
          <w:szCs w:val="28"/>
          <w:lang w:eastAsia="hi-IN" w:bidi="hi-I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         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admrussa.gosuslugi.ru/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Е.Л. Комаров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SimSun;宋体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  <w:szCs w:val="28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  <w:lang w:val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rFonts w:ascii="Times New Roman" w:hAnsi="Times New Roman" w:eastAsia="Times New Roman" w:cs="Times New Roman"/>
      <w:b/>
      <w:spacing w:val="100"/>
      <w:sz w:val="4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WW8Num2z4">
    <w:name w:val="WW8Num2z4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25">
    <w:name w:val="Название Знак2"/>
    <w:qFormat/>
    <w:rPr>
      <w:b/>
      <w:sz w:val="28"/>
      <w:lang w:eastAsia="zh-CN"/>
    </w:rPr>
  </w:style>
  <w:style w:type="character" w:styleId="WW8Num2z6">
    <w:name w:val="WW8Num2z6"/>
    <w:qFormat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W8Num2z5">
    <w:name w:val="WW8Num2z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6">
    <w:name w:val="Знак Знак2"/>
    <w:qFormat/>
    <w:rPr>
      <w:rFonts w:ascii="Calibri" w:hAnsi="Calibri" w:eastAsia="Calibri" w:cs="Calibri"/>
      <w:lang w:bidi="ar-SA"/>
    </w:rPr>
  </w:style>
  <w:style w:type="character" w:styleId="WW8Num2z8">
    <w:name w:val="WW8Num2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character" w:styleId="110">
    <w:name w:val=" Знак Знак1"/>
    <w:qFormat/>
    <w:rPr>
      <w:rFonts w:cs="Calibri"/>
      <w:sz w:val="22"/>
      <w:szCs w:val="22"/>
    </w:rPr>
  </w:style>
  <w:style w:type="character" w:styleId="WW8Num2z7">
    <w:name w:val="WW8Num2z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b/>
      <w:sz w:val="36"/>
      <w:szCs w:val="36"/>
      <w:lang w:eastAsia="zh-CN"/>
    </w:rPr>
  </w:style>
  <w:style w:type="character" w:styleId="Style19">
    <w:name w:val="Текст сноски Знак"/>
    <w:qFormat/>
    <w:rPr/>
  </w:style>
  <w:style w:type="character" w:styleId="27">
    <w:name w:val=" Знак Знак2"/>
    <w:qFormat/>
    <w:rPr>
      <w:rFonts w:eastAsia="Calibri"/>
      <w:lang w:bidi="ar-SA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20">
    <w:name w:val="Текст концевой сноски Знак"/>
    <w:qFormat/>
    <w:rPr/>
  </w:style>
  <w:style w:type="character" w:styleId="112">
    <w:name w:val="Текст сноски Знак1"/>
    <w:basedOn w:val="Style5"/>
    <w:qFormat/>
    <w:rPr/>
  </w:style>
  <w:style w:type="character" w:styleId="1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4">
    <w:name w:val="Текст концевой сноски Знак1"/>
    <w:basedOn w:val="Style5"/>
    <w:qFormat/>
    <w:rPr/>
  </w:style>
  <w:style w:type="character" w:styleId="72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3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5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6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yle34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6">
    <w:name w:val="Комментарий"/>
    <w:basedOn w:val="Style35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7">
    <w:name w:val="Информация о версии"/>
    <w:basedOn w:val="Style36"/>
    <w:next w:val="Normal"/>
    <w:qFormat/>
    <w:pPr/>
    <w:rPr>
      <w:i/>
      <w:iCs/>
    </w:rPr>
  </w:style>
  <w:style w:type="paragraph" w:styleId="Style3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9">
    <w:name w:val="Информация об изменениях"/>
    <w:basedOn w:val="Style38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1">
    <w:name w:val="Подзаголовок для информации об изменениях"/>
    <w:basedOn w:val="Style38"/>
    <w:next w:val="Normal"/>
    <w:qFormat/>
    <w:pPr/>
    <w:rPr>
      <w:b/>
      <w:bCs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216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21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7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43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2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1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19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Style45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ourier"/>
      <w:lang w:eastAsia="zh-CN"/>
    </w:rPr>
  </w:style>
  <w:style w:type="paragraph" w:styleId="Style4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4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sz w:val="24"/>
      <w:lang w:eastAsia="zh-CN"/>
    </w:rPr>
  </w:style>
  <w:style w:type="paragraph" w:styleId="Subtitle">
    <w:name w:val="Subtitle"/>
    <w:basedOn w:val="Heading"/>
    <w:next w:val="TextBody"/>
    <w:qFormat/>
    <w:pPr>
      <w:spacing w:before="60" w:after="120"/>
    </w:pPr>
    <w:rPr>
      <w:sz w:val="36"/>
      <w:szCs w:val="36"/>
      <w:lang w:eastAsia="zh-CN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Style47">
    <w:name w:val="Блочная цитата"/>
    <w:basedOn w:val="Normal"/>
    <w:qFormat/>
    <w:pPr>
      <w:widowControl w:val="false"/>
      <w:pBdr/>
      <w:suppressAutoHyphens w:val="true"/>
      <w:spacing w:before="0" w:after="283"/>
      <w:ind w:left="567" w:right="567" w:hanging="0"/>
      <w:textAlignment w:val="baseline"/>
    </w:pPr>
    <w:rPr>
      <w:rFonts w:eastAsia="Lucida Sans Unicode" w:cs="Mangal;Courier"/>
      <w:kern w:val="2"/>
      <w:sz w:val="24"/>
      <w:szCs w:val="24"/>
      <w:lang w:eastAsia="zh-CN" w:bidi="hi-I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220">
    <w:name w:val="Абзац списка2"/>
    <w:basedOn w:val="Style32"/>
    <w:qFormat/>
    <w:pPr>
      <w:ind w:left="720" w:hanging="0"/>
    </w:pPr>
    <w:rPr>
      <w:sz w:val="24"/>
      <w:szCs w:val="24"/>
    </w:rPr>
  </w:style>
  <w:style w:type="paragraph" w:styleId="125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4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true"/>
      <w:autoSpaceDE w:val="false"/>
      <w:spacing w:lineRule="auto" w:line="288" w:before="0" w:after="140"/>
    </w:pPr>
    <w:rPr>
      <w:rFonts w:ascii="Liberation Serif" w:hAnsi="Liberation Serif" w:cs="Liberation Serif"/>
      <w:color w:val="000000"/>
      <w:kern w:val="2"/>
      <w:sz w:val="24"/>
      <w:szCs w:val="24"/>
      <w:lang w:bidi="hi-IN"/>
    </w:rPr>
  </w:style>
  <w:style w:type="paragraph" w:styleId="323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5-02-05T14:21:00Z</cp:lastPrinted>
  <dcterms:modified xsi:type="dcterms:W3CDTF">2025-02-05T11:21:00Z</dcterms:modified>
  <cp:revision>35</cp:revision>
  <dc:subject/>
  <dc:title>Директору Старорусского</dc:title>
</cp:coreProperties>
</file>