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нформация </w:t>
      </w:r>
    </w:p>
    <w:p>
      <w:pPr>
        <w:pStyle w:val="Normal"/>
        <w:suppressAutoHyphens w:val="true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ходе реализации муниципальных программ </w:t>
      </w:r>
    </w:p>
    <w:p>
      <w:pPr>
        <w:pStyle w:val="Normal"/>
        <w:suppressAutoHyphens w:val="true"/>
        <w:spacing w:lineRule="exact" w:line="240"/>
        <w:jc w:val="center"/>
        <w:rPr/>
      </w:pPr>
      <w:r>
        <w:rPr>
          <w:rFonts w:cs="Times New Roman" w:ascii="Times New Roman" w:hAnsi="Times New Roman"/>
          <w:b/>
          <w:sz w:val="28"/>
          <w:szCs w:val="24"/>
        </w:rPr>
        <w:t>Старорусского муниципального района</w:t>
      </w:r>
      <w:r>
        <w:rPr>
          <w:rFonts w:cs="Times New Roman" w:ascii="Times New Roman" w:hAnsi="Times New Roman"/>
          <w:b/>
          <w:sz w:val="28"/>
          <w:szCs w:val="28"/>
        </w:rPr>
        <w:t xml:space="preserve"> в 2023 год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0"/>
          <w:szCs w:val="28"/>
        </w:rPr>
      </w:pPr>
      <w:r>
        <w:rPr>
          <w:rFonts w:cs="Times New Roman" w:ascii="Times New Roman" w:hAnsi="Times New Roman"/>
          <w:b/>
          <w:sz w:val="10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Во исполнение п.5 «Порядка принятия решений о разработке муниципальных программ Старорусского муниципального района и муниципального образования город Старая Русса, их формирования и реализации» утвержденного постановлением Администрации Старорусского муниципального района</w:t>
      </w:r>
      <w:r>
        <w:rPr>
          <w:rFonts w:eastAsia="Times New Roman" w:cs="Times New Roman" w:ascii="Times New Roman" w:hAnsi="Times New Roman"/>
          <w:sz w:val="32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от 29.08.2013 № 860 комитетом экономического развития и инвестиций Администрации муниципального района проведен мониторинг и оценка выполнения целевых показателей реализации муниципальных программ Старорусского муниципального района в 2023 году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 2023 году реализовывались мероприятия 16 муниципальных программ: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529"/>
        <w:gridCol w:w="336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программы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 дата принятия документа, утвердившего программ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4" w:hanging="357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образования и молодежной политики в Старорусском муниципальном районе на 2022-2027 годы  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е Администрации муниципального район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18.10.2021 № 180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4" w:hanging="357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культуры Старорусского муниципального района на 2022 - 2027 годы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е Администрации муниципального район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5.10.2021 № 185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4" w:hanging="357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физической культуры и спорта в Старорусском районе на 2022 - 2027 годы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муниципального райо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7.10.2021 № 188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4" w:hanging="357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вершенствование и содержание дорожного хозяйства Старорусского муниципального района на 2022-2027 годы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тановление Администрации муниципального райо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15.10.2021 № 178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4" w:hanging="357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жилищных условий граждан и повышение качества жилищно-коммунальных услуг в Старорусском муниципальном районе на 2022-2027 годы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муниципального райо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1.10.2021 № 183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4" w:hanging="357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населения и территории Старорусского муниципального района от чрезвычайных ситуаций природного и техногенного характера, осуществление мероприятий гражданской обороны, обеспечение пожарной безопасности и безопасности людей на водных объектах на 2022-2027 годы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муниципального район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09.11.2021 № 1961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4" w:hanging="357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ельского хозяйства в Старорусском муниципальном районе на 2021-2027 годы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муниципального райо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30.06.2020 № 113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4" w:hanging="357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епление общественного здоровья среди населения Старорусского муниципального района на 2021-2027 годы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муниципального райо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07.09.2021 № 157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4" w:hanging="357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истемы муниципальной службы и деятельности органов местного самоуправления Старорусского муниципального района и их должностных лиц на 2022-2027 годы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муниципального райо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11.10.2021 № 176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4" w:hanging="357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муниципальными финансами Старорусского муниципального района на 2022-2027 годы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муниципального райо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11.10.2021 № 176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4" w:hanging="357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системы управления и распоряжения земельно-имущественным комплексом Старорусского муниципального района на 2022-2027 годы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муниципального райо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2.10.2021 № 185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4" w:hanging="357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цифровой экономики в Старорусском муниципальном районе на 2022- 2027 годы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муниципального райо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9.10.2021 № 191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4" w:hanging="357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экономического развития Старорусского муниципального района на 2022-2027 годы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тановление Администрации муниципального райо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29.10.2021 № 192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4" w:hanging="357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достроительство и территориальное планирование Старорусского муниципального района на 2022-2027 годы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муниципального райо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9.10.2021 № 191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4" w:hanging="357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ка правонарушений, терроризма и экстремизма на территории Старорусского муниципального района на 2018-2027 годы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муниципального райо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9.12.2017 № 284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4" w:hanging="357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ное развитие сельских территорий Старорусского района до 2029 года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муниципального район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21.01.2020 № 63 </w:t>
            </w:r>
          </w:p>
        </w:tc>
      </w:tr>
    </w:tbl>
    <w:p>
      <w:pPr>
        <w:pStyle w:val="Normal"/>
        <w:ind w:firstLine="708"/>
        <w:jc w:val="both"/>
        <w:rPr>
          <w:rFonts w:ascii="Times New Roman" w:hAnsi="Times New Roman" w:cs="Times New Roman"/>
          <w:color w:val="FF0000"/>
          <w:sz w:val="16"/>
          <w:szCs w:val="24"/>
        </w:rPr>
      </w:pPr>
      <w:r>
        <w:rPr>
          <w:rFonts w:cs="Times New Roman" w:ascii="Times New Roman" w:hAnsi="Times New Roman"/>
          <w:color w:val="FF0000"/>
          <w:sz w:val="16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В 2023 году на финансирование муниципальных программ было направлено</w:t>
      </w:r>
      <w:r>
        <w:rPr>
          <w:rFonts w:cs="Times New Roman" w:ascii="Times New Roman" w:hAnsi="Times New Roman"/>
          <w:color w:val="FF0000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1500,4 млн. рублей (в 2022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г. -   1101,7 млн. руб.),</w:t>
      </w:r>
      <w:r>
        <w:rPr>
          <w:rFonts w:cs="Times New Roman" w:ascii="Times New Roman" w:hAnsi="Times New Roman"/>
          <w:color w:val="FF0000"/>
          <w:sz w:val="28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в том числе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- средства федерального </w:t>
      </w:r>
      <w:r>
        <w:rPr>
          <w:rFonts w:cs="Times New Roman" w:ascii="Times New Roman" w:hAnsi="Times New Roman"/>
          <w:sz w:val="28"/>
          <w:szCs w:val="24"/>
        </w:rPr>
        <w:t>бюджета – 312,9 млн. рублей (в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2022 г. – 96,1 млн. рублей);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- средства областного </w:t>
      </w:r>
      <w:r>
        <w:rPr>
          <w:rFonts w:cs="Times New Roman" w:ascii="Times New Roman" w:hAnsi="Times New Roman"/>
          <w:sz w:val="28"/>
          <w:szCs w:val="24"/>
        </w:rPr>
        <w:t>бюджета – 749,2 млн. рублей (в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2022 г. – 666,1 млн. рублей);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- средства бюджета муниципального района </w:t>
      </w:r>
      <w:r>
        <w:rPr>
          <w:rFonts w:cs="Times New Roman" w:ascii="Times New Roman" w:hAnsi="Times New Roman"/>
          <w:sz w:val="28"/>
          <w:szCs w:val="24"/>
        </w:rPr>
        <w:t>–  436,8 млн.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рублей (в 2022 г. – 337,6 млн. рублей);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- из внебюджетных источников было </w:t>
      </w:r>
      <w:r>
        <w:rPr>
          <w:rFonts w:cs="Times New Roman" w:ascii="Times New Roman" w:hAnsi="Times New Roman"/>
          <w:sz w:val="28"/>
          <w:szCs w:val="24"/>
        </w:rPr>
        <w:t>направлено 1,5 млн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. рублей (в 2022 г. – 1,9 млн. рублей)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Итоги реализации программ за 2023 год по источникам финансирования представлены в таблице (приложение 1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FF0000"/>
          <w:sz w:val="28"/>
          <w:szCs w:val="24"/>
        </w:rPr>
      </w:pPr>
      <w:r>
        <w:rPr>
          <w:rFonts w:cs="Times New Roman" w:ascii="Times New Roman" w:hAnsi="Times New Roman"/>
          <w:color w:val="FF0000"/>
          <w:sz w:val="28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4"/>
          <w:u w:val="single"/>
        </w:rPr>
        <w:t>По итогам реализации муниципальных программ в 2023 году выполнены все запланированные мероприятия по 9 - ти программам: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«Развитие образования и молодежной политики в Старорусском муниципальном районе на 2022-2027 годы» (46 мероприятий);  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«Развитие физической культуры и спорта в Старорусском районе на 2022 - 2027 годы» (18 мероприятий);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«Укрепление общественного здоровья среди населения Старорусского муниципального района на 2021-2027 годы» (30 мероприятий);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«Управление муниципальными финансами Старорусского муниципального района на 2022-2027 годы» (8 мероприятий);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«Совершенствование системы управления и распоряжения земельно-имущественным комплексом Старорусского муниципального района на 2022-2027 годы» (4 мероприятия);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«Развитие цифровой экономики в Старорусском муниципальном районе на 2022- 2027 годы» (9 мероприятий);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«Градостроительство и территориальное планирование Старорусского муниципального района на 2022-2027 годы» (4 мероприятия);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«Профилактика правонарушений, терроризма и экстремизма на территории Старорусского муниципального района на 2018-2027 годы» (30 мероприятий);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«Комплексное развитие сельских территорий Старорусского района до 2029 года» (5 мероприятий)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" w:hAnsi="Times New Roman" w:cs="Times New Roman"/>
          <w:sz w:val="28"/>
          <w:szCs w:val="24"/>
          <w:u w:val="single"/>
        </w:rPr>
      </w:pPr>
      <w:r>
        <w:rPr>
          <w:rFonts w:cs="Times New Roman" w:ascii="Times New Roman" w:hAnsi="Times New Roman"/>
          <w:sz w:val="28"/>
          <w:szCs w:val="24"/>
          <w:u w:val="single"/>
        </w:rPr>
        <w:t>При реализации муниципальных программ частично выполнены или не выполнены мероприятия в 7-ми программах: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по программе «Развитие культуры Старорусского муниципального района на 2022 - 2027 годы» не выполнено 1 мероприятие из 71 запланированного</w:t>
      </w:r>
      <w:r>
        <w:rPr/>
        <w:t>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820"/>
        <w:gridCol w:w="4536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Наименование мероприят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Проблемы, возникшие в ходе реализации мероприятия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монт учреждений культуры, в том числе расходы на разработку проектно-сметной документации и проведение государственной экспертиз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восельский СДК не полностью освоил финансирование - документы  будут получены в 2024 году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по программе «Совершенствование и содержание дорожного хозяйства Старорусского муниципального района на 2022-2027 годы» в подпрограмме «Капитальный ремонт, ремонт и содержание автомобильных дорог общего пользования Старорусского муниципального района на 2022-2027 годы»  не выполнено 1 мероприятие из 5 запланиро</w:t>
      </w:r>
      <w:r>
        <w:rPr/>
        <w:t>ванных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820"/>
        <w:gridCol w:w="4536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Наименование мероприят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Проблемы, возникшие в ходе реализации мероприятия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чистка канав, вырубка кустарник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связи с отсутствием заявок на выполнение данного вида работ, контракты не заключались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одпрограмме «Повышение безопасности дорожного движения в Старорусском муниципальном районе на 2022-2027 годы» выполнены все     7 запланированные мероприятия.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" w:hAnsi="Times New Roman" w:cs="Times New Roman"/>
          <w:sz w:val="18"/>
          <w:szCs w:val="28"/>
        </w:rPr>
      </w:pPr>
      <w:r>
        <w:rPr>
          <w:rFonts w:cs="Times New Roman" w:ascii="Times New Roman" w:hAnsi="Times New Roman"/>
          <w:sz w:val="1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по программе «Улучшение жилищных условий граждан и повышение качества жилищно-коммунальных услуг в Старорусском муниципальном районе на 2022-2027 годы» в подпрограмме «Развитие коммунальной инфраструктуры в Старорусском муниципальном районе на 2022-2027 годы» не выполнены 5 мероприятий из 16 запланирован</w:t>
      </w:r>
      <w:r>
        <w:rPr/>
        <w:t>ных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678"/>
        <w:gridCol w:w="4678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Наименование мероприят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Проблемы, возникшие в ходе реализации мероприятия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4"/>
                <w:szCs w:val="28"/>
                <w:lang w:bidi="hi-IN"/>
              </w:rPr>
              <w:t>Разработка проектно-сметной документации на строительство станции водоподготовки подземных вод в д. Взвад Старорусского муниципального район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оектно-сметная документация на «Строительство станции водоподготовки подземных вод в д.Взвад Старорусского муниципального района» проходит проверку в государственной экспертизе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азработка проектно-сметной документации на строительство станции водоподготовки подземных вод в д. Нагово Старорусского муниципального район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оектно-сметная документация на «Строительство станции водоподготовки подземных вод в д.Нагово Старорусского муниципального района» проходит проверку в государственной экспертизе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азработка проектно-сметной документации на строительство станции водоподготовки подземных вод в д. Сусолово Старорусского муниципального район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оектно-сметная документация на «Строительство станции водоподготовки подземных вод в д.Сусолово Старорусского муниципального района» проходит проверку в государственной экспертизе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азработка проектно-сметной документации на строительство станции водоподготовки подземных вод в п. Новосельский Старорусского муниципального район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оектно-сметная документация на «Строительство станции водоподготовки подземных вод в п. Новосельский Старорусского муниципального района» проходит проверку в государственной экспертизе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bookmarkStart w:id="0" w:name="_Hlk152679598"/>
            <w:r>
              <w:rPr>
                <w:rFonts w:cs="Times New Roman" w:ascii="Times New Roman" w:hAnsi="Times New Roman"/>
                <w:sz w:val="24"/>
                <w:szCs w:val="28"/>
              </w:rPr>
              <w:t>Разработка проектно-сметной документации «Строительство наружной сети канализации по адресу: Новгородская область, Старорусский район, г. Старая Русса, ул. Клубная д.24</w:t>
            </w:r>
            <w:bookmarkEnd w:id="0"/>
            <w:r>
              <w:rPr>
                <w:rFonts w:cs="Times New Roman" w:ascii="Times New Roman" w:hAnsi="Times New Roman"/>
                <w:sz w:val="24"/>
                <w:szCs w:val="28"/>
              </w:rPr>
              <w:t>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 связи с нарушением сроков исполнения контракта от 15.05.2023 года получение положительного заключения проектно-сметной документации по объекту «Строительство наружной сети канализации по адресу: Новгородская область, Старорусский район, г. Старая Русса, ул. Клубная д.24» было перенесено на 2024 год. Заключение получено 15 февраля 2024 года.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Выполнены все запланированные мероприятия: 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по подпрограмме «Обеспечение жильем молодых семей на территории Старорусского района на 2022-2027 годы» (1 мероприятие);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о подпрограмме «Капитальный ремонт и ремонт муниципального жилищного фонда, снос аварийного жилья в Старорусском муниципальном районе на 2022-2027 годы» (12 мероприятий)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по программе «Защита населения и территории Старорусского муниципального района от чрезвычайных ситуаций природного и техногенного характера, осуществление мероприятий гражданской обороны, обеспечение пожарной безопасности и безопасности людей на водных объектах на 2022-2027 годы» не выполнены 5 мероприятий из 10 за</w:t>
      </w:r>
      <w:r>
        <w:rPr/>
        <w:t>планированных:</w:t>
      </w:r>
    </w:p>
    <w:tbl>
      <w:tblPr>
        <w:tblW w:w="9497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237"/>
        <w:gridCol w:w="3260"/>
      </w:tblGrid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Наименование мероприят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Проблемы, возникшие в ходе реализации мероприятия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блюдение требований ГОСТ Р22.7.01-21 «Безопасность в чрезвычайных ситуациях. Единая дежурно-диспетчерская служба. Основные положения» по комплектованию дежурных смен 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сутствие финансирования для введения должности старший дежурный оперативный</w:t>
            </w:r>
          </w:p>
        </w:tc>
      </w:tr>
      <w:tr>
        <w:trPr>
          <w:trHeight w:val="336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прямых каналов связи с оперативными и дежурно-диспетчерскими службам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сутствие технической возможности в ДДС</w:t>
            </w:r>
          </w:p>
        </w:tc>
      </w:tr>
      <w:tr>
        <w:trPr>
          <w:trHeight w:val="271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овещение населения при доведении информации об угрозе или возникновении чрезвычайных ситуац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сутствие финансирования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овещение населения, проживающего в зоне возможного поражения при возникновении аварий на химически опасных предприятия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сутствие финансирования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защитных сооружений (противорадиационных укрытий) подведомственных организац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сутствие финансирования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по программе «Развитие сельского хозяйства в Старорусском муниципальном районе на 2021-2027 годы» не выполнены 5 мероприятий из 33 запланирован</w:t>
      </w:r>
      <w:r>
        <w:rPr/>
        <w:t>ных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804"/>
        <w:gridCol w:w="2552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блемы, возникшие в ходе реализации мероприятия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консультационной помощи в оформлении документации на получение грантов в форме субсидий сельскохозяйственными товаропроизводителями района (кроме граждан, ведущих личное подсобное хозяйство) на строительство, реконструкцию животноводческих комплексов молочного направления (молочных ферм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ращений по данному виду господдержки в 2023 году нет.</w:t>
            </w:r>
          </w:p>
        </w:tc>
      </w:tr>
      <w:tr>
        <w:trPr>
          <w:trHeight w:val="365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консультационной помощи в оформлении документации на получение субсидий сельскохозяйственными товаропроизводителями района (кроме граждан, ведущих личное подсобное хозяйство) на возмещение части затрат на осуществление контроля качества кормов и кормовых добаво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ращений по данному виду господдержки в 2023 году нет.</w:t>
            </w:r>
          </w:p>
        </w:tc>
      </w:tr>
      <w:tr>
        <w:trPr>
          <w:trHeight w:val="531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консультационной помощи в оформлении документации на получение грантов в форме субсидий сельскохозяйственными потребительскими кооперативами района на развитие материально-технической баз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2023 году кооперативы в конкурсе на получение гранта не участвовали</w:t>
            </w:r>
          </w:p>
        </w:tc>
      </w:tr>
      <w:tr>
        <w:trPr>
          <w:trHeight w:val="190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консультационной помощи в оформлении документации на получение субсидий сельскохозяйственными товаропроизводителями района (кроме граждан, ведущих личное подсобное хозяйство) на возмещение части затрат на проведение культуртехнических мероприятий на выбывших сельскохозяйственных угодьях, вовлекаемых в сельскохозяйственный оборо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ращений по данному виду господдержки в 2023 году нет.</w:t>
            </w:r>
          </w:p>
        </w:tc>
      </w:tr>
      <w:tr>
        <w:trPr>
          <w:trHeight w:val="321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консультационной помощи в оформлении документации на получение субсидий сельскохозяйственными товаропроизводителями района (кроме граждан, ведущих личное подсобное хозяйство), организациями по переработке сельскохозяйственной продукции на возмещение части затрат на переподготовку и повышение квалификации кадров агропромышленного комплекс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ращений по данному виду господдержки в 2023 году нет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о программе «Развитие системы муниципальной службы и деятельности органов местного самоуправления Старорусского муниципального района и их должностных лиц на 2022-2027 годы» не выполнены 1 мероприятие из 8 запланированных: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678"/>
        <w:gridCol w:w="4678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Наименование мероприят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Проблемы, возникшие в ходе реализации мероприятия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Проведение конкурса на лучшего муниципального служащего Администрации муниципального район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Конкурс не проводился в связи с отсутствием заявок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по программе «Обеспечение экономического развития Старорусского муниципального района на 2022-2027 годы»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в подпрограмме «Развитие торговли в Старорусском муниципальном районе на 2022-2027 годы» частично выполнено 1 мероприятие из 18 запланирован</w:t>
      </w:r>
      <w:r>
        <w:rPr/>
        <w:t>ных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529"/>
        <w:gridCol w:w="3827"/>
      </w:tblGrid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блемы, возникшие в ходе реализации мероприятия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на возмещение части затрат в 2022-2023 годах за приобретение горюче-смазочных материалов юридическим лицам (за исключением государственных (муниципальных) учреждений) и индивидуальным предпринимателям для обеспечения жителей отдаленных и (или) труднодоступных населенных пунктов Старорусского муниципального района услугами торговли посредством мобильных торговых объектов, осуществляющих доставку и реализацию товар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з трёх хозяйствующих субъектов, осуществляющих деятельность по обеспечению товарам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ителей отдалённых и (или) труднодоступных населённых пункт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один хозяйствующий субъект не вышел на конкурсный отбор в 2023 году.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дпрограмме «Поддержка социально ориентированных некоммерческих организаций Новгородской области в 2023 году» не выполнено 1 мероприятие из 5 запланиро</w:t>
      </w:r>
      <w:r>
        <w:rPr/>
        <w:t>ванных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245"/>
        <w:gridCol w:w="4111"/>
      </w:tblGrid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блемы, возникшие в ходе реализации мероприятия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 социально ориентированным некоммерческим организациям на обеспечение деятельности в области культуры, искусства, а также содействие духовному развитию личност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я не предоставлялась в связи с отсутствием заявок от возможных получателей</w:t>
            </w:r>
          </w:p>
        </w:tc>
      </w:tr>
    </w:tbl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одпрограмме «Развитие малого и среднего предпринимательства в Старорусском муниципальном районе на 2022-2027 годы» выполнены все запланированные мероприятия (15 мероприятий).</w:t>
      </w:r>
    </w:p>
    <w:p>
      <w:pPr>
        <w:pStyle w:val="Style21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p>
      <w:pPr>
        <w:pStyle w:val="Normal"/>
        <w:widowControl w:val="false"/>
        <w:autoSpaceDE w:val="false"/>
        <w:ind w:firstLine="360"/>
        <w:jc w:val="both"/>
        <w:rPr>
          <w:rFonts w:ascii="Times New Roman" w:hAnsi="Times New Roman" w:cs="Times New Roman"/>
          <w:sz w:val="28"/>
          <w:szCs w:val="24"/>
          <w:u w:val="single"/>
        </w:rPr>
      </w:pPr>
      <w:r>
        <w:rPr>
          <w:rFonts w:cs="Times New Roman" w:ascii="Times New Roman" w:hAnsi="Times New Roman"/>
          <w:sz w:val="28"/>
          <w:szCs w:val="24"/>
          <w:u w:val="single"/>
        </w:rPr>
        <w:t>По итогам реализации муниципальных программ в 2023 году достигнуты все значения целевых показателей по 12-ми программам: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«Развитие образования и молодежной политики в Старорусском муниципальном районе на 2022-2027 годы» (19 целевых); 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«Развитие культуры Старорусского муниципального района на 2022 - 2027 годы» (15 целевых);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«Развитие физической культуры и спорта в Старорусском районе на 2022 - 2027 годы» (12 целевых);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«Совершенствование и содержание дорожного хозяйства Старорусского муниципального района на 2022-2027 годы» (7 целевых);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«Улучшение жилищных условий граждан и повышение качества жилищно-коммунальных услуг в Старорусском муниципальном районе на 2022-2027 годы» (10 целевых);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«Укрепление общественного здоровья среди населения Старорусского муниципального района на 2021-2027 годы» (8 целевых);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«Управление муниципальными финансами Старорусского муниципального района на 2022-2027 годы» (4 целевых);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«Совершенствование системы управления и распоряжения земельно-имущественным комплексом Старорусского муниципального района на 2022-2027 годы» (4 целевые);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«Развитие цифровой экономики в Старорусском муниципальном районе на 2022- 2027 годы» (3 целевых);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«Градостроительство и территориальное планирование Старорусского муниципального района на 2022-2027 годы» (4 целевых);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«Профилактика правонарушений, терроризма и экстремизма на территории Старорусского муниципального района на 2018-2027 годы» (4 целевых);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«Комплексное развитие сельских территорий Старорусского района до 2029 года» (1 целевой).</w:t>
      </w:r>
    </w:p>
    <w:p>
      <w:pPr>
        <w:pStyle w:val="Normal"/>
        <w:widowControl w:val="false"/>
        <w:autoSpaceDE w:val="false"/>
        <w:ind w:left="66" w:hanging="0"/>
        <w:jc w:val="both"/>
        <w:rPr>
          <w:rFonts w:ascii="Times New Roman" w:hAnsi="Times New Roman" w:cs="Times New Roman"/>
          <w:sz w:val="1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4"/>
          <w:u w:val="single"/>
        </w:rPr>
        <w:t>В 2023 году по 4-м муниципальным программам не достигнуты значения целевых показателей: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0" w:after="12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по программе «Защита населения и территории Старорусского муниципального района от чрезвычайных ситуаций природного и техногенного характера, осуществление мероприятий гражданской обороны, обеспечение пожарной безопасности и безопасности людей на водных объектах на 2022-2027 годы» не достигнуты значения 5-х целевых показателей из 13 заплани</w:t>
      </w:r>
      <w:r>
        <w:rPr/>
        <w:t>рованных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962"/>
        <w:gridCol w:w="992"/>
        <w:gridCol w:w="1134"/>
        <w:gridCol w:w="2268"/>
      </w:tblGrid>
      <w:tr>
        <w:trPr>
          <w:trHeight w:val="400" w:hRule="atLeast"/>
        </w:trPr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чение целевого показателя: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снование отклонений значений целевого показателя на конец отчетного периода (при наличии)</w:t>
            </w:r>
          </w:p>
        </w:tc>
      </w:tr>
      <w:tr>
        <w:trPr>
          <w:trHeight w:val="400" w:hRule="atLeast"/>
        </w:trPr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 на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кт за отчетный период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требований ГОСТ Р22.7.01-21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зопасность в чрезвычайных ситуациях. Единая дежурно-диспетчерская служба. Основные положени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»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комплектованию дежурных сме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финансирования для введения должности старший дежурный оперативный</w:t>
            </w:r>
          </w:p>
        </w:tc>
      </w:tr>
      <w:tr>
        <w:trPr>
          <w:trHeight w:val="27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прямых каналов связи с оперативными и дежурно-диспетчерскими служб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технической возможности в ДДС</w:t>
            </w:r>
          </w:p>
        </w:tc>
      </w:tr>
      <w:tr>
        <w:trPr>
          <w:trHeight w:val="26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ват населения при доведении информации об угрозе или возникновении чрезвычайных ситуаций (не мене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финансирования</w:t>
            </w:r>
          </w:p>
        </w:tc>
      </w:tr>
      <w:tr>
        <w:trPr>
          <w:trHeight w:val="26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ват населения,  проживающего в зоне возможного поражения при возникновении  аварий на химически опасных предприятиях (не мене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финансирования</w:t>
            </w:r>
          </w:p>
        </w:tc>
      </w:tr>
      <w:tr>
        <w:trPr>
          <w:trHeight w:val="26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ность защитных сооружений (противорадиационных укрытий) подведомственных организ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финансирования</w:t>
            </w:r>
          </w:p>
        </w:tc>
      </w:tr>
    </w:tbl>
    <w:p>
      <w:pPr>
        <w:pStyle w:val="Normal"/>
        <w:widowControl w:val="false"/>
        <w:numPr>
          <w:ilvl w:val="0"/>
          <w:numId w:val="1"/>
        </w:numPr>
        <w:autoSpaceDE w:val="false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по программе «Развитие сельского хозяйства в Старорусском муниципальном районе на 2021-2027 годы не достигнуты значения 5-ти целевых показателей из 18 запланирован</w:t>
      </w:r>
      <w:r>
        <w:rPr/>
        <w:t>ных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402"/>
        <w:gridCol w:w="992"/>
        <w:gridCol w:w="1134"/>
        <w:gridCol w:w="3828"/>
      </w:tblGrid>
      <w:tr>
        <w:trPr>
          <w:trHeight w:val="400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чение целевого показателя: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снование отклонений значений целевого показателя на конец отчетного периода (при наличии)</w:t>
            </w:r>
          </w:p>
        </w:tc>
      </w:tr>
      <w:tr>
        <w:trPr>
          <w:trHeight w:val="400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 на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кт за отчетный период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9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Индекс производства продукции сельского хозяйства в хозяйствах всех категорий (в сопоставимых ценах) по отношению к уровню 2019 года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0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ижение объемов производства сельхозпродукции </w:t>
            </w:r>
          </w:p>
        </w:tc>
      </w:tr>
      <w:tr>
        <w:trPr>
          <w:trHeight w:val="1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Рентабельность сельскохозяйственных организаций района по всей деятельности (с учетом субсидий)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объемов производства сельхозпродукции</w:t>
            </w:r>
          </w:p>
        </w:tc>
      </w:tr>
      <w:tr>
        <w:trPr>
          <w:trHeight w:val="1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Объем молока, реализованный на переработку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вод молочного стада ООО «Налишки» в другой район области, закрытие ООО «Фермер». Основная часть произведенного молока в КФХ идет на корм молодняка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Субсидируемая посевная площадь сельскохозяйственных культур в сельскохозяйственных организациях, крестьянских (фермерских) хозяйствах района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субсидируемой посевной площади обусловлено уменьшением числа сельскохозяйственных организаций. (Прекращение производственной деятельности ООО «Фермекс», ООО «Налишки»).</w:t>
            </w:r>
          </w:p>
        </w:tc>
      </w:tr>
      <w:tr>
        <w:trPr>
          <w:trHeight w:val="1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Вовлечение в оборот выбывших сельскохозяйственных угодий за счет проведения культуртехнических мероприятий, 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-за нестабильного финансового положения сельхозтоваропроизводители района не выполнили запланированный объем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культуртехнических мероприятий</w:t>
            </w:r>
          </w:p>
        </w:tc>
      </w:tr>
    </w:tbl>
    <w:p>
      <w:pPr>
        <w:pStyle w:val="Normal"/>
        <w:widowControl w:val="false"/>
        <w:autoSpaceDE w:val="false"/>
        <w:spacing w:before="0" w:after="120"/>
        <w:jc w:val="both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0" w:after="12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по программе «Развитие системы муниципальной службы и деятельности органов местного самоуправления Старорусского муниципального района и их должностных лиц на 2022-2027 годы» не достигнуто значение 1-го целевого показателя из 9- ти запланирован</w:t>
      </w:r>
      <w:r>
        <w:rPr/>
        <w:t>ных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111"/>
        <w:gridCol w:w="851"/>
        <w:gridCol w:w="1559"/>
        <w:gridCol w:w="2835"/>
      </w:tblGrid>
      <w:tr>
        <w:trPr>
          <w:trHeight w:val="400" w:hRule="atLeast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чение целевого показателя: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снование отклонений значений целевого показателя на конец отчетного периода (при наличии)</w:t>
            </w:r>
          </w:p>
        </w:tc>
      </w:tr>
      <w:tr>
        <w:trPr>
          <w:trHeight w:val="400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 на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кт за отчетный период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бедителей конкурса «Лучший муниципальный служащий», че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8"/>
              </w:rPr>
              <w:t>Конкурс не проводился в связи с отсутствием заявок</w:t>
            </w:r>
          </w:p>
        </w:tc>
      </w:tr>
    </w:tbl>
    <w:p>
      <w:pPr>
        <w:pStyle w:val="Normal"/>
        <w:widowControl w:val="false"/>
        <w:numPr>
          <w:ilvl w:val="0"/>
          <w:numId w:val="1"/>
        </w:numPr>
        <w:autoSpaceDE w:val="false"/>
        <w:spacing w:before="0" w:after="12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по программе «Обеспечение экономического развития Старорусского муниципального района на 2022-2027 годы в подпрограмме «Поддержка социально ориентированных некоммерческих организаций Новгородской области в 2023 году» не достигнуто значение 1-го целевого показателя из 3-х запланирован</w:t>
      </w:r>
      <w:r>
        <w:rPr/>
        <w:t>ных:</w:t>
      </w:r>
    </w:p>
    <w:tbl>
      <w:tblPr>
        <w:tblW w:w="935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402"/>
        <w:gridCol w:w="851"/>
        <w:gridCol w:w="1417"/>
        <w:gridCol w:w="3685"/>
      </w:tblGrid>
      <w:tr>
        <w:trPr>
          <w:trHeight w:val="400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чение целевого показателя: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снование отклонений значений целевого показателя на конец отчетного периода (при наличии)</w:t>
            </w:r>
          </w:p>
        </w:tc>
      </w:tr>
      <w:tr>
        <w:trPr>
          <w:trHeight w:val="400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 на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кт за отчетный период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Количество СОНКО, с которыми заключены соглашения о предоставлении субсидии на реализацию социально значимых проек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1 субсидия не предоставлена в связи с отсутствием заявок от возможных получателей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По подпрограмме «Развитие торговли в Старорусском муниципальном районе на 2022-2027 годы» все значения целевых показателей подпрограммы достигнуты (5 целевых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По подпрограмме «Развитие малого и среднего предпринимательства в Старорусском муниципальном районе на 2022-2027 годы» все значения целевых показателей подпрограммы достигнуты (4 целевые).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" w:hAnsi="Times New Roman" w:cs="Times New Roman"/>
          <w:sz w:val="16"/>
          <w:szCs w:val="24"/>
        </w:rPr>
      </w:pPr>
      <w:r>
        <w:rPr>
          <w:rFonts w:cs="Times New Roman" w:ascii="Times New Roman" w:hAnsi="Times New Roman"/>
          <w:sz w:val="16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Оценка эффективности реализации муниципальных программ за     2023 год произведена в соответствии с Порядком проведения оценки эффективности реализации муниципальных программ Старорусского муниципального района и муниципального образования город Старая Русса, утвержденного постановление Администрации Старорусского муниципального района от 28.07.2014 № 982 и с учетом оценки, данной ответственными исполнителями программ в представленных отчетах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В зависимости от полученной оценки эффективности муниципальные программы распределяются следующим образом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программы, оценка которых составляет менее 50 баллов, признаются неэффективными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программы, оценка которых составляет от 50 до 80 баллов, признаются умеренно эффективными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программы, оценка которых составляет от 80 до 100 баллов, признаются эффективными.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" w:hAnsi="Times New Roman" w:cs="Times New Roman"/>
          <w:sz w:val="14"/>
          <w:szCs w:val="24"/>
        </w:rPr>
      </w:pPr>
      <w:r>
        <w:rPr>
          <w:rFonts w:cs="Times New Roman" w:ascii="Times New Roman" w:hAnsi="Times New Roman"/>
          <w:sz w:val="1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>Характеристика эффективности реализации программ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954"/>
        <w:gridCol w:w="1276"/>
        <w:gridCol w:w="170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ка эффективности в баллах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стика эффективности реализации программ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470" w:hanging="35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витие образования и молодежной политики в Старорусском муниципальном районе на 2022-2027 годы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ффективн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470" w:hanging="35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культуры Старорусского муниципального района на 2022 - 2027 г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,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ффективн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470" w:hanging="35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физической культуры и спорта в Старорусском районе на 2022 - 2027 г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ффективн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 «Развитие физической культуры и массового спорта в Старорусском муниципальном районе на 2022-2027 год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2 «Обеспечение реализации муниципальной программы Старорусского муниципального района «Развитие физической культуры и спорта в Старорусском муниципальном районе на 2022-2027 год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470" w:hanging="35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вершенствование и содержание дорожного хозяйства Старорусского муниципального района на 2022-2027 г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7,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ффективн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1 «Капитальный ремонт, ремонт и содержание автомобильных дорог общего пользования Старорусского муниципального района на 2022-2027 годы»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2 «Повышение безопасности дорожного движения в Старорусском муниципальном районе на 2022-2027 годы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470" w:hanging="35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лучшение жилищных условий граждан и повышение качества жилищно-коммунальных услуг в Старорусском муниципальном районе на 2022-2027 г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2,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ффективн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Обеспечение жильем молодых семей на территории Старорусского района на 2022-2027 год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Капитальный ремонт и ремонт муниципального жилищного фонда, снос аварийного жилья в Старорусском муниципальном районе на 2022-2027 год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коммунальной инфраструктуры в Старорусском муниципальном районе на 2022-2027 год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470" w:hanging="35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щита населения и территории Старорусского муниципального района от чрезвычайных ситуаций природного и техногенного характера, осуществление мероприятий гражданской обороны, обеспечение пожарной безопасности и безопасности людей на водных объектах на 2022-2027 г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4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ренно</w:t>
            </w:r>
            <w:r>
              <w:rPr>
                <w:rFonts w:cs="Times New Roman" w:ascii="Times New Roman" w:hAnsi="Times New Roman"/>
                <w:b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ффективн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470" w:hanging="35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сельского хозяйства в Старорусском муниципальном районе на 2021-2027 г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6,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ффективн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470" w:hanging="35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крепление общественного здоровья среди населения Старорусского муниципального района на 2021 -      2027 г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ффективн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470" w:hanging="35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системы муниципальной службы и деятельности органов местного самоуправления Старорусского муниципального района и их должностных лиц на 2022-2027 г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3,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ффективн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470" w:hanging="35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вление муниципальными финансами Старорусского муниципального района на 2022-2027 г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,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ффективн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«Организация и обеспечение осуществления бюджетного процесса, управление муниципальным долгом Старорусского муниципального района»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«Финансовая поддержка муниципальных образований Старорусского муниципального района»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470" w:hanging="35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вершенствование системы управления и распоряжения земельно-имущественным комплексом Старорусского муниципального района на 2022-2027 г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,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ффективн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470" w:hanging="35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цифровой экономики в Старорусском муниципальном районе на 2022- 2027 г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ффективн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470" w:hanging="35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экономического развития Старорусского муниципального района на 2022-2027 г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0,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ффективн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«Развитие торговли в Старорусском муниципальном районе на 2022-2027 годы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малого и среднего предпринимательства в Старорусском муниципальном районе на 2022-2027 год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ддержка социально ориентированных некоммерческих организаций Новгородской области в 2023 году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470" w:hanging="35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адостроительство и территориальное планирование Старорусского муниципального района на 2022-2027 г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ффективн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470" w:hanging="35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филактика правонарушений, терроризма и экстремизма на территории Старорусского муниципального района на 2018-2027 г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ффективн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470" w:hanging="35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плексное развитие сельских территорий Старорусского района до 2029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ффективная</w:t>
            </w:r>
          </w:p>
        </w:tc>
      </w:tr>
    </w:tbl>
    <w:p>
      <w:pPr>
        <w:pStyle w:val="Normal"/>
        <w:ind w:firstLine="708"/>
        <w:jc w:val="both"/>
        <w:rPr>
          <w:rFonts w:ascii="Times New Roman" w:hAnsi="Times New Roman" w:cs="Times New Roman"/>
          <w:color w:val="FF0000"/>
          <w:sz w:val="28"/>
          <w:szCs w:val="24"/>
        </w:rPr>
      </w:pPr>
      <w:r>
        <w:rPr>
          <w:rFonts w:cs="Times New Roman" w:ascii="Times New Roman" w:hAnsi="Times New Roman"/>
          <w:color w:val="FF0000"/>
          <w:sz w:val="28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о итогам оценки эффективности программа за 2023 год 15 программ признаны эффективными и 1 умеренно эффективной. По результатам анализа информации, представленной по итогам реализации программ, комитет экономического развития и инвестиций рекомендует продолжить финансирование в 2024 году муниципальных программ в запланированных объемах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9.03.2024 г.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color w:val="000000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сноски Знак"/>
    <w:qFormat/>
    <w:rPr>
      <w:rFonts w:ascii="Times New Roman" w:hAnsi="Times New Roman" w:cs="Times New Roman"/>
      <w:lang w:val="en-U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Arial Unicode MS" w:cs="Times New Roman"/>
      <w:kern w:val="2"/>
      <w:sz w:val="20"/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бычный1"/>
    <w:qFormat/>
    <w:pPr>
      <w:widowControl/>
      <w:shd w:fill="FFFFFF" w:val="clear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2"/>
      <w:lang w:val="ru-RU" w:eastAsia="zh-CN" w:bidi="ar-SA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  <w:lang w:val="en-US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1T08:55:00Z</dcterms:created>
  <dc:creator>Лариса Патапенко</dc:creator>
  <dc:description/>
  <cp:keywords/>
  <dc:language>en-US</dc:language>
  <cp:lastModifiedBy>Патапенко Лариса Анатольевна</cp:lastModifiedBy>
  <cp:lastPrinted>2023-03-28T10:53:00Z</cp:lastPrinted>
  <dcterms:modified xsi:type="dcterms:W3CDTF">2024-05-17T07:47:00Z</dcterms:modified>
  <cp:revision>10</cp:revision>
  <dc:subject/>
  <dc:title/>
</cp:coreProperties>
</file>