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12.2022 № 2910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center" w:pos="4677" w:leader="none"/>
          <w:tab w:val="left" w:pos="6765" w:leader="none"/>
        </w:tabs>
        <w:suppressAutoHyphens w:val="true"/>
        <w:spacing w:lineRule="exact" w:line="240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b/>
          <w:color w:val="00000A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1855 (далее - 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8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6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7857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934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26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352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47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Изложить пункт 1.4. раздела 1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1462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одействие в организации и проведении поисковых работ по поиску останков советских воинов, 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МК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Изложить строку «Итого по разделу 1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1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Изложить пункт 2.6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Изложить подпункт 2.6.1. пункта 2.6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6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Международный фестиваль русской музыки им. С. В. Рахманинова в городе Старая Ру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Изложить подпункт 2.6.5. пункта 2.6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6.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Международный театральный фестиваль                    Ф.М. Достоев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Изложить пункт 2.11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Ежегодное проведение праздничных мероприятий и програм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8.Изложить подпункт 2.11.3. пункта 2.11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1.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я и проведение государственных праздников и мероприятий, посвященных государственным символам России, Дню России и Дням воинской Славы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К «ЦК им. Т. Фрунзе», МАУ ЦК «Рус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9.Изложить подпункт 2.11.4. пункта 2.11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1.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я и проведение мероприятий, посвященных памятным датам Великой Отечественной вой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К «ЦК им.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2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10.Изложить подпункт 2.11.6. пункта 2.11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1.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День памяти жертв политических репре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- 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1.Изложить подпункт 2.11.7. пункта 2.11.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1.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Мероприятия, посвященные памяти                     Ф.М. Достоев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, МАУ МК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2. Дополнить пункт 2.11. раздела 2 мероприятий Программы подпунктом 2.11.21. 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01"/>
        <w:gridCol w:w="3986"/>
        <w:gridCol w:w="1557"/>
        <w:gridCol w:w="849"/>
        <w:gridCol w:w="850"/>
        <w:gridCol w:w="1133"/>
        <w:gridCol w:w="1131"/>
        <w:gridCol w:w="1130"/>
        <w:gridCol w:w="904"/>
        <w:gridCol w:w="1221"/>
        <w:gridCol w:w="440"/>
      </w:tblGrid>
      <w:tr>
        <w:trPr>
          <w:trHeight w:val="753" w:hRule="atLeast"/>
        </w:trPr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1.21.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овогодние чудес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3.Изложить пункт 2.12. 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Проведение районных фестивалей и кон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4.Изложить подпункт 2.12.4. пункта 2.12. 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Хоровой фестиваль духовной, рождественской муз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МК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15.Изложить подпункт 2.12.6. пункта 2.12.  раздела 2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Фестиваль «Хоровод Рождественских чудес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6.Изложить строку «Итого по разделу 2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2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17.Изложить пункт 3.2. раздела 3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29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Предоставление субсидии на организацию подписки на периодические и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 xml:space="preserve">1.18.Изложить пункт 3.3. раздела 3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7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0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9.Изложить строку «Итого по разделу 3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8,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20.Изложить пункт 4.1. раздела 4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ДОД «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21.Изложить пункт 4.3. раздела 4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09"/>
        <w:gridCol w:w="3981"/>
        <w:gridCol w:w="1556"/>
        <w:gridCol w:w="848"/>
        <w:gridCol w:w="847"/>
        <w:gridCol w:w="1240"/>
        <w:gridCol w:w="1130"/>
        <w:gridCol w:w="1131"/>
        <w:gridCol w:w="902"/>
        <w:gridCol w:w="1218"/>
        <w:gridCol w:w="440"/>
      </w:tblGrid>
      <w:tr>
        <w:trPr>
          <w:trHeight w:val="753" w:hRule="atLeast"/>
        </w:trPr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Проведение капитального и текущего ремонта, в том числе расходы на разработку сметной документации и проведение государственной экспертиз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ДОД «ДШИ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58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6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2.Изложить строку «Итого по разделу 4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4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6,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3.Изложить пункт 5.2. раздела 5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00"/>
        <w:gridCol w:w="3879"/>
        <w:gridCol w:w="1535"/>
        <w:gridCol w:w="838"/>
        <w:gridCol w:w="825"/>
        <w:gridCol w:w="1504"/>
        <w:gridCol w:w="1110"/>
        <w:gridCol w:w="1102"/>
        <w:gridCol w:w="889"/>
        <w:gridCol w:w="1191"/>
        <w:gridCol w:w="438"/>
      </w:tblGrid>
      <w:tr>
        <w:trPr>
          <w:trHeight w:val="75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МКЦ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, МАУК «ЦК им. Т. Фрунзе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,8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24.Изложить пункт 5.3. раздела 5 мероприятий Программы </w:t>
      </w:r>
      <w:r>
        <w:rPr/>
        <w:t>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07"/>
        <w:gridCol w:w="1225"/>
        <w:gridCol w:w="440"/>
      </w:tblGrid>
      <w:tr>
        <w:trPr>
          <w:trHeight w:val="753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, МАУК «Киноцентр», МАУК МКЦ, МАУ «ЦФЭХО», МАУК «ЦК им. Т. Фрун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79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9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6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1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5.Дополнить раздел 5 мероприятий Программы пунктом 5.7. следующего содержания</w:t>
      </w:r>
      <w:r>
        <w:rPr/>
        <w:t>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01"/>
        <w:gridCol w:w="3882"/>
        <w:gridCol w:w="1539"/>
        <w:gridCol w:w="838"/>
        <w:gridCol w:w="828"/>
        <w:gridCol w:w="1504"/>
        <w:gridCol w:w="1112"/>
        <w:gridCol w:w="1099"/>
        <w:gridCol w:w="882"/>
        <w:gridCol w:w="1185"/>
        <w:gridCol w:w="438"/>
      </w:tblGrid>
      <w:tr>
        <w:trPr>
          <w:trHeight w:val="753" w:hRule="atLeast"/>
        </w:trPr>
        <w:tc>
          <w:tcPr>
            <w:tcW w:w="4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монт бетонной конструкции под основанием объекта культурного наслед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 xml:space="preserve">МАУК «ЦК им. Т.Фрунзе»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6.Дополнить раздел 5 мероприятий Программы пунктом 5.8. следующего содержания</w:t>
      </w:r>
      <w:r>
        <w:rPr/>
        <w:t>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01"/>
        <w:gridCol w:w="3883"/>
        <w:gridCol w:w="1538"/>
        <w:gridCol w:w="839"/>
        <w:gridCol w:w="828"/>
        <w:gridCol w:w="1504"/>
        <w:gridCol w:w="1112"/>
        <w:gridCol w:w="1099"/>
        <w:gridCol w:w="882"/>
        <w:gridCol w:w="1185"/>
        <w:gridCol w:w="438"/>
      </w:tblGrid>
      <w:tr>
        <w:trPr>
          <w:trHeight w:val="753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ставрация театральных кресе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  <w:lang w:eastAsia="en-US"/>
              </w:rPr>
              <w:t>МАУ ЦК «Русич»,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27.Изложить строку «Итого по разделу 5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того по разделу 5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6,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28.</w:t>
      </w:r>
      <w:r>
        <w:rPr/>
        <w:t>Изложить пункт 6.1. раздела 6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34"/>
        <w:gridCol w:w="1134"/>
        <w:gridCol w:w="1134"/>
        <w:gridCol w:w="992"/>
        <w:gridCol w:w="1140"/>
        <w:gridCol w:w="440"/>
      </w:tblGrid>
      <w:tr>
        <w:trPr>
          <w:trHeight w:val="1398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9.</w:t>
      </w:r>
      <w:r>
        <w:rPr/>
        <w:t>Изложить строку «Итого по разделу 6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6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,3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0.</w:t>
      </w:r>
      <w:r>
        <w:rPr/>
        <w:t>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7797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7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 В.Н. Ульянов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33:00Z</dcterms:created>
  <dc:creator>buh</dc:creator>
  <dc:description/>
  <cp:keywords/>
  <dc:language>en-US</dc:language>
  <cp:lastModifiedBy>Васина Маргарита Николаевна</cp:lastModifiedBy>
  <cp:lastPrinted>2022-12-12T12:41:00Z</cp:lastPrinted>
  <dcterms:modified xsi:type="dcterms:W3CDTF">2022-12-12T09:41:00Z</dcterms:modified>
  <cp:revision>32</cp:revision>
  <dc:subject/>
  <dc:title>Директору Старорусского</dc:title>
</cp:coreProperties>
</file>