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0.2022 № 2361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napToGrid w:val="false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A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jc w:val="center"/>
        <w:rPr>
          <w:rFonts w:eastAsia="SimSun;宋体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8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75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1716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3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06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exact" w:line="24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1.2.Изложить пункт 1.4. раздела 1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1604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одействие в организации и 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МК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.Изложить строку «Итого по разделу 1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1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4.Изложить пункт 2.6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Изложить подпункт 2.6.1. пункта 2.6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6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Международный фестиваль русской музыки им. С. В. Рахманинова в городе Старая Ру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Изложить пункт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Ежегодное проведение праздничных мероприятий и програм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7.Изложить подпункт 2.11.1. пункта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Проведение мероприятий к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Дню города 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К «ЦК им. Т. Фрунзе», МАУ ЦК «Рус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Дополнить раздел 2 мероприятий Программы пунктом 2.17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01"/>
        <w:gridCol w:w="3911"/>
        <w:gridCol w:w="1560"/>
        <w:gridCol w:w="850"/>
        <w:gridCol w:w="851"/>
        <w:gridCol w:w="1134"/>
        <w:gridCol w:w="1134"/>
        <w:gridCol w:w="1134"/>
        <w:gridCol w:w="967"/>
        <w:gridCol w:w="1221"/>
        <w:gridCol w:w="440"/>
      </w:tblGrid>
      <w:tr>
        <w:trPr>
          <w:trHeight w:val="798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ероприятия в рамках кластерного проекта «Старорусский центр развития туризм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9.Дополнить пункт 2.17. раздела 2 мероприятий Программы подпунктом 2.17.1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01"/>
        <w:gridCol w:w="3911"/>
        <w:gridCol w:w="1560"/>
        <w:gridCol w:w="850"/>
        <w:gridCol w:w="851"/>
        <w:gridCol w:w="1134"/>
        <w:gridCol w:w="1134"/>
        <w:gridCol w:w="1134"/>
        <w:gridCol w:w="967"/>
        <w:gridCol w:w="1221"/>
        <w:gridCol w:w="440"/>
      </w:tblGrid>
      <w:tr>
        <w:trPr>
          <w:trHeight w:val="798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Укрепление материально-технической базы информационно-туристического центра               «Русса Тур» в МАУ ЦК «Русич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0.Дополнить пункт 2.17. раздела 2 мероприятий Программы подпунктом 2.17.2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01"/>
        <w:gridCol w:w="3911"/>
        <w:gridCol w:w="1560"/>
        <w:gridCol w:w="850"/>
        <w:gridCol w:w="851"/>
        <w:gridCol w:w="1134"/>
        <w:gridCol w:w="1134"/>
        <w:gridCol w:w="1134"/>
        <w:gridCol w:w="967"/>
        <w:gridCol w:w="1221"/>
        <w:gridCol w:w="440"/>
      </w:tblGrid>
      <w:tr>
        <w:trPr>
          <w:trHeight w:val="798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Создание единого информационного туристического пространства кластера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11.Дополнить раздел 2 мероприятий Программы пунктом 2.18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90"/>
        <w:gridCol w:w="3784"/>
        <w:gridCol w:w="1530"/>
        <w:gridCol w:w="836"/>
        <w:gridCol w:w="830"/>
        <w:gridCol w:w="1504"/>
        <w:gridCol w:w="1104"/>
        <w:gridCol w:w="1091"/>
        <w:gridCol w:w="932"/>
        <w:gridCol w:w="1173"/>
        <w:gridCol w:w="437"/>
      </w:tblGrid>
      <w:tr>
        <w:trPr>
          <w:trHeight w:val="182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Реализация мероприятий, вошедших в план мероприятий проекта «Арт-кластер Старорус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ЦК «Русич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.Изложить строку «Итого по разделу 2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2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3.Изложить пункт 3.3. раздела 3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14.Изложить пункт 3.4. раздела 3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6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прессовка системы ото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5.Изложить строку «Итого по разделу 3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8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ab/>
        <w:t xml:space="preserve">1.16.Изложить пункт 4.1. раздела 4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в области дополнительного образования                                   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ДОД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5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7.Изложить строку «Итого по разделу 4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4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18.Изложить пункт 5.3. раздела 5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, МАУК «Киноцентр», МАУК МКЦ, МАУ «ЦФЭХО», 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7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3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1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19.Изложить пункт 5.5. раздела 5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09"/>
        <w:gridCol w:w="3980"/>
        <w:gridCol w:w="1558"/>
        <w:gridCol w:w="848"/>
        <w:gridCol w:w="847"/>
        <w:gridCol w:w="1240"/>
        <w:gridCol w:w="1130"/>
        <w:gridCol w:w="1129"/>
        <w:gridCol w:w="904"/>
        <w:gridCol w:w="1218"/>
        <w:gridCol w:w="440"/>
      </w:tblGrid>
      <w:tr>
        <w:trPr>
          <w:trHeight w:val="753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едоставление субсидии на ремонт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, МАУК «Киноцентр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20.Изложить строку «Итого по разделу 5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6,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1.</w:t>
      </w:r>
      <w:r>
        <w:rPr/>
        <w:t>Изложить пункт 6.1. раздела 6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92"/>
        <w:gridCol w:w="1140"/>
        <w:gridCol w:w="440"/>
      </w:tblGrid>
      <w:tr>
        <w:trPr>
          <w:trHeight w:val="1398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2.</w:t>
      </w:r>
      <w:r>
        <w:rPr/>
        <w:t>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6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3.</w:t>
      </w:r>
      <w:r>
        <w:rPr/>
        <w:t>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Исполняющий обязанности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Главы муниципального района      В.Н. Ульянов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rFonts w:ascii="Times New Roman CYR" w:hAnsi="Times New Roman CYR" w:eastAsia="SimSun;宋体" w:cs="Times New Roman CY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56:00Z</dcterms:created>
  <dc:creator>buh</dc:creator>
  <dc:description/>
  <cp:keywords/>
  <dc:language>en-US</dc:language>
  <cp:lastModifiedBy>Васина Маргарита Николаевна</cp:lastModifiedBy>
  <cp:lastPrinted>2022-10-12T09:41:00Z</cp:lastPrinted>
  <dcterms:modified xsi:type="dcterms:W3CDTF">2022-10-12T06:41:00Z</dcterms:modified>
  <cp:revision>8</cp:revision>
  <dc:subject/>
  <dc:title>Директору Старорусского</dc:title>
</cp:coreProperties>
</file>