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7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b/>
          <w:color w:val="00000A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-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изложить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1277"/>
        <w:gridCol w:w="1134"/>
        <w:gridCol w:w="1276"/>
        <w:gridCol w:w="567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32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59,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2.Изложить пункт 1.4. раздела 1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1590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МАУ М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29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Изложить строку «Итого по разделу 1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1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Изложить пункт 3.1. раздела 3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862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мплектование библиотеч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Изложить пункт 3.3. раздела 3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Дополнить раздел 3 мероприятий Программы пунктом 3.8. следующего содержания</w:t>
      </w:r>
      <w:r>
        <w:rPr/>
        <w:t>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862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Укрепление материально технической ба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8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8.Изложить пункт 4.1. раздела 4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9.Изложить строку «Итого по разделу 4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418"/>
        <w:gridCol w:w="992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0.Изложить пункт 5.2. 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00"/>
        <w:gridCol w:w="3879"/>
        <w:gridCol w:w="1842"/>
        <w:gridCol w:w="993"/>
        <w:gridCol w:w="850"/>
        <w:gridCol w:w="1559"/>
        <w:gridCol w:w="993"/>
        <w:gridCol w:w="850"/>
        <w:gridCol w:w="851"/>
        <w:gridCol w:w="1056"/>
        <w:gridCol w:w="438"/>
      </w:tblGrid>
      <w:tr>
        <w:trPr>
          <w:trHeight w:val="75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 xml:space="preserve">МАУ МКЦ, МАУ ЦК «Русич», МАУК «ЦК им.                        Т. Фрунзе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11.Изложить пункт 5.3. раздела 5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701"/>
        <w:gridCol w:w="993"/>
        <w:gridCol w:w="850"/>
        <w:gridCol w:w="1559"/>
        <w:gridCol w:w="993"/>
        <w:gridCol w:w="850"/>
        <w:gridCol w:w="851"/>
        <w:gridCol w:w="998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 МАУК «Киноцентр», МАУК МКЦ, МАУ «ЦФЭХО», МАУК «ЦК  им.                      Т. Фрунз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9221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2.Изложить пункт 5.7. 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01"/>
        <w:gridCol w:w="3883"/>
        <w:gridCol w:w="1835"/>
        <w:gridCol w:w="993"/>
        <w:gridCol w:w="850"/>
        <w:gridCol w:w="1559"/>
        <w:gridCol w:w="993"/>
        <w:gridCol w:w="850"/>
        <w:gridCol w:w="851"/>
        <w:gridCol w:w="1056"/>
        <w:gridCol w:w="438"/>
      </w:tblGrid>
      <w:tr>
        <w:trPr>
          <w:trHeight w:val="753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монт бетонной конструкции под основанием объекта культурного наслед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 xml:space="preserve">МАУК «ЦК им.                    Т. Фрунзе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3.Дополнить раздел 5 мероприятий Программы пунктом 5.9. следующего содержания</w:t>
      </w:r>
      <w:r>
        <w:rPr/>
        <w:t>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09"/>
        <w:gridCol w:w="3980"/>
        <w:gridCol w:w="1724"/>
        <w:gridCol w:w="993"/>
        <w:gridCol w:w="850"/>
        <w:gridCol w:w="1559"/>
        <w:gridCol w:w="993"/>
        <w:gridCol w:w="850"/>
        <w:gridCol w:w="851"/>
        <w:gridCol w:w="1054"/>
        <w:gridCol w:w="440"/>
      </w:tblGrid>
      <w:tr>
        <w:trPr>
          <w:trHeight w:val="753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борудование комнаты матери и ребенка, создание общественного туалета с возможностью доступа лиц с ограниченными возможностя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 xml:space="preserve">МАУК «Киноцентр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14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418"/>
        <w:gridCol w:w="992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6,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15.</w:t>
      </w:r>
      <w:r>
        <w:rPr/>
        <w:t>Изложить пункт 6.1. раздела 6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701"/>
        <w:gridCol w:w="993"/>
        <w:gridCol w:w="850"/>
        <w:gridCol w:w="1559"/>
        <w:gridCol w:w="993"/>
        <w:gridCol w:w="850"/>
        <w:gridCol w:w="851"/>
        <w:gridCol w:w="998"/>
        <w:gridCol w:w="440"/>
      </w:tblGrid>
      <w:tr>
        <w:trPr>
          <w:trHeight w:val="1398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16.</w:t>
      </w:r>
      <w:r>
        <w:rPr/>
        <w:t>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7.Изложить строку «Итого по программе»</w:t>
      </w:r>
      <w:r>
        <w:rPr/>
        <w:t xml:space="preserve">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                                                                                             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57:00Z</dcterms:created>
  <dc:creator>buh</dc:creator>
  <dc:description/>
  <cp:keywords/>
  <dc:language>en-US</dc:language>
  <cp:lastModifiedBy>Русакова Наталья Викторовна</cp:lastModifiedBy>
  <cp:lastPrinted>2022-12-27T16:57:00Z</cp:lastPrinted>
  <dcterms:modified xsi:type="dcterms:W3CDTF">2022-12-30T08:15:00Z</dcterms:modified>
  <cp:revision>9</cp:revision>
  <dc:subject/>
  <dc:title>Директору Старорусского</dc:title>
</cp:coreProperties>
</file>