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7.2023 № 1640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yle19"/>
        <w:autoSpaceDE w:val="false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муниципальную Программу Старорусского муниципаль-ного района «Развитие физической культуры и спорта в Старорусском                районе на 2022-2025 годы», утвержденную постановлением Администрации муниципального района от 27.10.2021 № 1889 (далее Программа), следую-щие изменения:</w:t>
      </w:r>
    </w:p>
    <w:p>
      <w:pPr>
        <w:pStyle w:val="Style19"/>
        <w:autoSpaceDE w:val="false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-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1134"/>
        <w:gridCol w:w="1134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5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428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4,5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пально</w:t>
      </w:r>
      <w:r>
        <w:rPr/>
        <w:t xml:space="preserve">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701"/>
        <w:gridCol w:w="426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89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2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11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</w:t>
      </w:r>
      <w:r>
        <w:rPr/>
        <w:t>го муниципального района» Программы в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268"/>
        <w:gridCol w:w="1276"/>
        <w:gridCol w:w="1134"/>
        <w:gridCol w:w="1559"/>
        <w:gridCol w:w="2268"/>
        <w:gridCol w:w="1134"/>
        <w:gridCol w:w="1134"/>
        <w:gridCol w:w="1134"/>
        <w:gridCol w:w="1275"/>
        <w:gridCol w:w="567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                  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             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5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задания в сфере дополни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ОУ ДО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253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ппарата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учреждений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У «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  <w:t>Глава муниципального района 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253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41:00Z</dcterms:created>
  <dc:creator>buh</dc:creator>
  <dc:description/>
  <cp:keywords/>
  <dc:language>en-US</dc:language>
  <cp:lastModifiedBy>Васина Маргарита Николаевна</cp:lastModifiedBy>
  <cp:lastPrinted>2023-07-24T11:51:00Z</cp:lastPrinted>
  <dcterms:modified xsi:type="dcterms:W3CDTF">2023-07-24T08:51:00Z</dcterms:modified>
  <cp:revision>8</cp:revision>
  <dc:subject/>
  <dc:title>Директору Старорусского</dc:title>
</cp:coreProperties>
</file>