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1.2024  № 3053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firstLine="431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ind w:left="0" w:firstLine="431"/>
        <w:textAlignment w:val="baseline"/>
        <w:rPr>
          <w:rFonts w:eastAsia="MS Mincho;ＭＳ 明朝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rFonts w:eastAsia="Calibri"/>
          <w:sz w:val="28"/>
          <w:szCs w:val="28"/>
          <w:lang w:eastAsia="zh-CN"/>
        </w:rPr>
        <w:t>1.Внести изменение в 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 муниципальной Программы Старорусского муниципального района «Совершенствование и содержание дорожного хозяйства Старорусского муниципального района на 2022-2027 годы», утвержденной постановлением Администрации муниципального района от</w:t>
      </w:r>
      <w:r>
        <w:rPr>
          <w:rFonts w:eastAsia="Calibri"/>
          <w:bCs/>
          <w:sz w:val="28"/>
          <w:szCs w:val="28"/>
          <w:lang w:eastAsia="zh-CN"/>
        </w:rPr>
        <w:t xml:space="preserve"> 15.10.2021 № 1786</w:t>
      </w:r>
      <w:r>
        <w:rPr>
          <w:rFonts w:eastAsia="Calibri"/>
          <w:sz w:val="28"/>
          <w:szCs w:val="28"/>
          <w:lang w:eastAsia="zh-CN"/>
        </w:rPr>
        <w:t xml:space="preserve">, изложив их в редакции: </w:t>
      </w:r>
    </w:p>
    <w:p>
      <w:pPr>
        <w:pStyle w:val="Normal"/>
        <w:widowControl w:val="false"/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 w:before="72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«</w:t>
      </w:r>
      <w:r>
        <w:rPr/>
        <w:t>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"/>
        <w:gridCol w:w="2081"/>
        <w:gridCol w:w="15"/>
        <w:gridCol w:w="1300"/>
        <w:gridCol w:w="8"/>
        <w:gridCol w:w="50"/>
        <w:gridCol w:w="1125"/>
        <w:gridCol w:w="1107"/>
        <w:gridCol w:w="9"/>
        <w:gridCol w:w="1378"/>
        <w:gridCol w:w="9"/>
        <w:gridCol w:w="824"/>
        <w:gridCol w:w="44"/>
        <w:gridCol w:w="904"/>
        <w:gridCol w:w="21"/>
        <w:gridCol w:w="704"/>
        <w:gridCol w:w="67"/>
        <w:gridCol w:w="1160"/>
        <w:gridCol w:w="23"/>
        <w:gridCol w:w="1402"/>
        <w:gridCol w:w="962"/>
        <w:gridCol w:w="231"/>
        <w:gridCol w:w="187"/>
      </w:tblGrid>
      <w:tr>
        <w:trPr>
          <w:trHeight w:val="555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-ци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-тель   </w:t>
              <w:br/>
              <w:t>(номер целевого показа-теля из паспорта муници-пальной подпро-граммы)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-вания</w:t>
            </w:r>
          </w:p>
        </w:tc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1.</w:t>
            </w:r>
          </w:p>
        </w:tc>
        <w:tc>
          <w:tcPr>
            <w:tcW w:w="132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.1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-202</w:t>
            </w:r>
            <w:r>
              <w:rPr>
                <w:rFonts w:eastAsia="Calibri"/>
                <w:kern w:val="2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 96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3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3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1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6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80,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highlight w:val="yellow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1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-д.Трохово 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удомицы – 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.Ночк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усолово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28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89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2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д. Омычкин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тарое Рамушево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67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2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1.1.3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гражданскому кладбищу от древни Шотово, ремонт участка автомобильной дорог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 xml:space="preserve">д. Устрека, ремонт участка автомобильной 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уреги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3 год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 883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7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7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1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Ремонт автомобильных дорог, в том числе ремонт участка автомобильной дороги «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д. Брагино»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7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2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Выполнение работ по ремонту мостового сооружения на автомобильной дороге подъезд к д. Ионово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7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3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4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5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Строительный контроль 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7 год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5,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6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Виленк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подъезд к д. Савкино,</w:t>
            </w:r>
            <w:r>
              <w:rPr/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подъезд к д. Выставк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14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3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7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 w:bidi="hi-IN"/>
              </w:rPr>
              <w:t xml:space="preserve">дорог : 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д. Бабье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д. Андроново, </w:t>
            </w:r>
            <w:r>
              <w:rPr>
                <w:kern w:val="2"/>
                <w:lang w:eastAsia="zh-CN"/>
              </w:rPr>
              <w:t>подъезд к воинскому захоронению д.Кобылкино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09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7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муниципального район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-</w:t>
            </w: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lang w:eastAsia="zh-CN"/>
              </w:rPr>
              <w:t xml:space="preserve">    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56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18,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3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lang w:eastAsia="zh-CN"/>
              </w:rPr>
            </w:pPr>
            <w:r>
              <w:rPr>
                <w:rFonts w:eastAsia="Calibri"/>
                <w:b/>
                <w:kern w:val="2"/>
                <w:lang w:eastAsia="zh-CN"/>
              </w:rPr>
              <w:t>2.</w:t>
            </w:r>
          </w:p>
        </w:tc>
        <w:tc>
          <w:tcPr>
            <w:tcW w:w="132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держание автомобильных дорог местного значения</w:t>
            </w:r>
          </w:p>
        </w:tc>
        <w:tc>
          <w:tcPr>
            <w:tcW w:w="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.1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 202</w:t>
            </w:r>
            <w:r>
              <w:rPr>
                <w:rFonts w:eastAsia="Calibri"/>
                <w:kern w:val="2"/>
                <w:lang w:eastAsia="zh-CN"/>
              </w:rPr>
              <w:t xml:space="preserve">7 </w:t>
            </w: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 900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5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289,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летнему и зимнему содержанию автомобильных дорог местного значения Старорусского муниципального район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4 годы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бюджет муниципаль-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900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2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восстановлению поперечного профиля и ровности проезжей части гравийных и щебеночных покрытий автомобильных дорог Старорусского района с добавлением нового материала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3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0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.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Расчистка канав, вырубка кустарник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</w:t>
            </w:r>
            <w:r>
              <w:rPr>
                <w:rFonts w:eastAsia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6,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3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Ремонт подходов 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д. Кудр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д. Шапкино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7,2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Выполнение работ по изготовлению технических паспортов автомобильных дорог Старорус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комитет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2024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44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сего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4 48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3 784,8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518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095,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224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5 303,1</w:t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2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Е.Л. Комаров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4-11-07T14:16:00Z</dcterms:modified>
  <cp:revision>10</cp:revision>
  <dc:subject/>
  <dc:title>Директору Старорусского</dc:title>
</cp:coreProperties>
</file>