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2.2023 № 301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 </w:t>
      </w: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  <w:lang w:eastAsia="zh-CN"/>
        </w:rPr>
        <w:t xml:space="preserve">внесении изменений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Внести в муниципальную Программу</w:t>
      </w:r>
      <w:r>
        <w:rPr>
          <w:rFonts w:eastAsia="Calibri"/>
          <w:b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Старорусского муниципаль-ного района </w:t>
      </w:r>
      <w:r>
        <w:rPr>
          <w:bCs/>
          <w:sz w:val="28"/>
          <w:szCs w:val="28"/>
          <w:lang w:eastAsia="zh-CN"/>
        </w:rPr>
        <w:t>«Совершенствование и содержание дорожного хозяйства Старо-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>, утверждённую пос-тановлением Администрации муниципального района 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 Программа), следующие изменения: 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1.Изложить пункт 1 «Ответственный исполнитель муниципальной Программы» паспорта  Программы  в редакции: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 w:bidi="hi-IN"/>
        </w:rPr>
        <w:t>«Администрация муниципального района в лице комитета строи-тельства, жилищно-коммунального хозяйства и имущественных отношений Администрации муниципального района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Администрация муниципального района в лице комитета по управле-нию жилищно-коммунальным и дорожным хозяйством (далее  комитет)                 с 12.01.2023.»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/>
      </w:pPr>
      <w:r>
        <w:rPr/>
        <w:t>1.2.Изложить раздел 6 «Объемы и источники финансирования муници-пальной Программы в целом и по годам реализации» паспорта Программы в редакции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63"/>
        <w:gridCol w:w="910"/>
        <w:gridCol w:w="1244"/>
        <w:gridCol w:w="1121"/>
        <w:gridCol w:w="1138"/>
        <w:gridCol w:w="913"/>
        <w:gridCol w:w="1218"/>
        <w:gridCol w:w="1077"/>
        <w:gridCol w:w="1078"/>
        <w:gridCol w:w="614"/>
        <w:gridCol w:w="221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52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489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1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 8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4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 13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46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388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81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732,5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 69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8 05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8 743,6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center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2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3.Заменить в</w:t>
      </w:r>
      <w:r>
        <w:rPr>
          <w:sz w:val="28"/>
          <w:szCs w:val="28"/>
          <w:lang w:eastAsia="zh-CN"/>
        </w:rPr>
        <w:t xml:space="preserve"> разделе «Механизм управления реализацией муниципальной Программы» паспорта Программы  слова  «…комитет инвестиционного и цифрового развития …» на «…комитет экономического развития и инвестиций…»;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4.Изложить мероприятия Программы в редакции согласно Приложе-нию № 1;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5.</w:t>
      </w:r>
      <w:r>
        <w:rPr>
          <w:sz w:val="28"/>
          <w:szCs w:val="28"/>
          <w:lang w:eastAsia="zh-CN"/>
        </w:rPr>
        <w:t xml:space="preserve">Изложить </w:t>
      </w:r>
      <w:r>
        <w:rPr>
          <w:sz w:val="28"/>
          <w:szCs w:val="28"/>
        </w:rPr>
        <w:t>пункт 1 «</w:t>
      </w:r>
      <w:r>
        <w:rPr>
          <w:sz w:val="28"/>
          <w:szCs w:val="28"/>
          <w:lang w:eastAsia="en-US"/>
        </w:rPr>
        <w:t xml:space="preserve">Ответственный исполнитель муниципальной подпрограммы </w:t>
      </w:r>
      <w:r>
        <w:rPr>
          <w:rFonts w:eastAsia="Lucida Sans Unicode"/>
          <w:kern w:val="2"/>
          <w:sz w:val="28"/>
          <w:szCs w:val="28"/>
          <w:lang w:eastAsia="zh-CN" w:bidi="hi-IN"/>
        </w:rPr>
        <w:t>«Капитальный  ремонт,  ремонт и содержание  автомобильных  дорог общего пользования  Старорусского  муниципального  района на 2022-2025 годы» Программы в редакции: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«Администрация муниципального района в лице комитета строи-              тельства, жилищно-коммунального хозяйства и имущественных отношений Администрации муниципального района;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Администрация муниципального района в лице комитета по управле-нию жилищно-коммунальным и дорожным хозяйством ( далее  комитет)                    с 12.01.2023.»;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6.Изложить раздел 4 «Объемы и источники финансирования подпро-</w:t>
      </w:r>
      <w:r>
        <w:rPr/>
        <w:t>граммы в целом и по годам реализации (тыс. руб.)» паспорта подпрограммы «Капитальный  ремонт,  ремонт и содержание  автомобильных  дорог общего пользования  Старорусского  муниципального  района на 2022-2025 годы» Программы в редакции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63"/>
        <w:gridCol w:w="910"/>
        <w:gridCol w:w="1244"/>
        <w:gridCol w:w="1121"/>
        <w:gridCol w:w="1138"/>
        <w:gridCol w:w="913"/>
        <w:gridCol w:w="1218"/>
        <w:gridCol w:w="1077"/>
        <w:gridCol w:w="1078"/>
        <w:gridCol w:w="614"/>
        <w:gridCol w:w="221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52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489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1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 8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4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 132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46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388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74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81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732,5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 69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8 05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8 743,6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7.Изложить мероприятия подпрограммы «Капитальный ремонт, ремонт и содержание автомобильных дорог общего пользования Старорус-ского муниципального района на 2022-2025 годы» Программы в редакции согласно Приложению №2; 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8.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Изложить пункт 1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Ответственный исполнитель муниципальной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Повышение безопасности дорожного движения  в Старорус-ском муниципальном районе  на 2022-2025 годы» в редакции: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«Администрация муниципального района в лице комитета строи-                тельства, жилищно-коммунального хозяйства и имущественных отношений Администрации муниципального района;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Администрация муниципального района в лице комитета по управле-нию жилищно-коммунальным и дорожным хозяйством (далее  комитет)                   с 12.01.2023.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3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ru</w:t>
        </w:r>
      </w:hyperlink>
      <w:r>
        <w:rPr>
          <w:rFonts w:eastAsia="Calibri"/>
          <w:sz w:val="28"/>
          <w:szCs w:val="28"/>
          <w:lang w:eastAsia="zh-CN" w:bidi="en-US"/>
        </w:rPr>
        <w:t>).</w:t>
      </w:r>
    </w:p>
    <w:p>
      <w:pPr>
        <w:pStyle w:val="Normal"/>
        <w:suppressAutoHyphens w:val="true"/>
        <w:spacing w:lineRule="atLeast" w:line="36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  <w:tab/>
        <w:t>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1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ind w:left="720" w:hanging="0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Мероприятия муниципальной Программы «Совершенствование и содер</w:t>
      </w:r>
      <w:r>
        <w:rPr/>
        <w:t>жание дорожного хозяйства                 Старорусского муниципального района на 2022-2025 годы»</w:t>
      </w:r>
    </w:p>
    <w:tbl>
      <w:tblPr>
        <w:tblW w:w="18128" w:type="dxa"/>
        <w:jc w:val="left"/>
        <w:tblInd w:w="-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2566"/>
        <w:gridCol w:w="1582"/>
        <w:gridCol w:w="900"/>
        <w:gridCol w:w="1077"/>
        <w:gridCol w:w="1718"/>
        <w:gridCol w:w="1459"/>
        <w:gridCol w:w="1514"/>
        <w:gridCol w:w="1459"/>
        <w:gridCol w:w="1343"/>
        <w:gridCol w:w="170"/>
        <w:gridCol w:w="660"/>
        <w:gridCol w:w="750"/>
        <w:gridCol w:w="705"/>
        <w:gridCol w:w="750"/>
        <w:gridCol w:w="633"/>
      </w:tblGrid>
      <w:tr>
        <w:trPr>
          <w:trHeight w:val="3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  показа-тель   (номер целевого пока-зателя из паспорта    </w:t>
              <w:br/>
              <w:t>муни-ципаль-ной прог-раммы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                    финансирования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6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 xml:space="preserve">«Капитальный ремонт, ремонт и содержание автомобильных дорог общего пользования Старорус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>на 2022-2025 годы»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22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1., 1.2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4 524,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4 249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,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 xml:space="preserve">4 466,7   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6" w:firstLine="320"/>
              <w:jc w:val="both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810,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8 883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,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 92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 922,0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</w:t>
            </w:r>
          </w:p>
        </w:tc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kern w:val="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«Повышение безопасности   дорожного движения 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на 2022- 2025 годы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22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 xml:space="preserve">                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/>
              </w:rPr>
              <w:t>2.1.1</w:t>
            </w:r>
            <w:r>
              <w:rPr>
                <w:rFonts w:eastAsia="Calibri"/>
                <w:bCs/>
                <w:kern w:val="2"/>
                <w:sz w:val="16"/>
                <w:szCs w:val="16"/>
                <w:lang w:eastAsia="en-US"/>
              </w:rPr>
              <w:t>.-2.2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Мероприятия подпрограммы «Капитальный ремонт, ремонт и содержание автомобильных дорог общего                  пользования Старорусского муниципального района  на 2022-2025 годы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276"/>
        <w:gridCol w:w="1843"/>
        <w:gridCol w:w="2126"/>
        <w:gridCol w:w="992"/>
        <w:gridCol w:w="993"/>
        <w:gridCol w:w="992"/>
        <w:gridCol w:w="992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Целевой показа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й 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                  (тыс. руб.)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8 88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5 9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5 922.0</w:t>
            </w:r>
          </w:p>
        </w:tc>
      </w:tr>
      <w:tr>
        <w:trPr>
          <w:trHeight w:val="10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15,0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31,8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участок автомобильной дороги д. Борок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Будомицы-до р.Ловать   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 д.Малое Вороно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. Б. Ночково - д. Сусол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 2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д. Омычкино –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Старое Рамуш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 6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 подъезд к гражданскому кладбищу д. Ляховичи, подъезд  к воинскому захоронению                    д. Верясско, подъезд к  воинскому захоронению                         д. Черенчицы, д. Нехотицко -                  д. Острые Луки, подъезд к          д. Брагино, подъезд к д.Березно, подъезд к д. Бычково, подъезд                  к  д. Липецко, подъезд                         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подъезд к д. Меж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88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67,8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Строительный контро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Расчистка канав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вырубка куста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</w:tr>
      <w:tr>
        <w:trPr>
          <w:trHeight w:val="2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4</w:t>
            </w: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val="en-US" w:eastAsia="zh-CN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 xml:space="preserve"> 4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3 1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732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20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8"/>
          <w:szCs w:val="28"/>
          <w:lang w:eastAsia="ar-SA" w:bidi="hi-IN"/>
        </w:rPr>
      </w:pPr>
      <w:r>
        <w:rPr>
          <w:rFonts w:eastAsia="Lucida Sans Unicode"/>
          <w:b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28:00Z</dcterms:created>
  <dc:creator>buh</dc:creator>
  <dc:description/>
  <cp:keywords/>
  <dc:language>en-US</dc:language>
  <cp:lastModifiedBy>Васина Маргарита Николаевна</cp:lastModifiedBy>
  <cp:lastPrinted>2023-02-14T11:10:00Z</cp:lastPrinted>
  <dcterms:modified xsi:type="dcterms:W3CDTF">2023-02-14T08:11:00Z</dcterms:modified>
  <cp:revision>9</cp:revision>
  <dc:subject/>
  <dc:title>Директору Старорусского</dc:title>
</cp:coreProperties>
</file>