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/>
      </w:pPr>
      <w:r>
        <w:rPr>
          <w:sz w:val="28"/>
          <w:szCs w:val="28"/>
        </w:rPr>
        <w:t xml:space="preserve">от 24.06.2024  № 1526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</w:rPr>
        <w:t xml:space="preserve">О внесении </w:t>
      </w:r>
      <w:r>
        <w:rPr>
          <w:rFonts w:eastAsia="SimSun;宋体"/>
          <w:b/>
          <w:bCs/>
          <w:color w:val="000000"/>
          <w:sz w:val="28"/>
          <w:szCs w:val="28"/>
        </w:rPr>
        <w:t>изменений в</w:t>
      </w:r>
      <w:r>
        <w:rPr>
          <w:rFonts w:eastAsia="SimSun;宋体"/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  <w:lang w:eastAsia="zh-CN"/>
        </w:rPr>
        <w:t>муниципальную Программу Старорусского муниципального района «Совершенствование и содержание дорожного хозяйства Старорусского муниципального района на 2022-2027 годы»</w:t>
      </w:r>
    </w:p>
    <w:p>
      <w:pPr>
        <w:pStyle w:val="Normal"/>
        <w:widowControl w:val="false"/>
        <w:suppressAutoHyphens w:val="true"/>
        <w:autoSpaceDE w:val="false"/>
        <w:spacing w:lineRule="exact" w:line="240"/>
        <w:textAlignment w:val="baseline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Times New Roman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/>
      </w:pPr>
      <w:r>
        <w:rPr>
          <w:rFonts w:eastAsia="MS Mincho;MS Gothic"/>
          <w:b/>
          <w:bCs/>
          <w:sz w:val="28"/>
          <w:szCs w:val="28"/>
          <w:lang w:eastAsia="zh-CN"/>
        </w:rPr>
        <w:tab/>
      </w:r>
      <w:r>
        <w:rPr>
          <w:rFonts w:eastAsia="Calibri"/>
          <w:sz w:val="28"/>
          <w:szCs w:val="28"/>
        </w:rPr>
        <w:t>Администрация Старорусского муниципального района</w:t>
      </w:r>
      <w:r>
        <w:rPr>
          <w:rFonts w:eastAsia="Calibri"/>
          <w:b/>
          <w:sz w:val="28"/>
          <w:szCs w:val="28"/>
        </w:rPr>
        <w:t xml:space="preserve"> ПОСТАНОВЛЯЕТ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zh-CN"/>
        </w:rPr>
        <w:t>1.Внести изменения в муниципальную Программу Старорусского муниципального района «Совершенствование и содержание дорожного хозяйства Старорусского муниципального района на 2022-2027 годы», утвержденную постановлением Администрации муниципального района               от</w:t>
      </w:r>
      <w:r>
        <w:rPr>
          <w:rFonts w:eastAsia="Calibri"/>
          <w:bCs/>
          <w:sz w:val="28"/>
          <w:szCs w:val="28"/>
          <w:lang w:eastAsia="zh-CN"/>
        </w:rPr>
        <w:t xml:space="preserve"> 15.10.2021 № 1786 </w:t>
      </w:r>
      <w:r>
        <w:rPr>
          <w:rFonts w:eastAsia="Calibri"/>
          <w:sz w:val="28"/>
          <w:szCs w:val="28"/>
          <w:lang w:eastAsia="zh-CN"/>
        </w:rPr>
        <w:t xml:space="preserve">(далее - Программа), изложив мероприятия подпрограммы «Капитальный ремонт, ремонт и содержание автомобильных дорог общего пользования Старорусского муниципального района  на 2022-2027 годы» Программы в редакции: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5400" w:type="pct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972"/>
        <w:gridCol w:w="2502"/>
        <w:gridCol w:w="9"/>
        <w:gridCol w:w="1101"/>
        <w:gridCol w:w="1253"/>
        <w:gridCol w:w="1253"/>
        <w:gridCol w:w="1388"/>
        <w:gridCol w:w="1117"/>
        <w:gridCol w:w="1114"/>
        <w:gridCol w:w="969"/>
        <w:gridCol w:w="15"/>
        <w:gridCol w:w="960"/>
        <w:gridCol w:w="972"/>
        <w:gridCol w:w="1003"/>
        <w:gridCol w:w="522"/>
      </w:tblGrid>
      <w:tr>
        <w:trPr>
          <w:trHeight w:val="204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п/п</w:t>
            </w:r>
          </w:p>
        </w:tc>
        <w:tc>
          <w:tcPr>
            <w:tcW w:w="2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мероприятия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Испол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нитель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Срок реали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зации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Целевой показа-тель (номер целевого показа-теля из паспорт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муници-пальной подпро-граммы)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Источник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финан-сирования</w:t>
            </w:r>
          </w:p>
        </w:tc>
        <w:tc>
          <w:tcPr>
            <w:tcW w:w="6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Объём финансирования по годам (тыс. руб.)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550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0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027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b/>
                <w:bCs/>
                <w:kern w:val="2"/>
                <w:sz w:val="24"/>
                <w:szCs w:val="24"/>
                <w:lang w:val="en-US" w:eastAsia="zh-CN"/>
              </w:rPr>
              <w:t>1.</w:t>
            </w:r>
          </w:p>
        </w:tc>
        <w:tc>
          <w:tcPr>
            <w:tcW w:w="13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4"/>
                <w:szCs w:val="24"/>
                <w:lang w:eastAsia="zh-CN"/>
              </w:rPr>
              <w:t xml:space="preserve">Задача 1. </w:t>
            </w:r>
            <w:r>
              <w:rPr>
                <w:rFonts w:eastAsia="Calibri"/>
                <w:b/>
                <w:kern w:val="2"/>
                <w:sz w:val="24"/>
                <w:szCs w:val="24"/>
                <w:lang w:eastAsia="zh-CN"/>
              </w:rPr>
              <w:t>Ремонт  автомобильных дорог общего пользования местного значения и искусственных сооружений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308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1.1.</w:t>
            </w:r>
          </w:p>
        </w:tc>
        <w:tc>
          <w:tcPr>
            <w:tcW w:w="2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Ремонт автомобильных дорог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комитет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годы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9 96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8 88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4169,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5 92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5 921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222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муници-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(софинан-сирование к субси-ди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7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739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71,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38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38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856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муници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пального райо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56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680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321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385,0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564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.1.1.</w:t>
            </w:r>
          </w:p>
        </w:tc>
        <w:tc>
          <w:tcPr>
            <w:tcW w:w="2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Ремонт автомобильных дорог, в том числе ремонт дорог по приоритетному проекту «Дорога к дому»: участок автомобильной дороги д.Борок - д.Трохово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(до д. Коньшино)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д. Будомицы –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до р.Ловать (д.Рахлицы), подъезд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к д. Малое Воронов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д. Б.Ночково –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д. Сусолов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022 год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5 287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893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муници-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(софинан-сирование к субси-ди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371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355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муници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пального райо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40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298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.1.2.</w:t>
            </w:r>
          </w:p>
        </w:tc>
        <w:tc>
          <w:tcPr>
            <w:tcW w:w="2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Ремонт автомобильных дорог: д. Омычкино -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д. Новое Рамушев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д. Новое Рамушево -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д. Старое Рамушев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комитет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022 год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4 677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09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муници-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(софинан-сирование к субси-ди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32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муници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пального райо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92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.1.3.</w:t>
            </w:r>
          </w:p>
        </w:tc>
        <w:tc>
          <w:tcPr>
            <w:tcW w:w="2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Ремонт автомобильных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дорог, в том числ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ремонт дорог по приоритетному проекту «Дорога к дому»: подъезд к  воинскому захоронению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д. Черенчицы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д. Нехотицко –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д. О.Луки, подъезд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к д. Брагин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подъезд к д.Березн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подъезд к д. Бычков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подъезд к  д. Липецк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подъезд к д. Сбышево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подъезд к д. Межник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подъезд к д.Волышов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подъезд к гражданскому кладбищу от деревни Шотов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ремонт участка автомобильно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дороги д. Борисово 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д. Устрека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ремонт участка автомобильно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дороги подъезд к гражданскому кладбищу д. Местцы, подъезд к кладбищу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д. Буреги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2023 год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4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8 88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муници-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(софинан-сирование к субси-ди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4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739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.1.4.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zh-CN" w:bidi="hi-IN"/>
              </w:rPr>
              <w:t>Ремонт автомобильных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Calibri"/>
                <w:bCs/>
                <w:kern w:val="2"/>
                <w:sz w:val="24"/>
                <w:szCs w:val="24"/>
                <w:lang w:eastAsia="zh-CN" w:bidi="hi-IN"/>
              </w:rPr>
              <w:t>доро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023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02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г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муници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пального райо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4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475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771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.1.4.1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zh-CN" w:bidi="hi-IN"/>
              </w:rPr>
              <w:t xml:space="preserve">Ремонт автомобильных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zh-CN" w:bidi="hi-IN"/>
              </w:rPr>
              <w:t xml:space="preserve">дорог, в том числе ремонт участка автомобильной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zh-CN" w:bidi="hi-IN"/>
              </w:rPr>
              <w:t xml:space="preserve">дороги «подъезд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zh-CN" w:bidi="hi-IN"/>
              </w:rPr>
              <w:t>к д. Брагино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024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муници-пального райо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870,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.1.4.2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zh-CN" w:bidi="hi-IN"/>
              </w:rPr>
              <w:t>Выполнение работ по ремонту мостового сооружения на автомобильной дороге подъезд к д. Ионов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024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муници-пального райо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600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.1.4.3.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Ремонт автомобильных доро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023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2027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г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муници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пального райо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4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475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300,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.1.5.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Строительный контроль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0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2027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г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муници-пального райо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35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05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.1.6.</w:t>
            </w:r>
          </w:p>
        </w:tc>
        <w:tc>
          <w:tcPr>
            <w:tcW w:w="2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Ремонт автомобильных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дорог, в т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числе  ремон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дорог по приоритетному проекту «Дорог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к дому»: подъезд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к д. Виленка,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подъезд к д. Савкино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подъезд к д. Выставк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024 год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4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335,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муници-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(софинан-сирование к субсиди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4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51,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803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.1.7.</w:t>
            </w:r>
          </w:p>
        </w:tc>
        <w:tc>
          <w:tcPr>
            <w:tcW w:w="2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zh-CN" w:bidi="hi-IN"/>
              </w:rPr>
              <w:t xml:space="preserve">Ремонт автомобильных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zh-CN" w:bidi="hi-IN"/>
              </w:rPr>
              <w:t xml:space="preserve">дорог, в том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zh-CN" w:bidi="hi-IN"/>
              </w:rPr>
              <w:t>числе  ремон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Calibri"/>
                <w:bCs/>
                <w:kern w:val="2"/>
                <w:sz w:val="24"/>
                <w:szCs w:val="24"/>
                <w:lang w:eastAsia="zh-CN" w:bidi="hi-IN"/>
              </w:rPr>
              <w:t xml:space="preserve">дорог по приоритетному проекту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zh-CN" w:bidi="hi-IN"/>
              </w:rPr>
              <w:t>«Дорога к дому»: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zh-CN" w:bidi="hi-IN"/>
              </w:rPr>
              <w:t>подъезд к д. Бабье, подъезд к д. Гайново, подъезд к кладбищу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Calibri"/>
                <w:bCs/>
                <w:kern w:val="2"/>
                <w:sz w:val="24"/>
                <w:szCs w:val="24"/>
                <w:lang w:eastAsia="zh-CN" w:bidi="hi-IN"/>
              </w:rPr>
              <w:t xml:space="preserve">д. Андроново,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подъезд к воинскому захоронению               д. Кобылкин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024 год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  <w:t>1834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802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муници-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(софинансирование к субсиди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  <w:t>119,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.2.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zh-CN" w:bidi="hi-IN"/>
              </w:rPr>
              <w:t xml:space="preserve">Проверка достоверности сметной документации на ремонт дорог общего пользован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zh-CN" w:bidi="hi-IN"/>
              </w:rPr>
              <w:t>муниципального райо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комитет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2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7</w:t>
            </w: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год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муници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пального райо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zh-CN"/>
              </w:rPr>
              <w:t xml:space="preserve">    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  <w:t>56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  <w:t>118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  <w:t>350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b/>
                <w:bCs/>
                <w:kern w:val="2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.</w:t>
            </w:r>
          </w:p>
        </w:tc>
        <w:tc>
          <w:tcPr>
            <w:tcW w:w="13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4"/>
                <w:szCs w:val="24"/>
                <w:lang w:eastAsia="zh-CN"/>
              </w:rPr>
              <w:t>Задача 2. Содержание автомобильных дорог местного значения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942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2.1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  <w:t>Выполн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  <w:t xml:space="preserve">работ по летнему и зимнему содержанию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  <w:t>автомобильных дорог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2</w:t>
            </w: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- 202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7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годы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муници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пального райо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 5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 900,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 3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4 289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4 418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4 418,1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625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4 71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942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муници-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(софинан-сирование к субси-ди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fldChar w:fldCharType="begin"/>
            </w:r>
            <w:r>
              <w:rPr>
                <w:sz w:val="24"/>
                <w:kern w:val="2"/>
                <w:szCs w:val="24"/>
                <w:rFonts w:eastAsia="Calibri"/>
                <w:lang w:eastAsia="zh-CN"/>
              </w:rPr>
              <w:instrText xml:space="preserve"> LINK Excel.Sheet.12 "C:\\Users\\zkh183\\Desktop\\Соглашения\\Приложения к соглашению район\\Приложения 1,4  МДФ 2024-2026  Городский и сельские  ПОСЕЛЕНИЯ.xlsx" "Лист1!R10C3" \a \f 5 \h  \* MERGEFORMAT </w:instrText>
            </w:r>
            <w:bookmarkStart w:id="0" w:name="_1768303060"/>
            <w:bookmarkEnd w:id="0"/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  <w:r>
              <w:rPr>
                <w:sz w:val="24"/>
                <w:kern w:val="2"/>
                <w:szCs w:val="24"/>
                <w:rFonts w:eastAsia="Calibri"/>
                <w:lang w:eastAsia="zh-CN"/>
              </w:rPr>
              <w:fldChar w:fldCharType="separate"/>
            </w:r>
            <w:r/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306,3</w:t>
            </w:r>
          </w:p>
          <w:p>
            <w:pPr>
              <w:pStyle w:val="Normal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/>
            <w:r>
              <w:rPr>
                <w:sz w:val="24"/>
                <w:kern w:val="2"/>
                <w:szCs w:val="24"/>
                <w:rFonts w:eastAsia="Calibri"/>
                <w:lang w:eastAsia="zh-CN"/>
              </w:rPr>
              <w:fldChar w:fldCharType="end"/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11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2.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</w:t>
            </w: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val="en-US" w:eastAsia="zh-CN"/>
              </w:rPr>
              <w:t xml:space="preserve">Расчистка канав, вырубк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val="en-US" w:eastAsia="zh-CN"/>
              </w:rPr>
              <w:t>кустарник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2</w:t>
            </w: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-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7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год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муници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пального райо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7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96,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5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5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5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500,0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711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.3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  <w:t xml:space="preserve">Ремонт подходов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  <w:t xml:space="preserve">к мосту на автомобильной дороге общего пользования местного значен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  <w:t xml:space="preserve">д. Кудрово –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  <w:t>д. Шапкино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023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муници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пального райо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267,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264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  <w:t>2.4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  <w:t>Выполнение работ по изготовлению технических паспортов автомобильных дорог Старорусского район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  <w:t>2024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/>
              </w:rPr>
              <w:t>муници-пального райо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/>
              </w:rPr>
              <w:t>6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264" w:hRule="atLeast"/>
        </w:trPr>
        <w:tc>
          <w:tcPr>
            <w:tcW w:w="2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/>
            </w:pPr>
            <w:r>
              <w:rPr>
                <w:rFonts w:eastAsia="Calibri"/>
                <w:bCs/>
                <w:kern w:val="2"/>
                <w:sz w:val="24"/>
                <w:szCs w:val="24"/>
                <w:lang w:val="en-US" w:eastAsia="zh-CN"/>
              </w:rPr>
              <w:t>В</w:t>
            </w:r>
            <w:r>
              <w:rPr>
                <w:rFonts w:eastAsia="Calibri"/>
                <w:bCs/>
                <w:kern w:val="2"/>
                <w:sz w:val="24"/>
                <w:szCs w:val="24"/>
                <w:lang w:eastAsia="zh-CN"/>
              </w:rPr>
              <w:t>се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lang w:eastAsia="zh-CN"/>
              </w:rPr>
              <w:t>44 396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lang w:eastAsia="zh-CN"/>
              </w:rPr>
              <w:t>14 489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lang w:eastAsia="zh-CN"/>
              </w:rPr>
              <w:t>13 784,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lang w:eastAsia="zh-CN"/>
              </w:rPr>
              <w:t>1518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lang w:eastAsia="zh-CN"/>
              </w:rPr>
              <w:t>11 095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lang w:eastAsia="zh-CN"/>
              </w:rPr>
              <w:t>11 224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color w:val="000000"/>
                <w:kern w:val="2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lang w:eastAsia="zh-CN"/>
              </w:rPr>
              <w:t>5 303,1</w:t>
            </w:r>
          </w:p>
        </w:tc>
        <w:tc>
          <w:tcPr>
            <w:tcW w:w="5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zh-CN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sz w:val="28"/>
          <w:szCs w:val="28"/>
          <w:lang w:val="en-US" w:eastAsia="en-US"/>
        </w:rPr>
        <w:tab/>
        <w:t>2.</w:t>
      </w:r>
      <w:r>
        <w:rPr>
          <w:sz w:val="28"/>
          <w:szCs w:val="28"/>
        </w:rPr>
        <w:t xml:space="preserve">Опубликовать </w:t>
      </w:r>
      <w:r>
        <w:rPr>
          <w:rFonts w:eastAsia="Arial"/>
          <w:sz w:val="28"/>
          <w:szCs w:val="28"/>
          <w:lang w:eastAsia="ar-SA"/>
        </w:rPr>
        <w:t xml:space="preserve">постановление в периодическом печатном издании – муниципальной газете «Русса-Информ» Старорусского муниципального  района и </w:t>
      </w:r>
      <w:r>
        <w:rPr>
          <w:sz w:val="28"/>
          <w:szCs w:val="28"/>
        </w:rPr>
        <w:t>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admrussa</w:t>
        </w:r>
      </w:hyperlink>
      <w:r>
        <w:rPr>
          <w:sz w:val="28"/>
          <w:szCs w:val="28"/>
        </w:rPr>
        <w:t>.gosuslugi.ru/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jc w:val="both"/>
        <w:rPr>
          <w:rFonts w:eastAsia="SimSun;宋体"/>
          <w:b/>
          <w:b/>
          <w:bCs/>
          <w:sz w:val="28"/>
          <w:szCs w:val="22"/>
          <w:lang w:eastAsia="zh-CN" w:bidi="hi-IN"/>
        </w:rPr>
      </w:pPr>
      <w:r>
        <w:rPr>
          <w:rFonts w:eastAsia="SimSun;宋体"/>
          <w:b/>
          <w:bCs/>
          <w:sz w:val="28"/>
          <w:szCs w:val="22"/>
          <w:lang w:eastAsia="zh-CN" w:bidi="hi-IN"/>
        </w:rPr>
        <w:t>Заместитель</w:t>
      </w:r>
    </w:p>
    <w:p>
      <w:pPr>
        <w:pStyle w:val="Normal"/>
        <w:widowControl w:val="false"/>
        <w:numPr>
          <w:ilvl w:val="0"/>
          <w:numId w:val="2"/>
        </w:numPr>
        <w:pBdr/>
        <w:jc w:val="both"/>
        <w:textAlignment w:val="baseline"/>
        <w:rPr/>
      </w:pPr>
      <w:r>
        <w:rPr>
          <w:rFonts w:eastAsia="SimSun;宋体" w:cs="Mangal;Courier New"/>
          <w:b/>
          <w:bCs/>
          <w:kern w:val="2"/>
          <w:sz w:val="28"/>
          <w:szCs w:val="24"/>
          <w:lang w:eastAsia="zh-CN" w:bidi="hi-IN"/>
        </w:rPr>
        <w:t>Главы администрации       Л.Н. Бобрукевич</w:t>
      </w:r>
    </w:p>
    <w:p>
      <w:pPr>
        <w:pStyle w:val="Normal"/>
        <w:spacing w:lineRule="atLeast" w:line="360"/>
        <w:ind w:firstLine="709"/>
        <w:jc w:val="both"/>
        <w:rPr>
          <w:rFonts w:eastAsia="SimSun;宋体" w:cs="Mangal;Courier New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Mangal;Courier New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/>
      <w:sz w:val="28"/>
      <w:szCs w:val="28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6">
    <w:name w:val="Заголовок 6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4:00:00Z</dcterms:created>
  <dc:creator>buh</dc:creator>
  <dc:description/>
  <cp:keywords/>
  <dc:language>en-US</dc:language>
  <cp:lastModifiedBy>Михайлова Олеся Георгиевна</cp:lastModifiedBy>
  <cp:lastPrinted>2024-06-18T13:54:00Z</cp:lastPrinted>
  <dcterms:modified xsi:type="dcterms:W3CDTF">2024-06-25T05:52:00Z</dcterms:modified>
  <cp:revision>8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2ADB59427C4D1C9DF32690B090C94A</vt:lpwstr>
  </property>
  <property fmtid="{D5CDD505-2E9C-101B-9397-08002B2CF9AE}" pid="3" name="KSOProductBuildVer">
    <vt:lpwstr>1049-11.2.0.10323</vt:lpwstr>
  </property>
</Properties>
</file>