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5.08.2023 № 1871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</w:t>
      </w:r>
      <w:r>
        <w:rPr>
          <w:rFonts w:eastAsia="Calibri"/>
          <w:b/>
          <w:sz w:val="28"/>
          <w:szCs w:val="28"/>
          <w:lang w:eastAsia="zh-CN"/>
        </w:rPr>
        <w:t xml:space="preserve">униципальную Программу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муниципального образования  город Старая Русса </w:t>
      </w:r>
      <w:r>
        <w:rPr>
          <w:rFonts w:eastAsia="Calibri"/>
          <w:b/>
          <w:sz w:val="28"/>
          <w:szCs w:val="28"/>
          <w:lang w:eastAsia="zh-CN"/>
        </w:rPr>
        <w:t>«Улучшение жилищных условий       граждан и повышение качества жилищно-коммунальных услуг в             муниципальном образовании город Старая Русса на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360" w:before="720" w:after="0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</w:t>
      </w: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Внести в муниципальную Программу муниципального образования город Старая Русса «</w:t>
      </w:r>
      <w:r>
        <w:rPr>
          <w:rFonts w:eastAsia="Calibri"/>
          <w:sz w:val="28"/>
          <w:szCs w:val="28"/>
          <w:lang w:eastAsia="zh-CN"/>
        </w:rPr>
        <w:t>Улучшение жилищных условий граждан и повышение качества жилищно-коммунальных услуг в муниципальном образовании город Старая Русса на 2022-2025 годы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», утверждённую постановлением Администрации муниципального района от 07.04.2022 № 802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1.Изложить раздел 6 «Объемы и источники финансирования Прог-раммы в целом и по годам реализации (тыс. руб.)»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3"/>
        <w:gridCol w:w="1134"/>
        <w:gridCol w:w="992"/>
        <w:gridCol w:w="1134"/>
        <w:gridCol w:w="1276"/>
        <w:gridCol w:w="1275"/>
        <w:gridCol w:w="1276"/>
        <w:gridCol w:w="1276"/>
        <w:gridCol w:w="425"/>
      </w:tblGrid>
      <w:tr>
        <w:trPr>
          <w:trHeight w:val="170" w:hRule="atLeast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2"/>
                <w:lang w:eastAsia="ar-SA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 </w:t>
            </w:r>
            <w:r>
              <w:rPr>
                <w:rFonts w:eastAsia="SimSun;宋体"/>
                <w:sz w:val="22"/>
                <w:lang w:eastAsia="ar-SA"/>
              </w:rPr>
              <w:t xml:space="preserve">гор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Старая Ру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 xml:space="preserve">бюджет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 xml:space="preserve">вне-бюджет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0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339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70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703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rPr/>
      </w:pPr>
      <w:r>
        <w:rPr>
          <w:sz w:val="28"/>
          <w:szCs w:val="28"/>
          <w:lang w:eastAsia="ar-SA"/>
        </w:rPr>
        <w:t>1.2.Изложить м</w:t>
      </w:r>
      <w:r>
        <w:rPr/>
        <w:t>ероприятия Программы в редакции:</w:t>
      </w:r>
    </w:p>
    <w:tbl>
      <w:tblPr>
        <w:tblW w:w="1450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"/>
        <w:gridCol w:w="565"/>
        <w:gridCol w:w="3162"/>
        <w:gridCol w:w="1985"/>
        <w:gridCol w:w="1134"/>
        <w:gridCol w:w="2268"/>
        <w:gridCol w:w="1701"/>
        <w:gridCol w:w="667"/>
        <w:gridCol w:w="708"/>
        <w:gridCol w:w="851"/>
        <w:gridCol w:w="709"/>
        <w:gridCol w:w="384"/>
      </w:tblGrid>
      <w:tr>
        <w:trPr>
          <w:trHeight w:val="480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 xml:space="preserve">показателя из паспорт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lang w:eastAsia="zh-CN"/>
              </w:rPr>
              <w:t>Задача 1. Создание условий для развития коммунальной инфраструктуры в муниципальном образовании город Старая Русса на 2022-2025 годы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.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«Развитие коммун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инфраструктуры в муниципальном образовании город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ОО Старорусское «Ж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0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.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Задача 2. 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1611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/>
                <w:bCs/>
                <w:sz w:val="16"/>
                <w:szCs w:val="16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ar-SA"/>
              </w:rPr>
            </w:pPr>
            <w:r>
              <w:rPr>
                <w:rFonts w:eastAsia="SimSun;宋体"/>
                <w:lang w:eastAsia="ar-SA"/>
              </w:rPr>
              <w:t>2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«Капитальный ремонт и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ремонт муниципального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жилищного фонда, снос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аварийного жиль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компании</w:t>
            </w:r>
          </w:p>
          <w:p>
            <w:pPr>
              <w:pStyle w:val="Normal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lang w:val="en-US" w:eastAsia="ar-S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29,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lang w:eastAsia="zh-CN"/>
              </w:rPr>
              <w:t>Задача 3.</w:t>
            </w:r>
            <w:r>
              <w:rPr>
                <w:rFonts w:eastAsia="Calibri" w:cs="Tahoma" w:ascii="Calibri" w:hAnsi="Calibri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zh-CN"/>
              </w:rPr>
              <w:t>Создание благоприятных условий для осуществления энергосбережения в муниципальном образовании город Старая Русса. Оптимизация расходов населения на потребление коммунальных ресурсов.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804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«Энергосбережение 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</w:t>
            </w:r>
          </w:p>
        </w:tc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Задача 4. Предотвращение возможности возникновения аварийных и чрезвычайных ситуаций</w:t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125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«Капитальный ремонт  многоквартирных домов, расположенных на территории  муниципального            образования  город Старая Русса, в целях предотвращения аварийных и чрезвычайных ситуаций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ab/>
        <w:t xml:space="preserve">1.3.Изложить раздел 5 «Объемы и источники финансирования подпрограммы в целом и по годам реализации (тыс. руб.)» </w:t>
      </w: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>паспорта подпрограммы «Капитальный ремонт и ремонт муниципального жилищного фонда, снос аварийного жилья в муниципальном образовании  город Старая Русса на 2022-2025 годы» в редакции:</w:t>
      </w:r>
    </w:p>
    <w:tbl>
      <w:tblPr>
        <w:tblW w:w="11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851"/>
        <w:gridCol w:w="1276"/>
        <w:gridCol w:w="992"/>
        <w:gridCol w:w="992"/>
        <w:gridCol w:w="1276"/>
        <w:gridCol w:w="1276"/>
        <w:gridCol w:w="1417"/>
        <w:gridCol w:w="1276"/>
        <w:gridCol w:w="546"/>
        <w:gridCol w:w="2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источник финансирования: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област</w:t>
              <w:softHyphen/>
              <w:t>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му</w:t>
              <w:softHyphen/>
              <w:t>ниципаль</w:t>
              <w:softHyphen/>
              <w:t>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го</w:t>
              <w:softHyphen/>
              <w:t>рода Ста</w:t>
              <w:softHyphen/>
              <w:t>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бюд</w:t>
              <w:softHyphen/>
              <w:t>жеты посе</w:t>
              <w:softHyphen/>
              <w:t>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внебюд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жет</w:t>
              <w:softHyphen/>
              <w:t xml:space="preserve">ные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сред</w:t>
              <w:softHyphen/>
              <w:t>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59,8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940,0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29,6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229,6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6</w:t>
            </w:r>
            <w:r>
              <w:rPr>
                <w:rFonts w:eastAsia="Calibri"/>
                <w:sz w:val="22"/>
                <w:szCs w:val="22"/>
                <w:lang w:val="en-US" w:eastAsia="zh-CN"/>
              </w:rPr>
              <w:t>659</w:t>
            </w:r>
            <w:r>
              <w:rPr>
                <w:rFonts w:eastAsia="Calibri"/>
                <w:sz w:val="22"/>
                <w:szCs w:val="22"/>
                <w:lang w:eastAsia="zh-CN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6659,0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»;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4.Изложить мероприятия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5 годы» в редакции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531"/>
        <w:gridCol w:w="2651"/>
        <w:gridCol w:w="132"/>
        <w:gridCol w:w="1592"/>
        <w:gridCol w:w="1326"/>
        <w:gridCol w:w="1722"/>
        <w:gridCol w:w="1858"/>
        <w:gridCol w:w="796"/>
        <w:gridCol w:w="797"/>
        <w:gridCol w:w="800"/>
        <w:gridCol w:w="932"/>
        <w:gridCol w:w="914"/>
      </w:tblGrid>
      <w:tr>
        <w:trPr>
          <w:trHeight w:val="561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сполнител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Целевой    </w:t>
              <w:br/>
              <w:t xml:space="preserve">показатель   </w:t>
              <w:br/>
              <w:t>(номер целе</w:t>
              <w:softHyphen/>
              <w:t>в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з паспо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дпро</w:t>
              <w:softHyphen/>
              <w:t>граммы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5 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1.</w:t>
            </w:r>
          </w:p>
        </w:tc>
        <w:tc>
          <w:tcPr>
            <w:tcW w:w="12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bCs/>
                <w:lang w:eastAsia="zh-CN"/>
              </w:rPr>
              <w:t xml:space="preserve">Задача 1. 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</w:tr>
      <w:tr>
        <w:trPr>
          <w:trHeight w:val="745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Calibri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1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Капитальный ремонт общ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имущества  муниципального жил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Calibri"/>
                <w:lang w:eastAsia="ar-SA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, 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612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869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86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869,6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1395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2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Техническое обслуживание надземного  и подзем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lang w:eastAsia="hi-IN" w:bidi="hi-IN"/>
              </w:rPr>
              <w:t xml:space="preserve">газопровода низкого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и среднего  давл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ГРПШ, прибор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обследование  газопрово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митет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1623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3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Проверка достоверности сметного расчета выполнения работ по созданию мест (площадок) накопления твердых отходов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 xml:space="preserve">город Старая Русс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-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4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Содержание маневренного фон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en-US" w:bidi="hi-I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9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10,0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70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5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highlight w:val="red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жилого фон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bCs/>
                <w:kern w:val="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highlight w:val="red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, 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4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6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ногоквартирных дом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lang w:eastAsia="en-US" w:bidi="hi-IN"/>
              </w:rPr>
              <w:t>Админист-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управляющие компан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lang w:eastAsia="zh-CN" w:bidi="hi-IN"/>
              </w:rPr>
              <w:t>202</w:t>
            </w:r>
            <w:r>
              <w:rPr>
                <w:rFonts w:eastAsia="Lucida Sans Unicode"/>
                <w:kern w:val="2"/>
                <w:lang w:val="en-US" w:eastAsia="zh-CN" w:bidi="hi-IN"/>
              </w:rPr>
              <w:t>2</w:t>
            </w:r>
            <w:r>
              <w:rPr>
                <w:rFonts w:eastAsia="Lucida Sans Unicode"/>
                <w:kern w:val="2"/>
                <w:lang w:eastAsia="zh-CN" w:bidi="hi-IN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7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Консервация аварийного муниципального имущества, расположенного по адресам: ул. Пролетарской Победы, д.23, ул. Поперечная, д.8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-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8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Содержание муниципального жилого фон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-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52:00Z</dcterms:created>
  <dc:creator>buh</dc:creator>
  <dc:description/>
  <cp:keywords/>
  <dc:language>en-US</dc:language>
  <cp:lastModifiedBy>Михайлова Олеся Георгиевна</cp:lastModifiedBy>
  <cp:lastPrinted>2023-08-25T15:50:00Z</cp:lastPrinted>
  <dcterms:modified xsi:type="dcterms:W3CDTF">2023-08-25T12:50:00Z</dcterms:modified>
  <cp:revision>5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B2E18830D4ED29CAC20E71BA28FD9</vt:lpwstr>
  </property>
  <property fmtid="{D5CDD505-2E9C-101B-9397-08002B2CF9AE}" pid="3" name="KSOProductBuildVer">
    <vt:lpwstr>1049-11.2.0.10323</vt:lpwstr>
  </property>
</Properties>
</file>