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9"/>
        <w:tabs>
          <w:tab w:val="left" w:pos="709" w:leader="none"/>
          <w:tab w:val="left" w:pos="306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9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5.08.2022 № 2012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ind w:firstLine="709"/>
        <w:jc w:val="center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ind w:firstLine="709"/>
        <w:jc w:val="center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  <w:t>Об утверждении схемы размещения нестационарных торговых объектов, расположенных на территории муниципального образования городское  поселение город Старая Русса</w:t>
      </w:r>
    </w:p>
    <w:p>
      <w:pPr>
        <w:pStyle w:val="Normal"/>
        <w:autoSpaceDE w:val="false"/>
        <w:ind w:firstLine="709"/>
        <w:jc w:val="center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ind w:firstLine="709"/>
        <w:jc w:val="center"/>
        <w:rPr>
          <w:rFonts w:eastAsia="Arial Unicode MS"/>
          <w:b/>
          <w:b/>
          <w:kern w:val="2"/>
          <w:sz w:val="28"/>
          <w:szCs w:val="28"/>
          <w:lang w:bidi="hi-IN"/>
        </w:rPr>
      </w:pPr>
      <w:r>
        <w:rPr>
          <w:rFonts w:eastAsia="Arial Unicode MS"/>
          <w:b/>
          <w:kern w:val="2"/>
          <w:sz w:val="28"/>
          <w:szCs w:val="28"/>
          <w:lang w:bidi="hi-I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орядочения размещения и функционирования нестационарных торговых объектов, расположенных на территории муниципального образования городское поселение город Старая Русса, создания условий для улучшения организации и качества торгового обслуживания населения, улучшения эстетического облика городской среды, повышения доступности товаров для населения, руководствуясь статьей 10 Федерального закона                  от 28 декабря 2009 года № 381- ФЗ «Об основах государственного регулирования торговой деятельности в Российской Федерации», постановлениями Правительства Российской Федерации: от 29 сентября 2010 года № 772 «Об утверждении Правил включения нестационарных торговых объектов, расположенных на земельных участках, в зданиях, строениях и сооружениях, на-ходящихся в государственной собственности, в схему размещения нестационарных торговых объектов», от 9 апреля 2016 года </w:t>
      </w:r>
      <w:hyperlink r:id="rId3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291 «Об утверждении Правил установления субъектами Российской Федерации нормативов минимальной обеспеченности населения площадью торговых объектов и методики расчета нормативов минимальной обеспеченности населения площадью торговых объектов», постановлением Министерства промышленности и торговли Новгородской области  от 29.11.2019 № 5 «Об установлении порядка разработки и утверждения схемы размещения нестационарных торговых объектов на земельных участках, в зданиях, строениях и сооружениях, находящихся в государственной и муниципальной собственности», Администрация Старорус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Утвердить прилагаемую схему размещения нестационарных торговых объектов, расположенных на территории муниципального образования городское поселение город Старая Русса</w:t>
      </w:r>
      <w:r>
        <w:rPr>
          <w:rFonts w:eastAsia="Arial Unicode MS"/>
          <w:kern w:val="2"/>
          <w:sz w:val="28"/>
          <w:szCs w:val="28"/>
          <w:lang w:eastAsia="zh-CN" w:bidi="hi-IN"/>
        </w:rPr>
        <w:t>.</w:t>
      </w:r>
    </w:p>
    <w:p>
      <w:pPr>
        <w:pStyle w:val="Normal"/>
        <w:suppressAutoHyphens w:val="true"/>
        <w:autoSpaceDE w:val="false"/>
        <w:spacing w:lineRule="atLeast" w:line="36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Признать утратившими силу постановления Администрации муници-пального района: 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от 04.06.2020 № 952 «Об утверждении схемы размещения нестацио-нарных торговых объектов на территории муниципального образования Нов-городской области Старорусский муниципальный район»;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от 13.11.2020 № 2051 «О внесении изменений в схему размещения не-стационарных торговых объектов на территории муниципального образо-вания Новгородской области Старорусский муниципальный район»;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от 09.02.2021 № 187 «О внесении изменений в схему размещения не-стационарных торговых объектов на территории муниципального образова-ния Новгородской области Старорусский муниципальный район»;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от </w:t>
      </w:r>
      <w:r>
        <w:rPr>
          <w:kern w:val="2"/>
          <w:sz w:val="28"/>
          <w:szCs w:val="28"/>
          <w:lang w:eastAsia="en-US"/>
        </w:rPr>
        <w:t>16.09.2021 № 1645 «</w:t>
      </w:r>
      <w:r>
        <w:rPr>
          <w:sz w:val="28"/>
          <w:szCs w:val="28"/>
        </w:rPr>
        <w:t>Об утверждении схемы размещения нестацио-нарных торговых объектов на территории муниципального образования го-род Старая Русса»;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6.06.2022 № 1397 «О внесении изменений в схему размещения не-стационарных торговых объектов, расположенных на территории муници-пального образования городское поселение город Старая Русса»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eastAsia="Arial Unicode MS" w:cs="Mangal;Courier"/>
          <w:sz w:val="28"/>
          <w:szCs w:val="28"/>
          <w:lang w:eastAsia="zh-CN" w:bidi="hi-IN"/>
        </w:rPr>
        <w:t>Опубликовать постановление в периодическом печатном издании –             муниципальной газете «Русса-Информ» Старорусского муниципального             района и на официальном сайте Администрации муниципального района в информационно-телекоммуникационной сети «Интернет» (</w:t>
      </w:r>
      <w:hyperlink r:id="rId4">
        <w:r>
          <w:rPr>
            <w:rStyle w:val="InternetLink"/>
            <w:rFonts w:eastAsia="Arial Unicode MS" w:cs="Mangal;Courier"/>
            <w:sz w:val="28"/>
            <w:szCs w:val="28"/>
            <w:lang w:bidi="hi-IN"/>
          </w:rPr>
          <w:t>www.admrussa.ru</w:t>
        </w:r>
      </w:hyperlink>
      <w:r>
        <w:rPr>
          <w:rFonts w:eastAsia="Arial Unicode MS" w:cs="Mangal;Courier"/>
          <w:sz w:val="28"/>
          <w:szCs w:val="28"/>
          <w:lang w:eastAsia="zh-CN" w:bidi="hi-IN"/>
        </w:rPr>
        <w:t>).</w:t>
      </w:r>
    </w:p>
    <w:p>
      <w:pPr>
        <w:pStyle w:val="Normal"/>
        <w:suppressAutoHyphens w:val="true"/>
        <w:autoSpaceDE w:val="false"/>
        <w:spacing w:lineRule="atLeast" w:line="34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tLeast" w:line="34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120"/>
        <w:rPr/>
      </w:pPr>
      <w:r>
        <w:rPr>
          <w:rFonts w:eastAsia="Lucida Sans Unicode" w:cs="Calibri"/>
          <w:b/>
          <w:sz w:val="28"/>
          <w:szCs w:val="28"/>
          <w:lang w:eastAsia="zh-CN" w:bidi="hi-IN"/>
        </w:rPr>
        <w:t>Глава муниципального  района          А.Р. Розбаум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rPr>
          <w:rFonts w:eastAsia="Lucida Sans Unicode" w:cs="Calibri"/>
          <w:b/>
          <w:b/>
          <w:sz w:val="28"/>
          <w:szCs w:val="28"/>
          <w:lang w:eastAsia="zh-CN" w:bidi="hi-IN"/>
        </w:rPr>
      </w:pPr>
      <w:r>
        <w:rPr>
          <w:rFonts w:eastAsia="Lucida Sans Unicode" w:cs="Calibri"/>
          <w:b/>
          <w:sz w:val="28"/>
          <w:szCs w:val="28"/>
          <w:lang w:eastAsia="zh-CN" w:bidi="hi-IN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exact" w:line="24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    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Times New Roman" w:cs="Times New Roman"/>
          <w:bCs/>
          <w:sz w:val="28"/>
          <w:szCs w:val="28"/>
          <w:lang w:eastAsia="zh-CN" w:bidi="hi-IN"/>
        </w:rPr>
        <w:t xml:space="preserve">                                                                                                                                    </w:t>
      </w:r>
      <w:r>
        <w:rPr>
          <w:rFonts w:eastAsia="Arial Unicode MS" w:cs="Calibri"/>
          <w:bCs/>
          <w:sz w:val="28"/>
          <w:szCs w:val="28"/>
          <w:lang w:eastAsia="zh-CN" w:bidi="hi-IN"/>
        </w:rPr>
        <w:t>УТВЕРЖДЕНА</w:t>
      </w:r>
    </w:p>
    <w:tbl>
      <w:tblPr>
        <w:tblW w:w="4329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</w:tblGrid>
      <w:tr>
        <w:trPr/>
        <w:tc>
          <w:tcPr>
            <w:tcW w:w="4329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rFonts w:eastAsia="Arial Unicode MS" w:cs="Calibri"/>
                <w:bCs/>
                <w:sz w:val="28"/>
                <w:szCs w:val="28"/>
                <w:lang w:eastAsia="zh-CN" w:bidi="hi-IN"/>
              </w:rPr>
            </w:pPr>
            <w:r>
              <w:rPr>
                <w:rFonts w:eastAsia="Arial Unicode MS" w:cs="Calibri"/>
                <w:bCs/>
                <w:sz w:val="28"/>
                <w:szCs w:val="28"/>
                <w:lang w:eastAsia="zh-CN" w:bidi="hi-IN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Arial Unicode MS" w:cs="Calibri"/>
                <w:bCs/>
                <w:sz w:val="28"/>
                <w:szCs w:val="28"/>
                <w:lang w:eastAsia="zh-CN" w:bidi="hi-IN"/>
              </w:rPr>
            </w:pPr>
            <w:r>
              <w:rPr>
                <w:rFonts w:eastAsia="Arial Unicode MS" w:cs="Calibri"/>
                <w:bCs/>
                <w:sz w:val="28"/>
                <w:szCs w:val="28"/>
                <w:lang w:eastAsia="zh-CN" w:bidi="hi-IN"/>
              </w:rPr>
              <w:t>муниципального район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Arial Unicode MS" w:cs="Calibri"/>
                <w:bCs/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</w:rPr>
              <w:t xml:space="preserve">от 25.08.2022 № 2012 </w:t>
            </w:r>
          </w:p>
        </w:tc>
      </w:tr>
    </w:tbl>
    <w:p>
      <w:pPr>
        <w:pStyle w:val="Normal"/>
        <w:widowControl w:val="false"/>
        <w:suppressAutoHyphens w:val="true"/>
        <w:jc w:val="right"/>
        <w:textAlignment w:val="baseline"/>
        <w:rPr>
          <w:kern w:val="2"/>
          <w:szCs w:val="22"/>
          <w:lang w:eastAsia="en-US"/>
        </w:rPr>
      </w:pPr>
      <w:r>
        <w:rPr>
          <w:kern w:val="2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kern w:val="2"/>
          <w:szCs w:val="22"/>
          <w:lang w:eastAsia="en-US"/>
        </w:rPr>
      </w:pPr>
      <w:r>
        <w:rPr>
          <w:kern w:val="2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kern w:val="2"/>
          <w:szCs w:val="22"/>
          <w:lang w:eastAsia="en-US"/>
        </w:rPr>
      </w:pPr>
      <w:r>
        <w:rPr>
          <w:kern w:val="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>Схема размещения нестационарных торговых объектов, расположенных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 xml:space="preserve">на территории муниципального образования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 xml:space="preserve">городского поселения </w:t>
      </w:r>
      <w:r>
        <w:rPr>
          <w:b/>
          <w:kern w:val="2"/>
          <w:sz w:val="28"/>
          <w:szCs w:val="28"/>
          <w:lang w:eastAsia="en-US"/>
        </w:rPr>
        <w:t xml:space="preserve"> город Старая Русса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5"/>
        <w:gridCol w:w="1380"/>
        <w:gridCol w:w="1534"/>
        <w:gridCol w:w="1386"/>
        <w:gridCol w:w="1194"/>
        <w:gridCol w:w="1606"/>
        <w:gridCol w:w="1489"/>
        <w:gridCol w:w="2091"/>
        <w:gridCol w:w="1669"/>
        <w:gridCol w:w="1392"/>
      </w:tblGrid>
      <w:tr>
        <w:trPr>
          <w:trHeight w:val="26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Наимено-вание неста-ционарного торгового объект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Адрес нахождения нестацио-нарного торгового объект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Специа-лизация нестацио-нарного торгового объекта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лощадь нестацио-нарного торгового объекта, кв.м.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Владелец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НТО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инадлеж-ность к субъектам малого или среднего предприни-мательства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Название и реквизиты договора о предоставлении права на размещение нестационарного торгового объекта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Срок эксплуатации нестаци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нарного торгового объек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(в соответ-ствии с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договором о предостав-лени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ра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>на разме-щение нестаци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нарного торгового объекта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 xml:space="preserve">Статус места разме-щения нестацио-нарного торгового объекта (действую-щее, перспек-тивное, компен-сационное место) </w:t>
            </w:r>
          </w:p>
        </w:tc>
      </w:tr>
      <w:tr>
        <w:trPr>
          <w:trHeight w:val="8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1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2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3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4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5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6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7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8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9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10 </w:t>
            </w:r>
          </w:p>
        </w:tc>
      </w:tr>
      <w:tr>
        <w:trPr>
          <w:trHeight w:val="34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 рядом с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31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-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27,5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ИП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узне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цов И.В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/22-П   о предоставлении права на                        размещение НТО на территории муниципального образования                           г. Старая Русса посредством реализации преимуществен-ного права                      от 05.03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08.03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06.03.20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о –остановоч-ный комплекс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24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21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П Дмит- риев А.Ю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75-П  о предоставлении права на                      размещение НТО на территории муниципального образования  городское поселение                                                                                        г. Старая Русса посредством реализации преимуществен-ного пра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6.05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6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4.05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24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8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ИП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Захарова И.Р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/22-П о предоставлении права на                  размещение НТО на территории муниципального образования                                                                                                                                                                                                          г. Старая Русса посредством реализации преимуществен-                                                                                                                                                      ного права                        от 25.03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5.03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03.20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31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2.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ИП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Захар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а И.Р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4-А о предоставлении права на                           размещение НТО на территории муниципального образования  городское поселение                        г. Старая Русса посредством реализации преимуществен- ного права                         от 29.07.20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31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9.07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о –остановоч-ный комплекс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вольст-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4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ОО «Ларец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3/22-П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размещение НТО на территории муниципального образования городского поселения                          г. Старая Русса посредством реализации преимуществен-ного права                             от 06.05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10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08.05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Латыш-ских Гвардей-цев, ряд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 остановко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озничная торговля автозап-частями, сопутствующие 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5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Плю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щев О.В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-22 о предоставлении права на                              размещение НТО на территории муниципального образования городского поселения                         г. Старая Русса посредством реализации преимуществен-ного права                            от 19.05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19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7.05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оветск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набереж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озничная торговля автозап-частями, сопутствующие 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2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Ро-             дин К.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9-А о предоставлении права на                       размещение НТО на территории муниципального образования городское поселение                         г. Старая Русса посредством реализации преимуществен-ного права                 от 20.05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0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8.05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кр. Город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озничная торговля продоволь-ственными товарами, товарами собствен-ного производ-ства, продукцие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отреб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оопераци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4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требитель-ский кооператив «Старорус-ский кооператор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8-А о предоставлении права на                       размещение НТО на территории муниципального образования  городского поселения                       г. Старая Русса посредством реализации преимуществен-ного права                       от 25.05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5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05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кр. Городок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5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Кут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ой А.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1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размещение НТО на территории муниципального образования                г. Старая Русса                    от 30.12.20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30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8.12.20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Санкт-Петербург-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ежду д. № 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 д. № 5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7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Бабуш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кин А.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/22-П о предоставлении права на                    размещение НТО на территории муниципального образования городское поселение                          г. Старая Русса посредством реализации преимуществен-   ного права                       от 25.05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5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05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31 «А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еча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ани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азе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1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ОО «Друзья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6-А  о предоставлении права на                    размещение НТО на территории муниципального образования  городское поселение                   г. Старая Русса посредством реализации преимуществен   ного права                      от 25.05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5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05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Тимур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Фрунзе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дом №  17/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озничн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торговл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троитель-ными материа-лам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3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Мельн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ков Д.В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8-А  о предоставлении права на                   размещение НТО на территории муниципального образования  городское поселение                        г. Старая Русса посредством реализации преимуществен-               ного права                        от 25.05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5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05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 ул. По-перечная, на пересечени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Дзержин-ского 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 террито-рией рын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цвет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и друг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аст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</w:t>
            </w:r>
            <w:r>
              <w:rPr>
                <w:bCs/>
                <w:color w:val="000000"/>
                <w:kern w:val="2"/>
                <w:sz w:val="24"/>
                <w:szCs w:val="24"/>
                <w:lang w:val="en-US" w:eastAsia="en-US"/>
              </w:rPr>
              <w:t>9.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Мацеев-ска Л.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35-А                о предоставлении права на                        размещение НТО                     на территории муниципального образования городское поселение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от 25.05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5.05.202</w:t>
            </w:r>
            <w:r>
              <w:rPr>
                <w:bCs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05.202</w:t>
            </w:r>
            <w:r>
              <w:rPr>
                <w:bCs/>
                <w:color w:val="000000"/>
                <w:kern w:val="2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ересеч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Железно-дорожн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 ул. Вихро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56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Узун Я.П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8-А о предоставлении права на                    размещение НТО на территории муниципального образования городское поселение                    г. Старая Русса, заключенный по результатам аукциона                          от 29.06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9.06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7.06.20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Гостинод-вор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ряд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 д. № 35, земельный участок                35 «А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вольствен-ные товар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(выпеч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 кондитер-ски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елия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55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КФХ Арутю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ян А.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3/22-П о предоставлении права на                   размещение НТО                     на территории муниципального образования  городское поселение                         г. Старая Русса посредством реализации преимуществен-ного права                      от 28.06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8.06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6.06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Крестец-кая, 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9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87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Больш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ков Н.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8/21-П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размещение НТО на территории муниципального образования                       г. Старая Русса посредством реализации преимуществен-ного права                       от 19.11.20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19.11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7.11.20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85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3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8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Джав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в Р.Е.о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81-А о предоставлении права на                    размещение НТО на территории муниципального образования  городское поселение                      г. Старая Русса посредством реализации преимуществен-                    ного права                          от 01.07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01.07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9.06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 Колхозная площад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2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Кокш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ров А.С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58- 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размещение НТО на территории муниципального образования городское поселение                          г. Старая Русса посредством реализации преимущест-            венного права                       от 15.07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15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3.07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Александ-ровск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30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3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Беля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ков В.Н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                           № 14/22- П о предоставлении права на размещение НТО на территории муниципального образования городское поселение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от 22.07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22.07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0.07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42.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Констан-тиновна О.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5/22- П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размеще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от 12.08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13.08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1.08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ересечение          ул. Дзержин-ского 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опереч-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Иван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а В.В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37/22-П о предоставлении права на                   размещение НТО на территории муниципального образования  городское поселение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от 19.08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19.08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7.08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Латыш-ских Гвардей-цев, рядом с территорией ГИБД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непродо-вольствен-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57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Евдок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мов А.В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5- А о предоставлении права на                       размеще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 от 28.07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8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6.07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Возрож-дени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ежду домам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75 «А» и № 7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5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ОО «АСП-Инвест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8-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 размещение                    НТО  на                территории муниципального образования городское поселение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от 30.06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30.06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8.06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(чайная продукция, безалко-гольные напитки, сопутствующие товары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4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улт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ов Н.Н.о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8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размещение НТО                 на территории муниципального образования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от 08.10.20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hi-IN" w:bidi="hi-IN"/>
              </w:rPr>
              <w:t>с 08.10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hi-IN" w:bidi="hi-IN"/>
              </w:rPr>
              <w:t>по 06.10.20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роф-союзн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ядом с домом № 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1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Василь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ев В.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/21-АП о предостав-лении права на размещение НТО на территории муниципального образования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от 05.11.20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05.11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03.11.20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Чапаева, рядом с домом № 24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во-ль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9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Артемь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ев А.И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5-П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размещение                НТО на                         территории муниципального образования городское  поселение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   от 15.04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 17.04.202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о 15.04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Санкт-Петербург-ская, между домом № 14 и домом № 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во-ль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6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Магоме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в Г.М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Договор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аренды земл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403                               от 16.07.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 16.07.201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о 16.07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 мкр. Город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ир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ов Д.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86-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                   НТО на территории муниципального образования                          г. Старая Русса посредством реализации преимуществен-ного права                          от 16.12.20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16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4.12.20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                    з/у № 31 «В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озничная торговля продоволь-ственными товарами, товарами собствен-ного производ-ства, продукцие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отреб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оопераци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42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требитель-ский кооператив «Старорус-ский кооператор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2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                            г. Старая Русса                 от 30.12.20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30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8.12.20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роф-союз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озничная торговля продоволь-ственными товарами, товарами собствен-ного производ-ства, продукцие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отреб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оопераци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45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требитель-ский кооператив «Старорус-ский кооператор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3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            г. Старая Русса                    от 30.12.20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30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8.12.20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опереч-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Алексе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ева О.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89-А  о предоставлении права на размеще-ние НТО на территории муниципального образования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от 28.02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 28.02.202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о 26.02.20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пересеч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Воскре-сенск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 ул. Гости-нодворск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5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ОО «Кофемолка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5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городского поселения  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от 27.04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 27.04.202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о 25.04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кр. Город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овощи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фрук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2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А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лов С.А.о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7-А21 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т 25.08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 25.08.202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о 23.08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Дзержин-ского, 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73/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Фед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ров А.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0-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                            г. Старая Русса                 от 25.11.20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5.11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11.20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мкр. Городок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улт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ов Н.Н.о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16-А о предоставлении права на              размещение НТО на территории муниципального образования городское поселение город Старая Русса, заключенный                    по результатам аукциона                            от 22.04.2022 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22.04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0.04.20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Санкт-Петербург-ская, между домами № 7 и № 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51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Барихновс-кий М.В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15-А о предоставлении права на                         размещение НТО на территории муниципального образования городское поселение город Старая Русса, заключенный                    по результатам аукциона                            от 29.06.2022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29.06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7.06.20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68 «А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Фом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Е.И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19-А о предоставлении права на                           размещение НТО на территории муниципального образования городское поселение город Старая Русса, заключенный                    по результатам аукциона                            от 29.06.2022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29.06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7.06.20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Восста-ни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0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укц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местных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опро-изводителе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П Ива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нов С.Е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48/22 АП  о предос-тавлении права на размещение НТО на территории муниципального образования                      г. Старая Русса посредством реализации преимуществен-ного права                     от 11.02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1</w:t>
            </w:r>
            <w:r>
              <w:rPr>
                <w:bCs/>
                <w:color w:val="000000"/>
                <w:kern w:val="2"/>
                <w:sz w:val="24"/>
                <w:szCs w:val="24"/>
                <w:lang w:val="en-US" w:eastAsia="en-US"/>
              </w:rPr>
              <w:t>1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.02.202</w:t>
            </w:r>
            <w:r>
              <w:rPr>
                <w:bCs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по </w:t>
            </w:r>
            <w:r>
              <w:rPr>
                <w:bCs/>
                <w:color w:val="000000"/>
                <w:kern w:val="2"/>
                <w:sz w:val="24"/>
                <w:szCs w:val="24"/>
                <w:lang w:val="en-US" w:eastAsia="en-US"/>
              </w:rPr>
              <w:t>09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.02.202</w:t>
            </w:r>
            <w:r>
              <w:rPr>
                <w:bCs/>
                <w:color w:val="000000"/>
                <w:kern w:val="2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Санкт-Петербург-ск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товары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укц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обществен-ного пита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Тишк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а С.В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4-А о предоставлении права на размещение НТО на территории муниципального образования  городское поселение         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  от 20.05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0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8.05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0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Восста-ния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Ахме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в Т.М.о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54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городское поселение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от 15.07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15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3.07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товары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родукт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обществен-ного пита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Тишк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а С.В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57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  размещение НТО на территории муниципального образования городское поселение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от 15.07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15.07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13.07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57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Восста-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, продукты обществен-ного пита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Осин А.Е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1-А о предоставлении права на                        размещение НТО на территории муниципального образования      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                          от 06.09.2021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06.09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04.09.20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, продукты обществен-ного пита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Тишк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а С.В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0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размещение НТО на территории муниципального образования городское поселение 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от 01.08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01.08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30.07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роф-союзн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рядом с 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9/4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укц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обществен-ного пита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ОО «Максимыч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2/21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 предоставлении права на                       размещение НТ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территории муниципального образования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от 05.11.20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0</w:t>
            </w:r>
            <w:r>
              <w:rPr>
                <w:bCs/>
                <w:color w:val="000000"/>
                <w:kern w:val="2"/>
                <w:sz w:val="24"/>
                <w:szCs w:val="24"/>
                <w:lang w:val="en-US" w:eastAsia="en-US"/>
              </w:rPr>
              <w:t>5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.11.202</w:t>
            </w:r>
            <w:r>
              <w:rPr>
                <w:bCs/>
                <w:color w:val="000000"/>
                <w:kern w:val="2"/>
                <w:sz w:val="24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0</w:t>
            </w:r>
            <w:r>
              <w:rPr>
                <w:bCs/>
                <w:color w:val="000000"/>
                <w:kern w:val="2"/>
                <w:sz w:val="24"/>
                <w:szCs w:val="24"/>
                <w:lang w:val="en-US" w:eastAsia="en-US"/>
              </w:rPr>
              <w:t>3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.11.202</w:t>
            </w:r>
            <w:r>
              <w:rPr>
                <w:bCs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Восста-ни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, продукция обществен-ного питан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Тишк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а С.В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7-А о предоставлении права на                    размещение НТО на территории муниципального образования городское поселение                      г. Старая Русса                   от 30.06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30.06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8.06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 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24 «А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розничная торговля фруктами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овощам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5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А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лов С.А.о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0-А о предоставлении права на                 размещение НТО на территории муниципального образования городское поселение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      от 25.07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25.07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07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в торце дома № 3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товар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(приё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вторсырья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7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Иванов С.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3-А  о предоставлении права на размещение НТО на территории муниципального образования городское поселение 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от 25.05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5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05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Крестец-кая, рядом с 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хлебобулоч-ные издел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15/21- П о предоставлении прав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размещение НТО на территории муниципального образования                       г. Старая Русса посредством реализации преимуществен-ного права                       от 23.09.20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23.09.202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1.09.20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опереч-н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73/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хлебобулоч-ные издел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9-П о предоставлении права на размещение НТО на территории муниципального образования                   г. Старая Русса посредством реализации преимуществен-ного права                      от 05.10.20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05.10.202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03.10.20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роф-союзная, рядом с домом № 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(печа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ания, газеты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ОО «Р.о.с. печать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7/21- П о предоставлении права на размещение НТО на территории муниципального образования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от 24.09.20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5.09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3.09.20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Мине-ральная, между домом № 40 и домом № 4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товар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(печа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ания, газеты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ОО «Р.о.с. печать»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8-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                               г. Старая Русса                     от 01.08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01.08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30.07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Санкт-Петербург-ская, между д. № 6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д. № 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товар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(печа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ания, газеты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ОО «Р.о.с. печать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9-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                     г. Старая Русса                 от 01.08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01.08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30.07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 пересечение          ул. Александ-ровская и                     ул. Некра-сова, рядом                               с з/у               № 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ремонт обуви и прочих кожаных издел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Ящ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хин Ю.М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1/21-П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от 22.12.20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2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0.12.20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 Привокзаль-ная площадь, рядом с территорией автовокзал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хлебобулоч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ел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6-А о предоставлении права на размещение НТО на территории муниципального образования городское поселение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от 29.07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9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7.07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 рядом с домом № 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хлебобулоч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ел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7-А о предоставлении права на размещение НТО на территории муниципального образования городское поселение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от 29.07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9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7.07.2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опереч-ная, рядом с домом 43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хлебобулоч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ел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9/21 о предоставлении права на размещение НТО на территории муниципального образования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от 02.12.20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02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30.11.20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кр. Город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хлебобулоч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ел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2/21 о предоставлении права на размещение НТО на территории муниципального образования                        г. Старая Русса посредством реализации преимуществен-ного права                      от 24.12.20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4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2.12.20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ересеч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Восстания и ул. Попе-речн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хлебобулоч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ел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3/21 о предоставлении права на размещение НТО на территории муниципального образования                        г. Старая Русса посредством реализации преимуществен-ного права                       от 24.12.20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4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2.12.20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ересечение          ул. Александ-ровская и                ул. Проф-союз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 корпус 3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хлебобулоч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издел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0/21 о предоставлении права на размещение НТО на территории муниципального образования                        г. Старая Русса посредством реализации преимущест-                     венного права                     от 23.12.20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23.12.202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1.12.20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ое мес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 рядом с Никольским кладбище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непродо-вольствен-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5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Гавр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лов С.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4-А о предоставлении права на размещение НТО на территории муниципального образования г. Старая Русса посредством реализации преимущест-                      венного права                        от 24.12.20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4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2.12.20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ое мес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ля рыбо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3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КФХ Понкр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шов Ю.Н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46/21 АП о предостав-лении права на размещение НТО на территории муниципального образования                  г. Старая Русса посредством реализации преимущест-               венного права                       от 24.11.20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с 24.11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2.11.20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Бахчевой разва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, рядом с павильоном «Султан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ля бахчевыми культурам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ИП Султ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нов Н.Н.о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7-А о предоставлении права на размещение нестационарного торгового объекта на территории муниципального образования городского поселения город Старая Русса, заключенный по результатам аукциона                        от 22.04.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25.04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20.10.20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Бахчевой разва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роф-союзная, рядом с домом № 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торговл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бахчевым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ультурам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Бахчевой разва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Проф-союзная, рядом с домом № 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торговл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бахчевым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ультурам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Бахчевой разва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Якутских Стрелков, межд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д. № 37 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д. № 3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ля бахчевыми культурам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Бахчевой разва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ля бахчевыми культурам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Бахчевой разва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 ул. Некрасова, рядом с домом № 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ля бахчевыми культурам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ая палатк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Воскре-сенск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(пересечение         ул. Гостино-дворская и ул. Воскре-сенская нечётная сторона)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для торговли мороженым, хот- догами, вареной кукурузой, попкорном, сладкой ватой, безалкогольными напиткам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ая палатк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Воскре-сенск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(у пересече-н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 Воскре-сенская и                   ул. Крестец-кая нечётная сторона)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для торговли мороженым, хот- догами, вареной кукурузой, попкорном, сладкой ватой, безалко-гольными напиткам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о –остановоч-ный комплекс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Санкт-Петербург-ск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22 (остановоч-ный комплекс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укция обществен-ного пита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Нестацио-нарный торговый объек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Якутских Стрелков, рядом с домом 15 «А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укция обществен-ного пита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2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Нестацио-нарный торговый объек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 наб. Достоев-ского,  в створе                 ул. Гостино-дворск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укция обществен-ного пита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8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пересечение         ул. Александ-ровская и ул.Некрасова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30 п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хлебобулоч-ные издел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. Старая Русса, мкр. Городок (остановоч-ный комплекс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печат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издания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газе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6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Клубная, рядом с домом № 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                  мкр. Городок, рядом с остановко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розничная торговля продовольственными  местных товаропроизводителе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4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Привокзаль-ная площадь, рядом с домом № 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родукция местных товаропро-изводителе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Привокзаль-ная площадь, рядом с домом № 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родоволь-ственные 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л. Яковлева, ряд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>с домом № 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мкр. Городок, рядом с домом № 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мкр. Городок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хлебобу-лочные издел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л. Санкт-Петербург-ская, между домом № 10 и домом № 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фрукты и овощ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л. Попереч-ная, рядом с домом № 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,  продукция обществен-ного пита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                   ул. Восста-ния, рядом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домом № 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фрукты и овощ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2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Привокзаль-ная площадь, рядом с домом № 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5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*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>ул. Якутских Стрелков, межд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д. № 37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д. № 3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родоволь-ствен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5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187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л. Якутских Стрелков, межд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д. № 37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д. № 3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овощи и фрук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6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Привокзаль-ная площадь, рядом с домом № 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, продукция собствен-ного производ-ств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35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пересечение          ул. Попереч-ная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л. Красных Зорь, рядом с домом № 28 по  ул. Попе-реч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непродо-вольст-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56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ул. Красных Партизан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133 «А»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о ул. Попе-реч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непродо-вольст-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35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*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мкр. Городок, рядом с домом № 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6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                    ул. Сверд-лова, рядом с домом № 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45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*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Колхозная площад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укц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человод-ств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14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green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highlight w:val="green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green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highlight w:val="green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0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 мкр. Городок,                 з/у 1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38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green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highlight w:val="green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green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highlight w:val="green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л. Строи-телей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>з/у № 1 «А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36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green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highlight w:val="green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highlight w:val="green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highlight w:val="green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перспектив-ное</w:t>
            </w:r>
          </w:p>
        </w:tc>
      </w:tr>
    </w:tbl>
    <w:p>
      <w:pPr>
        <w:pStyle w:val="Normal"/>
        <w:widowControl w:val="false"/>
        <w:suppressAutoHyphens w:val="true"/>
        <w:textAlignment w:val="baseline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 w:cs="Calibri"/>
          <w:kern w:val="2"/>
          <w:sz w:val="28"/>
          <w:szCs w:val="28"/>
          <w:lang w:eastAsia="zh-CN" w:bidi="hi-IN"/>
        </w:rPr>
      </w:pPr>
      <w:r>
        <w:rPr>
          <w:kern w:val="2"/>
          <w:sz w:val="22"/>
          <w:szCs w:val="22"/>
          <w:lang w:eastAsia="en-US"/>
        </w:rPr>
        <w:t>Примечание: * - предусмотрено для размещения субъектов среднего предпринимательства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 w:cs="Calibri"/>
          <w:kern w:val="2"/>
          <w:sz w:val="28"/>
          <w:szCs w:val="22"/>
          <w:lang w:eastAsia="en-US" w:bidi="hi-IN"/>
        </w:rPr>
      </w:pPr>
      <w:r>
        <w:rPr>
          <w:rFonts w:eastAsia="Lucida Sans Unicode" w:cs="Calibri"/>
          <w:kern w:val="2"/>
          <w:sz w:val="28"/>
          <w:szCs w:val="22"/>
          <w:lang w:eastAsia="en-US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4z0">
    <w:name w:val="WW8Num4z0"/>
    <w:qFormat/>
    <w:rPr/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8z1">
    <w:name w:val="WW8Num18z1"/>
    <w:qFormat/>
    <w:rPr/>
  </w:style>
  <w:style w:type="character" w:styleId="WW8Num21z0">
    <w:name w:val="WW8Num21z0"/>
    <w:qFormat/>
    <w:rPr>
      <w:sz w:val="28"/>
      <w:szCs w:val="28"/>
      <w:lang w:val="ru-RU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sz w:val="28"/>
      <w:szCs w:val="28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9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F1C6920B8778A3570134E79BC164A4860E9EC4437BD133B730FDD5AA15CEF1A0D4054FB1D3E618FB185801BEY5Y4K" TargetMode="External"/><Relationship Id="rId4" Type="http://schemas.openxmlformats.org/officeDocument/2006/relationships/hyperlink" Target="http://www.admruss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8:41:00Z</dcterms:created>
  <dc:creator>buh</dc:creator>
  <dc:description/>
  <dc:language>en-US</dc:language>
  <cp:lastModifiedBy>Патапенко Лариса Анатольевна</cp:lastModifiedBy>
  <cp:lastPrinted>2022-08-26T17:23:00Z</cp:lastPrinted>
  <dcterms:modified xsi:type="dcterms:W3CDTF">2024-08-21T08:41:00Z</dcterms:modified>
  <cp:revision>2</cp:revision>
  <dc:subject/>
  <dc:title>Директору Старорусского</dc:title>
</cp:coreProperties>
</file>