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03.2023 № 446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tabs>
          <w:tab w:val="clear" w:pos="720"/>
          <w:tab w:val="left" w:pos="8025" w:leader="none"/>
        </w:tabs>
        <w:suppressAutoHyphens w:val="true"/>
        <w:autoSpaceDE w:val="false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rFonts w:eastAsia="Arial Unicode MS;Arial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b/>
          <w:kern w:val="2"/>
          <w:sz w:val="28"/>
          <w:szCs w:val="28"/>
          <w:lang w:eastAsia="zh-CN" w:bidi="hi-IN"/>
        </w:rPr>
        <w:t xml:space="preserve">внесении изменений в схему размещения </w:t>
      </w:r>
      <w:r>
        <w:rPr>
          <w:b/>
          <w:kern w:val="2"/>
          <w:sz w:val="28"/>
          <w:szCs w:val="28"/>
          <w:lang w:eastAsia="en-US"/>
        </w:rPr>
        <w:t xml:space="preserve"> нестационарных торговых объектов, расположенных на территории муниципального образования </w:t>
      </w:r>
      <w:r>
        <w:rPr>
          <w:rFonts w:eastAsia="Arial Unicode MS;Arial"/>
          <w:b/>
          <w:kern w:val="2"/>
          <w:sz w:val="28"/>
          <w:szCs w:val="28"/>
          <w:lang w:eastAsia="zh-CN" w:bidi="hi-IN"/>
        </w:rPr>
        <w:t xml:space="preserve">городское поселение </w:t>
      </w:r>
      <w:r>
        <w:rPr>
          <w:b/>
          <w:kern w:val="2"/>
          <w:sz w:val="28"/>
          <w:szCs w:val="28"/>
          <w:lang w:eastAsia="en-US"/>
        </w:rPr>
        <w:t xml:space="preserve"> город Старая Русс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Администрация Старорусского муниципального района </w:t>
      </w:r>
      <w:r>
        <w:rPr>
          <w:b/>
          <w:kern w:val="2"/>
          <w:sz w:val="28"/>
          <w:szCs w:val="28"/>
          <w:lang w:eastAsia="zh-CN"/>
        </w:rPr>
        <w:t>ПОСТАНОВ-ЛЯЕТ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;Arial"/>
          <w:b/>
          <w:b/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/>
        </w:rPr>
        <w:t>1.Внести изменения в</w:t>
      </w:r>
      <w:r>
        <w:rPr>
          <w:sz w:val="28"/>
          <w:szCs w:val="28"/>
        </w:rPr>
        <w:t xml:space="preserve"> схему </w:t>
      </w:r>
      <w:r>
        <w:rPr>
          <w:kern w:val="2"/>
          <w:sz w:val="28"/>
          <w:szCs w:val="28"/>
          <w:lang w:eastAsia="zh-CN"/>
        </w:rPr>
        <w:t>размещения нестационарных торговых объектов, расположенных на территории муниципального образования город-ское поселение город Старая Русс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zh-CN"/>
        </w:rPr>
        <w:t xml:space="preserve">утверждённую постановлением Адми-нистрации муниципального района </w:t>
      </w:r>
      <w:r>
        <w:rPr>
          <w:sz w:val="28"/>
          <w:szCs w:val="28"/>
          <w:lang w:eastAsia="zh-CN" w:bidi="hi-IN"/>
        </w:rPr>
        <w:t xml:space="preserve">от </w:t>
      </w:r>
      <w:r>
        <w:rPr>
          <w:sz w:val="28"/>
          <w:szCs w:val="28"/>
        </w:rPr>
        <w:t>25.08.2022 № 2012</w:t>
      </w:r>
      <w:r>
        <w:rPr>
          <w:kern w:val="2"/>
          <w:sz w:val="28"/>
          <w:szCs w:val="28"/>
          <w:lang w:eastAsia="zh-CN"/>
        </w:rPr>
        <w:t>, изложив в новой прилагаемой редакции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rFonts w:eastAsia="Arial Unicode MS;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;Arial" w:cs="Mangal;Segoe Print"/>
          <w:sz w:val="28"/>
          <w:szCs w:val="28"/>
          <w:lang w:eastAsia="zh-CN" w:bidi="hi-IN"/>
        </w:rPr>
        <w:t>2.Опубликовать постановление в периодическом печатном издании –              муниципальной газете «Русса-Информ» Старорусского муниципального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Arial Unicode MS;Arial" w:cs="Mangal;Segoe Print"/>
            <w:sz w:val="28"/>
            <w:szCs w:val="28"/>
            <w:lang w:bidi="hi-IN"/>
          </w:rPr>
          <w:t>www.admrussa.ru</w:t>
        </w:r>
      </w:hyperlink>
      <w:r>
        <w:rPr>
          <w:rFonts w:eastAsia="Arial Unicode MS;Arial" w:cs="Mangal;Segoe Print"/>
          <w:sz w:val="28"/>
          <w:szCs w:val="28"/>
          <w:lang w:eastAsia="zh-CN" w:bidi="hi-IN"/>
        </w:rPr>
        <w:t>).</w:t>
      </w:r>
    </w:p>
    <w:p>
      <w:pPr>
        <w:pStyle w:val="Normal"/>
        <w:suppressAutoHyphens w:val="true"/>
        <w:spacing w:lineRule="atLeast" w:line="360"/>
        <w:jc w:val="both"/>
        <w:rPr>
          <w:rFonts w:eastAsia="Arial Unicode MS;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;Arial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jc w:val="both"/>
        <w:rPr>
          <w:rFonts w:eastAsia="SimSun"/>
          <w:b/>
          <w:b/>
          <w:bCs/>
          <w:sz w:val="28"/>
          <w:szCs w:val="22"/>
          <w:lang w:eastAsia="en-US" w:bidi="en-US"/>
        </w:rPr>
      </w:pPr>
      <w:r>
        <w:rPr>
          <w:rFonts w:eastAsia="SimSun"/>
          <w:b/>
          <w:bCs/>
          <w:sz w:val="28"/>
          <w:szCs w:val="22"/>
          <w:lang w:eastAsia="en-US" w:bidi="en-US"/>
        </w:rPr>
      </w:r>
    </w:p>
    <w:p>
      <w:pPr>
        <w:pStyle w:val="Normal"/>
        <w:shd w:fill="FFFFFF" w:val="clear"/>
        <w:jc w:val="both"/>
        <w:rPr>
          <w:rFonts w:eastAsia="SimSun"/>
          <w:b/>
          <w:b/>
          <w:bCs/>
          <w:sz w:val="28"/>
          <w:szCs w:val="22"/>
          <w:lang w:eastAsia="en-US" w:bidi="en-US"/>
        </w:rPr>
      </w:pPr>
      <w:r>
        <w:rPr>
          <w:rFonts w:eastAsia="SimSun"/>
          <w:b/>
          <w:bCs/>
          <w:sz w:val="28"/>
          <w:szCs w:val="22"/>
          <w:lang w:eastAsia="en-US" w:bidi="en-US"/>
        </w:rPr>
        <w:t>Глава муниципального района                                            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pBdr/>
        <w:shd w:fill="FFFFFF" w:val="clear"/>
        <w:jc w:val="both"/>
        <w:rPr>
          <w:rFonts w:eastAsia="SimSun"/>
          <w:b/>
          <w:b/>
          <w:bCs/>
          <w:sz w:val="28"/>
          <w:szCs w:val="22"/>
          <w:lang w:eastAsia="en-US" w:bidi="en-US"/>
        </w:rPr>
      </w:pPr>
      <w:r>
        <w:rPr>
          <w:rFonts w:eastAsia="SimSun"/>
          <w:b/>
          <w:bCs/>
          <w:sz w:val="28"/>
          <w:szCs w:val="22"/>
          <w:lang w:eastAsia="en-US" w:bidi="en-US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Unicode MS;Arial" w:cs="Calibri"/>
          <w:bCs/>
          <w:sz w:val="28"/>
          <w:szCs w:val="28"/>
          <w:lang w:eastAsia="zh-CN" w:bidi="hi-IN"/>
        </w:rPr>
      </w:pPr>
      <w:r>
        <w:rPr>
          <w:rFonts w:eastAsia="Arial Unicode MS;Arial" w:cs="Calibri"/>
          <w:bCs/>
          <w:sz w:val="28"/>
          <w:szCs w:val="28"/>
          <w:lang w:eastAsia="zh-CN" w:bidi="hi-IN"/>
        </w:rPr>
        <w:t xml:space="preserve">                                                                                                                                   </w:t>
      </w:r>
      <w:r>
        <w:rPr>
          <w:rFonts w:eastAsia="Arial Unicode MS;Arial" w:cs="Calibri"/>
          <w:bCs/>
          <w:sz w:val="28"/>
          <w:szCs w:val="28"/>
          <w:lang w:eastAsia="zh-CN" w:bidi="hi-IN"/>
        </w:rPr>
        <w:t>УТВЕРЖДЕНА</w:t>
      </w:r>
    </w:p>
    <w:tbl>
      <w:tblPr>
        <w:tblW w:w="4329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08.2022 № 2012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(в редакции постановления Адми-нистрации муниципального района  от 07.03.2023 № 446)</w:t>
            </w:r>
          </w:p>
        </w:tc>
      </w:tr>
    </w:tbl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Cs w:val="22"/>
          <w:lang w:eastAsia="en-US"/>
        </w:rPr>
      </w:pPr>
      <w:r>
        <w:rPr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Cs w:val="22"/>
          <w:lang w:eastAsia="en-US"/>
        </w:rPr>
      </w:pPr>
      <w:r>
        <w:rPr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Схема размещения нестационарных торговых объектов, расположенных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на территории муниципального образования </w:t>
      </w:r>
      <w:r>
        <w:rPr>
          <w:rFonts w:eastAsia="Arial Unicode MS;Arial"/>
          <w:b/>
          <w:kern w:val="2"/>
          <w:sz w:val="28"/>
          <w:szCs w:val="28"/>
          <w:lang w:eastAsia="en-US" w:bidi="hi-IN"/>
        </w:rPr>
        <w:t>городское поселение</w:t>
      </w:r>
      <w:r>
        <w:rPr>
          <w:b/>
          <w:kern w:val="2"/>
          <w:sz w:val="28"/>
          <w:szCs w:val="28"/>
          <w:lang w:eastAsia="en-US"/>
        </w:rPr>
        <w:t xml:space="preserve"> город Старая Русса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"/>
        <w:gridCol w:w="1521"/>
        <w:gridCol w:w="1533"/>
        <w:gridCol w:w="1386"/>
        <w:gridCol w:w="1197"/>
        <w:gridCol w:w="1606"/>
        <w:gridCol w:w="1488"/>
        <w:gridCol w:w="2095"/>
        <w:gridCol w:w="1668"/>
        <w:gridCol w:w="1389"/>
      </w:tblGrid>
      <w:tr>
        <w:trPr>
          <w:trHeight w:val="26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имено-вание неста-ционарного торгового объект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Адрес нахождения нестацио-нарного торгового объект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пециа-лизация нестацио-нарного торгового объек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лощадь нестацио-нарного торгового объекта, кв.м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ладеле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НТО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инадлеж-ность к субъектам малого или среднего предприни-мательств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звание и реквизиты договора о предоставлении права на размещение нестационарного торгового объект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Срок эксплуатации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рного торгового объ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(в соответ-ствии 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оговором о предостав-лен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на разме-щение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рного торгового объект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татус места разме-щения нестацио-нарного торгового объекта (действую-щее, перспек-тивное, компен-сационное место) </w:t>
            </w:r>
          </w:p>
        </w:tc>
      </w:tr>
      <w:tr>
        <w:trPr>
          <w:trHeight w:val="8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3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4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5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7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8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9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trHeight w:val="34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7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зне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цов И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/22-П   о предоставлении права на                        размещение НТО на территории муниципального образования                           г. Старая Русса посредством реализации преимуществен-ного права                      от 05.03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8.03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6.03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- остановоч-ный комплек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П Дмит- риев А.Ю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75-П  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вен-ного пра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6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6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4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/22-П о предоставлении права на                  размещение НТО на территории муниципального образования                                                                                                                                                                                                          г. Старая Русса посредством реализации преимуществен-                                                                                                                                                      ного права                        от 25.03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3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3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Заха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И.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4-А о предоставлении права на                           размещение НТО на территории муниципального образования  городское поселение                        г. Старая Русса посредством реализации преимуществен- ного права                         от 29.07.20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1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9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Ларец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го поселения                          г. Старая Русса посредством реализации преимуществен-ного права                             от 06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8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Латышс-ких Гвардей-цев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останов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Пл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щев О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-22 о предоставлении права на                              размещение НТО на территории муниципального образования городского поселения                         г. Старая Русса посредством реализации преимуществен-ного права                            от 19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овет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абереж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Ро-             дин К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-А о предоставлении права на                       размещение НТО на территории муниципального образования городское поселение                         г. Старая Русса посредством реализации преимуществен-ного права                 от 20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8-А о предоставлении права на                       размещение НТО на территории муниципального образования  городского поселения                       г. Старая Русса посредством реализации преимуществен-ного права                       от 25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ут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ой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1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 городское поселение г. Старая Русса посредством реализации преимуществен-   ного права                    от 29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ежду д. № 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д. № 5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абу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ин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/22-П о предоставлении права на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вен-   ного права                       от 25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Друзь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6-А  о предоставлении права на                    размещение НТО на территории муниципального образования  городское поселение                   г. Старая Русса посредством реализации преимуществен-   ного права                      от 25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Тимур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нз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м №  17/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троитель-ными материа-л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ель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Д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-А  о предоставлении права на                   размещение НТО на территории муниципального образования  городское поселение                        г. Старая Русса посредством реализации преимуществен-               ного права                        от 25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ул. По-перечная, на пересечен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террито-рией рын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цв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 друг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аст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цеев-ска Л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5-А                о предоставлении права на                        размещение НТО                     на территории муниципального образования городское поселение                    г. Старая Русса посредством реализации преимуществен-ного права                        от 25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ресе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Железно-дорож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ул. Вихр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Узун Я.П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8-А о предоставлении права на                    размещение НТО на территории муниципального образования городское поселение                    г. Старая Русса, заключенный по результатам аукциона,                          от 29.06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Гостинод-вор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д. № 35, земельный участок                35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выпеч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кондитер-ск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Арут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ян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/22-П о предоставлении права на                   размещение НТО                     на территории муниципального образования  городское поселение                         г. Старая Русса посредством реализации преимуществен-ного права                      от 28.06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6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Крестец-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оль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Н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 городское поселение                    г. Старая Русса посредством реализации преимуществен-ного права                       от 18.11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8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6.11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85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Джа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Р.Е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1-А о предоставлении права на                    размещение НТО на территории муниципального образования  городское поселение  г. Старая Русса посредством реализации преимуществен-                    ного права                          от 01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9.06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ок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ров А.С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            венного права                       от 15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Александ-ров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еля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В.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4/22- П о предоставлении права на размеще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2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2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онстан-тин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/22- 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12.08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3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1.08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highlight w:val="none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ресечение          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В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7/22-П о предоставлении права на                   размещение НТО на территории муниципального образования 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8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08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Латыш-ских Гвардей-цев, рядом с территорией ГИБД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Евдок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мов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5-А о предоставлении права на  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28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зрож-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ежду домам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5 «А» и № 7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АСП-Инвест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8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размещение                    НТО  на               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30.06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30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чайная продукция, безалко-гольные напитки, сопутст-вующие товар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7.10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с 07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по 05.10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 №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Васи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 В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/22-АП о предостав-лении права на размещение НТО на территории муниципального образования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4.11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Чапаева, рядом с домом № 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во-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ртем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 А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5-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               НТО на                         территории муниципального образования городское 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 от 15.04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1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15.04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ом № 14 и домом № 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во-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го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Г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аренды земл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03                               от 16.07.20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16.07.201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16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ир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Д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6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                   НТО на территории муниципального образования городское поселение                         г. Старая Русса посредством реализации преимуществен-ного права                          от 15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                   з/у № 31 «В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2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вен-ного права                от 29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3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вен-ного права                от 29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лекс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9-А  о предоставлении права на размеще-ние НТО на территории муниципального образования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28.0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8.02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6.02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ул. Гости-нодвор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Кофемол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5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го поселения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7.04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5.04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овощ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7-А21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5.08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5.08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3.08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Дзержин-ского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Фед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р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от 24.11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1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кр. Городок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6-А о предоставлении права на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,                            от 22.04.2022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4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4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ами № 7 и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арихновс-кий М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5-А о предоставлении права на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,                            от 29.06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9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68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Фом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Е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9-А о предоставлении права на  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,                            от 29.06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9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рядом с Никольским кладбищ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Гавр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4-А 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 23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                    ул. Сверд-лова, рядом с домом № 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нова М.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1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человод-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брамова В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 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2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мкр. Городок,                 з/у 1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Фомина Е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3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Строи-теле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з/у № 1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Героев Т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0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Санкт-Петербург-ская, между домом № 10 и домом № 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ыстрова И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5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                  мкр. Городок, рядом с останов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  местных товаропро-изводите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Захаров К.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6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                   ул. Восста-ния, рядом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омом № 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Хумар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4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1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4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0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х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Т.М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4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15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укт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7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15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57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-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мест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варопро-изводите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Осин А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1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05.09.202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5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3.09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ты 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1.08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1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/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Максимыч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/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4.11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-ного пи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7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30.06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0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озничная торговля фруктам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вощ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0-А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5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в торце дома № 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(приё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вторсырь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-            нов С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3-А  о предоставлении права на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Крестец-кая, 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/22-П о предоставлении права на размеще-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2.09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9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9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9-П о предоставлении права на размеще-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4.10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4.10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2.10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7/22- 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3.09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09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Мине-ральная, между домом № 40 и домом № 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ОО «Р.о.с. печать»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между д. № 6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9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пересечение          ул. Александ-ровская и                     ул. Некра-сова, рядом                               с з/у               № 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емонт обуви и прочих кожаных издел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Ящ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хин Ю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(самозаняты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1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от 21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9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территорией автовокз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6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7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, рядом с домом 4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/22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01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11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2/22 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вен-ного права                      от 23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ния и ул. Попе-ре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3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вен-ного права                       от 23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         ул. Александ-ровская и                ул. Проф-союз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 корпус 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0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-                     венного права                     от 22.12.2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2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12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рыб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Понкр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шов Ю.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6/22 А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3.11.20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3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1.20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37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ул. Некрасова, рядом с домом № 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кре-сен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ресечение         ул. Гостино-дворская и ул. Воскре-сенс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го-льными напитк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(у пересече-н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 Воскре-сенская и                   ул. Крестец-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-гольными напитк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2 (остановоч-ный комплекс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стацио-нарный торговый объ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рядом с домом № 15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ул. Александ-ровская и ул.Некрасова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30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 (остановоч-ный комплекс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ча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зда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Клубная, рядом с домом № 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Яковлева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с домом № 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мкр. Городок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хлебобу-лочные изде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Попереч-ная, рядом с домом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,  продукция обществен-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-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ест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опро-изводите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ул. Поперечная, рядом с домом № 35, корпус 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озничная торговля фруктами и овощ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187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вощи и фрук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, продукция собствен-ного производ-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пересечение          ул. Попереч-н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Красных Зорь, рядом с домом № 28 по  ул. Попе-реч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л. Красных Партизан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133 «А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 ул. Попе-реч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мкр. Городок, рядом с домом № 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Мине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ральна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/у 88 «А», рядом с автосервис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зничная торговля автомоби-льными запчастями,  смазочными материала-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фруктами и овощ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Примечание: * - предусмотрено для размещения субъектов среднего предпринимательств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</w:r>
    </w:p>
    <w:p>
      <w:pPr>
        <w:pStyle w:val="Normal"/>
        <w:pBdr/>
        <w:shd w:fill="FFFFFF" w:val="clear"/>
        <w:jc w:val="both"/>
        <w:rPr>
          <w:rFonts w:eastAsia="SimSun"/>
          <w:b/>
          <w:b/>
          <w:bCs/>
          <w:kern w:val="2"/>
          <w:sz w:val="28"/>
          <w:szCs w:val="22"/>
          <w:lang w:eastAsia="en-US" w:bidi="en-US"/>
        </w:rPr>
      </w:pPr>
      <w:r>
        <w:rPr>
          <w:rFonts w:eastAsia="SimSun"/>
          <w:b/>
          <w:bCs/>
          <w:kern w:val="2"/>
          <w:sz w:val="28"/>
          <w:szCs w:val="22"/>
          <w:lang w:eastAsia="en-US" w:bidi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  <w:lang w:val="ru-RU" w:eastAsia="ru-RU" w:bidi="ar-SA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  <w:lang w:val="ru-RU" w:eastAsia="ru-RU" w:bidi="ar-SA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1">
    <w:name w:val="Основной шрифт абзаца4"/>
    <w:qFormat/>
    <w:rPr/>
  </w:style>
  <w:style w:type="character" w:styleId="1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13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  <w:lang w:eastAsia="ar-SA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ru-RU" w:bidi="ar-SA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" w:cs="Mangal;Segoe Print"/>
      <w:kern w:val="2"/>
      <w:sz w:val="28"/>
      <w:szCs w:val="24"/>
      <w:lang w:eastAsia="zh-CN" w:bidi="hi-I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" w:cs="Times New Roman"/>
      <w:color w:val="auto"/>
      <w:sz w:val="20"/>
      <w:szCs w:val="22"/>
      <w:lang w:val="ru-RU" w:eastAsia="zh-CN" w:bidi="hi-IN"/>
    </w:rPr>
  </w:style>
  <w:style w:type="paragraph" w:styleId="112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3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;Segoe Print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eastAsia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23:00Z</dcterms:created>
  <dc:creator>buh</dc:creator>
  <dc:description/>
  <dc:language>en-US</dc:language>
  <cp:lastModifiedBy>kir442</cp:lastModifiedBy>
  <cp:lastPrinted>2023-02-17T10:13:00Z</cp:lastPrinted>
  <dcterms:modified xsi:type="dcterms:W3CDTF">2023-09-06T06:46:24Z</dcterms:modified>
  <cp:revision>10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A1E54AAF74B5094F5B92247577AF3</vt:lpwstr>
  </property>
  <property fmtid="{D5CDD505-2E9C-101B-9397-08002B2CF9AE}" pid="3" name="KSOProductBuildVer">
    <vt:lpwstr>1049-11.2.0.10323</vt:lpwstr>
  </property>
</Properties>
</file>