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09.2024  № 2349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 xml:space="preserve">внесении изменений в схему размещения </w:t>
      </w:r>
      <w:r>
        <w:rPr>
          <w:b/>
          <w:kern w:val="2"/>
          <w:sz w:val="28"/>
          <w:szCs w:val="28"/>
          <w:lang w:eastAsia="en-US"/>
        </w:rPr>
        <w:t xml:space="preserve"> нестационарных торговых объектов, расположенных на территории 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b/>
          <w:kern w:val="2"/>
          <w:sz w:val="28"/>
          <w:szCs w:val="28"/>
          <w:lang w:eastAsia="en-US"/>
        </w:rPr>
        <w:t xml:space="preserve"> город Старая Русс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b/>
          <w:kern w:val="2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/>
        </w:rPr>
        <w:t>1.Внести изменения в</w:t>
      </w:r>
      <w:r>
        <w:rPr>
          <w:sz w:val="28"/>
          <w:szCs w:val="28"/>
        </w:rPr>
        <w:t xml:space="preserve"> схему </w:t>
      </w:r>
      <w:r>
        <w:rPr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ское поселение город Старая Русс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zh-CN"/>
        </w:rPr>
        <w:t xml:space="preserve">утверждённую постановлением Администрации муниципального района </w:t>
      </w:r>
      <w:r>
        <w:rPr>
          <w:sz w:val="28"/>
          <w:szCs w:val="28"/>
          <w:lang w:eastAsia="zh-CN" w:bidi="hi-IN"/>
        </w:rPr>
        <w:t xml:space="preserve">от </w:t>
      </w:r>
      <w:r>
        <w:rPr>
          <w:sz w:val="28"/>
          <w:szCs w:val="28"/>
        </w:rPr>
        <w:t>25.08.2022 № 2012</w:t>
      </w:r>
      <w:r>
        <w:rPr>
          <w:kern w:val="2"/>
          <w:sz w:val="28"/>
          <w:szCs w:val="28"/>
          <w:lang w:eastAsia="zh-CN"/>
        </w:rPr>
        <w:t>, изложив в новой прилагаемой редакци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  <w:t>2.Опубликовать постановление в периодическом печатном издании –  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Style w:val="InternetLink"/>
          <w:color w:val="000000"/>
          <w:sz w:val="28"/>
          <w:szCs w:val="28"/>
          <w:u w:val="none"/>
        </w:rPr>
        <w:t>/</w:t>
      </w:r>
      <w:r>
        <w:rPr>
          <w:rFonts w:eastAsia="Arial Unicode MS" w:cs="Mangal;Courier New"/>
          <w:sz w:val="28"/>
          <w:szCs w:val="28"/>
          <w:lang w:eastAsia="zh-CN" w:bidi="hi-IN"/>
        </w:rPr>
        <w:t>)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  Е.Л. Комарова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0545</wp:posOffset>
                </wp:positionV>
                <wp:extent cx="2902585" cy="1195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1"/>
                            </w:tblGrid>
                            <w:tr>
                              <w:trPr/>
                              <w:tc>
                                <w:tcPr>
                                  <w:tcW w:w="4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pacing w:before="0" w:after="120"/>
                                    <w:jc w:val="center"/>
                                    <w:rPr>
                                      <w:rFonts w:eastAsia="Lucida Sans Unicode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;Courier New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pacing w:lineRule="exact" w:line="240"/>
                                    <w:ind w:left="0" w:hanging="0"/>
                                    <w:jc w:val="both"/>
                                    <w:rPr>
                                      <w:rFonts w:eastAsia="Lucida Sans Unicode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;Courier New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pacing w:lineRule="exact" w:line="240"/>
                                    <w:ind w:left="0" w:hanging="0"/>
                                    <w:jc w:val="both"/>
                                    <w:rPr>
                                      <w:rFonts w:eastAsia="Lucida Sans Unicode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;Courier New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pacing w:lineRule="exact" w:line="240"/>
                                    <w:ind w:left="0" w:hanging="0"/>
                                    <w:jc w:val="both"/>
                                    <w:rPr>
                                      <w:rFonts w:eastAsia="Lucida Sans Unicode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25.08.2022 № 2012 (в редакци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pacing w:lineRule="exact" w:line="240"/>
                                    <w:ind w:left="0" w:hanging="0"/>
                                    <w:jc w:val="both"/>
                                    <w:rPr>
                                      <w:rFonts w:eastAsia="Lucida Sans Unicode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я Администрации муниципального района от 09.09.2024 № 234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94.1pt;mso-wrap-distance-left:9pt;mso-wrap-distance-right:0pt;mso-wrap-distance-top:0pt;mso-wrap-distance-bottom:0pt;margin-top:43.35pt;mso-position-vertical-relative:page;margin-left:48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1"/>
                      </w:tblGrid>
                      <w:tr>
                        <w:trPr/>
                        <w:tc>
                          <w:tcPr>
                            <w:tcW w:w="457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before="0" w:after="120"/>
                              <w:jc w:val="center"/>
                              <w:rPr>
                                <w:rFonts w:eastAsia="Lucida Sans Unicode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;Courier New"/>
                                <w:bCs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240"/>
                              <w:ind w:left="0" w:hanging="0"/>
                              <w:jc w:val="both"/>
                              <w:rPr>
                                <w:rFonts w:eastAsia="Lucida Sans Unicode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;Courier New"/>
                                <w:bCs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240"/>
                              <w:ind w:left="0" w:hanging="0"/>
                              <w:jc w:val="both"/>
                              <w:rPr>
                                <w:rFonts w:eastAsia="Lucida Sans Unicode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;Courier New"/>
                                <w:bCs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240"/>
                              <w:ind w:left="0" w:hanging="0"/>
                              <w:jc w:val="both"/>
                              <w:rPr>
                                <w:rFonts w:eastAsia="Lucida Sans Unicode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5.08.2022 № 2012 (в редак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240"/>
                              <w:ind w:left="0" w:hanging="0"/>
                              <w:jc w:val="both"/>
                              <w:rPr>
                                <w:rFonts w:eastAsia="Lucida Sans Unicode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я Администрации муниципального района от 09.09.2024 № 234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/>
      </w:pPr>
      <w:r>
        <w:rPr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en-US" w:bidi="hi-IN"/>
        </w:rPr>
        <w:t>городское поселение</w:t>
      </w:r>
      <w:r>
        <w:rPr/>
        <w:t xml:space="preserve"> город Старая Русса</w:t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330"/>
        <w:gridCol w:w="1529"/>
        <w:gridCol w:w="2048"/>
        <w:gridCol w:w="1126"/>
        <w:gridCol w:w="1481"/>
        <w:gridCol w:w="1479"/>
        <w:gridCol w:w="2164"/>
        <w:gridCol w:w="1488"/>
        <w:gridCol w:w="1342"/>
      </w:tblGrid>
      <w:tr>
        <w:trPr>
          <w:trHeight w:val="26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имено-вание неста-ционарного торгового объект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Адрес нахождения нестацио-нарного торгового объект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пециализация нестационарного торгового объект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лощадь нестацио-нарного торгового объекта, кв.м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НТО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инадлеж-ность к субъектам малого или среднего предприни-мательства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звание и реквизиты договора о предоставлении права на размещение нестационарного торгового объект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(в соответ-ствии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оговором о предостав-ле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татус места разме-щения нестацио-нарного торгового объекта (действую-щее, перспек-тивное, компен-сационное место) </w:t>
            </w:r>
          </w:p>
        </w:tc>
      </w:tr>
      <w:tr>
        <w:trPr>
          <w:trHeight w:val="1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06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П Дмитри-ев А.Ю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75-П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з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ов И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от 07.03.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7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5.03.2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 городское поселение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                                                                                                                                               права                        от 25.03.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3.2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               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29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с-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л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щев О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-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1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Ро-             дин К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9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от 20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ного производ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25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у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ой А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1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 городское поселение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от 29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25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6-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ого права                      от 25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троительными материал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По-перечная, на пересече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террито-рией рын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городское поселение                    г. Старая Русса,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28.06.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6.2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вен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выпеч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кондитерск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28.06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18.11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8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6.11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81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                   размещение НТО на территории муниципального образования  городское поселение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01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ел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В.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14/22- П о предоставлении права на размещение НТО на территории муниципального образования городское поселение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2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а О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В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-ских Гвардейцев, рядом с территорией ГИБД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95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зр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1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гольные напитки, сопутст-вующие товар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7.10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07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05.10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9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7.04.20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30.04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29.04.2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Минера-льная, </w:t>
            </w:r>
            <w:r>
              <w:rPr>
                <w:sz w:val="24"/>
                <w:szCs w:val="24"/>
              </w:rPr>
              <w:t>з/у 88 «А», рядом с автосервис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зничная торговля автомобильными запчастями,  смазочными материал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Ряду-шин В.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7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3.04.20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04.04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03.04.2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9/22-АП о предоставлении права на размещение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4.11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Артем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А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амозаняты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ом № 14 и домом № 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го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Г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аренды земл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03                               от 16.07.20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6.07.201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6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и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Д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15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12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ного производ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 городское поселение                           г. Старая Русса  посредством реализации преимущественного права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9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24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ного производ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городское поселение                           г. Старая Русса 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от 29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лекс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а О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89-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7.02.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7.02.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5.02.2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, рядом с домом № 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вощ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7-А21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8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5.08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3.08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4.11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1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ами № 7 и № 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рихновс-кий М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8.06.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6.2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рядом с Никольским кладбище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 23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ергеева Г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7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4.11.202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4.11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22.11.2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челово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брамо-ва 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 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2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19.10.202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19.10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7.10.2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кр. Городок,                 з/у 1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ыдача товаров, заказанных через коммуникационно-информационную сеть Интер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ом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Е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19.10.202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19.10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7.10.2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ероев Т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0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19.10.202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19.10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7.10.2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 Санкт-Петербург-ская, между домом № 10 и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ыстро-ва И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5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19.10.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19.10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7.10.2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ул. Восстания, рядом с домом № 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а Е.Ю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4.04.20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04.04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03.04.2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                   ул. Попе-реч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>35, корпус 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Хумар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0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7.04.20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30.04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29.04.2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ного пит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4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0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х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Т.М.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т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ного пит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7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                        размещение НТО на территории муниципального образования городское поселение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15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5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, рядом с домом № 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мест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варопро-изводи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син А.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1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05.09.2022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5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5.09.2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ного пит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1.08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ного пит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Максимыч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/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4.11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7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30.06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90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 торц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ма № 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приё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торсырь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-            нов С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-А  о предоставлении права на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15/22-П о предоставлении права на размеще-ние НТО на территории муниципального образования городское пос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2.09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9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9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9-П о предоставлении права на размещение НТО на территории муниципального образования городское пос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4.10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4.10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0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7/22- П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3.09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09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.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-расова, рядом                               с з/у № 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амозанятый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1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9.12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/22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11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, рядом с домом № 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2/22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вен-ного права                      от 23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-стани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-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вен-ного права                       от 23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-                     венного права                     от 22.12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2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12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6/22 АП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3.11.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1.2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обильный пункт быстрого питан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ного пит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Потапова П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6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4.11.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1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1.2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Нек-расова, рядом с домом № 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медов Х.И.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/2024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8.07.20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8.07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1.10.2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7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тележ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кре-с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ресечение         ул. Гостино-дворская и ул. Воскре-сенс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гольными напитк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тележ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у пересече-н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 Воскре-сенская и                   ул. Крестец-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гольными напитк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184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Якутских Стрелков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5 «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ного пит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 (остановоч-ный комплекс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 домом № 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лубная, рядом с домом № 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кр. Городок, рядом с остановко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 продукция общественного пит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кр. Городок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товары местных товаропро-изводи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*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18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товары, продукция собственного произво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кр. Городок, рядом с домом № 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ул. Попе-реч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>168 «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7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22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-стания, рядом с домом № 6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ные издел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Царицынский источ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Царицынский источ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Примечание: * - предусмотрено для размещения субъектов среднего предприниматель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4-06-24T14:51:00Z</cp:lastPrinted>
  <dcterms:modified xsi:type="dcterms:W3CDTF">2024-09-10T08:43:00Z</dcterms:modified>
  <cp:revision>19</cp:revision>
  <dc:subject/>
  <dc:title>Директору Старорусского</dc:title>
</cp:coreProperties>
</file>