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9.2023  № 205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;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sz w:val="28"/>
          <w:szCs w:val="28"/>
        </w:rPr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rFonts w:eastAsia="SimSun"/>
          <w:b/>
          <w:kern w:val="2"/>
          <w:sz w:val="28"/>
          <w:szCs w:val="28"/>
          <w:lang w:eastAsia="zh-CN" w:bidi="hi-IN"/>
        </w:rPr>
        <w:t xml:space="preserve">внесении изменений в схему размещения 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 нестационарных торговых объектов, расположенных на территории муниципального образования </w:t>
      </w:r>
      <w:r>
        <w:rPr>
          <w:rFonts w:eastAsia="Arial Unicode MS;Arial"/>
          <w:b/>
          <w:kern w:val="2"/>
          <w:sz w:val="28"/>
          <w:szCs w:val="28"/>
          <w:lang w:eastAsia="zh-CN" w:bidi="hi-IN"/>
        </w:rPr>
        <w:t xml:space="preserve">городское поселение 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 город Старая Русс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"/>
          <w:b/>
          <w:b/>
          <w:kern w:val="2"/>
          <w:sz w:val="28"/>
          <w:szCs w:val="28"/>
          <w:lang w:eastAsia="zh-CN"/>
        </w:rPr>
      </w:pPr>
      <w:r>
        <w:rPr>
          <w:rFonts w:eastAsia="SimSun"/>
          <w:kern w:val="2"/>
          <w:sz w:val="28"/>
          <w:szCs w:val="28"/>
          <w:lang w:eastAsia="zh-CN"/>
        </w:rPr>
        <w:t xml:space="preserve">Администрация Старорусского муниципального района                  </w:t>
      </w:r>
      <w:r>
        <w:rPr>
          <w:rFonts w:eastAsia="SimSun"/>
          <w:b/>
          <w:kern w:val="2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"/>
          <w:b/>
          <w:b/>
          <w:kern w:val="2"/>
          <w:sz w:val="28"/>
          <w:szCs w:val="28"/>
          <w:lang w:eastAsia="zh-CN"/>
        </w:rPr>
      </w:pPr>
      <w:r>
        <w:rPr>
          <w:rFonts w:eastAsia="SimSun"/>
          <w:kern w:val="2"/>
          <w:sz w:val="28"/>
          <w:szCs w:val="28"/>
          <w:lang w:eastAsia="zh-CN"/>
        </w:rPr>
        <w:t>1.Внести изменения в</w:t>
      </w:r>
      <w:r>
        <w:rPr>
          <w:rFonts w:eastAsia="SimSun"/>
          <w:sz w:val="28"/>
          <w:szCs w:val="28"/>
        </w:rPr>
        <w:t xml:space="preserve"> схему </w:t>
      </w:r>
      <w:r>
        <w:rPr>
          <w:rFonts w:eastAsia="SimSun"/>
          <w:kern w:val="2"/>
          <w:sz w:val="28"/>
          <w:szCs w:val="28"/>
          <w:lang w:eastAsia="zh-CN"/>
        </w:rPr>
        <w:t>размещения нестационарных торговых объектов, расположенных на территории муниципального образования городское поселение город Старая Русса</w:t>
      </w:r>
      <w:r>
        <w:rPr>
          <w:rFonts w:eastAsia="SimSun"/>
          <w:sz w:val="28"/>
          <w:szCs w:val="28"/>
        </w:rPr>
        <w:t xml:space="preserve">, </w:t>
      </w:r>
      <w:r>
        <w:rPr>
          <w:rFonts w:eastAsia="SimSun"/>
          <w:kern w:val="2"/>
          <w:sz w:val="28"/>
          <w:szCs w:val="28"/>
          <w:lang w:eastAsia="zh-CN"/>
        </w:rPr>
        <w:t xml:space="preserve">утверждённую постановлением Администрации муниципального района </w:t>
      </w:r>
      <w:r>
        <w:rPr>
          <w:rFonts w:eastAsia="SimSun"/>
          <w:sz w:val="28"/>
          <w:szCs w:val="28"/>
          <w:lang w:eastAsia="zh-CN" w:bidi="hi-IN"/>
        </w:rPr>
        <w:t xml:space="preserve">от </w:t>
      </w:r>
      <w:r>
        <w:rPr>
          <w:rFonts w:eastAsia="SimSun"/>
          <w:sz w:val="28"/>
          <w:szCs w:val="28"/>
        </w:rPr>
        <w:t>25.08.2022 № 2012</w:t>
      </w:r>
      <w:r>
        <w:rPr>
          <w:rFonts w:eastAsia="SimSun"/>
          <w:kern w:val="2"/>
          <w:sz w:val="28"/>
          <w:szCs w:val="28"/>
          <w:lang w:eastAsia="zh-CN"/>
        </w:rPr>
        <w:t>, изложив в новой прилагаемой редак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;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;Arial" w:cs="Mangal;Courier New"/>
          <w:sz w:val="28"/>
          <w:szCs w:val="28"/>
          <w:lang w:eastAsia="zh-CN" w:bidi="hi-IN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       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Arial Unicode MS;Arial" w:cs="Mangal;Courier New"/>
          <w:color w:val="000000"/>
          <w:sz w:val="28"/>
          <w:szCs w:val="28"/>
          <w:lang w:eastAsia="zh-CN" w:bidi="hi-IN"/>
        </w:rPr>
        <w:t xml:space="preserve">» </w:t>
      </w:r>
      <w:hyperlink r:id="rId3">
        <w:r>
          <w:rPr>
            <w:rStyle w:val="InternetLink"/>
            <w:rFonts w:eastAsia="SimSun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Arial Unicode MS;Arial" w:cs="Mangal;Courier New"/>
          <w:color w:val="000000"/>
          <w:sz w:val="28"/>
          <w:szCs w:val="28"/>
          <w:lang w:eastAsia="zh-CN" w:bidi="hi-IN"/>
        </w:rPr>
        <w:t>).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"/>
          <w:b/>
          <w:b/>
          <w:color w:val="000000"/>
          <w:kern w:val="2"/>
          <w:sz w:val="28"/>
          <w:szCs w:val="28"/>
          <w:lang w:eastAsia="en-US" w:bidi="hi-IN"/>
        </w:rPr>
      </w:pPr>
      <w:r>
        <w:rPr>
          <w:rFonts w:eastAsia="SimSun"/>
          <w:b/>
          <w:color w:val="000000"/>
          <w:kern w:val="2"/>
          <w:sz w:val="28"/>
          <w:szCs w:val="28"/>
          <w:lang w:eastAsia="en-US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        Е.Л. Комарова</w:t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Calibri"/>
          <w:bCs/>
          <w:sz w:val="28"/>
          <w:szCs w:val="28"/>
          <w:lang w:eastAsia="zh-CN" w:bidi="hi-IN"/>
        </w:rPr>
      </w:pPr>
      <w:r>
        <w:rPr>
          <w:rFonts w:eastAsia="Arial Unicode MS;Arial" w:cs="Calibri"/>
          <w:bCs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        </w:t>
      </w:r>
      <w:r>
        <w:rPr>
          <w:rFonts w:eastAsia="Arial Unicode MS;Arial" w:cs="Calibri"/>
          <w:bCs/>
          <w:sz w:val="28"/>
          <w:szCs w:val="28"/>
          <w:lang w:eastAsia="zh-CN" w:bidi="hi-IN"/>
        </w:rPr>
        <w:t>УТВЕРЖДЕНА</w:t>
      </w:r>
    </w:p>
    <w:tbl>
      <w:tblPr>
        <w:tblW w:w="447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/>
        <w:tc>
          <w:tcPr>
            <w:tcW w:w="447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</w:pPr>
            <w:r>
              <w:rPr>
                <w:rFonts w:eastAsia="Arial Unicode MS;Arial" w:cs="Calibri"/>
                <w:bCs/>
                <w:sz w:val="28"/>
                <w:szCs w:val="28"/>
                <w:lang w:eastAsia="zh-CN" w:bidi="hi-I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SimSun"/>
                <w:sz w:val="28"/>
                <w:szCs w:val="28"/>
              </w:rPr>
            </w:pPr>
            <w:r>
              <w:rPr>
                <w:rFonts w:eastAsia="SimSun"/>
                <w:sz w:val="28"/>
                <w:szCs w:val="28"/>
              </w:rPr>
              <w:t xml:space="preserve">от 25.08.2022 № 2012 (в редакции постановления  Администрации              муниципального район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rFonts w:eastAsia="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23 № 2050</w:t>
            </w:r>
            <w:r>
              <w:rPr>
                <w:rFonts w:eastAsia="SimSun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jc w:val="right"/>
        <w:textAlignment w:val="baseline"/>
        <w:rPr>
          <w:rFonts w:eastAsia="SimSun"/>
          <w:kern w:val="2"/>
          <w:szCs w:val="22"/>
          <w:lang w:eastAsia="en-US"/>
        </w:rPr>
      </w:pPr>
      <w:r>
        <w:rPr>
          <w:rFonts w:eastAsia="SimSun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"/>
          <w:kern w:val="2"/>
          <w:szCs w:val="22"/>
          <w:lang w:eastAsia="en-US"/>
        </w:rPr>
      </w:pPr>
      <w:r>
        <w:rPr>
          <w:rFonts w:eastAsia="SimSun"/>
          <w:kern w:val="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  <w:t>Схема размещения нестационарных торговых объектов, расположенных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"/>
          <w:b/>
          <w:b/>
          <w:kern w:val="2"/>
          <w:sz w:val="28"/>
          <w:szCs w:val="28"/>
          <w:lang w:eastAsia="en-US"/>
        </w:rPr>
      </w:pPr>
      <w:r>
        <w:rPr>
          <w:rFonts w:eastAsia="SimSun"/>
          <w:b/>
          <w:kern w:val="2"/>
          <w:sz w:val="28"/>
          <w:szCs w:val="28"/>
          <w:lang w:eastAsia="en-US"/>
        </w:rPr>
        <w:t xml:space="preserve">на территории муниципального образования </w:t>
      </w:r>
      <w:r>
        <w:rPr>
          <w:rFonts w:eastAsia="SimSun"/>
          <w:b/>
          <w:kern w:val="2"/>
          <w:sz w:val="28"/>
          <w:szCs w:val="28"/>
          <w:lang w:eastAsia="en-US" w:bidi="hi-IN"/>
        </w:rPr>
        <w:t>городское поселение</w:t>
      </w:r>
      <w:r>
        <w:rPr>
          <w:rFonts w:eastAsia="SimSun"/>
          <w:b/>
          <w:kern w:val="2"/>
          <w:sz w:val="28"/>
          <w:szCs w:val="28"/>
          <w:lang w:eastAsia="en-US"/>
        </w:rPr>
        <w:t xml:space="preserve"> город Старая Русса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1390"/>
        <w:gridCol w:w="1544"/>
        <w:gridCol w:w="1397"/>
        <w:gridCol w:w="1203"/>
        <w:gridCol w:w="1617"/>
        <w:gridCol w:w="1497"/>
        <w:gridCol w:w="2109"/>
        <w:gridCol w:w="1677"/>
        <w:gridCol w:w="1306"/>
      </w:tblGrid>
      <w:tr>
        <w:trPr>
          <w:trHeight w:val="26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Наимено-вание неста-ционарного торгового объек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Адрес нахождения нестацио-нарного торгового объект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Специа-лизация нестацио-нарного торгового объект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лощадь нестацио-нарного торгового объекта, кв.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Владелец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НТ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инадлеж-ность к субъектам малого или среднего предприни-мательст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Название и реквизиты договора о предоставлении права на размещение нестационарного торгового объект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рок эксплуатации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рного торгового объ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(в соответ-ствии с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договором о предостав-лен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 разме-щение неста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нарного торгового объект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Статус места разме-щения нестацио-нарного торгового объекта (действую-щее, перспек-тивное, компен-сационное место) </w:t>
            </w:r>
          </w:p>
        </w:tc>
      </w:tr>
      <w:tr>
        <w:trPr>
          <w:trHeight w:val="1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3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4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6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7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 xml:space="preserve">10 </w:t>
            </w:r>
          </w:p>
        </w:tc>
      </w:tr>
      <w:tr>
        <w:trPr>
          <w:trHeight w:val="3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22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П Смороди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ул. Восстания, рядом с домом № 6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П Смороди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4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-остановоч-ный комплек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Ларец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го поселения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06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П Дмит- риев А.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75-П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вен-ного пра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6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6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4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7,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зне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цов И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/22-П   о предоставлении права на                      размещение НТО на территории муниципального образования  городское поселение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07.03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7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5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/22-П о предоставлении права на                  размещение НТО на территории муниципального образования                                                                                                                                                                               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                                                                                                                                               права                        от 25.03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3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3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Захарова И.Р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4-А                 о предоставлении права на        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31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9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Латышс-ких Гвардей-цев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о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Плющев О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-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     размещение НТО на территории муниципального образования городского поселе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9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7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овет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абереж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автозап-частями, сопутст-вующи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И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Родин К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9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от 20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городского поселения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ут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ой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1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  городское поселение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ежду д. № 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д. № 5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абуш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ин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/22-П о предоставлении права на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1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Друзь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6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ого права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Тимур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нз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ом №  17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троитель-ными материа-л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ель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Д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8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ул. По-перечная, на пересечен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террито-рией рын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цв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 друг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аст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ацеев-ска Л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5-А                о предоставлении права на                        размещение НТО                    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ресеч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Железно-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ул. Вихр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Узун Я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городское поселение                    г. Старая Русса,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28.06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Гостинод-вор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д. № 35, земельный участок                35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выпеч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кондитер-ск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ел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Арутю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ян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/22-П о предоставлении права на                   размещение НТО                     на территории муниципального образования 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28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Крестец-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 «А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оль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Н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8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размещение НТО на территории муниципального образования  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от 18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8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6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Джа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Р.Е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НТО на территории муниципального образования 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01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9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окш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ров А.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            венного права                       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Александ-ровск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еля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ов В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4/22- П о предоставлении права на размещение НТО на территории муниципального образования городское поселение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2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Констан-тинова О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/22- 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от 12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3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1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ересечение          ул. Дзержин-ского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В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37/22-П о предоставлении права на                   размещение НТО на территории муниципального образования  городское поселение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19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9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7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Латыш-ских Гвардей-цев, рядом с территорией ГИБД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Евдок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мов А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разме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от 28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зр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ежду домам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5 «А» и № 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АСП-Инвест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8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размещение                    НТО  на                территории муниципального образования городское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от 30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30.06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1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чайная продукция, безалко-гольные напитки, сопутст-вующие товар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ще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7.10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7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5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улт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Н.Н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9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29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ул.Минера-льная, </w:t>
            </w:r>
            <w:r>
              <w:rPr>
                <w:rFonts w:eastAsia="SimSun"/>
                <w:sz w:val="24"/>
                <w:szCs w:val="24"/>
              </w:rPr>
              <w:t>з/у 88 «А», рядом с автосервис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sz w:val="24"/>
                <w:szCs w:val="24"/>
              </w:rPr>
              <w:t>розничная торговля автомоби-льными запчастями,  смазочными материала-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Рядушин В.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7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5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;Arial"/>
                <w:color w:val="000000"/>
                <w:kern w:val="2"/>
                <w:sz w:val="24"/>
                <w:szCs w:val="24"/>
                <w:lang w:eastAsia="hi-IN" w:bidi="hi-IN"/>
              </w:rPr>
              <w:t>по 03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ядом с домом №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Васи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 В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9/22-АП о предоставлении права на размещение НТО на территории муниципального образования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Чапаева, рядом с домом № 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Артем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 А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5-П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размещение                НТО на                         территории муниципального образования городское  поселение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   от 15.04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1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1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ом № 14 и домом № 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Маго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Г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-ни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аренды земл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03                               от 16.07.2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16.07.201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16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ир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ов Д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86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                   НТО на территории муниципального образования городское поселение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от 15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                   з/у № 31 «В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2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вен-ного права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24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озничная торговля продоволь-ственными товарами, товарами собствен-ного производ-ства, продукцие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треб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оопе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требитель-ский кооператив «Старорус-ский кооператор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3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        г. Старая Русса 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от 29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лекс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ева О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89-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 от 27.02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7.02.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5.02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 ул. Гости-нодвор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Кофемолк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5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7.04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7.04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5.04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овощ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7-А21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5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 25.08.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о 23.08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Дзержин-ского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Фед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ров А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1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, между домами № 7 и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арихновс-кий М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15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город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8.06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8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6.06.20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рядом с Никольским кладбище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Гавр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4-А 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                    ул. Сверд-лова, рядом с домом № 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М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1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Колхозная площад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укц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человод-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брамова В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 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2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                з/у 1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8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Фомина Е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3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Строи-теле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з/у № 1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Героев Т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0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 ул. Попереч-ная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Красных Зорь, рядом с домом № 28 по  ул. Попе-реч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Альф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32-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Санкт-Петербург-ская, между домом № 10 и домом №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Быстрова И.М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5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10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                  ул. Восстания, рядом с домом №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нова Е.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28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5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05.04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03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мкр. Городок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товары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Захарова В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3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20.06.202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20.06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18.06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                   ул. Поперечная, рядом с домом № 35, корпус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фрукты и овощ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Хумар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0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29.04.2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Санкт-Петербург-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4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0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0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8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хме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в Т.М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4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15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вар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родукт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57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    размещение НТО на территории муниципального образования городское поселение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1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1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ста-ния, рядом с домом №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"/>
                <w:sz w:val="24"/>
                <w:szCs w:val="24"/>
              </w:rPr>
            </w:pPr>
            <w:r>
              <w:rPr>
                <w:rFonts w:eastAsia="SimSun"/>
                <w:sz w:val="24"/>
                <w:szCs w:val="24"/>
              </w:rPr>
              <w:t>продукция мест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sz w:val="24"/>
                <w:szCs w:val="24"/>
              </w:rPr>
              <w:t>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Осин А.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1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т 05.09.202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5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3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ты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00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                   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1.08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9/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Максимыч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2/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4.11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4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ста-ни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, продукция обществен-ного пи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Тишк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а С.В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07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30.06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30.06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8.06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4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озничная торговля фруктами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овощ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А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лов С.А.о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90-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5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5.07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в торце дома № 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(приё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вторсырь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Ива-            нов С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3-А  о предоставлении права на размещение НТО на территории муниципального образования городское поселение     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от 25.05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5.05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3.05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Крестец-кая, рядом с 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15/22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2.09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22.09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73/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29-П о предоставлении права на размеще-ние НТО на территории муниципального образования городское пос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4.10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4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02.10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7/22- 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3.09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4.09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2.09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Мине-ральная, между домом № 40 и домом № 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ОО «Р.о.с. печать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8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Санкт-Петербург-ская, между д. № 6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непродо-вольствен-ные товар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ча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издания, газеты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ОО «Р.о.с. печа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9-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08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с 01.08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пересечение          ул. Александ-ровская и                     ул. Некра-сова, рядом                               с з/у № 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ремонт обуви и прочих кожаных издел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Ящ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хин Ю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амозанят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1/22-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 предоставлении права на размещение НТО на территории муниципального образования городское поселение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      от 21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19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территорией автовокза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6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97-А о предоставлении права на размещение НТО на территории муниципального образования городское поселение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венного права                     от 29.07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9.07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7.07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опереч-ная, рядом с домом 4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19/22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01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0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30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кр. Городок, рядом с домом №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2/22 о предоставлении права на размещение НТО на территории муниципального образования городское поселение                     г. Старая Русса посредством реализации преимуществен-ного права                      от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стания и ул. Попе-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3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вен-ного права                       от 23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ресечение          ул. Александ-ровская и                ул. Проф-союз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 корпус 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мород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на З.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оговор № 20/22 о предоставлении права на размещение НТО на территории муниципального образования  городское поселение                      г. Старая Русса посредством реализации преимущест-                     венного права                     от 22.12.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2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0.12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рыб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КФХ Понкр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шов Ю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46/22 АП о предоставлении права на размеще-ние НТО на территории муниципального образования городское поселение                     г. Старая Русса посредством реализации преимуще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енного права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3.11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с 23.11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21.11.20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ул. Некрасова, рядом с домом № 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ИП Сергушонкова Ю.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субъект малого предпри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атель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Договор № 131-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о предоставлении права на размещение НТО на территории муниципального образования городское поселение город Старая Русса, заключенный по результатам аукцион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от 28.04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  <w:t>с 01.05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highlight w:val="yellow"/>
                <w:lang w:eastAsia="en-US"/>
              </w:rPr>
              <w:t>по 31.10.20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действую-ще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Проф-союзная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торгов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бахчевы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37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Бахчевой разва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Попереч-ная, ряд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Воскре-с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(пересечение         ул. Гостино-дворская и ул. Воскре-сенс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го-льными напитк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Торговая палатк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Воскре-с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(у пересече-н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 Воскре-сенская и                   ул. Крестец-кая нечётная сторона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для торговли мороженым, хот-догами, вареной кукурузой, попкорном, сладкой ватой, безалко-гольными напитк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стацио-нарный торговый объек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ул. Якутских Стрелков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15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Мобильный пункт быстрого пита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пересечение         ул. Александ-ровская и ул.Некрасова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30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Александ-ров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. Старая Русса, мкр. Городок (остановоч-ный комплекс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печат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изд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газе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ул. Клубная, рядом с домом № 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укция местных товаропро-изводител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оволь-ственные 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овлева, рядо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с домом № 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рядом с о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хлебобулоч-ные издел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Мобильный Н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Попереч-ная, рядом с домом №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 продукция обществен-ного пит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*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родоволь-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18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ул. Якутских Стрелков, межд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д. № 37 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д. № 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овощи и фрук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Привокзаль-ная площадь, рядом с домом №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, продукция собствен-ного производ-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г. Старая Русс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ул. Красных Партизан, рядом с дом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133 «А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о ул. Попе-реч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*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мкр. Городок, рядом с домом №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  <w:t>непродо-вольствен-ные това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г. Старая Русса, ул. Поперечная, рядом с домом № 168 «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 xml:space="preserve">продоволь-ственны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kern w:val="2"/>
                <w:sz w:val="24"/>
                <w:szCs w:val="24"/>
                <w:lang w:eastAsia="en-US"/>
              </w:rPr>
              <w:t>това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о мере поступления зая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"/>
                <w:bCs/>
                <w:kern w:val="2"/>
                <w:sz w:val="24"/>
                <w:szCs w:val="24"/>
                <w:lang w:eastAsia="en-US"/>
              </w:rPr>
              <w:t>перспек-тивное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SimSun"/>
          <w:kern w:val="2"/>
          <w:sz w:val="24"/>
          <w:szCs w:val="24"/>
          <w:lang w:eastAsia="en-US"/>
        </w:rPr>
      </w:pP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"/>
          <w:kern w:val="2"/>
          <w:sz w:val="22"/>
          <w:szCs w:val="22"/>
          <w:lang w:eastAsia="en-US"/>
        </w:rPr>
      </w:pPr>
      <w:r>
        <w:rPr>
          <w:rFonts w:eastAsia="SimSun"/>
          <w:kern w:val="2"/>
          <w:sz w:val="22"/>
          <w:szCs w:val="22"/>
          <w:lang w:eastAsia="en-US"/>
        </w:rPr>
        <w:t>Примечание: * - предусмотрено для размещения субъектов среднего предприниматель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"/>
          <w:kern w:val="2"/>
          <w:sz w:val="28"/>
          <w:szCs w:val="28"/>
          <w:lang w:eastAsia="en-US"/>
        </w:rPr>
      </w:pPr>
      <w:r>
        <w:rPr>
          <w:rFonts w:eastAsia="SimSun"/>
          <w:kern w:val="2"/>
          <w:sz w:val="28"/>
          <w:szCs w:val="28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eastAsia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6">
    <w:name w:val="Основной текст Знак"/>
    <w:qFormat/>
    <w:rPr>
      <w:sz w:val="24"/>
    </w:rPr>
  </w:style>
  <w:style w:type="character" w:styleId="21">
    <w:name w:val="Основной текст 2 Знак"/>
    <w:basedOn w:val="DefaultParagraphFont"/>
    <w:qFormat/>
    <w:rPr/>
  </w:style>
  <w:style w:type="character" w:styleId="31">
    <w:name w:val="Основной текст 3 Знак1"/>
    <w:qFormat/>
    <w:rPr>
      <w:sz w:val="16"/>
      <w:szCs w:val="16"/>
      <w:lang w:val="ru-RU" w:eastAsia="ru-RU" w:bidi="ar-SA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sz w:val="28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2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BodyTextIndent2">
    <w:name w:val="Body Text Indent 2"/>
    <w:basedOn w:val="Normal"/>
    <w:qFormat/>
    <w:pPr>
      <w:ind w:firstLine="284"/>
      <w:jc w:val="center"/>
    </w:pPr>
    <w:rPr>
      <w:b/>
      <w:sz w:val="4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yle1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  <w:lang w:eastAsia="ar-SA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ru-RU" w:bidi="ar-SA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4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5:00Z</dcterms:created>
  <dc:creator>buh</dc:creator>
  <dc:description/>
  <dc:language>en-US</dc:language>
  <cp:lastModifiedBy>kir441</cp:lastModifiedBy>
  <cp:lastPrinted>2023-09-14T17:21:00Z</cp:lastPrinted>
  <dcterms:modified xsi:type="dcterms:W3CDTF">2024-02-14T06:26:57Z</dcterms:modified>
  <cp:revision>7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78B50A37A4B8EAC89D9393A1A0B86</vt:lpwstr>
  </property>
  <property fmtid="{D5CDD505-2E9C-101B-9397-08002B2CF9AE}" pid="3" name="KSOProductBuildVer">
    <vt:lpwstr>1033-11.2.0.10323</vt:lpwstr>
  </property>
</Properties>
</file>