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6.05.2025 № 1445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SimSun;宋体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rFonts w:eastAsia="SimSun;宋体"/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rFonts w:eastAsia="SimSun;宋体"/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 xml:space="preserve">Администрация Старорусского муниципального района                 </w:t>
      </w:r>
      <w:r>
        <w:rPr>
          <w:rFonts w:eastAsia="SimSun;宋体"/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  <w:t>1.Внести</w:t>
      </w:r>
      <w:r>
        <w:rPr>
          <w:rFonts w:eastAsia="SimSun;宋体"/>
          <w:kern w:val="2"/>
          <w:sz w:val="28"/>
          <w:szCs w:val="28"/>
          <w:lang w:eastAsia="zh-CN"/>
        </w:rPr>
        <w:t xml:space="preserve"> изменения в</w:t>
      </w:r>
      <w:r>
        <w:rPr>
          <w:rFonts w:eastAsia="SimSun;宋体"/>
          <w:sz w:val="28"/>
          <w:szCs w:val="28"/>
        </w:rPr>
        <w:t xml:space="preserve"> схему </w:t>
      </w:r>
      <w:r>
        <w:rPr>
          <w:rFonts w:eastAsia="SimSun;宋体"/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rFonts w:eastAsia="SimSun;宋体"/>
          <w:sz w:val="28"/>
          <w:szCs w:val="28"/>
        </w:rPr>
        <w:t xml:space="preserve">, </w:t>
      </w:r>
      <w:r>
        <w:rPr>
          <w:rFonts w:eastAsia="SimSun;宋体"/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rFonts w:eastAsia="SimSun;宋体"/>
          <w:sz w:val="28"/>
          <w:szCs w:val="28"/>
          <w:lang w:eastAsia="zh-CN" w:bidi="hi-IN"/>
        </w:rPr>
        <w:t xml:space="preserve">от </w:t>
      </w:r>
      <w:r>
        <w:rPr>
          <w:rFonts w:eastAsia="SimSun;宋体"/>
          <w:sz w:val="28"/>
          <w:szCs w:val="28"/>
        </w:rPr>
        <w:t>25.08.2022 № 2012</w:t>
      </w:r>
      <w:r>
        <w:rPr>
          <w:rFonts w:eastAsia="SimSun;宋体"/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Arial Unicode MS" w:cs="Mangal;Courier New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eastAsia="zh-CN" w:bidi="hi-IN"/>
          </w:rPr>
          <w:t>https://admrussa.</w:t>
        </w:r>
        <w:r>
          <w:rPr>
            <w:rStyle w:val="InternetLink"/>
            <w:rFonts w:eastAsia="Arial Unicode MS"/>
            <w:sz w:val="28"/>
            <w:szCs w:val="28"/>
            <w:lang w:eastAsia="zh-CN" w:bidi="hi-IN"/>
          </w:rPr>
          <w:t xml:space="preserve"> </w:t>
        </w:r>
        <w:r>
          <w:rPr>
            <w:rStyle w:val="InternetLink"/>
            <w:sz w:val="28"/>
            <w:szCs w:val="28"/>
            <w:lang w:eastAsia="zh-CN" w:bidi="hi-IN"/>
          </w:rPr>
          <w:t>gosuslugi.ru</w:t>
        </w:r>
      </w:hyperlink>
      <w:r>
        <w:rPr>
          <w:rFonts w:eastAsia="Arial Unicode MS" w:cs="Mangal;Courier New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 w:cs="Mangal;Courier New"/>
          <w:sz w:val="28"/>
          <w:szCs w:val="28"/>
          <w:lang w:eastAsia="en-US" w:bidi="hi-IN"/>
        </w:rPr>
      </w:pPr>
      <w:r>
        <w:rPr>
          <w:rFonts w:eastAsia="SimSun;宋体" w:cs="Mangal;Courier New"/>
          <w:sz w:val="28"/>
          <w:szCs w:val="28"/>
          <w:lang w:eastAsia="en-US" w:bidi="hi-IN"/>
        </w:rPr>
      </w:r>
    </w:p>
    <w:p>
      <w:pPr>
        <w:pStyle w:val="Normal"/>
        <w:suppressAutoHyphens w:val="true"/>
        <w:spacing w:lineRule="atLeast" w:line="36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eastAsia="zh-CN"/>
        </w:rPr>
        <w:t>Глава муниципального района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MS Mincho;ＭＳ 明朝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rPr>
          <w:rFonts w:eastAsia="SimSun;宋体"/>
          <w:b/>
          <w:b/>
          <w:bCs/>
          <w:vanish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kern w:val="2"/>
          <w:sz w:val="28"/>
          <w:szCs w:val="28"/>
          <w:lang w:eastAsia="zh-CN" w:bidi="hi-IN"/>
        </w:rPr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>постановлением     Админист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Calibri"/>
                <w:bCs/>
                <w:sz w:val="28"/>
                <w:szCs w:val="28"/>
                <w:lang w:eastAsia="zh-CN" w:bidi="hi-IN"/>
              </w:rPr>
              <w:t xml:space="preserve">муниципального района                         </w:t>
            </w:r>
            <w:r>
              <w:rPr>
                <w:rFonts w:eastAsia="SimSun;宋体"/>
                <w:sz w:val="28"/>
                <w:szCs w:val="28"/>
              </w:rPr>
              <w:t xml:space="preserve">от 25.08.2022 № 2012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</w:rPr>
              <w:t>(в редакции постановления               Администрации муниципального района  от 16.05.2025 № 1445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/>
      </w:pPr>
      <w:r>
        <w:rPr>
          <w:rFonts w:eastAsia="SimSun;宋体"/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SimSun;宋体"/>
          <w:b/>
          <w:kern w:val="2"/>
          <w:sz w:val="28"/>
          <w:szCs w:val="28"/>
          <w:lang w:eastAsia="en-US" w:bidi="hi-IN"/>
        </w:rPr>
        <w:t>городское поселение</w:t>
      </w:r>
      <w:r>
        <w:rPr/>
        <w:t xml:space="preserve"> город Старая Русса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1390"/>
        <w:gridCol w:w="1546"/>
        <w:gridCol w:w="1395"/>
        <w:gridCol w:w="1202"/>
        <w:gridCol w:w="1619"/>
        <w:gridCol w:w="1499"/>
        <w:gridCol w:w="2111"/>
        <w:gridCol w:w="1676"/>
        <w:gridCol w:w="1306"/>
      </w:tblGrid>
      <w:tr>
        <w:trPr>
          <w:trHeight w:val="26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имено-вание неста-ционарного торгового объек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Адрес нахождения нестацио-нарного торгового объек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пециа-лизация нестацио-нарного торгового объе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лощадь нестацио-нарного торгового объекта, кв.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инадлеж-ность к субъектам малого или средне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звание и реквизиты договора о предоставлении права на размещение нестационарного торгового объе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в соответ-ствии с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оговором о предостав-ле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тус места разме-щения нестацио-нарного торгового объекта (действую-щее, перспек-тивное, компен-сационное место)</w:t>
            </w:r>
          </w:p>
        </w:tc>
      </w:tr>
      <w:tr>
        <w:trPr>
          <w:trHeight w:val="2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06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П Дми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иев А.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75-П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узнецов И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07.03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7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5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                                                                                                                                               права                        от 25.03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               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29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лющев О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-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один К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от 20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мирнов Д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15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6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ого права                      от 25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-переч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а пересече-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террито-рие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ын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городское поселение                    г.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8.06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28.06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18.11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№ 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01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Беляков В.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ванова В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зрож-дения, 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04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30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29.04.20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ядушин В.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7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3.04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с 04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eastAsia="hi-IN" w:bidi="hi-IN"/>
              </w:rPr>
              <w:t>по 03.04.20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9/22-АП о предоставлении права на размещение НТО на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Артемьев А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-венного права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9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24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от 29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лек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еева О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9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7.0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27.02.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25.02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Дзержин-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4.11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межд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мами № 7 и №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Барих-новский М.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8.06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ядом с Никольским кладбищ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кр. Горо-док,                 з/у 1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ыдача товаров, заказанных через коммуни-кационно-информа-ционную сеть Интер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Фомина Е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19.10.2023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ероев Т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19.10.2023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19.10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17.10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ергеева Г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7-А 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от 24.11.2023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24.11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22.11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ул. Восста-ния, рядом с домом №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ванова Е.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4.04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04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03.04.20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                   ул. Попереч-ная, рядом с домом № 35, корпус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04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с 30.04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29.04.20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рядом с домом №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шк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3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шк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6/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7.12.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шк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4/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7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шк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рпус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шков А.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омом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мом № 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№ 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амозанятый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хлебо-булоч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9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-булочны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  <w:t>хлебо-булочны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D0D0D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сстания и ул.Попереч-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-булочны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хлебо-булочны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3.11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Восста-ния, рядом с домом №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Старая Русса, мкр.Городок, вдоль торца дома №1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Старая Русса, мкр.Городок, вдоль торца дома №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Царицынский исто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товары, продукция обществен-ного пит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 Царицынский исто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Старая Русса, ул.Санкт-Петербург-ская, между домом №10 и домом №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2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№ 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Некра-сова, рядом с домом № 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омом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омом № 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домом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омом № 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9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Попе-реч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8 «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кр. Городок (у остановоч-ного комплекс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.Старая Русса, мкр.Городок, вдоль торца дома №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домом № 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издания, газе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Михайлова Олеся Георгиевна</cp:lastModifiedBy>
  <cp:lastPrinted>2024-12-23T12:42:00Z</cp:lastPrinted>
  <dcterms:modified xsi:type="dcterms:W3CDTF">2025-05-19T13:40:00Z</dcterms:modified>
  <cp:revision>30</cp:revision>
  <dc:subject/>
  <dc:title>Директору Старорусского</dc:title>
</cp:coreProperties>
</file>