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5.2023 № 1189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-лищно-коммунальных услуг в Старорусском муниципальном районе на 2022-2025 годы» (далее Программа), утвержденную постановлением Админист-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>«Администрация муниципального района в лице комитета строитель-ства, жилищно-коммунального хозяйства и имущественных отношений                         до 12.01.2023 (далее Комитет)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(далее Комитет).»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>1.2.Изложить раздел 6 «Объёмы и источники финансирования муници-пальной программы в целом и по годам реализации (тыс.руб.)» паспорта Программы в редакции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1134"/>
        <w:gridCol w:w="1134"/>
        <w:gridCol w:w="1134"/>
        <w:gridCol w:w="850"/>
        <w:gridCol w:w="993"/>
        <w:gridCol w:w="1275"/>
        <w:gridCol w:w="113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810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1 05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3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70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2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268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5,83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6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6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465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72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6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79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465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08,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7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5,1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3.Заменить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ханизм управления реализацией муниципальной Программы» паспорта Программы слова  «…комитет  инвести-ционного и цифрового развития …» на «…комитет экономического развития и инвестиций…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4.Изложить пункты 2-4 мероприятия Программы в редакции: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5"/>
        <w:gridCol w:w="554"/>
        <w:gridCol w:w="2249"/>
        <w:gridCol w:w="1398"/>
        <w:gridCol w:w="1259"/>
        <w:gridCol w:w="1959"/>
        <w:gridCol w:w="1677"/>
        <w:gridCol w:w="979"/>
        <w:gridCol w:w="1118"/>
        <w:gridCol w:w="1119"/>
        <w:gridCol w:w="978"/>
        <w:gridCol w:w="281"/>
        <w:gridCol w:w="65"/>
        <w:gridCol w:w="245"/>
        <w:gridCol w:w="110"/>
      </w:tblGrid>
      <w:tr>
        <w:trPr>
          <w:trHeight w:val="484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kern w:val="2"/>
                <w:sz w:val="18"/>
                <w:szCs w:val="18"/>
                <w:lang w:eastAsia="ar-SA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Наименование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Исполнител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реализа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Источник</w:t>
            </w: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финансирования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Объем финансирования по годам (тыс. руб.):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  <w:t>20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5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val="en-US"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0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2.</w:t>
            </w:r>
          </w:p>
        </w:tc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Задача 2.</w:t>
            </w:r>
            <w:r>
              <w:rPr>
                <w:rFonts w:eastAsia="Calibri"/>
                <w:kern w:val="2"/>
                <w:sz w:val="22"/>
                <w:szCs w:val="22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подпрограммы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ar-SA" w:bidi="hi-IN"/>
              </w:rPr>
              <w:t>«</w:t>
            </w:r>
            <w:bookmarkStart w:id="0" w:name="_Hlk130367691"/>
            <w:r>
              <w:rPr>
                <w:rFonts w:eastAsia="Calibri"/>
                <w:color w:val="000000"/>
                <w:kern w:val="2"/>
                <w:sz w:val="18"/>
                <w:szCs w:val="18"/>
                <w:lang w:eastAsia="ar-SA" w:bidi="hi-IN"/>
              </w:rPr>
              <w:t>Обеспечение жильем молодых семей на территории Старорусского района на 2022- 2025 годы</w:t>
            </w:r>
            <w:bookmarkEnd w:id="0"/>
            <w:r>
              <w:rPr>
                <w:rFonts w:eastAsia="Calibri"/>
                <w:color w:val="000000"/>
                <w:kern w:val="2"/>
                <w:sz w:val="18"/>
                <w:szCs w:val="18"/>
                <w:lang w:eastAsia="ar-SA" w:bidi="hi-IN"/>
              </w:rPr>
              <w:t>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 </w:t>
            </w: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комитет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    2025 годы</w:t>
            </w:r>
          </w:p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</w:t>
            </w:r>
          </w:p>
          <w:p>
            <w:pPr>
              <w:pStyle w:val="Normal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 xml:space="preserve">средства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(собственные или заем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highlight w:val="green"/>
                <w:lang w:eastAsia="ar-SA" w:bidi="hi-I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466,0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highlight w:val="green"/>
                <w:lang w:eastAsia="ar-SA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761,3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60,7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797,7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60,7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</w:t>
            </w:r>
          </w:p>
        </w:tc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Задача 3. </w:t>
            </w:r>
            <w:r>
              <w:rPr>
                <w:sz w:val="22"/>
                <w:szCs w:val="22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  <w:tr>
        <w:trPr>
          <w:trHeight w:val="679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3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 xml:space="preserve">«Капитальный ремонт и ремонт муниципального фонда, снос аварийного жилья в Старорусском 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 по строительству, имущественным отношениям и земельным ресурсам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2025 год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5720,5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30,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903,46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570,1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-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570,1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       </w:t>
            </w:r>
            <w:r>
              <w:rPr>
                <w:sz w:val="16"/>
                <w:szCs w:val="16"/>
                <w:lang w:eastAsia="zh-CN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                      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80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</w:t>
            </w:r>
          </w:p>
        </w:tc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4.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 xml:space="preserve">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на 2022-2025 го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комитет финансов</w:t>
            </w:r>
            <w:r>
              <w:rPr>
                <w:rFonts w:eastAsia="Calibri"/>
                <w:kern w:val="2"/>
                <w:sz w:val="18"/>
                <w:szCs w:val="18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Администра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ООО    Старорусское «ЖКХ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2022- 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го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  <w:t>1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val="en-US" w:eastAsia="ar-SA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  <w:t>4923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7142,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831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  <w:t>6764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58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58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»;</w:t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     </w:t>
      </w:r>
      <w:r>
        <w:rPr>
          <w:rFonts w:eastAsia="Calibri"/>
          <w:kern w:val="2"/>
          <w:sz w:val="28"/>
          <w:szCs w:val="28"/>
          <w:lang w:eastAsia="en-US"/>
        </w:rPr>
        <w:tab/>
        <w:t xml:space="preserve"> 1.5.Изложить раздел 4 «Объемы и источники финансирования подпрограммы в целом и по годам реализации (тыс. руб.)» паспорта подпрограммы «Обеспечение жильем молодых семей на территории Старорусского района на 2022-2025 годы» Программы в редакции:</w:t>
      </w:r>
    </w:p>
    <w:tbl>
      <w:tblPr>
        <w:tblW w:w="14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48"/>
        <w:gridCol w:w="2119"/>
        <w:gridCol w:w="1838"/>
        <w:gridCol w:w="2036"/>
        <w:gridCol w:w="1522"/>
        <w:gridCol w:w="1701"/>
        <w:gridCol w:w="1985"/>
        <w:gridCol w:w="1275"/>
        <w:gridCol w:w="434"/>
      </w:tblGrid>
      <w:tr>
        <w:trPr>
          <w:trHeight w:val="385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Источник финансирования: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федераль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 города 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средства (собственны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или заемные сред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927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82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21,4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45,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2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466,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2134,94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60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61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2222,17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60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9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258,5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;Courier New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794,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865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877,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8537,1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</w:rPr>
        <w:t xml:space="preserve">           </w:t>
      </w:r>
      <w:r>
        <w:rPr/>
        <w:t>1.6.Изложить мероприятия подпрограммы «Обеспечение жильем молодых семей на территории Старорусского района на 2022- 2025 годы» Программы в редакции:</w:t>
      </w:r>
    </w:p>
    <w:tbl>
      <w:tblPr>
        <w:tblW w:w="15026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6"/>
        <w:gridCol w:w="658"/>
        <w:gridCol w:w="2220"/>
        <w:gridCol w:w="1317"/>
        <w:gridCol w:w="674"/>
        <w:gridCol w:w="136"/>
        <w:gridCol w:w="1082"/>
        <w:gridCol w:w="2032"/>
        <w:gridCol w:w="1276"/>
        <w:gridCol w:w="1417"/>
        <w:gridCol w:w="1418"/>
        <w:gridCol w:w="992"/>
        <w:gridCol w:w="709"/>
        <w:gridCol w:w="709"/>
      </w:tblGrid>
      <w:tr>
        <w:trPr>
          <w:trHeight w:val="675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ar-SA" w:bidi="hi-IN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 w:bidi="hi-IN"/>
              </w:rPr>
              <w:t>«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kern w:val="2"/>
                <w:sz w:val="18"/>
                <w:szCs w:val="18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Наименование мероприят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Исполнитель мероприятия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Срок реализа-ци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Целевой показатель (номер целевого показателя из паспорта подпро-      граммы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(тыс. руб.)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33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12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Задача 2. 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764" w:hRule="atLeast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.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Предоставление молодым семьям социальной выплаты на приобретение (строительство) жиль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комит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2022-2025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год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(собственные и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заем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sz w:val="16"/>
                <w:szCs w:val="16"/>
                <w:lang w:eastAsia="ar-SA" w:bidi="hi-I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66,0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761,3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60,7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797,7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960,7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5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»;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2"/>
              <w:textAlignment w:val="baseline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</w:r>
      <w:bookmarkStart w:id="1" w:name="_Hlk130367380"/>
      <w:r>
        <w:rPr>
          <w:rFonts w:eastAsia="Calibri"/>
          <w:kern w:val="2"/>
          <w:sz w:val="28"/>
          <w:szCs w:val="28"/>
          <w:lang w:eastAsia="en-US"/>
        </w:rPr>
        <w:t>1.7.Изложить строку «2022» раздел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</w:t>
      </w:r>
      <w:r>
        <w:rPr/>
        <w:t xml:space="preserve"> Программы в редакции:</w:t>
      </w:r>
      <w:bookmarkEnd w:id="1"/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320"/>
        <w:gridCol w:w="1954"/>
        <w:gridCol w:w="1843"/>
        <w:gridCol w:w="1418"/>
        <w:gridCol w:w="1842"/>
        <w:gridCol w:w="1418"/>
        <w:gridCol w:w="2126"/>
        <w:gridCol w:w="1418"/>
        <w:gridCol w:w="377"/>
      </w:tblGrid>
      <w:tr>
        <w:trPr>
          <w:trHeight w:val="287" w:hRule="atLeast"/>
        </w:trPr>
        <w:tc>
          <w:tcPr>
            <w:tcW w:w="2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hanging="0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1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федераль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муници-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небюджетные средства (собственные или заем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сего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r>
          </w:p>
        </w:tc>
      </w:tr>
      <w:tr>
        <w:trPr>
          <w:trHeight w:val="113" w:hRule="atLeast"/>
        </w:trPr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highlight w:val="green"/>
                <w:lang w:eastAsia="zh-CN" w:bidi="hi-I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572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50,54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0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03,46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7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70,10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57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570,10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green"/>
                <w:lang w:eastAsia="zh-CN"/>
              </w:rPr>
            </w:pPr>
            <w:r>
              <w:rPr>
                <w:sz w:val="22"/>
                <w:szCs w:val="22"/>
                <w:highlight w:val="green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64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794,20</w:t>
            </w:r>
          </w:p>
        </w:tc>
        <w:tc>
          <w:tcPr>
            <w:tcW w:w="3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98" w:hanging="0"/>
              <w:rPr>
                <w:sz w:val="24"/>
                <w:szCs w:val="24"/>
                <w:highlight w:val="green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bookmarkStart w:id="2" w:name="_Hlk130367444"/>
      <w:r>
        <w:rPr>
          <w:sz w:val="28"/>
          <w:szCs w:val="28"/>
        </w:rPr>
        <w:tab/>
        <w:t xml:space="preserve">1.8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  <w:bookmarkEnd w:id="2"/>
    </w:p>
    <w:tbl>
      <w:tblPr>
        <w:tblW w:w="15239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567"/>
        <w:gridCol w:w="709"/>
        <w:gridCol w:w="3139"/>
        <w:gridCol w:w="1566"/>
        <w:gridCol w:w="1423"/>
        <w:gridCol w:w="1851"/>
        <w:gridCol w:w="1851"/>
        <w:gridCol w:w="854"/>
        <w:gridCol w:w="855"/>
        <w:gridCol w:w="996"/>
        <w:gridCol w:w="858"/>
        <w:gridCol w:w="570"/>
      </w:tblGrid>
      <w:tr>
        <w:trPr>
          <w:trHeight w:val="276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 xml:space="preserve">№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br/>
              <w:t xml:space="preserve"> 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аименование мероприят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полнитель мероприят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рок реализа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22"/>
                <w:szCs w:val="22"/>
                <w:lang w:eastAsia="hi-IN" w:bidi="hi-I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  <w:t>из паспорта подпрограммы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точник                     финансирования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ъем финансирования по годам (тыс. руб.):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5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1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zh-CN"/>
              </w:rPr>
              <w:t xml:space="preserve">Задача: 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eastAsia="zh-CN" w:bidi="hi-IN"/>
              </w:rPr>
            </w:pPr>
            <w:r>
              <w:rPr>
                <w:rFonts w:eastAsia="Lucida Sans Unicode"/>
                <w:sz w:val="18"/>
                <w:szCs w:val="18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 общего имущества в доле муниципального жиль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0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2097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2097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2097,60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плата коммунальных услуг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 муниципаль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ежилые помещ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5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5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500,00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и содержани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жилищного фон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421,5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6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600,00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кровли над муниципальным жилым помещени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ыполнение работ п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проведению инструмен-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тального обследования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ногоквартирного дома в                  д. Пинаевы Горк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Центральная, д. 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квартиры по адресу: Новгородская область,  г. Старая Русс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Восстания, д.10, кв. 5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7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вартиры по адресу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овгородская область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г. Старая Русса,                                           ул. Александровск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.35, кв. 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 системы отопления помещения РКЦ по адресу: Новгородская область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. Старая Русса,                                    ул. Воскресенская, д.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9.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Замена оконного и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алконного бло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 муниципальной квартир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по адресу: кв.5, д.2, д. Святогорша, Ивановского сельского  поселения, Старорус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район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ластной                   бюдж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lang w:eastAsia="ar-SA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0.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Замена электрической проводки</w:t>
            </w:r>
            <w:r>
              <w:rPr/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й квартире по адресу: г.Старая Русс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ул. Санкт-Петербургская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д. 17/1, кв. 31  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мена сантехники в муниципальном жилом помещении по адресу: Новгородская область, г. Старая Русса, ул. Восстания, д. 10, кв. 54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Замена оконных блоков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 муниципальной кварти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по адресу: Старорусский район, д. Березка, д. 11, кв. 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sz w:val="22"/>
                <w:szCs w:val="22"/>
              </w:rPr>
              <w:t>66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онсервация здания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лучской участковой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ольницы по адресу: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ул. Советская д.53В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с. Залучье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тарорусский райо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ыполнение раб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по провед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следования технического состояния многоквартирного дома, по адресу: Новгородская область, Старорусский район,                                д. Астрилово, д.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мена оконного блок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ходной двери и пола на кухне в муниципальной квартире по адресу: Старорусский район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д. Березка, д. 4, кв.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систем теплоснабжения многоквартирных домов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аходящихся без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правляющих комп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-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2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7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систем электроснабжения в муниципальны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жилых помещен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 -      2025 го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5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bookmarkStart w:id="3" w:name="_Hlk122340332"/>
      <w:bookmarkStart w:id="4" w:name="_Hlk95232986"/>
      <w:bookmarkEnd w:id="3"/>
      <w:bookmarkEnd w:id="4"/>
      <w:r>
        <w:rPr>
          <w:rFonts w:eastAsia="Calibri"/>
          <w:kern w:val="2"/>
          <w:sz w:val="28"/>
          <w:szCs w:val="28"/>
          <w:lang w:eastAsia="en-US"/>
        </w:rPr>
        <w:t>1.9.Изложить раздел 5 «Объемы и источники финансирования подпрограммы в целом и по годам реализа-                ции (тыс. руб.)» паспорта подпрограммы «</w:t>
      </w:r>
      <w:bookmarkStart w:id="5" w:name="_Hlk97189052"/>
      <w:r>
        <w:rPr>
          <w:rFonts w:eastAsia="Calibri"/>
          <w:kern w:val="2"/>
          <w:sz w:val="28"/>
          <w:szCs w:val="28"/>
          <w:lang w:eastAsia="en-US"/>
        </w:rPr>
        <w:t>Развитие коммунальной инфраструктуры в Старорусском муниципальном районе на 2022-2025 годы</w:t>
      </w:r>
      <w:bookmarkEnd w:id="5"/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/>
        <w:t xml:space="preserve"> Программы в редакции:</w:t>
      </w:r>
    </w:p>
    <w:tbl>
      <w:tblPr>
        <w:tblW w:w="1414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1842"/>
        <w:gridCol w:w="1985"/>
        <w:gridCol w:w="1843"/>
        <w:gridCol w:w="1559"/>
        <w:gridCol w:w="1984"/>
        <w:gridCol w:w="1701"/>
        <w:gridCol w:w="426"/>
      </w:tblGrid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bookmarkStart w:id="6" w:name="_Hlk122340513"/>
            <w:bookmarkEnd w:id="6"/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548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 New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 New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ли заем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14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9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2066,3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76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3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5077,4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80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80,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1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390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439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8303,8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95232986"/>
      <w:bookmarkStart w:id="8" w:name="_Hlk95232986"/>
      <w:bookmarkEnd w:id="8"/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0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 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3"/>
        <w:gridCol w:w="566"/>
        <w:gridCol w:w="2833"/>
        <w:gridCol w:w="1764"/>
        <w:gridCol w:w="1083"/>
        <w:gridCol w:w="1237"/>
        <w:gridCol w:w="1587"/>
        <w:gridCol w:w="1244"/>
        <w:gridCol w:w="1245"/>
        <w:gridCol w:w="1245"/>
        <w:gridCol w:w="1232"/>
        <w:gridCol w:w="425"/>
      </w:tblGrid>
      <w:tr>
        <w:trPr>
          <w:trHeight w:val="720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bidi="hi-IN"/>
              </w:rPr>
            </w:pPr>
            <w:r>
              <w:rPr>
                <w:lang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Наименование мероприят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полнитель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реализа-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lang w:eastAsia="hi-IN" w:bidi="hi-IN"/>
              </w:rPr>
              <w:t>(номер целевого показателя из паспорта подпрог-      раммы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Источник финанси-рования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714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b/>
                <w:b/>
                <w:lang w:bidi="hi-IN"/>
              </w:rPr>
            </w:pPr>
            <w:r>
              <w:rPr>
                <w:rFonts w:eastAsia="Lucida Sans Unicode"/>
                <w:b/>
                <w:lang w:bidi="hi-IN"/>
              </w:rPr>
            </w:r>
          </w:p>
        </w:tc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Задача 4.Создание условий для р</w:t>
            </w:r>
            <w:r>
              <w:rPr>
                <w:rFonts w:eastAsia="Calibri"/>
                <w:kern w:val="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lang w:eastAsia="zh-CN" w:bidi="hi-IN"/>
              </w:rPr>
              <w:t>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1331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Содержание и текущий ремонт сетей  водоснабжения и водоотведения, а также водонапорных башен и артезианских скважин сельских поселен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Администра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комитет финанс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дминистрации муниципальн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5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г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муниципального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4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 xml:space="preserve">Строительство нецентрализованных источников питьевого водоснабжения </w:t>
            </w:r>
          </w:p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в Старорусском                               муниципальн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0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.3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>
                <w:rFonts w:eastAsia="Lucida Sans Unicode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  Старорусского       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 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Нагово Старорусского        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3   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 xml:space="preserve">1-4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д. Сусолово Старорусского       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3 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/>
              <w:t>Разработка проектно-сметной документации на строительство станции водоподготовки подземных вод в п. Новосельский Старорусского                         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3 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35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73" w:hRule="atLeast"/>
        </w:trPr>
        <w:tc>
          <w:tcPr>
            <w:tcW w:w="4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             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/>
              <w:t>1220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апитальный ремонт сетей холодного водоснабжения в д. Святогорш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-2023 г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19,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433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областной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877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734,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клад в имущество межмуниципального хозяйственного общества для решения                     вопросов по газоснабжению                  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муниципального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79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9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роительство нецентрализованных источников водоснабжения населения в д. Святогорша, д. Коньшино, д. Волышово Ивановского сельского поселения, Старорусского муниципального район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                        муниципального  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6,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областн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rFonts w:eastAsia="Lucida Sans Unicode"/>
                <w:lang w:bidi="hi-IN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5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верка достоверности локальных сметных расчётов на строительство нецентрализованных источников водоснабжения населения в д. Святогорша, д. Коньшино, д. Волышово Ивановского сельского поселения, Старорусского            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                  муниципального 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,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й документации на капитальный ремонт сетей холодного водоснабжения в д. Святогорш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муниципальн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57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 xml:space="preserve">Ремонт нецентрализованных источников питьевого водоснабжен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в Старорусском                               муниципальн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муниципальн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8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8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3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существление строительного контроля по реализации объекта «Капитальный ремонт сетей холодного водоснабжени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в д. Святогорша»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color w:val="000000"/>
              </w:rPr>
              <w:t>36,9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областной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color w:val="000000"/>
              </w:rPr>
              <w:t>147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bookmarkStart w:id="9" w:name="_Hlk122356986"/>
            <w:r>
              <w:rPr/>
              <w:t xml:space="preserve">Разработка обосновывающих материалов к схемам теплоснабжения  </w:t>
            </w:r>
            <w:bookmarkEnd w:id="9"/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муниципальн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Разработка проектной документации на капитальный ремонт сетей холодного водоснабжения в д. Бурег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аговского сельского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еления, Старорусского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 xml:space="preserve">муниципальн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5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рректировка проектно-сметной документации «Наружная сеть канализации по адресу: Новгородская область, Старорусский район, г. Старая Русса, ул. Якутских Стрелков, в районе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домов 10а-35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/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3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й документации на капитальный ремонт сетей холодного водоснабжения в д. Ивановское, Ивановского сельского поселения, Старорусского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6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1.1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-сметной документации «Строительство наружной сети канализации по адресу: Новгородская область, Старорусский район, г.Старая Русса, ул. Клубная д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lang w:bidi="hi-IN"/>
              </w:rPr>
              <w:t>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2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r>
        <w:rPr>
          <w:kern w:val="2"/>
          <w:sz w:val="28"/>
          <w:szCs w:val="28"/>
          <w:lang w:val="en-US" w:eastAsia="zh-CN"/>
        </w:rPr>
        <w:t>https</w:t>
      </w:r>
      <w:r>
        <w:rPr>
          <w:kern w:val="2"/>
          <w:sz w:val="28"/>
          <w:szCs w:val="28"/>
          <w:lang w:eastAsia="zh-CN"/>
        </w:rPr>
        <w:t>://</w:t>
      </w:r>
      <w:r>
        <w:rPr>
          <w:kern w:val="2"/>
          <w:sz w:val="28"/>
          <w:szCs w:val="28"/>
          <w:lang w:val="en-US" w:eastAsia="zh-CN"/>
        </w:rPr>
        <w:t>admrussa</w:t>
      </w:r>
      <w:r>
        <w:rPr>
          <w:kern w:val="2"/>
          <w:sz w:val="28"/>
          <w:szCs w:val="28"/>
          <w:lang w:eastAsia="zh-CN"/>
        </w:rPr>
        <w:t>.</w:t>
      </w:r>
      <w:r>
        <w:rPr>
          <w:kern w:val="2"/>
          <w:sz w:val="28"/>
          <w:szCs w:val="28"/>
          <w:lang w:val="en-US" w:eastAsia="zh-CN"/>
        </w:rPr>
        <w:t>gosuslugi</w:t>
      </w:r>
      <w:r>
        <w:rPr>
          <w:kern w:val="2"/>
          <w:sz w:val="28"/>
          <w:szCs w:val="28"/>
          <w:lang w:eastAsia="zh-CN"/>
        </w:rPr>
        <w:t>.</w:t>
      </w:r>
      <w:r>
        <w:rPr>
          <w:kern w:val="2"/>
          <w:sz w:val="28"/>
          <w:szCs w:val="28"/>
          <w:lang w:val="en-US" w:eastAsia="zh-CN"/>
        </w:rPr>
        <w:t>ru</w:t>
      </w:r>
      <w:r>
        <w:rPr>
          <w:kern w:val="2"/>
          <w:sz w:val="28"/>
          <w:szCs w:val="28"/>
          <w:lang w:eastAsia="zh-CN"/>
        </w:rPr>
        <w:t>/).</w:t>
      </w:r>
    </w:p>
    <w:p>
      <w:pPr>
        <w:pStyle w:val="Normal"/>
        <w:widowControl w:val="false"/>
        <w:tabs>
          <w:tab w:val="clear" w:pos="720"/>
          <w:tab w:val="left" w:pos="13750" w:leader="none"/>
        </w:tabs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color w:val="000000"/>
          <w:kern w:val="2"/>
          <w:sz w:val="28"/>
          <w:szCs w:val="28"/>
          <w:lang w:eastAsia="zh-CN" w:bidi="hi-IN"/>
        </w:rPr>
      </w:pPr>
      <w:r>
        <w:rPr>
          <w:rFonts w:eastAsia="Calibri"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13:00Z</dcterms:created>
  <dc:creator>buh</dc:creator>
  <dc:description/>
  <cp:keywords/>
  <dc:language>en-US</dc:language>
  <cp:lastModifiedBy>Михайлова Олеся Георгиевна</cp:lastModifiedBy>
  <cp:lastPrinted>2023-06-01T09:18:00Z</cp:lastPrinted>
  <dcterms:modified xsi:type="dcterms:W3CDTF">2023-06-01T06:20:00Z</dcterms:modified>
  <cp:revision>6</cp:revision>
  <dc:subject/>
  <dc:title>Директору Старорусского</dc:title>
</cp:coreProperties>
</file>