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 3106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Старорусского муниципального района «Улучшение жилищных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условий граждан и повышение качества жилищно-коммунальных 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услуг в Старорусском муниципальном районе на 2022-2025 годы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Mang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Mangal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-лищно-коммунальных услуг в Старорусском муниципальном районе на 2022-2025 годы» (далее - Программа), утвержденную постановлением Админист-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Mangal"/>
          <w:kern w:val="2"/>
          <w:sz w:val="28"/>
          <w:szCs w:val="28"/>
          <w:lang w:eastAsia="zh-CN" w:bidi="hi-IN"/>
        </w:rPr>
        <w:t xml:space="preserve">1.1.Изложить раздел 6 «Объемы и источники финансирования муници-пальной Программы в целом и по годам реализации (тыс. руб.)» паспорта Программы </w:t>
      </w:r>
      <w:r>
        <w:rPr>
          <w:sz w:val="28"/>
          <w:szCs w:val="28"/>
          <w:lang w:eastAsia="zh-CN"/>
        </w:rPr>
        <w:t>в редакции</w:t>
      </w:r>
      <w:r>
        <w:rPr/>
        <w:t xml:space="preserve">: </w:t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134"/>
        <w:gridCol w:w="1134"/>
        <w:gridCol w:w="1134"/>
        <w:gridCol w:w="1134"/>
        <w:gridCol w:w="850"/>
        <w:gridCol w:w="993"/>
        <w:gridCol w:w="1275"/>
        <w:gridCol w:w="1134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Mangal"/>
                <w:kern w:val="2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Mangal"/>
                <w:kern w:val="2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Mangal"/>
                <w:kern w:val="2"/>
                <w:lang w:val="en-US" w:eastAsia="zh-CN" w:bidi="hi-IN"/>
              </w:rPr>
            </w:pPr>
            <w:r>
              <w:rPr>
                <w:rFonts w:eastAsia="Arial Unicode MS" w:cs="Mangal;Mangal"/>
                <w:kern w:val="2"/>
                <w:lang w:val="en-US"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313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1 63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48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Mangal"/>
                <w:kern w:val="2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2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4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3463,09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Mangal"/>
                <w:kern w:val="2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2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4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Mangal"/>
                <w:kern w:val="2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3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31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76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Mangal"/>
                <w:kern w:val="2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7 49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35 086,89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1.2.Изложить пункты 3-5 мероприятий Программы в редакции:</w:t>
      </w:r>
    </w:p>
    <w:tbl>
      <w:tblPr>
        <w:tblW w:w="4950" w:type="pct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6"/>
        <w:gridCol w:w="554"/>
        <w:gridCol w:w="2248"/>
        <w:gridCol w:w="1398"/>
        <w:gridCol w:w="1259"/>
        <w:gridCol w:w="1958"/>
        <w:gridCol w:w="1677"/>
        <w:gridCol w:w="979"/>
        <w:gridCol w:w="1118"/>
        <w:gridCol w:w="1118"/>
        <w:gridCol w:w="978"/>
        <w:gridCol w:w="450"/>
        <w:gridCol w:w="65"/>
        <w:gridCol w:w="45"/>
      </w:tblGrid>
      <w:tr>
        <w:trPr>
          <w:trHeight w:val="23" w:hRule="atLeas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</w:t>
            </w:r>
          </w:p>
        </w:tc>
        <w:tc>
          <w:tcPr>
            <w:tcW w:w="1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Задача 3. </w:t>
            </w:r>
            <w:r>
              <w:rPr>
                <w:sz w:val="22"/>
                <w:szCs w:val="22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679" w:hRule="atLeas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1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 xml:space="preserve">«Капитальный ремонт и ремонт муниципального фонда, снос аварийного жилья в Старорусском 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2025 годы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5720,5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,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sz w:val="16"/>
                <w:szCs w:val="16"/>
                <w:lang w:eastAsia="zh-CN"/>
              </w:rPr>
              <w:t>1148,1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sz w:val="16"/>
                <w:szCs w:val="16"/>
                <w:lang w:eastAsia="zh-CN"/>
              </w:rPr>
              <w:t>1148,1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1313,0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80" w:hRule="atLeas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</w:t>
            </w:r>
          </w:p>
        </w:tc>
        <w:tc>
          <w:tcPr>
            <w:tcW w:w="1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 w:bidi="hi-IN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на 2022-2025 годы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азвитие коммунальной инфраструктур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комитет финансов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Администрации сель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оселений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ООО    Старорусское «ЖКХ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го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val="en-US" w:eastAsia="ar-SA" w:bidi="hi-IN"/>
              </w:rPr>
            </w:pPr>
            <w:r>
              <w:rPr>
                <w:rFonts w:eastAsia="Arial Unicode MS" w:cs="Mangal;Mangal"/>
                <w:kern w:val="2"/>
                <w:sz w:val="16"/>
                <w:szCs w:val="16"/>
                <w:lang w:eastAsia="zh-CN" w:bidi="hi-IN"/>
              </w:rPr>
              <w:t>5502,9</w:t>
            </w:r>
            <w:r>
              <w:rPr>
                <w:rFonts w:eastAsia="Arial Unicode MS" w:cs="Mangal;Mangal"/>
                <w:kern w:val="2"/>
                <w:sz w:val="16"/>
                <w:szCs w:val="16"/>
                <w:lang w:val="en-US" w:eastAsia="zh-CN" w:bidi="hi-I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12173,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3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11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5.</w:t>
            </w:r>
          </w:p>
        </w:tc>
        <w:tc>
          <w:tcPr>
            <w:tcW w:w="1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Задача 5.Создание благоприятных условий для осуществления капитального ремонта многоквартирных домов, расположенных на территории Старорусского муниципального района, в целях предотвращения аварийных и чрезвычайных ситуаций, на 2022-2025 годы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11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5.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Капитальный ремонт многоквартирных домов, расположенных на территории  Старорусского муниципального района, в целях предотвращения аварийных и чрезвычайных ситуаций, на 2022-                  2025 г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5 г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100,0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»;</w:t>
            </w:r>
          </w:p>
        </w:tc>
        <w:tc>
          <w:tcPr>
            <w:tcW w:w="11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3.</w:t>
      </w:r>
      <w:r>
        <w:rPr>
          <w:sz w:val="28"/>
          <w:szCs w:val="28"/>
        </w:rPr>
        <w:t>Изложить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раздел 4 </w:t>
      </w:r>
      <w:r>
        <w:rPr>
          <w:rFonts w:eastAsia="Calibri"/>
          <w:kern w:val="2"/>
          <w:sz w:val="28"/>
          <w:szCs w:val="28"/>
          <w:lang w:eastAsia="en-US"/>
        </w:rPr>
        <w:t xml:space="preserve">«Объемы и источники финансирования подпрограммы в целом и по годам реализации (тыс. руб.)» паспорта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rFonts w:eastAsia="Calibri"/>
          <w:kern w:val="2"/>
          <w:sz w:val="28"/>
          <w:szCs w:val="28"/>
          <w:lang w:eastAsia="en-US"/>
        </w:rPr>
        <w:t xml:space="preserve">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7629525" cy="2014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1116"/>
                              <w:gridCol w:w="1473"/>
                              <w:gridCol w:w="1276"/>
                              <w:gridCol w:w="1434"/>
                              <w:gridCol w:w="1276"/>
                              <w:gridCol w:w="1117"/>
                              <w:gridCol w:w="1914"/>
                              <w:gridCol w:w="1434"/>
                              <w:gridCol w:w="535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rFonts w:eastAsia="Arial Unicode MS" w:cs="Mangal;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источник финансирования: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highlight w:val="green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highlight w:val="green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highlight w:val="green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highlight w:val="green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феде-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муници-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города Старая Русса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поселе-ни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внебюджетные средства (собственные или заемные средства)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highlight w:val="green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highlight w:val="green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highlight w:val="green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Mangal"/>
                                      <w:kern w:val="2"/>
                                      <w:sz w:val="22"/>
                                      <w:szCs w:val="22"/>
                                      <w:highlight w:val="green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5720,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5750,5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148,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148,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148,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148,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3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3,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9329,7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9359,7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highlight w:val="gree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ar-SA" w:bidi="hi-IN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158.65pt;mso-wrap-distance-left:9pt;mso-wrap-distance-right:9pt;mso-wrap-distance-top:0pt;mso-wrap-distance-bottom:0pt;margin-top:6.1pt;mso-position-vertical-relative:text;margin-left: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1116"/>
                        <w:gridCol w:w="1473"/>
                        <w:gridCol w:w="1276"/>
                        <w:gridCol w:w="1434"/>
                        <w:gridCol w:w="1276"/>
                        <w:gridCol w:w="1117"/>
                        <w:gridCol w:w="1914"/>
                        <w:gridCol w:w="1434"/>
                        <w:gridCol w:w="535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4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right"/>
                              <w:rPr>
                                <w:rFonts w:eastAsia="Arial Unicode MS" w:cs="Mangal;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11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источник финансирования: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highlight w:val="green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highlight w:val="green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highlight w:val="green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highlight w:val="green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феде-ра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муници-пальн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города Старая Русса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поселе-ни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внебюджетные средства (собственные или заемные средства)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highlight w:val="green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highlight w:val="green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highlight w:val="green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Mangal"/>
                                <w:kern w:val="2"/>
                                <w:sz w:val="22"/>
                                <w:szCs w:val="22"/>
                                <w:highlight w:val="green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720,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750,54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48,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48,10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48,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48,10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3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3,00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329,7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359,74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highlight w:val="green"/>
                                <w:lang w:eastAsia="zh-CN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sz w:val="24"/>
                                <w:szCs w:val="24"/>
                                <w:lang w:eastAsia="ar-SA" w:bidi="hi-IN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4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</w:t>
      </w:r>
    </w:p>
    <w:tbl>
      <w:tblPr>
        <w:tblW w:w="15239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83"/>
        <w:gridCol w:w="710"/>
        <w:gridCol w:w="6"/>
        <w:gridCol w:w="3416"/>
        <w:gridCol w:w="1566"/>
        <w:gridCol w:w="1423"/>
        <w:gridCol w:w="1851"/>
        <w:gridCol w:w="1851"/>
        <w:gridCol w:w="854"/>
        <w:gridCol w:w="855"/>
        <w:gridCol w:w="996"/>
        <w:gridCol w:w="858"/>
        <w:gridCol w:w="570"/>
      </w:tblGrid>
      <w:tr>
        <w:trPr>
          <w:trHeight w:val="27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lang w:bidi="hi-IN"/>
              </w:rPr>
              <w:t xml:space="preserve">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 xml:space="preserve">№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br/>
              <w:t xml:space="preserve"> 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Наименование мероприят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полнитель мероприят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Срок реализац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sz w:val="22"/>
                <w:szCs w:val="22"/>
                <w:lang w:eastAsia="hi-IN" w:bidi="hi-I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  <w:t>из паспорта подпрограммы)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точник                     финансирования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ъем финансирования по годам (тыс. руб.):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845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5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267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  <w:tc>
          <w:tcPr>
            <w:tcW w:w="14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zh-CN"/>
              </w:rPr>
              <w:t xml:space="preserve">Задача 3: 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eastAsia="zh-CN" w:bidi="hi-IN"/>
              </w:rPr>
            </w:pPr>
            <w:r>
              <w:rPr>
                <w:rFonts w:eastAsia="Lucida Sans Unicode"/>
                <w:sz w:val="18"/>
                <w:szCs w:val="1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апитальный ремонт общего имущества в дол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муниципального жиль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0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048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048,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313,00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Оплата коммунальных услуг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 муниципальны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ежилые помещени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2025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9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3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и содержани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жилищного фон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4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кровли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ад муниципальным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жилым помещени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5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ыполнение рабо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 проведению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инструментального обследования многоквартирного дома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 д. Пинаевы Горки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ул. Центральная, д. 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6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вартиры по адресу: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овгородская область,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г. Старая Русс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ул. Восстания, д.10, кв. 5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,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7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вартиры по адресу: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овгородская область,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г. Старая Русса,                                            ул. Александровская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д. 35, кв. 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8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Капитальный ремо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системы отоплени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мещения РКЦ по адресу: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овгородская область,           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г. Старая Русса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ул. Воскресенская, д.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9.</w:t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мена оконного и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алконного блоков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 муниципальной квартир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 адресу: кв.5, д.2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д. Святогорша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Ивановского сельского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селения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Старорусского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района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lang w:eastAsia="ar-SA" w:bidi="hi-I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lang w:eastAsia="ar-SA"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ластной                   бюдж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lang w:eastAsia="ar-SA" w:bidi="hi-I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lang w:eastAsia="ar-SA"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0.</w:t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Замена электрической проводки в</w:t>
            </w:r>
            <w:r>
              <w:rPr/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й квартире по адресу: г.Старая Русса, ул. Санкт-Петербургская, д. 17/1, кв. 31  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1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мена сантехники в муниципальном жилом помещении по адресу: Новгородская область, г. Старая Русса, ул. Восстания, д.10, кв.54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bookmarkStart w:id="0" w:name="_Hlk122340332"/>
      <w:bookmarkStart w:id="1" w:name="_Hlk95232986"/>
      <w:bookmarkEnd w:id="0"/>
      <w:bookmarkEnd w:id="1"/>
      <w:r>
        <w:rPr>
          <w:rFonts w:eastAsia="Calibri"/>
          <w:kern w:val="2"/>
          <w:sz w:val="28"/>
          <w:szCs w:val="28"/>
          <w:lang w:eastAsia="en-US"/>
        </w:rPr>
        <w:t>1.5.Изложить раздел 5 «Объемы и источники финансирования подпрограммы в целом и по годам реализа-                ции (тыс. руб.)» паспорта подпрограммы «</w:t>
      </w:r>
      <w:bookmarkStart w:id="2" w:name="_Hlk97189052"/>
      <w:r>
        <w:rPr>
          <w:rFonts w:eastAsia="Calibri"/>
          <w:kern w:val="2"/>
          <w:sz w:val="28"/>
          <w:szCs w:val="28"/>
          <w:lang w:eastAsia="en-US"/>
        </w:rPr>
        <w:t>Развитие коммунальной инфраструктуры в Старорусском муниципальном районе на 2022-2025 годы</w:t>
      </w:r>
      <w:bookmarkEnd w:id="2"/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/>
        <w:t xml:space="preserve"> Программы в редакции:</w:t>
      </w:r>
    </w:p>
    <w:tbl>
      <w:tblPr>
        <w:tblW w:w="1414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76"/>
        <w:gridCol w:w="1842"/>
        <w:gridCol w:w="1985"/>
        <w:gridCol w:w="1843"/>
        <w:gridCol w:w="1559"/>
        <w:gridCol w:w="1984"/>
        <w:gridCol w:w="1701"/>
        <w:gridCol w:w="426"/>
      </w:tblGrid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bookmarkStart w:id="3" w:name="_Hlk122340513"/>
            <w:bookmarkEnd w:id="3"/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548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Старая Ру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бюджет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 xml:space="preserve">внебюджетные 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или заем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1217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5502,9</w:t>
            </w:r>
            <w:r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17676,0</w:t>
            </w:r>
            <w:r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1217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6402,9</w:t>
            </w:r>
            <w:r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18576,0</w:t>
            </w:r>
            <w:r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95232986"/>
      <w:bookmarkStart w:id="5" w:name="_Hlk95232986"/>
      <w:bookmarkEnd w:id="5"/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6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Развитие коммунальной инфраструктуры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 </w: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3"/>
        <w:gridCol w:w="566"/>
        <w:gridCol w:w="2833"/>
        <w:gridCol w:w="1764"/>
        <w:gridCol w:w="1083"/>
        <w:gridCol w:w="1237"/>
        <w:gridCol w:w="1587"/>
        <w:gridCol w:w="1244"/>
        <w:gridCol w:w="1245"/>
        <w:gridCol w:w="1245"/>
        <w:gridCol w:w="1232"/>
        <w:gridCol w:w="425"/>
      </w:tblGrid>
      <w:tr>
        <w:trPr>
          <w:trHeight w:val="720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lang w:bidi="hi-IN"/>
              </w:rPr>
              <w:t xml:space="preserve"> 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bidi="hi-IN"/>
              </w:rPr>
            </w:pPr>
            <w:r>
              <w:rPr>
                <w:lang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Наименование мероприят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полнитель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реализа-ц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lang w:eastAsia="hi-IN" w:bidi="hi-IN"/>
              </w:rPr>
              <w:t>(номер целевого показателя из паспорта подпрог-      раммы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точник финанси-рования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714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b/>
                <w:b/>
                <w:lang w:bidi="hi-IN"/>
              </w:rPr>
            </w:pPr>
            <w:r>
              <w:rPr>
                <w:rFonts w:eastAsia="Lucida Sans Unicode"/>
                <w:b/>
                <w:lang w:bidi="hi-IN"/>
              </w:rPr>
            </w:r>
          </w:p>
        </w:tc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Задача 4.Создание условий для р</w:t>
            </w:r>
            <w:r>
              <w:rPr>
                <w:rFonts w:eastAsia="Calibri"/>
                <w:kern w:val="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lang w:eastAsia="zh-CN" w:bidi="hi-IN"/>
              </w:rPr>
              <w:t>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1331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Содержание и текущий ремонт сетей  водоснабжения и водоотведения, а также водонапорных башен и артезианских скважин сельских поселен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Администрации сельских поселени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комитет финанс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дминистрации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муниципального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4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 xml:space="preserve">Строительство нецентрализованных источников питьевого водоснабжения </w:t>
            </w:r>
          </w:p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в Старорусском                               муниципальном райо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022-  2025</w:t>
            </w:r>
          </w:p>
          <w:p>
            <w:pPr>
              <w:pStyle w:val="Normal"/>
              <w:spacing w:before="0" w:after="16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3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>
                <w:rFonts w:eastAsia="Lucida Sans Unicode"/>
                <w:lang w:bidi="hi-IN"/>
              </w:rPr>
              <w:t>Разработка проектно-сметной документации на строительство станции водоподготовки подземных вод в д. Взвад   Старорусского                                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ластной                  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4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д. Нагово Старорусского                                 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 xml:space="preserve">1-4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  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5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д. Сусолово Старорусского                                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ластной                 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6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п. Новосельский Старорусского                         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73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ластной             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7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апитальный ремонт сетей холодного водоснабжения в     д. Святогорш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муниципального 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19,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877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клад в имущество межмуниципального хозяйственного общества для решения                     вопросов по газоснабжению                  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муниципального 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79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9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роительство нецентрализованных источников водоснабжения населения в д. Святогорша, д. Коньшино, д. Волышово Ивановского сельского поселения, Старорусского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бюджет                        муниципального   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6,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5,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верка достоверности локальных сметных расчётов на строительство нецентрализованных источников водоснабжения населения в д. Святогорша, д. Коньшино, д. Волышово Ивановского сельского поселения, Старорусского            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                  муниципального 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азработка проектной документации на капитальный ремонт сетей холодного водоснабжения в д. Святогорш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бюджет муниципального райо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57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2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существление строительного контроля по реализации объекта «Капитальный ремонт сетей холодного водоснабжения в      д. Святогорша»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бюджет 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36,9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областной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,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bookmarkStart w:id="6" w:name="_Hlk122356986"/>
            <w:r>
              <w:rPr/>
              <w:t xml:space="preserve">Разработка обосновывающих материалов к схемам теплоснабжения  </w:t>
            </w:r>
            <w:bookmarkEnd w:id="6"/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бюджет 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1.7.Изложить раздел 4 «Объемы и источники финансирования подпрограммы в целом и по годам реализа-                ции (тыс. руб.)» паспорта подпрограммы </w:t>
      </w:r>
      <w:bookmarkStart w:id="7" w:name="_Hlk122340916"/>
      <w:r>
        <w:rPr>
          <w:rFonts w:eastAsia="Calibri"/>
          <w:kern w:val="2"/>
          <w:sz w:val="28"/>
          <w:szCs w:val="28"/>
          <w:lang w:eastAsia="en-US"/>
        </w:rPr>
        <w:t>«Капитальный ремонт многоквартирных домов, расположенных на                 территории Старорусского муниципального района, в целях предотвращения аварийных и чрезвычайных ситуаций, на 2022-2025 годы»</w:t>
      </w:r>
      <w:r>
        <w:rPr/>
        <w:t xml:space="preserve"> </w:t>
      </w:r>
      <w:bookmarkEnd w:id="7"/>
      <w:r>
        <w:rPr/>
        <w:t>Программы в редакции:</w:t>
      </w:r>
    </w:p>
    <w:tbl>
      <w:tblPr>
        <w:tblW w:w="1414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76"/>
        <w:gridCol w:w="1842"/>
        <w:gridCol w:w="1985"/>
        <w:gridCol w:w="1843"/>
        <w:gridCol w:w="1559"/>
        <w:gridCol w:w="1984"/>
        <w:gridCol w:w="1701"/>
        <w:gridCol w:w="426"/>
      </w:tblGrid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548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Старая Ру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бюджет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 xml:space="preserve">внебюджетные 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или заем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2"/>
                <w:szCs w:val="22"/>
                <w:lang w:eastAsia="zh-CN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100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2"/>
                <w:szCs w:val="22"/>
                <w:lang w:eastAsia="zh-CN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  <w:t>100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 w:cs="Mangal;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8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 xml:space="preserve">«Капитальный ремонт многоквартирных домов, расположенных на                 территории Старорусского муниципального района, в целях предотвращения аварийных и чрезвычайных ситуаций, на 2022-2025 годы» </w:t>
      </w:r>
      <w:r>
        <w:rPr/>
        <w:t xml:space="preserve">Программы в редакции: </w: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4"/>
        <w:gridCol w:w="567"/>
        <w:gridCol w:w="2834"/>
        <w:gridCol w:w="1765"/>
        <w:gridCol w:w="1083"/>
        <w:gridCol w:w="1237"/>
        <w:gridCol w:w="1583"/>
        <w:gridCol w:w="146"/>
        <w:gridCol w:w="1098"/>
        <w:gridCol w:w="1245"/>
        <w:gridCol w:w="1245"/>
        <w:gridCol w:w="1232"/>
        <w:gridCol w:w="425"/>
      </w:tblGrid>
      <w:tr>
        <w:trPr>
          <w:trHeight w:val="720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lang w:bidi="hi-IN"/>
              </w:rPr>
              <w:t xml:space="preserve"> 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bidi="hi-IN"/>
              </w:rPr>
            </w:pPr>
            <w:r>
              <w:rPr>
                <w:lang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Наименование мероприят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полнитель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реализа-ц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lang w:eastAsia="hi-IN" w:bidi="hi-IN"/>
              </w:rPr>
              <w:t>(номер целевого показателя из паспорта подпрог-      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точник финанси-рования</w:t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714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b/>
                <w:b/>
                <w:lang w:bidi="hi-IN"/>
              </w:rPr>
            </w:pPr>
            <w:r>
              <w:rPr>
                <w:rFonts w:eastAsia="Lucida Sans Unicode"/>
                <w:b/>
                <w:lang w:bidi="hi-IN"/>
              </w:rPr>
            </w:r>
          </w:p>
        </w:tc>
        <w:tc>
          <w:tcPr>
            <w:tcW w:w="14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Задача 5. Создание благоприятных условий для осуществления капитального ремонта многоквартирных домов, расположенных на территории Старорусского муниципального района, в целях предотвращения аварийных и чрезвычайных ситуаций, 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1331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Устранение аварийных ситуаций, последствием которых является аварийное или недопустимое состояние несущих строительных конструкций многоквартирного до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 xml:space="preserve">комит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Lucida Sans Unicode"/>
                <w:lang w:bidi="hi-IN"/>
              </w:rPr>
              <w:t>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.1.-1.4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муниципального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>2</w:t>
      </w:r>
      <w:r>
        <w:rPr>
          <w:kern w:val="2"/>
          <w:sz w:val="28"/>
          <w:szCs w:val="28"/>
          <w:lang w:eastAsia="zh-CN"/>
        </w:rPr>
        <w:t>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муниципального района                                                              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0">
    <w:name w:val="WW8Num14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20:00Z</dcterms:created>
  <dc:creator>buh</dc:creator>
  <dc:description/>
  <cp:keywords/>
  <dc:language>en-US</dc:language>
  <cp:lastModifiedBy>Русакова Наталья Викторовна</cp:lastModifiedBy>
  <cp:lastPrinted>2022-12-23T11:32:00Z</cp:lastPrinted>
  <dcterms:modified xsi:type="dcterms:W3CDTF">2022-12-30T08:08:00Z</dcterms:modified>
  <cp:revision>5</cp:revision>
  <dc:subject/>
  <dc:title>Директору Старорусского</dc:title>
</cp:coreProperties>
</file>