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1.2022 № 65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sz w:val="22"/>
          <w:szCs w:val="24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sz w:val="22"/>
          <w:szCs w:val="24"/>
          <w:lang w:eastAsia="zh-CN" w:bidi="hi-I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7"/>
          <w:szCs w:val="27"/>
        </w:rPr>
        <w:t xml:space="preserve">О </w:t>
      </w:r>
      <w:r>
        <w:rPr>
          <w:b/>
          <w:bCs/>
          <w:color w:val="000000"/>
          <w:sz w:val="27"/>
          <w:szCs w:val="27"/>
        </w:rPr>
        <w:t>внесении изменений</w:t>
      </w:r>
      <w:r>
        <w:rPr>
          <w:rFonts w:eastAsia="Lucida Sans Unicode"/>
          <w:b/>
          <w:kern w:val="2"/>
          <w:sz w:val="27"/>
          <w:szCs w:val="27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7"/>
          <w:szCs w:val="27"/>
        </w:rPr>
      </w:pPr>
      <w:r>
        <w:rPr>
          <w:rFonts w:eastAsia="Lucida Sans Unicode"/>
          <w:b/>
          <w:kern w:val="2"/>
          <w:sz w:val="27"/>
          <w:szCs w:val="27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  <w:r>
        <w:rPr>
          <w:b/>
          <w:bCs/>
          <w:color w:val="000000"/>
          <w:sz w:val="27"/>
          <w:szCs w:val="27"/>
        </w:rPr>
        <w:t xml:space="preserve">    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7"/>
          <w:szCs w:val="27"/>
          <w:lang w:eastAsia="zh-CN"/>
        </w:rPr>
      </w:pPr>
      <w:r>
        <w:rPr>
          <w:rFonts w:eastAsia="MS Mincho;MS Gothic"/>
          <w:b w:val="false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bCs/>
          <w:sz w:val="27"/>
          <w:szCs w:val="27"/>
          <w:lang w:eastAsia="zh-CN"/>
        </w:rPr>
      </w:pPr>
      <w:r>
        <w:rPr>
          <w:rFonts w:eastAsia="MS Mincho;MS Gothic"/>
          <w:bCs/>
          <w:sz w:val="27"/>
          <w:szCs w:val="27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7"/>
          <w:szCs w:val="27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/>
          <w:sz w:val="28"/>
          <w:szCs w:val="28"/>
          <w:lang w:eastAsia="zh-CN"/>
        </w:rPr>
        <w:t>1.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Внести в муниципальную Программу </w:t>
      </w:r>
      <w:r>
        <w:rPr>
          <w:rFonts w:eastAsia="SimSun;宋体"/>
          <w:b w:val="false"/>
          <w:sz w:val="28"/>
          <w:szCs w:val="28"/>
        </w:rPr>
        <w:t>«</w:t>
      </w:r>
      <w:r>
        <w:rPr>
          <w:rFonts w:eastAsia="SimSun;宋体"/>
          <w:b w:val="false"/>
          <w:sz w:val="28"/>
          <w:szCs w:val="28"/>
          <w:lang w:eastAsia="hi-IN"/>
        </w:rPr>
        <w:t>Совершенствование и содер-жание автомобильных дорог местного значения в муниципальном образова-нии город Старая Русса на 2022-2025 годы</w:t>
      </w:r>
      <w:r>
        <w:rPr>
          <w:rFonts w:eastAsia="SimSun;宋体"/>
          <w:b w:val="false"/>
          <w:sz w:val="28"/>
          <w:szCs w:val="28"/>
        </w:rPr>
        <w:t>»,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 утвержденную постановлением Администрации муниципального района от 19.10.2021 № 1809 (далее - Про-грамма),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ab/>
      </w:r>
      <w:r>
        <w:rPr>
          <w:rFonts w:eastAsia="SimSun;宋体"/>
          <w:sz w:val="28"/>
          <w:szCs w:val="28"/>
        </w:rPr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пальной Программы в целом и по годам реализации» паспорта Программы в ре</w:t>
      </w:r>
      <w:r>
        <w:rPr/>
        <w:t>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916"/>
        <w:gridCol w:w="1134"/>
        <w:gridCol w:w="851"/>
        <w:gridCol w:w="1134"/>
        <w:gridCol w:w="1276"/>
        <w:gridCol w:w="1275"/>
        <w:gridCol w:w="1134"/>
        <w:gridCol w:w="1276"/>
        <w:gridCol w:w="425"/>
        <w:gridCol w:w="709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област-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 муници-пально-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бюд-жет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 8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 29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 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 8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 630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 7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 48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 7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 48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 0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 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0 89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»;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раммы в целом и по годам реализации (тыс. руб.)» паспорта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 ремонт  внутриквартальных проез-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center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дов к многоквартирным домам на территории муниципального образования город Старая Русса на 2022-2025 годы» Программы 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"/>
        <w:gridCol w:w="252"/>
        <w:gridCol w:w="778"/>
        <w:gridCol w:w="1278"/>
        <w:gridCol w:w="1002"/>
        <w:gridCol w:w="1331"/>
        <w:gridCol w:w="993"/>
        <w:gridCol w:w="917"/>
        <w:gridCol w:w="1107"/>
        <w:gridCol w:w="1247"/>
        <w:gridCol w:w="394"/>
        <w:gridCol w:w="167"/>
      </w:tblGrid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-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4 80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491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 297,8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4 47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1 220,9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95 04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1 62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46 662,7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-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согласно Приложению № 2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1.5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>аздел 5 «Объемы и источники финансирования подпрограммы в целом и по годам реализации» (тыс. руб.)» паспорта подпрограммы «</w:t>
      </w:r>
      <w:r>
        <w:rPr>
          <w:sz w:val="28"/>
          <w:szCs w:val="28"/>
          <w:lang w:eastAsia="hi-IN"/>
        </w:rPr>
        <w:t>Повышение безопасности дорожного движения  в муниципальном образо</w:t>
      </w:r>
      <w:r>
        <w:rPr/>
        <w:t>вании город Старая Русса на 2022-2025 годы» Программы в редакции:</w:t>
      </w:r>
    </w:p>
    <w:tbl>
      <w:tblPr>
        <w:tblW w:w="55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"/>
        <w:gridCol w:w="167"/>
        <w:gridCol w:w="1186"/>
        <w:gridCol w:w="1012"/>
        <w:gridCol w:w="1023"/>
        <w:gridCol w:w="1169"/>
        <w:gridCol w:w="1014"/>
        <w:gridCol w:w="1006"/>
        <w:gridCol w:w="1120"/>
        <w:gridCol w:w="1039"/>
        <w:gridCol w:w="609"/>
        <w:gridCol w:w="610"/>
        <w:gridCol w:w="167"/>
      </w:tblGrid>
      <w:tr>
        <w:trPr>
          <w:trHeight w:val="400" w:hRule="atLeas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год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источник финансирования: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  <w:tr>
        <w:trPr>
          <w:trHeight w:val="400" w:hRule="atLeas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област-ной бюд-ж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феде-ра-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муници-паль-н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Старая Рус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бюд-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поселе-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внебюд-жетные сре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всего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  <w:tr>
        <w:trPr>
          <w:trHeight w:val="332" w:hRule="atLeas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8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1 4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1 410,0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20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1 4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1 410,0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20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1 4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1 410,0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4 23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  <w:t>4 230,0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7"/>
                <w:szCs w:val="27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7"/>
          <w:szCs w:val="27"/>
          <w:lang w:eastAsia="hi-IN" w:bidi="hi-IN"/>
        </w:rPr>
        <w:tab/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1.6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sz w:val="28"/>
          <w:szCs w:val="28"/>
          <w:lang w:eastAsia="hi-IN"/>
        </w:rPr>
        <w:t>«Повышение безопасности дорожного движения  в муниципальном образовании город Старая Русса на 2022-2025 годы»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Программы в редакции согласно Приложению №3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-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en-US"/>
        </w:rPr>
        <w:t>Глава муниципального района      А.Р. Розбаум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5 годы»</w:t>
      </w:r>
    </w:p>
    <w:tbl>
      <w:tblPr>
        <w:tblW w:w="1503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3013"/>
        <w:gridCol w:w="1501"/>
        <w:gridCol w:w="832"/>
        <w:gridCol w:w="1173"/>
        <w:gridCol w:w="1063"/>
        <w:gridCol w:w="1609"/>
        <w:gridCol w:w="1596"/>
        <w:gridCol w:w="1813"/>
        <w:gridCol w:w="1870"/>
      </w:tblGrid>
      <w:tr>
        <w:trPr>
          <w:trHeight w:val="4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-рования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ремонт и содержание автомобильных дорог общего пользования  местного значения, ремонт  внутриквартальных проездов к многоквартирным домам на территории муниципального образования 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на 2022-2025 годы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,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4 806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26 745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муници-пального образова-ния 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491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4 475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Повышение  безопасности   дорожного  движения в муниципальном  образовании город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на 2022 - 2025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 муници-пального образова-ния город Старая Русс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ероприятия подпрограммы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Строительство, </w:t>
      </w:r>
      <w:r>
        <w:rPr/>
        <w:t>реконструкция, капитальный ремонт, ремонт и содержание автомобильных дорог местного значения, ремонт  внутриквартальных проездов к многоквартирным домам на территории муниципального образования город Старая Русса на 2022-2025 годы»</w:t>
      </w:r>
    </w:p>
    <w:tbl>
      <w:tblPr>
        <w:tblW w:w="1560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88"/>
        <w:gridCol w:w="68"/>
        <w:gridCol w:w="1678"/>
        <w:gridCol w:w="1215"/>
        <w:gridCol w:w="1474"/>
        <w:gridCol w:w="995"/>
        <w:gridCol w:w="1733"/>
        <w:gridCol w:w="1583"/>
        <w:gridCol w:w="1501"/>
        <w:gridCol w:w="1574"/>
      </w:tblGrid>
      <w:tr>
        <w:trPr>
          <w:trHeight w:val="55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теля из паспорта подпрог-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-ник</w:t>
              <w:br/>
              <w:t>финан-сирова-ния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ремонт автомобиль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83" w:leader="none"/>
                <w:tab w:val="right" w:pos="1967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, ремонт внутриквартальных проездов к многоквартирным домам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5 год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-н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4 806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26 74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78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2 015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9 377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</w:tr>
      <w:tr>
        <w:trPr>
          <w:trHeight w:val="46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за счет субсидии, предоставляемой Новгородск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бластью бюдже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города Старая Русс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формирование муниципальных дорожных фондов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5  год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-н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-нанси-ровани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9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</w:tr>
      <w:tr>
        <w:trPr>
          <w:trHeight w:val="8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 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«Дорога к дому»: по набережной Глеб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(от ул. Мирон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Славянская);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-н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740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-нанси-ровани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34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Обвод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ольцевая,  ул. Вихрова, строительный контрол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-н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377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-нанси-ровани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55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реализацию правовых актов Правительства Новгородской област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, 2023 год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-н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4 688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0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89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-нанси-рова-ни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5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98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 Восстания 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Крестецкая), ремонт тротуаров по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 Тахирова до выез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из города), проведение строительного контрол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, 2023  год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-н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4 688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0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(софи-нанси-рова-ние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5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98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0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 территор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2025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 15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</w:tr>
      <w:tr>
        <w:trPr>
          <w:trHeight w:val="2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4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2.Содержание автомобильных дорог местного значения и инженерных сетей</w:t>
            </w:r>
          </w:p>
        </w:tc>
      </w:tr>
      <w:tr>
        <w:trPr>
          <w:trHeight w:val="85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Содержа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автомобильных дорог местного значения 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нженерных се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5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476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67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Ямочны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</w:tr>
      <w:tr>
        <w:trPr>
          <w:trHeight w:val="83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прочист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ливнев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нализ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14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14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Техническо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обслужи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содержа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ветофор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14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ветофор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</w:tr>
      <w:tr>
        <w:trPr>
          <w:trHeight w:val="153" w:hRule="atLeast"/>
        </w:trPr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ar-SA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3"/>
                <w:szCs w:val="13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 w:val="14"/>
                <w:szCs w:val="14"/>
                <w:lang w:eastAsia="ar-SA"/>
              </w:rPr>
              <w:t>146 662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 w:val="18"/>
                <w:szCs w:val="18"/>
                <w:lang w:eastAsia="ar-SA"/>
              </w:rPr>
              <w:t>61 297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 w:val="18"/>
                <w:szCs w:val="18"/>
                <w:lang w:eastAsia="ar-SA"/>
              </w:rPr>
              <w:t>41 22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 w:val="18"/>
                <w:szCs w:val="18"/>
                <w:lang w:eastAsia="ar-SA"/>
              </w:rPr>
              <w:t>22 07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/>
                <w:b/>
                <w:color w:val="000000"/>
                <w:kern w:val="2"/>
                <w:sz w:val="18"/>
                <w:szCs w:val="18"/>
                <w:lang w:eastAsia="ar-SA"/>
              </w:rPr>
              <w:t>22  072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right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Приложение № 3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Calibri"/>
          <w:b/>
          <w:sz w:val="28"/>
          <w:szCs w:val="28"/>
          <w:lang w:eastAsia="zh-CN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«Повышение безопасности дорожного движ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>в муниципальном образовании город Старая Русса на 2022-2025 годы»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55"/>
        <w:gridCol w:w="2126"/>
        <w:gridCol w:w="1417"/>
        <w:gridCol w:w="1877"/>
        <w:gridCol w:w="1417"/>
        <w:gridCol w:w="851"/>
        <w:gridCol w:w="850"/>
        <w:gridCol w:w="993"/>
        <w:gridCol w:w="993"/>
      </w:tblGrid>
      <w:tr>
        <w:trPr>
          <w:trHeight w:val="55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  </w:t>
              <w:br/>
              <w:t xml:space="preserve">показатель   </w:t>
              <w:br/>
              <w:t>(ноер целе</w:t>
              <w:softHyphen/>
              <w:t>в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з подпро</w:t>
              <w:softHyphen/>
              <w:t>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71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2025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0</w:t>
            </w:r>
          </w:p>
        </w:tc>
      </w:tr>
      <w:tr>
        <w:trPr>
          <w:trHeight w:val="11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hi-IN" w:bidi="hi-IN"/>
              </w:rPr>
              <w:t>Задача 1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6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 xml:space="preserve">Оснащ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ав</w:t>
              <w:softHyphen/>
              <w:t>тодорог сред</w:t>
              <w:softHyphen/>
              <w:t>ствами регули</w:t>
              <w:softHyphen/>
              <w:t>рования до</w:t>
              <w:softHyphen/>
              <w:t>рожного дви</w:t>
              <w:softHyphen/>
              <w:t>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2 -2025  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 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 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 17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 xml:space="preserve">Оборудова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 xml:space="preserve">автобусных останов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па</w:t>
              <w:softHyphen/>
              <w:t xml:space="preserve">вильонами, посадочным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площад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4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Ремонт автобус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остан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2022 -2025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Cs w:val="22"/>
                <w:lang w:eastAsia="zh-C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16"/>
                <w:szCs w:val="16"/>
                <w:lang w:eastAsia="zh-CN"/>
              </w:rPr>
              <w:t>4 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zh-CN"/>
              </w:rPr>
              <w:t>1 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zh-CN"/>
              </w:rPr>
              <w:t>1 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eastAsia="zh-CN"/>
              </w:rPr>
              <w:t>1 410,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44:00Z</dcterms:created>
  <dc:creator>buh</dc:creator>
  <dc:description/>
  <cp:keywords/>
  <dc:language>en-US</dc:language>
  <cp:lastModifiedBy>Васина Маргарита Николаевна</cp:lastModifiedBy>
  <cp:lastPrinted>2022-01-19T09:56:00Z</cp:lastPrinted>
  <dcterms:modified xsi:type="dcterms:W3CDTF">2022-01-19T06:56:00Z</dcterms:modified>
  <cp:revision>8</cp:revision>
  <dc:subject/>
  <dc:title>Директору Старорусского</dc:title>
</cp:coreProperties>
</file>