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.09.2024 № 2294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внесении изменений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автомобильных дорог местного значения в муниципальном образовании город Старая Русса на 2022-2027 годы»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Lucida Sans Unicode"/>
          <w:kern w:val="2"/>
          <w:sz w:val="28"/>
          <w:szCs w:val="28"/>
          <w:lang w:eastAsia="hi-IN" w:bidi="hi-IN"/>
        </w:rPr>
        <w:t>Внести в муниципальную Программу «Совершенствование и содержание автомобильных дорог местного значения в муниципальном образовании город Старая Русса на 2022-2027 годы», утвержденную постановлением Администрации муниципального района от 19.10.2021                      № 1809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1.Изложить раздел 6 «Объемы и источники финансирования муниципальной Программы в целом и по годам реализации» паспорта Программы в редакции:</w:t>
      </w:r>
    </w:p>
    <w:tbl>
      <w:tblPr>
        <w:tblW w:w="55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"/>
        <w:gridCol w:w="66"/>
        <w:gridCol w:w="101"/>
        <w:gridCol w:w="212"/>
        <w:gridCol w:w="946"/>
        <w:gridCol w:w="1109"/>
        <w:gridCol w:w="969"/>
        <w:gridCol w:w="1107"/>
        <w:gridCol w:w="1109"/>
        <w:gridCol w:w="969"/>
        <w:gridCol w:w="1105"/>
        <w:gridCol w:w="1383"/>
        <w:gridCol w:w="1001"/>
      </w:tblGrid>
      <w:tr>
        <w:trPr>
          <w:trHeight w:val="287" w:hRule="atLeast"/>
        </w:trPr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12" w:hanging="0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-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-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аль-н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е-л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4 80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81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0 617,2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1 87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54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 419,7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 94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 73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 680,0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 40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59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 005,9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 01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73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 749,5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73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737,1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2 04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6 16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0" w:leader="none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98 209,4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2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  <w:lang w:eastAsia="ar-SA"/>
        </w:rPr>
        <w:tab/>
        <w:t>1.3.Изложить р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аздел 5 «Объемы и источники финансирования подпрограммы   в   целом   и   по годам   реализации    (тыс. руб.)»     паспорта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suppressAutoHyphens w:val="true"/>
        <w:spacing w:lineRule="atLeast" w:line="360"/>
        <w:ind w:firstLine="709"/>
        <w:jc w:val="center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2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подпрограммы 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 Программы в редакции:</w:t>
      </w:r>
    </w:p>
    <w:tbl>
      <w:tblPr>
        <w:tblW w:w="56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6"/>
        <w:gridCol w:w="235"/>
        <w:gridCol w:w="857"/>
        <w:gridCol w:w="1301"/>
        <w:gridCol w:w="916"/>
        <w:gridCol w:w="1027"/>
        <w:gridCol w:w="1245"/>
        <w:gridCol w:w="968"/>
        <w:gridCol w:w="1102"/>
        <w:gridCol w:w="1255"/>
        <w:gridCol w:w="831"/>
        <w:gridCol w:w="573"/>
      </w:tblGrid>
      <w:tr>
        <w:trPr>
          <w:trHeight w:val="287" w:hRule="atLeast"/>
        </w:trPr>
        <w:tc>
          <w:tcPr>
            <w:tcW w:w="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77" w:firstLine="177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источник финансирования: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феде-раль-ный бюд-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муни-ципаль-ного рай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Старая Русс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посе-л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небюд-же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6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4 80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81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0 617,2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1 874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544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 419,7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 943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5 876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9 820,5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 40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32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8 731,9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 01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46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 475,5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46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463,1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2 045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 48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0" w:leader="none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2 527,9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4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 Программы согласно Приложению № 2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1.5.Изложить мероприятия подпрограммы «Повышение безопасности дорожного движения в муниципальном образовании город Старая Русса на 2022-2027 годы» Программы согласно Приложению № 3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1.6.Изложить раздел 5 «Объемы и источники финансирования подпрограммы   в   целом   и   по годам   реализации    (тыс. руб.)»     паспорт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Подпрограммы «Повышение безопасности дорожного движения в муниципальном образовании город Старая Русса на 2022-2027 годы» Программы в редакции: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8"/>
        <w:gridCol w:w="1114"/>
        <w:gridCol w:w="1254"/>
        <w:gridCol w:w="975"/>
        <w:gridCol w:w="1254"/>
        <w:gridCol w:w="1057"/>
        <w:gridCol w:w="1112"/>
        <w:gridCol w:w="1014"/>
        <w:gridCol w:w="1120"/>
        <w:gridCol w:w="363"/>
      </w:tblGrid>
      <w:tr>
        <w:trPr>
          <w:trHeight w:val="280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год</w:t>
            </w:r>
          </w:p>
        </w:tc>
        <w:tc>
          <w:tcPr>
            <w:tcW w:w="7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Источник</w:t>
            </w: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 xml:space="preserve"> финансирования: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FF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00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FF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федера-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муници-пального райо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гор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Старая Рус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бюдже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поселе-н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внебюд-же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2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20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31 859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31 859,5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20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1 27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1 274,0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20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1 27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1 274,0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20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1 27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1 274,0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35 681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35 681,5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 w:cs="Mangal;Courier New"/>
          <w:kern w:val="2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/>
        </w:rPr>
        <w:tab/>
      </w:r>
      <w:r>
        <w:rPr>
          <w:sz w:val="28"/>
          <w:szCs w:val="28"/>
        </w:rPr>
        <w:t>2.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 xml:space="preserve">Опубликовать  постановление  в  периодическом  печатном издании  – муниципальной    газете    «Русса-Информ»   Старорусского  муниципального   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center"/>
        <w:rPr>
          <w:rFonts w:eastAsia="Lucida Sans Unicode" w:cs="Mangal;Courier New"/>
          <w:kern w:val="2"/>
          <w:sz w:val="24"/>
          <w:szCs w:val="24"/>
          <w:lang w:eastAsia="zh-CN" w:bidi="hi-IN"/>
        </w:rPr>
      </w:pPr>
      <w:r>
        <w:rPr>
          <w:rFonts w:eastAsia="Lucida Sans Unicode" w:cs="Mangal;Courier New"/>
          <w:kern w:val="2"/>
          <w:sz w:val="24"/>
          <w:szCs w:val="24"/>
          <w:lang w:eastAsia="zh-CN" w:bidi="hi-IN"/>
        </w:rPr>
        <w:t>3</w:t>
      </w:r>
    </w:p>
    <w:p>
      <w:pPr>
        <w:pStyle w:val="Normal"/>
        <w:widowControl w:val="false"/>
        <w:suppressAutoHyphens w:val="true"/>
        <w:spacing w:lineRule="atLeast" w:line="360"/>
        <w:jc w:val="both"/>
        <w:rPr/>
      </w:pP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 New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. gosuslugi.ru/).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cs="Calibri"/>
          <w:b/>
          <w:sz w:val="28"/>
          <w:szCs w:val="28"/>
        </w:rPr>
        <w:t>Глава муниципального района          Е.Л. Комаров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Мероприятия муниципальной Программы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«Совершенствование и содержание автомобильных дорог </w:t>
      </w:r>
    </w:p>
    <w:p>
      <w:pPr>
        <w:pStyle w:val="Normal"/>
        <w:autoSpaceDE w:val="false"/>
        <w:jc w:val="center"/>
        <w:rPr/>
      </w:pPr>
      <w:r>
        <w:rPr>
          <w:rFonts w:eastAsia="Arial Unicode MS"/>
        </w:rPr>
        <w:t xml:space="preserve">             </w:t>
      </w:r>
      <w:r>
        <w:rPr/>
        <w:t>местного значения в муниципальном образовании город Старая Русса на 2022-2027 годы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5"/>
        <w:gridCol w:w="2457"/>
        <w:gridCol w:w="1255"/>
        <w:gridCol w:w="1333"/>
        <w:gridCol w:w="1148"/>
        <w:gridCol w:w="1580"/>
        <w:gridCol w:w="859"/>
        <w:gridCol w:w="1004"/>
        <w:gridCol w:w="863"/>
        <w:gridCol w:w="1149"/>
        <w:gridCol w:w="977"/>
        <w:gridCol w:w="886"/>
      </w:tblGrid>
      <w:tr>
        <w:trPr>
          <w:trHeight w:val="431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№</w:t>
            </w:r>
            <w:r>
              <w:rPr>
                <w:rFonts w:eastAsia="Times New Roman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lang w:eastAsia="ar-SA"/>
              </w:rPr>
              <w:br/>
              <w:t>п/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492" w:hanging="0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сполнител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муници-пальной Програм-мы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7</w:t>
            </w:r>
          </w:p>
        </w:tc>
      </w:tr>
      <w:tr>
        <w:trPr>
          <w:trHeight w:val="2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.</w:t>
            </w:r>
          </w:p>
        </w:tc>
        <w:tc>
          <w:tcPr>
            <w:tcW w:w="13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lang w:eastAsia="ar-SA"/>
              </w:rPr>
              <w:t xml:space="preserve">Задача 1. Строительство, реконструкция, капитальный ремонт и ремонт  автомобильных дорог общего пользования местного значения. Капитальный ремонт и ремонт проездов к дворовым территориям многоквартирных домов. Содержание автомобильных дорог местного значения </w:t>
            </w:r>
          </w:p>
        </w:tc>
      </w:tr>
      <w:tr>
        <w:trPr>
          <w:trHeight w:val="833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lang w:val="en-US" w:eastAsia="ar-SA"/>
              </w:rPr>
              <w:t>1</w:t>
            </w:r>
            <w:r>
              <w:rPr>
                <w:rFonts w:eastAsia="SimSun;宋体"/>
                <w:kern w:val="2"/>
                <w:lang w:eastAsia="ar-SA"/>
              </w:rPr>
              <w:t>.1.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lang w:eastAsia="ar-SA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lang w:eastAsia="hi-IN" w:bidi="hi-IN"/>
              </w:rPr>
              <w:t xml:space="preserve">«Строительство, реконструкц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 xml:space="preserve">капитальный ремонт, ремонт и содержание автомобильных дорог общего пользования  местного значения, ремонт внутриквартальных проездов к многоквартирны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 xml:space="preserve">домам на территории муниципаль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образования город Старая Русса на 2022-2027 годы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7 годы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74 806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ar-SA"/>
              </w:rPr>
              <w:t>61 87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3943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2440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7012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</w:tc>
      </w:tr>
      <w:tr>
        <w:trPr>
          <w:trHeight w:val="251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бюджет города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Рус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 81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 54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87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323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463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463,1</w:t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.</w:t>
            </w:r>
          </w:p>
        </w:tc>
        <w:tc>
          <w:tcPr>
            <w:tcW w:w="13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/>
            </w:pPr>
            <w:r>
              <w:rPr>
                <w:rFonts w:eastAsia="SimSun;宋体"/>
                <w:b/>
                <w:kern w:val="2"/>
                <w:lang w:eastAsia="ar-SA"/>
              </w:rPr>
              <w:t>Задача 2. 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19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kern w:val="2"/>
                <w:lang w:eastAsia="ar-SA"/>
              </w:rPr>
              <w:t xml:space="preserve">подпрограммы </w:t>
            </w:r>
            <w:r>
              <w:rPr>
                <w:rFonts w:eastAsia="SimSun;宋体"/>
                <w:kern w:val="2"/>
                <w:lang w:eastAsia="ar-SA"/>
              </w:rPr>
              <w:t xml:space="preserve">«Повышение  безопасности   дорожного  движения в муниципальном  образовании город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lang w:eastAsia="ar-SA"/>
              </w:rPr>
              <w:t>на 2022 -  2027 годы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lang w:eastAsia="ar-SA"/>
              </w:rPr>
              <w:t>2024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7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1-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3185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иложение № 2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Мероприятия подпрограммы 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«Строительство, реконструкция, капитальный ремонт, ремонт и содержание автомобильных дорог 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местного значения, ремонт  внутриквартальных проездов к многоквартирным домам </w:t>
      </w:r>
    </w:p>
    <w:p>
      <w:pPr>
        <w:pStyle w:val="Normal"/>
        <w:autoSpaceDE w:val="false"/>
        <w:jc w:val="center"/>
        <w:rPr/>
      </w:pPr>
      <w:r>
        <w:rPr/>
        <w:t>на территории муниципального образования город Старая Русса на 2022-2027 го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402"/>
        <w:gridCol w:w="14"/>
        <w:gridCol w:w="46"/>
        <w:gridCol w:w="1192"/>
        <w:gridCol w:w="63"/>
        <w:gridCol w:w="1131"/>
        <w:gridCol w:w="45"/>
        <w:gridCol w:w="1545"/>
        <w:gridCol w:w="1613"/>
        <w:gridCol w:w="903"/>
        <w:gridCol w:w="44"/>
        <w:gridCol w:w="860"/>
        <w:gridCol w:w="854"/>
        <w:gridCol w:w="89"/>
        <w:gridCol w:w="765"/>
        <w:gridCol w:w="89"/>
        <w:gridCol w:w="765"/>
        <w:gridCol w:w="160"/>
        <w:gridCol w:w="804"/>
      </w:tblGrid>
      <w:tr>
        <w:trPr>
          <w:trHeight w:val="55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Наименование            мероприятия             </w:t>
            </w:r>
          </w:p>
        </w:tc>
        <w:tc>
          <w:tcPr>
            <w:tcW w:w="1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Исполнитель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подпрограммы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0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1.</w:t>
            </w:r>
          </w:p>
        </w:tc>
        <w:tc>
          <w:tcPr>
            <w:tcW w:w="13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/>
            </w:pPr>
            <w:r>
              <w:rPr>
                <w:rFonts w:eastAsia="SimSun;宋体"/>
                <w:b/>
                <w:bCs/>
                <w:color w:val="000000"/>
                <w:kern w:val="2"/>
                <w:lang w:eastAsia="ar-SA"/>
              </w:rPr>
              <w:t>Задача 1.  Строительство, реконструкция, капитальный ремонт, ремонт и содержание автомобильных дорог общего пользования местного значения. Капитальный ремонт и ремонт внутриквартальных проездов к многоквартирным домам</w:t>
            </w:r>
          </w:p>
        </w:tc>
      </w:tr>
      <w:tr>
        <w:trPr>
          <w:trHeight w:val="12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Капитальный ремонт и ремонт автомобильных дорог общего пользования местного значения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внутриквар-тальных проездов к многоквартирным домам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>2022 -        2027 год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74 806,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61 87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49115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440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17012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749,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909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39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880,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775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625,3</w:t>
            </w:r>
          </w:p>
        </w:tc>
      </w:tr>
      <w:tr>
        <w:trPr>
          <w:trHeight w:val="496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 w:bidi="hi-IN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бюджет города Старая Русс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116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автомобильных 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местного знач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за счет субсидии, предоставляемой Новгородской областью бюджету города Старая Русса на формирование муниципальных дорожных фонд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в том числе: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-      2027 год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 118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 4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657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 40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 408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59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03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16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16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16,5</w:t>
            </w:r>
          </w:p>
        </w:tc>
      </w:tr>
      <w:tr>
        <w:trPr>
          <w:trHeight w:val="97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15" w:leader="none"/>
              </w:tabs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ab/>
              <w:t>939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208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208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208,8</w:t>
            </w:r>
          </w:p>
        </w:tc>
      </w:tr>
      <w:tr>
        <w:trPr>
          <w:trHeight w:val="280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1.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дорог по приоритетному проекту «Дорога к дому»: по набережной Глебо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(от ул. Миронова д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Молодёжная), ремонт тротуар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Некрасо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от ул. Бетхове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до ул. Александровская 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>2022 год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 549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3,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2.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автомобильных дорог (картами) п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Вихрова (2428,3 м</w:t>
            </w:r>
            <w:r>
              <w:rPr>
                <w:rFonts w:eastAsia="SimSun;宋体"/>
                <w:bCs/>
                <w:color w:val="000000"/>
                <w:kern w:val="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Обводная (1105,9 м</w:t>
            </w:r>
            <w:r>
              <w:rPr>
                <w:rFonts w:eastAsia="SimSun;宋体"/>
                <w:bCs/>
                <w:color w:val="000000"/>
                <w:kern w:val="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Кольцевая (1106,7 м</w:t>
            </w:r>
            <w:r>
              <w:rPr>
                <w:rFonts w:eastAsia="SimSun;宋体"/>
                <w:bCs/>
                <w:color w:val="000000"/>
                <w:kern w:val="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), установка пешеходных ограждений 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Якутских Стрелков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 год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 569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66,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3.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«Дорога к дому»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ограждения моста через реку Полисть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Восстания,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моста через реку Порусья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Возрождения, путепровода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Латышских Гвардейцев и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Живого моста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аварийно-восстановительные работы);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тротуаров моста через реку Полисть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Восстания, моста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через реку Порусья по                                    ул. Возрождения (аварийно-восстановительные работы);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проезжей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части Живого моста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аварийно-восстановительные работы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проезжей части моста через реку Полис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Восстания, моста через реку Порусь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Возрождения, путепров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Латышских Гвардейцев (аварийно-восстановительные работы)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 год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 42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1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4.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автомобильных дорог: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Трибун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от ул. Введ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до ул. Поперечная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 год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 031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41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5.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автомобильных дорог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 го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39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6.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автомобильной дороги общего пользования местного значения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Клубная г. Старая Русса в рамках  про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«Дорога к дому»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22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color w:val="000000"/>
                <w:kern w:val="2"/>
                <w:lang w:val="en-US" w:eastAsia="ar-SA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3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7.</w:t>
            </w:r>
          </w:p>
        </w:tc>
        <w:tc>
          <w:tcPr>
            <w:tcW w:w="246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участка автомобильной дороги общего пользования местного значения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Плеханова о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Красных Партизан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до д. №22</w:t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534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color w:val="000000"/>
                <w:kern w:val="2"/>
                <w:lang w:val="en-US" w:eastAsia="ar-SA"/>
              </w:rPr>
            </w:r>
          </w:p>
        </w:tc>
        <w:tc>
          <w:tcPr>
            <w:tcW w:w="246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0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8.</w:t>
            </w:r>
          </w:p>
        </w:tc>
        <w:tc>
          <w:tcPr>
            <w:tcW w:w="2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Организация площадки в конце улицы Тахта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г. Старая Русса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бюджет города Старая Русс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916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роектирование, строительство, реконструкция, капитальный ремонт, ремонт автомобильных дорог за счет субсидии бюджету города Старая Русса на реализацию правовых актов Правительства </w:t>
            </w:r>
          </w:p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Новгородской области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-2026 годы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4 688,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2 41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4331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80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604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85,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5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27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54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50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1.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автомобильных дорог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по: 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Санкт - Петербург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Поливановой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Поливанов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автобусной останов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Попереч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 Восст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Дзержинског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от ул. Введенская до выезда из города);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Тахи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Бетхове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Крестецкая), ремонт тротуар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о ул. 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 xml:space="preserve">(от ул. Бетхове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автомобильной стоян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ул. Крестец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>(от ул.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>до выезда из города), проведение строительного контроля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 год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4 688,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85,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2.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Ремонт автомобильных дорог по: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Дзержинского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Свердлов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Возрождения до перекрестка ул. Светлая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и ул. Молодежная)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ул. Тахирова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проезд к дому №4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Чайковского, организация разворотной площадки в начале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Гостинодворская, проездам по ул. Некрасов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от ул. Бетховен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о ул. Александровская,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 xml:space="preserve">пер. Комсомольский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(от ул. Минеральна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Красных Командиров)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1-ой Ударной Армии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Тахтаров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 в г. Старая Русса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 год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2 41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5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3.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Ремонт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автомобильных дорог по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ул. Ленинградская,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ул. Тимура Фрунзе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9757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79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4.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Ремонт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автомобильных дорог по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ул.Профсоюзная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ind w:firstLine="300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2574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9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5.</w:t>
            </w:r>
          </w:p>
        </w:tc>
        <w:tc>
          <w:tcPr>
            <w:tcW w:w="246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Ремонт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автомобильных дорог по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ул.Лермонтова,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проезд до 123 АРЗ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</w:t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1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- 2026 годы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80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604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46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8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54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50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169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работ по исправлению профиля щебеночных и гравийных покрытий улиц, расположен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на территории муниципального образования город 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усса, с добавлением щебн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- 2024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024,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169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3.1.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работ по исправлению профиля автомобильной дороги по ул. Горького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с добавлением щебн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4.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Техническое обследование и оценка состояния искусственного сооруже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«Живой мост»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 го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5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5.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роектирование и составление проектно-сметной документ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на ремонт мостового сооружения 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Восст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«Новый мост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 го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049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</w:t>
            </w:r>
          </w:p>
        </w:tc>
        <w:tc>
          <w:tcPr>
            <w:tcW w:w="13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lang w:eastAsia="ar-SA"/>
              </w:rPr>
              <w:t xml:space="preserve">Задача 2.  </w:t>
            </w:r>
            <w:r>
              <w:rPr>
                <w:rFonts w:eastAsia="SimSun;宋体"/>
                <w:b/>
                <w:bCs/>
                <w:color w:val="000000"/>
                <w:kern w:val="2"/>
                <w:lang w:eastAsia="ar-SA"/>
              </w:rPr>
              <w:t>Содержание автомобильных дорог местного значения и инженерных сетей</w:t>
            </w:r>
          </w:p>
        </w:tc>
      </w:tr>
      <w:tr>
        <w:trPr>
          <w:trHeight w:val="43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Содержание автомобильных дорог местного значения и инженерных сетей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-        2027 годы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95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 061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635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504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443,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687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837,8</w:t>
            </w:r>
          </w:p>
        </w:tc>
      </w:tr>
      <w:tr>
        <w:trPr>
          <w:trHeight w:val="267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>323,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Экспертиза сме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документации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2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8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8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0,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2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и прочистка ливневой канализации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год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338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5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33,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3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88,5</w:t>
            </w:r>
          </w:p>
        </w:tc>
      </w:tr>
      <w:tr>
        <w:trPr>
          <w:trHeight w:val="53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3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Техническое обслуживание и содержание светофоро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-2027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54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1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4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Электроэнергия светофоро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9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5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Нанесение дорожной разметки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год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5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444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70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839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839,3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6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настил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«Живого моста»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го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9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7</w:t>
            </w:r>
            <w:r>
              <w:rPr>
                <w:rFonts w:eastAsia="SimSun;宋体"/>
                <w:kern w:val="2"/>
                <w:lang w:eastAsia="ar-SA"/>
              </w:rPr>
              <w:t>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Восстановление поперечного профиля и ровности проезжей части автомобильных дорог с щебеночным, гравийным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или грунтовым покрытиями без добавления новых материалов 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-2024 год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2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39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8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Содержание автомобильных дорог в зимний период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 го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705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9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Обследование мостовых  сооружен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4 год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7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Содержание автомобильных дорог общего пользования местного значения на территор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г. Старая Русса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4 год 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4955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23,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1.</w:t>
            </w:r>
          </w:p>
        </w:tc>
        <w:tc>
          <w:tcPr>
            <w:tcW w:w="24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Выполнение работ по устройству ИДН на улицах наб. Глебова у дома №55 и №73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Тахирова в районе дома №6, ул. Крестецкая в районе дома №113 и №135, ул. Якутских Стрелков в районе дома №19 и №37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Крестецкая у д. №1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Гостинодворская у дома №5/1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Латышских Гвардейцев напротив дома №40а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Георгиевская</w:t>
            </w:r>
          </w:p>
        </w:tc>
        <w:tc>
          <w:tcPr>
            <w:tcW w:w="12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586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682" w:hRule="atLeast"/>
        </w:trPr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03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2.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Выполнение рабо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нанесению горизонтальной дорожной разметки на улично-дорожной сети города Старая Русса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328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17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3.</w:t>
            </w:r>
          </w:p>
        </w:tc>
        <w:tc>
          <w:tcPr>
            <w:tcW w:w="24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становка дорожных знаков п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Георгиевская</w:t>
            </w:r>
          </w:p>
        </w:tc>
        <w:tc>
          <w:tcPr>
            <w:tcW w:w="12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9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>
          <w:trHeight w:val="325" w:hRule="atLeast"/>
        </w:trPr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1.</w:t>
            </w:r>
          </w:p>
        </w:tc>
        <w:tc>
          <w:tcPr>
            <w:tcW w:w="2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Строительный контроль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4 год 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3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2.</w:t>
            </w:r>
          </w:p>
        </w:tc>
        <w:tc>
          <w:tcPr>
            <w:tcW w:w="2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Выполнение работ по изготовлению 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монтажу пешеходных удерживающих ограждени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Крестецк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от д. №8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до перекрест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Крестецкая 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Некрасова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37,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7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0 61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7419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9 820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731,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87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 464,6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риложение № 3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Мероприятия под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«Повышение безопасности дорожного движения в 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муниципальном образовании город Старая Русса на 2022-2027 годы»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369"/>
        <w:gridCol w:w="1674"/>
        <w:gridCol w:w="1392"/>
        <w:gridCol w:w="1398"/>
        <w:gridCol w:w="1400"/>
        <w:gridCol w:w="833"/>
        <w:gridCol w:w="836"/>
        <w:gridCol w:w="1116"/>
        <w:gridCol w:w="979"/>
        <w:gridCol w:w="977"/>
        <w:gridCol w:w="1042"/>
      </w:tblGrid>
      <w:tr>
        <w:trPr>
          <w:trHeight w:val="21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Наименование мероприятия            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сполнитель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Целевой    </w:t>
              <w:br/>
              <w:t xml:space="preserve">показатель   </w:t>
              <w:br/>
              <w:t xml:space="preserve">(номер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целе</w:t>
              <w:softHyphen/>
              <w:t xml:space="preserve">в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показа</w:t>
              <w:softHyphen/>
              <w:t xml:space="preserve">тел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з подпро</w:t>
              <w:softHyphen/>
              <w:t>граммы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сточник</w:t>
              <w:br/>
              <w:t>финан-сирования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Объем финансирования по годам (тыс. руб.):</w:t>
            </w:r>
          </w:p>
        </w:tc>
      </w:tr>
      <w:tr>
        <w:trPr>
          <w:trHeight w:val="130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2025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2</w:t>
            </w:r>
          </w:p>
        </w:tc>
      </w:tr>
      <w:tr>
        <w:trPr>
          <w:trHeight w:val="11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4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4"/>
                <w:szCs w:val="24"/>
                <w:lang w:eastAsia="hi-IN" w:bidi="hi-IN"/>
              </w:rPr>
              <w:t>Задача 1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6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Оснаще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ав</w:t>
              <w:softHyphen/>
              <w:t xml:space="preserve">тодорог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ред</w:t>
              <w:softHyphen/>
              <w:t>ствами регули</w:t>
              <w:softHyphen/>
              <w:t xml:space="preserve">рова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о</w:t>
              <w:softHyphen/>
              <w:t xml:space="preserve">рож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ви</w:t>
              <w:softHyphen/>
              <w:t>ж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«АУГХ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2027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-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Русс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0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Оборудование автобусных остановок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а</w:t>
              <w:softHyphen/>
              <w:t>вильонами, посадочными площадк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«АУГХ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-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Русс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951,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7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7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74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020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Ремонт 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0206" w:leader="none"/>
              </w:tabs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автобусных останов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«АУГХ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2027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-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Русс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0,0</w:t>
            </w:r>
          </w:p>
        </w:tc>
      </w:tr>
      <w:tr>
        <w:trPr>
          <w:trHeight w:val="244" w:hRule="atLeast"/>
        </w:trPr>
        <w:tc>
          <w:tcPr>
            <w:tcW w:w="7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31859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1 27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1 27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1 274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40"/>
        <w:jc w:val="both"/>
        <w:textAlignment w:val="baseline"/>
        <w:rPr/>
      </w:pPr>
      <w:r>
        <w:rPr/>
        <w:t xml:space="preserve">     </w:t>
      </w:r>
      <w:r>
        <w:rPr/>
        <w:tab/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57:00Z</dcterms:created>
  <dc:creator>buh</dc:creator>
  <dc:description/>
  <cp:keywords/>
  <dc:language>en-US</dc:language>
  <cp:lastModifiedBy>Михайлова Олеся Георгиевна</cp:lastModifiedBy>
  <cp:lastPrinted>2024-09-05T17:20:00Z</cp:lastPrinted>
  <dcterms:modified xsi:type="dcterms:W3CDTF">2024-09-05T14:21:00Z</dcterms:modified>
  <cp:revision>43</cp:revision>
  <dc:subject/>
  <dc:title>Директору Старорусского</dc:title>
</cp:coreProperties>
</file>