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3.2023 № 568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lang w:eastAsia="zh-CN"/>
        </w:rPr>
      </w:pPr>
      <w:r>
        <w:rPr>
          <w:rFonts w:eastAsia="MS Mincho;MS Gothic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sz w:val="28"/>
          <w:szCs w:val="28"/>
          <w:lang w:eastAsia="hi-IN"/>
        </w:rPr>
        <w:t>Совершенствование и содер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sz w:val="28"/>
          <w:szCs w:val="28"/>
        </w:rPr>
        <w:t>»,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Прог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"/>
        <w:gridCol w:w="847"/>
        <w:gridCol w:w="1245"/>
        <w:gridCol w:w="1108"/>
        <w:gridCol w:w="1184"/>
        <w:gridCol w:w="1169"/>
        <w:gridCol w:w="937"/>
        <w:gridCol w:w="1272"/>
        <w:gridCol w:w="1251"/>
        <w:gridCol w:w="439"/>
      </w:tblGrid>
      <w:tr>
        <w:trPr>
          <w:trHeight w:val="28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 финансирования: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-ный бюдж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аль-ного райо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арая Русс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се-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 806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 8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0 617,2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 4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 544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1 004,8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 80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 75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0 563,5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 306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 12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1 429,7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 378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1 2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3 615,2</w:t>
            </w:r>
          </w:p>
        </w:tc>
        <w:tc>
          <w:tcPr>
            <w:tcW w:w="43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-раммы в целом и по  годам реализации (тыс. руб.) »  паспорта  подпрограммы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 ремонт  внутриквартальных проездов к многоквартирным домам на территории муниципального образования город Старая Русса на 2022-2025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234"/>
        <w:gridCol w:w="854"/>
        <w:gridCol w:w="1300"/>
        <w:gridCol w:w="917"/>
        <w:gridCol w:w="1174"/>
        <w:gridCol w:w="1235"/>
        <w:gridCol w:w="973"/>
        <w:gridCol w:w="1102"/>
        <w:gridCol w:w="1253"/>
        <w:gridCol w:w="690"/>
        <w:gridCol w:w="576"/>
      </w:tblGrid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7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 финансирования: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-ный бюд-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-ципаль-н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арая Русс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се-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-бюд-жетные средст-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74 806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8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80 617,2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45 46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 07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50 534,8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5 80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 84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9 655,7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6 30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3 849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0 155,7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62 378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 585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80 963,4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192"/>
        <w:jc w:val="both"/>
        <w:textAlignment w:val="baseline"/>
        <w:rPr>
          <w:sz w:val="24"/>
          <w:szCs w:val="24"/>
        </w:rPr>
      </w:pPr>
      <w:r>
        <w:rPr>
          <w:b/>
          <w:sz w:val="28"/>
          <w:szCs w:val="28"/>
          <w:lang w:eastAsia="zh-CN"/>
        </w:rPr>
        <w:t>Глава муниципального района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5 годы»</w:t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693"/>
        <w:gridCol w:w="1559"/>
        <w:gridCol w:w="1418"/>
        <w:gridCol w:w="1842"/>
        <w:gridCol w:w="1985"/>
        <w:gridCol w:w="992"/>
        <w:gridCol w:w="992"/>
        <w:gridCol w:w="993"/>
        <w:gridCol w:w="996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Содержание автомобильных дорог местного значения 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на 2022-2025 год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74 8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5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 8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 8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 07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 84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 849,7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/>
                <w:b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b/>
                <w:b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 на 2022 - 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0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274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Calibri"/>
          <w:b/>
          <w:bCs/>
          <w:kern w:val="2"/>
          <w:sz w:val="28"/>
          <w:szCs w:val="28"/>
          <w:lang w:eastAsia="ar-SA" w:bidi="hi-IN"/>
        </w:rPr>
        <w:t>«Строительство, реконструкция, капитальный ремонт, ремонт и содержание               автомобильных дорог местного значения, ремонт  внутриквартальных проездов к многоквартирным домам                  на территории муниципального образования город Старая Русса на 2022-2025 годы»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71"/>
        <w:gridCol w:w="1350"/>
        <w:gridCol w:w="1418"/>
        <w:gridCol w:w="2531"/>
        <w:gridCol w:w="20"/>
        <w:gridCol w:w="1985"/>
        <w:gridCol w:w="913"/>
        <w:gridCol w:w="929"/>
        <w:gridCol w:w="993"/>
        <w:gridCol w:w="850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мероприятия         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                 (тыс. руб.):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4 806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5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 8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7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 74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 9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49,7</w:t>
            </w:r>
          </w:p>
        </w:tc>
      </w:tr>
      <w:tr>
        <w:trPr>
          <w:trHeight w:val="3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за счет субсидии, предоставляем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овгородской 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: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 11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9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</w:tr>
      <w:tr>
        <w:trPr>
          <w:trHeight w:val="7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3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 по набережной Глебова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Молодёжная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 54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23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(картами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                 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 по ул. Якутских Стрелков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 56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66,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Чайковского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 0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Трибуны 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Поперечная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3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5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емонт автомобильных дорог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3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Новгородской области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4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 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Крестецкая),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Бетховена до автомобильной стоянки), 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 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2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Дзержинского, ул. Свердлова,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азворотная площадка в начале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ицы Гостинодворская, ул. Тахирова проезд к дому №4, 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строительный контро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ind w:firstLine="285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6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3.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автомобильных дорог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по: ул Возрождения, ул. Ленинградская, в том числе строительный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контрол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ind w:firstLine="285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-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02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99,7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  <w:t>Задача 2.Содержание автомобильных дорог местного значения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 061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 ремон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2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и прочистка 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9,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444,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 «Живого мост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80 963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 617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 53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9 6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55,7</w:t>
            </w:r>
          </w:p>
        </w:tc>
      </w:tr>
    </w:tbl>
    <w:p>
      <w:pPr>
        <w:pStyle w:val="Normal"/>
        <w:autoSpaceDE w:val="false"/>
        <w:spacing w:lineRule="atLeast" w:line="360" w:before="0" w:after="0"/>
        <w:ind w:firstLine="720"/>
        <w:contextualSpacing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32:00Z</dcterms:created>
  <dc:creator>buh</dc:creator>
  <dc:description/>
  <cp:keywords/>
  <dc:language>en-US</dc:language>
  <cp:lastModifiedBy>Васина Маргарита Николаевна</cp:lastModifiedBy>
  <cp:lastPrinted>2023-03-21T16:06:00Z</cp:lastPrinted>
  <dcterms:modified xsi:type="dcterms:W3CDTF">2023-03-21T13:06:00Z</dcterms:modified>
  <cp:revision>7</cp:revision>
  <dc:subject/>
  <dc:title>Директору Старорусского</dc:title>
</cp:coreProperties>
</file>