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.11.2024  № 3052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я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изменение  в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</w:t>
      </w:r>
      <w:r>
        <w:rPr>
          <w:rFonts w:eastAsia="Lucida Sans Unicode"/>
          <w:kern w:val="2"/>
          <w:sz w:val="28"/>
          <w:szCs w:val="28"/>
          <w:lang w:eastAsia="hi-IN" w:bidi="hi-IN"/>
        </w:rPr>
        <w:t>муниципальной Программы «Совершенствование и содержание автомобильных дорог местного значения в муниципальном образовании город Старая Русса на 2022-2027 годы», утвержденной постановлением Администрации муниципального района от 19.10.2021  № 1809, изложив их  в редакции: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autoSpaceDE w:val="false"/>
        <w:rPr>
          <w:rFonts w:eastAsia="Calibri"/>
          <w:b/>
          <w:b/>
          <w:bCs/>
          <w:color w:val="000000"/>
          <w:kern w:val="2"/>
          <w:sz w:val="28"/>
          <w:szCs w:val="28"/>
          <w:lang w:eastAsia="ar-SA" w:bidi="hi-IN"/>
        </w:rPr>
      </w:pPr>
      <w:r>
        <w:rPr>
          <w:rFonts w:eastAsia="Calibri"/>
          <w:b/>
          <w:bCs/>
          <w:color w:val="000000"/>
          <w:kern w:val="2"/>
          <w:sz w:val="28"/>
          <w:szCs w:val="28"/>
          <w:lang w:eastAsia="ar-SA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 xml:space="preserve">«Мероприятия подпрограммы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Строительство, реконструкция, капитальный ремонт, ремонт и содержание автомобильных дорог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местного значения, ремонт  внутриквартальных проездов к многоквартирным домам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hanging="0"/>
        <w:jc w:val="center"/>
        <w:rPr/>
      </w:pPr>
      <w:r>
        <w:rPr/>
        <w:t>на территории муниципального образования город Старая Русса на 2022-2027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81"/>
        <w:gridCol w:w="14"/>
        <w:gridCol w:w="43"/>
        <w:gridCol w:w="1187"/>
        <w:gridCol w:w="67"/>
        <w:gridCol w:w="1123"/>
        <w:gridCol w:w="48"/>
        <w:gridCol w:w="1521"/>
        <w:gridCol w:w="1607"/>
        <w:gridCol w:w="898"/>
        <w:gridCol w:w="42"/>
        <w:gridCol w:w="857"/>
        <w:gridCol w:w="849"/>
        <w:gridCol w:w="85"/>
        <w:gridCol w:w="764"/>
        <w:gridCol w:w="86"/>
        <w:gridCol w:w="764"/>
        <w:gridCol w:w="133"/>
        <w:gridCol w:w="801"/>
        <w:gridCol w:w="418"/>
      </w:tblGrid>
      <w:tr>
        <w:trPr>
          <w:trHeight w:val="55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3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полнитель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подпрограммы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ъем финансирования по годам (тыс. руб.):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  <w:lang w:eastAsia="ar-SA"/>
              </w:rPr>
              <w:t>».</w:t>
            </w:r>
          </w:p>
        </w:tc>
      </w:tr>
      <w:tr>
        <w:trPr>
          <w:trHeight w:val="40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3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7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12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Задача 1. 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Капитальный ремонт и ремонт автомобильных дорог общего пользования местного значения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внутриквар-тальных проездов к многоквартирным домам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2022 -        2027 год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74 806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48988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440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17012,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</w:tr>
      <w:tr>
        <w:trPr>
          <w:trHeight w:val="78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49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0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31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8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775,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625,3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r>
          </w:p>
        </w:tc>
      </w:tr>
      <w:tr>
        <w:trPr>
          <w:trHeight w:val="49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 w:bidi="hi-IN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92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6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автомобильных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естного знач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за счет субсидии, предоставляемой Новгородской областью бюджету города Старая Русса на формирование муниципальных дорожных фондов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 том числе: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-      2027 годы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 118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 46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657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 40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 408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81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59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6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03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97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5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ab/>
              <w:t>93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1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дорог по приоритетному проекту «Дорога к дому»: по набережной Глеб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(от ул. Миронова д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Молодёжная), ремонт тротуар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Некрас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т ул. Бетхове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до ул. Александровская 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2022 г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 549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97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3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2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2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автомобильных дорог (картами)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Вихр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2428,3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Обводн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1105,9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ольцев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1106,7 м</w:t>
            </w:r>
            <w:r>
              <w:rPr>
                <w:rFonts w:eastAsia="SimSun;宋体"/>
                <w:bCs/>
                <w:color w:val="000000"/>
                <w:kern w:val="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), установка пешеходных ограждений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Якутских Стрелков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 569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97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66,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3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«Дорога к дому»: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ограждения моста через реку Полисть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осстани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оста через реку Порусь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Латышских Гвардейцев 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Живого мос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тротуаров моста через реку Полисть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сстания, мос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через реку Порусья по                                    ул. Возрождения 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проезже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части Живого мос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проезжей части моста через реку Поли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Восстания, моста через реку Порусь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ул. Латышских Гвардейцев (аварийно-восстановительные работы)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 42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971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1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516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4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Трибун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т ул. Введ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ул. Поперечна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 03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4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5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3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6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лубнаяв г. Старая Русса в рамках  про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Дорога к дому»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22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92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lang w:val="en-US"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3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7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участка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Плеханова о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Красных Партиз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д. №22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34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lang w:val="en-US"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val="en-US"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0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1.8.</w:t>
            </w:r>
          </w:p>
        </w:tc>
        <w:tc>
          <w:tcPr>
            <w:tcW w:w="2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Организация площадки в конце улицы Тахта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</w:t>
            </w:r>
          </w:p>
        </w:tc>
        <w:tc>
          <w:tcPr>
            <w:tcW w:w="12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16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94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роектирование, строительство, реконструкция, капитальный ремонт, 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автомобильных дорог за счет субсидии бюджету города Старая Русса на реализацию правовых актов Правительст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Новгородской области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-2026 годы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4331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604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27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0,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7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1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автомобильных дорог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Санкт - Петербург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 Восст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т ул. Введенская до выезда из города);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Крестецкая), ремонт тротуар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о 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от ул.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до выезда из города), проведение строительного контрол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2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Ремонт автомобильных дорог по: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Свердло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от ул. Возрождения до перекрестк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ул. Светла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и ул. Молодежная)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Тахиров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проезд к дому №4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Чайковского, организация разворотной площадки в начале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л. Гостинодворская, проездам п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ул. Некрасо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о ул. Александровска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lang w:eastAsia="en-US"/>
              </w:rPr>
            </w:pP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 xml:space="preserve">пер. Комсомольски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от ул. Минеральн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о ул. Красных Командиров)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1-ой Ударной Армии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ул. Тахта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 в г. Старая Русса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 г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3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ул. Ленинградска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ул. Тимура Фрунз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757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9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4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4.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ул. Профсоюзн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,</w:t>
            </w:r>
            <w:r>
              <w:rPr/>
              <w:t xml:space="preserve"> р</w:t>
            </w:r>
            <w:r>
              <w:rPr>
                <w:rFonts w:eastAsia="Calibri"/>
                <w:kern w:val="2"/>
                <w:lang w:eastAsia="en-US"/>
              </w:rPr>
              <w:t>емонт участка автомобильной дороги общего пользования по наб. Энергетиков (в том числе услуги по строительному контролю), ремонт участка подъезда к Старорусскому филиалу АО «Новгородоблэлектро» по наб. Энергетиков (в том числе услуги по строительному контролю)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Times New Roman"/>
                <w:kern w:val="2"/>
                <w:lang w:eastAsia="ar-SA"/>
              </w:rPr>
              <w:t xml:space="preserve">      </w:t>
            </w:r>
            <w:r>
              <w:rPr>
                <w:rFonts w:eastAsia="SimSun;宋体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/>
                <w:kern w:val="2"/>
                <w:lang w:eastAsia="ar-SA"/>
              </w:rPr>
              <w:t xml:space="preserve">   </w:t>
            </w: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2574,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300"/>
              <w:jc w:val="both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9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336" w:hRule="atLeast"/>
        </w:trPr>
        <w:tc>
          <w:tcPr>
            <w:tcW w:w="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2.5.</w:t>
            </w:r>
          </w:p>
        </w:tc>
        <w:tc>
          <w:tcPr>
            <w:tcW w:w="21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ул. Лермонтова,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проезд до 123 АРЗ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(в том числе услуги по строительному контролю)</w:t>
            </w:r>
          </w:p>
        </w:tc>
        <w:tc>
          <w:tcPr>
            <w:tcW w:w="12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 «АУГХ»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- 2026 годы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8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604,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279" w:hRule="atLeast"/>
        </w:trPr>
        <w:tc>
          <w:tcPr>
            <w:tcW w:w="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12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300"/>
              <w:jc w:val="center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0,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усса, с добавлением щебн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- 2024 го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24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76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169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3.1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работ по исправлению профиля автомобильной дороги по ул. Горьк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с добавлением щебн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76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2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4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Техническое обследование и оценка состояния искусственного сооружени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(«Живой мост»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 год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50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69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.5.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роектирование и составление проектно-сметной документ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на ремонт мостового сооружения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Восст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Новый мост»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3 год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4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</w:t>
            </w:r>
          </w:p>
        </w:tc>
        <w:tc>
          <w:tcPr>
            <w:tcW w:w="129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ar-SA"/>
              </w:rPr>
              <w:t xml:space="preserve">Задача 2.  </w:t>
            </w: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        2027 годы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95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4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 06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635,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52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443,7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687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837,8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lang w:eastAsia="ar-SA"/>
              </w:rPr>
              <w:t>32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49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документ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2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3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2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Ремонт и прочистка ливневой канализации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33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23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33,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38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88,5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  <w:tr>
        <w:trPr>
          <w:trHeight w:val="53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3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Техническое обслуживание и содержание светофор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2-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54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15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4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Электроэнергия светофоров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9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5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Нанесение дорожной разметки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444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0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6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Ремонт настил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«Живого моста»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 го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2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7</w:t>
            </w:r>
            <w:r>
              <w:rPr>
                <w:rFonts w:eastAsia="SimSun;宋体"/>
                <w:kern w:val="2"/>
                <w:lang w:eastAsia="ar-SA"/>
              </w:rPr>
              <w:t>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Восстановление попереч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профиля и ровности проезжей части автомобильных дорог с щебеночным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гравийным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или грунтовым покрытиями без добавления новых материалов 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-2024 год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25,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8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одержание автомобильных дорог в зимний период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 го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5,6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42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9.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бследование мостовых  сооружений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одержание автомобильных дорог общего пользования местного значения на территори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г. Старая Русса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4955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2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763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1.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ыполнение работ по устройству ИДН на улицах наб. Глебова у дома №55 и №73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Тахирова в районе дома №6, ул. Крестецкая в районе дома №113 и №135, ул. Якутских Стрелков в районе дома №19 и №37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д. №1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Гостинодворская у дома №5/1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Латышских Гвардейцев напротив дома №40а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Георгиевская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58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2682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0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2.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Выполнение рабо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по нанесению горизонтальной дорожной разметки на улично-дорожной сети города Старая Русса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32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353" w:hRule="atLeast"/>
        </w:trPr>
        <w:tc>
          <w:tcPr>
            <w:tcW w:w="8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0.3.</w:t>
            </w:r>
          </w:p>
        </w:tc>
        <w:tc>
          <w:tcPr>
            <w:tcW w:w="20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становка дорожных знаков п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Георгиевская</w:t>
            </w:r>
          </w:p>
        </w:tc>
        <w:tc>
          <w:tcPr>
            <w:tcW w:w="12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6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ластной бюджет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9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325" w:hRule="atLeast"/>
        </w:trPr>
        <w:tc>
          <w:tcPr>
            <w:tcW w:w="8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20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2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119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56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рование)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1.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Строительный контроль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2024 год </w:t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/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.1.12.</w:t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Выполнение работ по изготовлению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монтажу пешеходных удерживающих ограждени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по ул. Крестецк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от д. №8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до перекрестк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 xml:space="preserve">ул. Крестецкая 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ул. Некрасова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«АУГХ»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 год</w:t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бюджет города Старая Русс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3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</w:tr>
      <w:tr>
        <w:trPr>
          <w:trHeight w:val="153" w:hRule="atLeast"/>
        </w:trPr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0 61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7419,7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 82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731,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871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 464,6</w:t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   газете    «Русса-Информ»   Старорусского 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 New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jc w:val="both"/>
        <w:textAlignment w:val="baseline"/>
        <w:rPr/>
      </w:pPr>
      <w:r>
        <w:rPr>
          <w:rFonts w:eastAsia="SimSun;宋体"/>
          <w:b/>
          <w:sz w:val="28"/>
          <w:szCs w:val="28"/>
        </w:rPr>
        <w:t>Глава муниципального района                                                                                                                        Е.Л. Комаров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4-11-07T14:09:00Z</dcterms:modified>
  <cp:revision>14</cp:revision>
  <dc:subject/>
  <dc:title>Директору Старорусского</dc:title>
</cp:coreProperties>
</file>