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24 № 3761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1.Изложить раздел 6 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969"/>
        <w:gridCol w:w="1105"/>
        <w:gridCol w:w="1383"/>
        <w:gridCol w:w="1001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 86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 406,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70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 55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 258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763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22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862,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02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16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444,6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4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50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4933,0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0 46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1 06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1 522,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  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   «Объемы   и    источники      финансирова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подпрограммы   в   целом   и   по годам   реализации    (тыс. руб.)»     паспор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027"/>
        <w:gridCol w:w="1245"/>
        <w:gridCol w:w="968"/>
        <w:gridCol w:w="1102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бюд-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4 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2 86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8 406,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1 704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7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 581,3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7 63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951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2 588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702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14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170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42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2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3659,0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30 46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4 561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65 023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согласно Приложению № 2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 xml:space="preserve">Опубликовать  постановление  в  периодическом  печатном издании  – муниципальной    газете    «Русса-Информ»   Старорусского  муниципального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5"/>
        <w:gridCol w:w="2457"/>
        <w:gridCol w:w="1255"/>
        <w:gridCol w:w="1333"/>
        <w:gridCol w:w="1148"/>
        <w:gridCol w:w="1580"/>
        <w:gridCol w:w="859"/>
        <w:gridCol w:w="1004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№</w:t>
            </w: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br/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lang w:eastAsia="ar-SA"/>
              </w:rPr>
              <w:t>.1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1704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2763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7028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424,0</w:t>
            </w:r>
          </w:p>
        </w:tc>
      </w:tr>
      <w:tr>
        <w:trPr>
          <w:trHeight w:val="2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бюджет города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951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142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235,0</w:t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ar-SA"/>
              </w:rPr>
              <w:t>Задача 2. 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9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на 2022 -  2027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eastAsia="ar-SA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32 67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местного значения, ремонт  внутриквартальных проездов к многоквартирным домам </w:t>
      </w:r>
    </w:p>
    <w:p>
      <w:pPr>
        <w:pStyle w:val="Normal"/>
        <w:autoSpaceDE w:val="false"/>
        <w:jc w:val="center"/>
        <w:rPr/>
      </w:pPr>
      <w:r>
        <w:rPr/>
        <w:t>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37"/>
        <w:gridCol w:w="14"/>
        <w:gridCol w:w="46"/>
        <w:gridCol w:w="1192"/>
        <w:gridCol w:w="63"/>
        <w:gridCol w:w="1131"/>
        <w:gridCol w:w="45"/>
        <w:gridCol w:w="1528"/>
        <w:gridCol w:w="1613"/>
        <w:gridCol w:w="903"/>
        <w:gridCol w:w="42"/>
        <w:gridCol w:w="860"/>
        <w:gridCol w:w="902"/>
        <w:gridCol w:w="89"/>
        <w:gridCol w:w="765"/>
        <w:gridCol w:w="88"/>
        <w:gridCol w:w="765"/>
        <w:gridCol w:w="147"/>
        <w:gridCol w:w="854"/>
      </w:tblGrid>
      <w:tr>
        <w:trPr>
          <w:trHeight w:val="55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Задача 1. 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Капитальный ремонт и ремонт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внутриквар-тальных проездов к многоквартирным домам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-        2027 г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74 806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46 749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281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3816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3212,0</w:t>
            </w:r>
          </w:p>
        </w:tc>
      </w:tr>
      <w:tr>
        <w:trPr>
          <w:trHeight w:val="783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49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09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68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9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49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12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7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79,6</w:t>
            </w:r>
          </w:p>
        </w:tc>
      </w:tr>
      <w:tr>
        <w:trPr>
          <w:trHeight w:val="46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за счет субсидии, предоставляемой Новгородской областью бюджету города Старая Русса на формирование муниципальных дорожных фонд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 том числе: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     2027 г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 118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 4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65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</w:tr>
      <w:tr>
        <w:trPr>
          <w:trHeight w:val="81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5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6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0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ab/>
              <w:t>93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1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7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79,6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1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дорог по приоритетному проекту 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(от ул. Миронова д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Молодёжная), ремонт троту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Некрас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о ул. Александровская 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 54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3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2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(картами)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Вихрова (2428,3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ольцевая (1106,7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установка пешеходных ограждений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Якутских Стрелков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56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6,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3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асти Живого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 42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18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4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ул. Поперечна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03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41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5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6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лубная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Дорога к дому»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2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7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участка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Плеханова о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д. №22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34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0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8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рганизация площадки в конце улицы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16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Новгородской области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6 годы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2092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6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1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Введенская до выезда из города);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естецкая), ремонт тротуар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2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Дзержинского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Свердл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Возрождения до перекрестка ул. Светлая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и ул. Молодежная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Тахирова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роезд к дому №4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Чайковского, организация разворотной площадки в начал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Гостинодворская, проездам по ул. Некрас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асных Командиров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1-ой Ударной Арми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тар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 в г. Старая Русса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3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 Ленинградска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757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9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4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Профсоюз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,</w:t>
            </w:r>
            <w:r>
              <w:rPr/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Ремонт участка автомобильной дороги общего пользования по наб. Энергетиков (в том числе услуги по строительному контролю), Ремонт участка подъезда к Старорусскому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en-US"/>
              </w:rPr>
              <w:t>филиалу АО «Новгородоблэлектро» по наб. Энергетиков (в том числе услуги по строительному контролю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35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5.</w:t>
            </w:r>
          </w:p>
        </w:tc>
        <w:tc>
          <w:tcPr>
            <w:tcW w:w="2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Лермонто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проезд до 123 АРЗ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- 2026 г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усса, с добавлением щебн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2024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24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1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автомобильной дороги по ул. Горького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с добавлением щебн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4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едование и оценка состояния искусственного соору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«Живой мост»)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5.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 ремонт мостового сооружения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Восст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Новый мост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49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13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43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        2027 годы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955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18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2,0</w:t>
            </w:r>
          </w:p>
        </w:tc>
      </w:tr>
      <w:tr>
        <w:trPr>
          <w:trHeight w:val="4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 061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635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28,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988,8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37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837,8</w:t>
            </w:r>
          </w:p>
        </w:tc>
      </w:tr>
      <w:tr>
        <w:trPr>
          <w:trHeight w:val="267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3,2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8,8</w:t>
            </w:r>
          </w:p>
        </w:tc>
      </w:tr>
      <w:tr>
        <w:trPr>
          <w:trHeight w:val="4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документ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2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31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2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33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3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33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38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</w:tr>
      <w:tr>
        <w:trPr>
          <w:trHeight w:val="5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3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4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Электроэнергия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5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444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6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Живого моста»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2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7</w:t>
            </w:r>
            <w:r>
              <w:rPr>
                <w:rFonts w:eastAsia="SimSun;宋体"/>
                <w:kern w:val="2"/>
                <w:lang w:eastAsia="ar-SA"/>
              </w:rPr>
              <w:t>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Восстановление поперечного профиля и ровности проезжей части автомобильных дорог с щебеночным, 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-2024 годы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25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9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8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5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9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бследование мостовых  сооружени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50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общего пользования местного значения на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495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1.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устройству ИДН на улицах наб. Глебова у дома №55 и №73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Тахирова в районе дома №6, ул. Крестецкая в районе дома №113 и №135, ул. Якутских Стрелков в районе дома №19 и №37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у д. №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Гостинодворская у дома №5/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Латышских Гвардейцев напротив дома №40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586,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68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03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69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2.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ыполнение рабо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нанесению горизонтальной дорожной разметки на улично-дорожной сети города Старая Русс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28,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17,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3.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становка дорожных знаков п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9,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,6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1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троительный контроль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8,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2.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изготовлению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нтажу пешеходных удерживающих ограждени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Крестецк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т д. №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перекрес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Некрасова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7,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се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0 617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7419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7 581,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588,7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170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3659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Михайлова Олеся Георгиевна</cp:lastModifiedBy>
  <cp:lastPrinted>2024-12-28T10:15:00Z</cp:lastPrinted>
  <dcterms:modified xsi:type="dcterms:W3CDTF">2024-12-28T07:17:00Z</dcterms:modified>
  <cp:revision>18</cp:revision>
  <dc:subject/>
  <dc:title>Директору Старорусского</dc:title>
</cp:coreProperties>
</file>