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1.03.2024  № 653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ab/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/>
        <w:t>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6"/>
        <w:gridCol w:w="101"/>
        <w:gridCol w:w="212"/>
        <w:gridCol w:w="946"/>
        <w:gridCol w:w="1109"/>
        <w:gridCol w:w="969"/>
        <w:gridCol w:w="1107"/>
        <w:gridCol w:w="1109"/>
        <w:gridCol w:w="969"/>
        <w:gridCol w:w="1105"/>
        <w:gridCol w:w="1383"/>
        <w:gridCol w:w="1001"/>
      </w:tblGrid>
      <w:tr>
        <w:trPr>
          <w:trHeight w:val="287" w:hRule="atLeast"/>
        </w:trPr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 1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 78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5 896,4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59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005,9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145,1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3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737,1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8 60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5 21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3 821,4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раммы   в   целом   и   по годам   реализации    (тыс. руб.)»     паспорта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235"/>
        <w:gridCol w:w="857"/>
        <w:gridCol w:w="1301"/>
        <w:gridCol w:w="916"/>
        <w:gridCol w:w="1174"/>
        <w:gridCol w:w="1232"/>
        <w:gridCol w:w="970"/>
        <w:gridCol w:w="966"/>
        <w:gridCol w:w="1255"/>
        <w:gridCol w:w="831"/>
        <w:gridCol w:w="573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-бюд-жет-ные сред-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 11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 87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 988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32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 731,9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0 871,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 463,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88 60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0 482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19 091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.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согласно Приложению № 2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Lucida Sans Unicode" w:cs="Mangal;Courier New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https://admrussa</w:t>
        </w:r>
      </w:hyperlink>
      <w:r>
        <w:rPr>
          <w:rFonts w:eastAsia="Calibri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kern w:val="2"/>
          <w:sz w:val="28"/>
          <w:szCs w:val="24"/>
          <w:lang w:eastAsia="zh-CN" w:bidi="hi-IN"/>
        </w:rPr>
      </w:pPr>
      <w:r>
        <w:rPr>
          <w:rFonts w:eastAsia="SimSun;宋体" w:cs="Arial Unicode MS"/>
          <w:kern w:val="2"/>
          <w:sz w:val="28"/>
          <w:szCs w:val="24"/>
          <w:lang w:eastAsia="zh-CN" w:bidi="hi-IN"/>
        </w:rPr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sz w:val="28"/>
          <w:szCs w:val="24"/>
          <w:lang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                                            Е.Л. Комаро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312" w:leader="none"/>
          <w:tab w:val="left" w:pos="709" w:leader="none"/>
        </w:tabs>
        <w:suppressAutoHyphens w:val="true"/>
        <w:spacing w:lineRule="atLeast" w:line="360"/>
        <w:jc w:val="both"/>
        <w:rPr>
          <w:rFonts w:ascii="Lucida Sans Unicode" w:hAnsi="Lucida Sans Unicode" w:eastAsia="Lucida Sans Unicode" w:cs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 w:cs="Lucida Sans Unicode" w:ascii="Lucida Sans Unicode" w:hAnsi="Lucida Sans Unicode"/>
          <w:b/>
          <w:bCs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Lucida Sans Unicode" w:hAnsi="Lucida Sans Unicode" w:eastAsia="Arial Unicode MS" w:cs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Lucida Sans Unicode" w:ascii="Lucida Sans Unicode" w:hAnsi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8"/>
        <w:gridCol w:w="2306"/>
        <w:gridCol w:w="1248"/>
        <w:gridCol w:w="1334"/>
        <w:gridCol w:w="1149"/>
        <w:gridCol w:w="1581"/>
        <w:gridCol w:w="860"/>
        <w:gridCol w:w="1005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bCs/>
                <w:kern w:val="2"/>
                <w:sz w:val="19"/>
                <w:szCs w:val="19"/>
                <w:lang w:eastAsia="ar-SA"/>
              </w:rPr>
              <w:t xml:space="preserve">Задача 1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значения, ремонт внутриквартальных проездов к многоквартирным 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 год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39 11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муниципального образования 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876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323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463,1</w:t>
            </w:r>
          </w:p>
        </w:tc>
      </w:tr>
      <w:tr>
        <w:trPr>
          <w:trHeight w:val="24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SimSun;宋体"/>
                <w:b/>
                <w:kern w:val="2"/>
                <w:sz w:val="19"/>
                <w:szCs w:val="19"/>
                <w:lang w:eastAsia="ar-SA"/>
              </w:rPr>
              <w:t>Задача 2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«Повышение  безопасности   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тарая Русса 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 -  2027 годы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 го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 муниципального образования город Старая Русс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90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 xml:space="preserve">Мероприятия подпрограммы </w:t>
      </w:r>
      <w:r>
        <w:rPr/>
        <w:t>«Строительство, реконструкция, капитальный ремонт, ремонт и содержание автомобильных дорог местного значения, ремонт  внутриквартальных проездов к многоквартирным домам на территории муниципального образования город Старая Русса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500"/>
        <w:gridCol w:w="17"/>
        <w:gridCol w:w="48"/>
        <w:gridCol w:w="1189"/>
        <w:gridCol w:w="63"/>
        <w:gridCol w:w="1117"/>
        <w:gridCol w:w="60"/>
        <w:gridCol w:w="1564"/>
        <w:gridCol w:w="31"/>
        <w:gridCol w:w="1580"/>
        <w:gridCol w:w="35"/>
        <w:gridCol w:w="834"/>
        <w:gridCol w:w="45"/>
        <w:gridCol w:w="794"/>
        <w:gridCol w:w="961"/>
        <w:gridCol w:w="894"/>
        <w:gridCol w:w="852"/>
        <w:gridCol w:w="997"/>
      </w:tblGrid>
      <w:tr>
        <w:trPr>
          <w:trHeight w:val="55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135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питальный ремонт и ремонт автомобильных дорог общего пользования местного значения, ремонт внутриквартальных проездов к многоквартирным домам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7 годы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74 806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1 87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3430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749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909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3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62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625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625,3</w:t>
            </w:r>
          </w:p>
        </w:tc>
      </w:tr>
      <w:tr>
        <w:trPr>
          <w:trHeight w:val="49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22"/>
                <w:lang w:eastAsia="ar-SA" w:bidi="hi-IN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91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 за счет субсидии, предоставляемой Новгородской областью бюджету города Старая Русса на формирование муниципальных дорожных фондов, в том числе: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7 годы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 118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 4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80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9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6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1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6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6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6,5</w:t>
            </w:r>
          </w:p>
        </w:tc>
      </w:tr>
      <w:tr>
        <w:trPr>
          <w:trHeight w:val="61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ab/>
              <w:t>9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20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208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208,8</w:t>
            </w:r>
          </w:p>
        </w:tc>
      </w:tr>
      <w:tr>
        <w:trPr>
          <w:trHeight w:val="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дорог по приоритетному проекту 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(от ул. Миронова д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ул. Молодёжная), ремонт тротуаров по ул. Некрасова от ул. Бетхов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 ул. Александровская 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 549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23,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 (картами) 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), установка пешеходных огражд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Якутских Стрелков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год 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 569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6,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3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ограждения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Восстани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тротуаров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сстания, моста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проезжей части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проезжей части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Восстания, 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Латышских Гвардейцев (аварийно-восстановительные работы)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 42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18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4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Трибун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Поперечная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 03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41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5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автомобильных дорог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3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6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лубная г. Старая Русса в рамках  проек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Дорога к дому»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2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92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val="en-US"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0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44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7</w:t>
            </w:r>
          </w:p>
        </w:tc>
        <w:tc>
          <w:tcPr>
            <w:tcW w:w="256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участка автомобильной дороги общего пользования местного значения п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ул. Плеханова о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расных Партизан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д. №22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59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val="en-US"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val="en-US"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val="en-US"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3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77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8</w:t>
            </w:r>
          </w:p>
        </w:tc>
        <w:tc>
          <w:tcPr>
            <w:tcW w:w="25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рганизация площадки в конце улицы Тахта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г. Старая Русса</w:t>
            </w:r>
          </w:p>
        </w:tc>
        <w:tc>
          <w:tcPr>
            <w:tcW w:w="1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бюджет города Старая Русса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91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овгородской области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-2024 годы 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 688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 41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 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5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ая до выезда из города);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Крестецкая), ремонт тротуаров по ул. Тахирова 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год 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 688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2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Дзержинского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Свердл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Возрождения до перекрестка ул. Светлая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и ул. Молодежная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Тахирова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проезд к дому №4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Чайковского, организация разворотной площадки в начал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Гостинодворская, проездам по ул. Некрас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Бетховен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Александровская,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пер. Комсомольский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Минераль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Красных Командиров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1-ой Ударной Арми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Тахтарова (в том числе услуги по строительному контролю) в г. Старая Русса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 414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54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3.</w:t>
            </w:r>
          </w:p>
        </w:tc>
        <w:tc>
          <w:tcPr>
            <w:tcW w:w="2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автомобильных дорог по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ул. Ленинградска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ул. Тимура Фрунзе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 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2027 год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024,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год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5.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а ремонт мостового сооружения п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Восстания «Новый мост»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049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35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</w:tr>
      <w:tr>
        <w:trPr>
          <w:trHeight w:val="43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7 годы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80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 061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63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15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9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3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37,8</w:t>
            </w:r>
          </w:p>
        </w:tc>
      </w:tr>
      <w:tr>
        <w:trPr>
          <w:trHeight w:val="26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1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18"/>
                <w:lang w:eastAsia="ar-SA"/>
              </w:rPr>
              <w:t>33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6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8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8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88,5</w:t>
            </w:r>
          </w:p>
        </w:tc>
      </w:tr>
      <w:tr>
        <w:trPr>
          <w:trHeight w:val="5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5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3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 светофор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анесение дорожной разметки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44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839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839,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настил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Живого моста»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9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Восстановление поперечного профиля и ровности проезжей части автомобильных дорог с щебеночным, гравийны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или грунтовым покрытиями без добавления новых материалов 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2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8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одержание автомобильных дорог в зимний период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705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9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бследование мостового сооруж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Возрождения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4 год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325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0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общего пользования местного значения на территории г. Старая Русса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4 год 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4806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22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22"/>
                <w:lang w:eastAsia="ar-SA"/>
              </w:rPr>
            </w:r>
          </w:p>
        </w:tc>
        <w:tc>
          <w:tcPr>
            <w:tcW w:w="2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313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1</w:t>
            </w:r>
          </w:p>
        </w:tc>
        <w:tc>
          <w:tcPr>
            <w:tcW w:w="25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троительный контроль</w:t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4 год </w:t>
            </w:r>
          </w:p>
        </w:tc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3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  434,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 617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7419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499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73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871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 464,6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3-09-04T14:46:00Z</cp:lastPrinted>
  <dcterms:modified xsi:type="dcterms:W3CDTF">2024-03-22T06:34:00Z</dcterms:modified>
  <cp:revision>24</cp:revision>
  <dc:subject/>
  <dc:title>Директору Старорусского</dc:title>
</cp:coreProperties>
</file>