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17.06.2024  № 1416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в муниципальную Программу «Совершенствование и содержание автомобильных дорог местного значения в муниципальном образовании город Старая Русса на 2022-2027 годы», утвержденную постановлением Администрации муниципального района от 19.10.2021                      № 1809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ab/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>
          <w:rFonts w:eastAsia="SimSun;宋体"/>
          <w:sz w:val="28"/>
          <w:szCs w:val="28"/>
        </w:rPr>
        <w:t>«Объемы и источники финансирования муниципальной Программы в целом и по годам реализации» (тыс.руб.)»</w:t>
      </w:r>
      <w:r>
        <w:rPr/>
        <w:t xml:space="preserve"> паспорта Программы в редакции:</w:t>
      </w:r>
    </w:p>
    <w:tbl>
      <w:tblPr>
        <w:tblW w:w="55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66"/>
        <w:gridCol w:w="101"/>
        <w:gridCol w:w="212"/>
        <w:gridCol w:w="946"/>
        <w:gridCol w:w="1109"/>
        <w:gridCol w:w="969"/>
        <w:gridCol w:w="1107"/>
        <w:gridCol w:w="1109"/>
        <w:gridCol w:w="969"/>
        <w:gridCol w:w="1233"/>
        <w:gridCol w:w="1257"/>
        <w:gridCol w:w="999"/>
      </w:tblGrid>
      <w:tr>
        <w:trPr>
          <w:trHeight w:val="287" w:hRule="atLeast"/>
        </w:trPr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-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 943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 18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6 128,3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59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 005,9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 145,1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737,1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1 44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2 61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4 053,3</w:t>
            </w:r>
          </w:p>
        </w:tc>
        <w:tc>
          <w:tcPr>
            <w:tcW w:w="99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раммы   в   целом   и   по годам   реализации    (тыс. руб.)»     паспорта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дпрограммы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235"/>
        <w:gridCol w:w="857"/>
        <w:gridCol w:w="1301"/>
        <w:gridCol w:w="916"/>
        <w:gridCol w:w="1174"/>
        <w:gridCol w:w="1232"/>
        <w:gridCol w:w="970"/>
        <w:gridCol w:w="966"/>
        <w:gridCol w:w="1255"/>
        <w:gridCol w:w="831"/>
        <w:gridCol w:w="573"/>
      </w:tblGrid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77" w:firstLine="177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феде-раль-ный бюд-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муни-ципаль-н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се-л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не-бюд-жет-ные сред-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1 943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4 18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6 128,3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32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 73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 871,1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1 44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2 612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54 053,3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согласно Приложению № 2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1.5.Изложить мероприятия подпрограммы «Повышение безопасности дорожного движения в муниципальном образовании город Старая Русса на 2022-2027 годы» Программы согласно Приложению № 3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           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</w:t>
        </w:r>
      </w:hyperlink>
      <w:r>
        <w:rPr>
          <w:sz w:val="28"/>
          <w:szCs w:val="28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pacing w:before="72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                                   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ложение №1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7 год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7"/>
        <w:gridCol w:w="2305"/>
        <w:gridCol w:w="1255"/>
        <w:gridCol w:w="1333"/>
        <w:gridCol w:w="1148"/>
        <w:gridCol w:w="1580"/>
        <w:gridCol w:w="859"/>
        <w:gridCol w:w="1004"/>
        <w:gridCol w:w="863"/>
        <w:gridCol w:w="1149"/>
        <w:gridCol w:w="977"/>
        <w:gridCol w:w="886"/>
      </w:tblGrid>
      <w:tr>
        <w:trPr>
          <w:trHeight w:val="431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№</w:t>
            </w:r>
            <w:r>
              <w:rPr>
                <w:rFonts w:eastAsia="Times New Roman"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lang w:eastAsia="ar-SA"/>
              </w:rPr>
              <w:br/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492" w:hanging="0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полнитель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2027</w:t>
            </w:r>
          </w:p>
        </w:tc>
      </w:tr>
      <w:tr>
        <w:trPr>
          <w:trHeight w:val="2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.</w:t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kern w:val="2"/>
                <w:lang w:eastAsia="ar-SA"/>
              </w:rPr>
            </w:pPr>
            <w:r>
              <w:rPr>
                <w:rFonts w:eastAsia="SimSun;宋体"/>
                <w:b/>
                <w:bCs/>
                <w:kern w:val="2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ремонт и содержание автомобильных дорог общего пользования  мест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значения, ремонт внутриквартальных проездов к многоквартирным домам на территории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образования город Старая Русса на 2022-2027 годы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7 годы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4 806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1 87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1943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 40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 40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</w:tc>
      </w:tr>
      <w:tr>
        <w:trPr>
          <w:trHeight w:val="2637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города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811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5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8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32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463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463,1</w:t>
            </w:r>
          </w:p>
        </w:tc>
      </w:tr>
      <w:tr>
        <w:trPr>
          <w:trHeight w:val="2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3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lang w:eastAsia="ar-SA"/>
              </w:rPr>
            </w:pPr>
            <w:r>
              <w:rPr>
                <w:rFonts w:eastAsia="SimSun;宋体"/>
                <w:b/>
                <w:kern w:val="2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9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«Повышение  безопасности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дорожного  движения в муниципальном  образовании гор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тарая Русса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 -  2027 год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7 год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-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 города Старая Русс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8307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Строительство, реконструкция, капитальный ремонт, ремонт и содержание автомобильных дорог местного значения, ремонт  внутриквартальных проездов к многоквартирным домам </w:t>
      </w:r>
    </w:p>
    <w:p>
      <w:pPr>
        <w:pStyle w:val="Normal"/>
        <w:autoSpaceDE w:val="false"/>
        <w:jc w:val="center"/>
        <w:rPr/>
      </w:pPr>
      <w:r>
        <w:rPr/>
        <w:t>на территории муниципального образования город Старая Русса на 2022-2027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471"/>
        <w:gridCol w:w="15"/>
        <w:gridCol w:w="49"/>
        <w:gridCol w:w="1189"/>
        <w:gridCol w:w="63"/>
        <w:gridCol w:w="1116"/>
        <w:gridCol w:w="60"/>
        <w:gridCol w:w="1556"/>
        <w:gridCol w:w="19"/>
        <w:gridCol w:w="1582"/>
        <w:gridCol w:w="32"/>
        <w:gridCol w:w="902"/>
        <w:gridCol w:w="49"/>
        <w:gridCol w:w="853"/>
        <w:gridCol w:w="908"/>
        <w:gridCol w:w="872"/>
        <w:gridCol w:w="853"/>
        <w:gridCol w:w="99"/>
        <w:gridCol w:w="893"/>
      </w:tblGrid>
      <w:tr>
        <w:trPr>
          <w:trHeight w:val="5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именование            мероприятия</w:t>
            </w:r>
          </w:p>
        </w:tc>
        <w:tc>
          <w:tcPr>
            <w:tcW w:w="1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подпрограммы)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135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</w:tr>
      <w:tr>
        <w:trPr>
          <w:trHeight w:val="12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питальный ремонт и ремонт автомобильных дорог общего пользования местного значения, ремонт внутриквартальных проездов к многоквартирным домам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7 годы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74 806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61 87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47115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6 408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6 40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49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909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val="en-US"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11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625,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625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625,3</w:t>
            </w:r>
          </w:p>
        </w:tc>
      </w:tr>
      <w:tr>
        <w:trPr>
          <w:trHeight w:val="49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Cs w:val="2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Cs w:val="22"/>
                <w:lang w:eastAsia="ar-SA" w:bidi="hi-IN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116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местного знач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за счет субсидии, предоставляемой Новгородской областью бюджету города Старая Русса на формирование муниципальных дорожных фондов, в том числе: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7 годы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 118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 4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78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 408,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 40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  <w:t>59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16,5</w:t>
            </w:r>
          </w:p>
        </w:tc>
      </w:tr>
      <w:tr>
        <w:trPr>
          <w:trHeight w:val="6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5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08,8</w:t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 по приоритетному проекту «Дорога к дому»: по набережной Глеб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(от ул. Миронова д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ул. Молодёжная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тротуар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Некрасова от ул. Бетхове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Александровская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 549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3,6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ых дорог (картами)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Вихрова (2428,3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ольцевая (1106,7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), установка пешеходных огражден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Якутских Стрелков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 569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66,4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3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: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ограждения моста через реку Полисть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сстания,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оста через реку Порусья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Латышских Гвардейцев и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Живого моста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тротуаров моста через реку Полисть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сстания, мост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через реку Порусья по                                    ул. Возрождения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проезжей части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Живого моста 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проезжей части моста через реку Полист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сстания, моста через реку Порусь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Латышских Гвардейце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(аварийно-восстановительные работы)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 428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18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4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автомобильных дорог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Трибун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от ул. Введен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Поперечная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 03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4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5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автомобильных дорог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3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6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ой дороги общего пользования местного значения п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лубная г. Старая Русса в рамках  про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215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val="en-US"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9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7</w:t>
            </w:r>
          </w:p>
        </w:tc>
        <w:tc>
          <w:tcPr>
            <w:tcW w:w="253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участка автомобильной дороги общего пользования местного значения п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Плеханова о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расных Партиз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д. №22</w:t>
            </w:r>
          </w:p>
        </w:tc>
        <w:tc>
          <w:tcPr>
            <w:tcW w:w="12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568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val="en-US"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2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1.8</w:t>
            </w:r>
          </w:p>
        </w:tc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Организация площадки в конце улицы Тахта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г. Старая Русса</w:t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16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овгородской област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4 годы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2331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9,</w:t>
            </w:r>
            <w:r>
              <w:rPr>
                <w:rFonts w:eastAsia="SimSun;宋体"/>
                <w:color w:val="000000"/>
                <w:kern w:val="2"/>
                <w:lang w:val="en-US" w:eastAsia="ar-SA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автомобильных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по: ул. Железно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Санкт - Петербургс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ул. Поливановой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Железнодорож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Поливановой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автобусной остановки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Поперечн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 Восстани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ул. Дзержинског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ая до выезда из города);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Бетхове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ул. Крестецкая), ремонт тротуаров по ул. Тахирова (от ул. Бетхове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автомобильной стоянки)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, проведение строительного контроля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4 688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85,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2.2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Ремонт автомобильных дорог по: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Дзержинского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Свердлов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Возрождения до перекрестка ул. Светл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и ул. Молодежная)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Тахирова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проезд к дому №4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Чайковского, организация разворотной площадки в начале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Гостинодворская, проездам по ул. Некрасов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от ул. Бетховена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ул. Александровская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пер. Комсомольский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Минераль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ул. Красных Командиров)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1-ой Ударной Армии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Тахтарова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в том числе услуги по строительному контролю) в г. Старая Русса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2 414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5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2.3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автомобильных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рог по: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ул. Ленинградская,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ул. Тимура Фрунзе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9757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79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2.4.</w:t>
            </w:r>
          </w:p>
        </w:tc>
        <w:tc>
          <w:tcPr>
            <w:tcW w:w="2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автомобильных дорог по: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ул.Профсоюзна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2574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9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абот по исправлению профиля щебеночных и гравийных покрытий улиц, расположенных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2027 год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24,1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6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3.1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highlight w:val="yellow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абот по исправлению профиля автомобильной дороги по ул. Горького, с добавлением щебн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2027 год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4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Техническое обследование и оценка состояния искусственного сооруж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(«Живой мост»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50,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1.5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роектирование и составление проектно-сметной документ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ремонт мостового сооружения п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ул. Восст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Новый мост»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049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35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ar-SA"/>
              </w:rPr>
              <w:t xml:space="preserve">Задача 2. </w:t>
            </w: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</w:tr>
      <w:tr>
        <w:trPr>
          <w:trHeight w:val="43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7 годы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828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 061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63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533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69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3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37,8</w:t>
            </w:r>
          </w:p>
        </w:tc>
      </w:tr>
      <w:tr>
        <w:trPr>
          <w:trHeight w:val="2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1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Экспертиза сме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0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и прочистка ливневой канализаци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  <w:t>33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8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88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8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88,5</w:t>
            </w:r>
          </w:p>
        </w:tc>
      </w:tr>
      <w:tr>
        <w:trPr>
          <w:trHeight w:val="5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 и содержание светофор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54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1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5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 светофор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1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несение дорожной разметки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 444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39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настил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Живого моста»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92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7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осстановление поперечного профиля и ровности проезжей части автомобильных дорог с щебеночным, гравийны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ли грунтовым покрытиями без добавления новых материалов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22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8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Содержание автомобильных дорог в зимний период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705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9.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Обследование мостовых  сооружени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825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10</w:t>
            </w:r>
          </w:p>
        </w:tc>
        <w:tc>
          <w:tcPr>
            <w:tcW w:w="2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общего пользования местного значения на территории г. Старая Русса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4828,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31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>2.1.11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троительный контроль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138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72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9  434,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0 61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7419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782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731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87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 464,6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3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«Повышение безопасности дорожного движения в 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муниципальном образовании город Старая Русса на 2022-2027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18"/>
        <w:gridCol w:w="1346"/>
        <w:gridCol w:w="828"/>
        <w:gridCol w:w="1597"/>
        <w:gridCol w:w="1537"/>
        <w:gridCol w:w="977"/>
        <w:gridCol w:w="977"/>
        <w:gridCol w:w="1120"/>
        <w:gridCol w:w="1257"/>
        <w:gridCol w:w="980"/>
        <w:gridCol w:w="137"/>
        <w:gridCol w:w="1049"/>
      </w:tblGrid>
      <w:tr>
        <w:trPr>
          <w:trHeight w:val="27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сполни-тель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рок </w:t>
              <w:br/>
              <w:t>реа-ли-зац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Целевой    </w:t>
              <w:br/>
              <w:t xml:space="preserve">показатель   </w:t>
              <w:br/>
              <w:t xml:space="preserve">(номер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целе</w:t>
              <w:softHyphen/>
              <w:t>вого показа</w:t>
              <w:softHyphen/>
              <w:t xml:space="preserve">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з подпро</w:t>
              <w:softHyphen/>
              <w:t>г-раммы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130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2025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2</w:t>
            </w:r>
          </w:p>
        </w:tc>
      </w:tr>
      <w:tr>
        <w:trPr>
          <w:trHeight w:val="11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36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color w:val="000000"/>
                <w:kern w:val="2"/>
                <w:sz w:val="24"/>
                <w:szCs w:val="24"/>
                <w:lang w:eastAsia="hi-IN" w:bidi="hi-IN"/>
              </w:rPr>
              <w:t>Задача 1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6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снащени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ав</w:t>
              <w:softHyphen/>
              <w:t xml:space="preserve">тодорог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сред</w:t>
              <w:softHyphen/>
              <w:t>ствами регули</w:t>
              <w:softHyphen/>
              <w:t xml:space="preserve">рова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о</w:t>
              <w:softHyphen/>
              <w:t xml:space="preserve">рож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дви</w:t>
              <w:softHyphen/>
              <w:t>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«АУГХ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 -2027  г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0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Оборудование автобусных остановок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а</w:t>
              <w:softHyphen/>
              <w:t>вильонами, посадочными площадка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АУГХ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760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74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7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74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 xml:space="preserve">Ремонт 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0206" w:leader="none"/>
              </w:tabs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автобус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останов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АУГХ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2024 -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-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0,0</w:t>
            </w:r>
          </w:p>
        </w:tc>
      </w:tr>
      <w:tr>
        <w:trPr>
          <w:trHeight w:val="244" w:hRule="atLeast"/>
        </w:trPr>
        <w:tc>
          <w:tcPr>
            <w:tcW w:w="6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6 24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830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/>
              </w:rPr>
              <w:t>1 274,0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5:07:00Z</dcterms:created>
  <dc:creator>buh</dc:creator>
  <dc:description/>
  <cp:keywords/>
  <dc:language>en-US</dc:language>
  <cp:lastModifiedBy>Михайлова Олеся Георгиевна</cp:lastModifiedBy>
  <cp:lastPrinted>2024-06-18T13:54:00Z</cp:lastPrinted>
  <dcterms:modified xsi:type="dcterms:W3CDTF">2024-06-18T10:55:00Z</dcterms:modified>
  <cp:revision>11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