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9.12.2024 № 3446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0" w:hanging="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внесении изменений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 в муниципальную Программу муниципального               образования город Старая Русса «Совершенствование и содержание 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ind w:left="0" w:hanging="0"/>
        <w:jc w:val="center"/>
        <w:rPr/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автомобильных дорог местного значения в муниципальном образовании город Старая Русса на 2022-2027 годы»</w:t>
      </w: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both"/>
        <w:rPr/>
      </w:pPr>
      <w:r>
        <w:rPr>
          <w:sz w:val="28"/>
          <w:szCs w:val="28"/>
        </w:rPr>
        <w:t>1.</w:t>
      </w:r>
      <w:r>
        <w:rPr>
          <w:rFonts w:eastAsia="Lucida Sans Unicode"/>
          <w:kern w:val="2"/>
          <w:sz w:val="28"/>
          <w:szCs w:val="28"/>
          <w:lang w:eastAsia="hi-IN" w:bidi="hi-IN"/>
        </w:rPr>
        <w:t>Внести в муниципальную Программу «Совершенствование и содержание автомобильных дорог местного значения в муниципальном образовании город Старая Русса на 2022-2027 годы», утвержденную постановлением Администрации муниципального района от 19.10.2021                      № 1809 (далее - Программа), следующие изме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1.1.Изложить раздел 6 «Объемы и источники финансирования муниципальной Программы в целом и по годам реализации (тыс. руб.)» паспорта Программы в редакции: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"/>
        <w:gridCol w:w="8"/>
        <w:gridCol w:w="255"/>
        <w:gridCol w:w="836"/>
        <w:gridCol w:w="1242"/>
        <w:gridCol w:w="972"/>
        <w:gridCol w:w="1117"/>
        <w:gridCol w:w="1343"/>
        <w:gridCol w:w="750"/>
        <w:gridCol w:w="1254"/>
        <w:gridCol w:w="1122"/>
        <w:gridCol w:w="289"/>
        <w:gridCol w:w="10"/>
      </w:tblGrid>
      <w:tr>
        <w:trPr>
          <w:trHeight w:val="287" w:hRule="atLeast"/>
        </w:trPr>
        <w:tc>
          <w:tcPr>
            <w:tcW w:w="16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12" w:hanging="0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2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5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ласт-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-раль-ны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аль-ного район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се-л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56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15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4 806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811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0 617,2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15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1 87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544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7 419,7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3 94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8 553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2 497,7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5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 40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597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 005,9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5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7 012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737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 749,5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5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737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737,1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32 04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6 981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0" w:leader="none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99 027,1</w:t>
            </w:r>
          </w:p>
        </w:tc>
        <w:tc>
          <w:tcPr>
            <w:tcW w:w="2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left="0" w:firstLine="709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2.Изложить м</w:t>
      </w:r>
      <w:r>
        <w:rPr>
          <w:sz w:val="28"/>
          <w:szCs w:val="28"/>
        </w:rPr>
        <w:t>ероприятия Программы в редакции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согласно Приложению № 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left="0" w:firstLine="680"/>
        <w:jc w:val="both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ab/>
      </w: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  <w:t xml:space="preserve">1.3.Изложить    раздел    5   «Объемы    и    источники    финансирования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center"/>
        <w:rPr>
          <w:rFonts w:eastAsia="Arial Unicode MS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eastAsia="hi-IN" w:bidi="hi-IN"/>
        </w:rPr>
        <w:t>2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  <w:t>подпрограммы   в   целом   и   по годам   реализации    (тыс. руб.)»     паспорта п</w:t>
      </w:r>
      <w:r>
        <w:rPr/>
        <w:t>одпрограммы «Повышение безопасности дорожного движения в муниципальном образовании город Старая Русса на 2022-2027 годы» Программы в редакции:</w:t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8"/>
        <w:gridCol w:w="1114"/>
        <w:gridCol w:w="1254"/>
        <w:gridCol w:w="975"/>
        <w:gridCol w:w="1254"/>
        <w:gridCol w:w="1057"/>
        <w:gridCol w:w="1112"/>
        <w:gridCol w:w="1014"/>
        <w:gridCol w:w="1120"/>
        <w:gridCol w:w="363"/>
      </w:tblGrid>
      <w:tr>
        <w:trPr>
          <w:trHeight w:val="280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год</w:t>
            </w:r>
          </w:p>
        </w:tc>
        <w:tc>
          <w:tcPr>
            <w:tcW w:w="7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Источник финансирования: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00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федера-ль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муници-пального район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гор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Старая Рус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бюджет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поселе-н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внебюд-жетные сред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32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8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20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20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32 67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32 677,2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20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 27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 274,0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20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 27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 274,0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20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 27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1 274,0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36 49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36 499,2</w:t>
            </w:r>
          </w:p>
        </w:tc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»;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left="0" w:firstLine="680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4.Изложить м</w:t>
      </w:r>
      <w:r>
        <w:rPr>
          <w:sz w:val="28"/>
          <w:szCs w:val="28"/>
        </w:rPr>
        <w:t xml:space="preserve">ероприятия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подпрограммы «Повышение безопасности дорожного движения в муниципальном образовании город Старая Русса на 2022-2027 годы» Программы согласно Приложению № 2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60"/>
        <w:ind w:left="0" w:firstLine="680"/>
        <w:jc w:val="both"/>
        <w:rPr>
          <w:rFonts w:eastAsia="Lucida Sans Unicode" w:cs="Mangal;Courier"/>
          <w:kern w:val="2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zh-CN"/>
        </w:rPr>
        <w:tab/>
      </w:r>
      <w:r>
        <w:rPr>
          <w:sz w:val="28"/>
          <w:szCs w:val="28"/>
        </w:rPr>
        <w:t>2.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   газете    «Русса-Информ»   Старорусского 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. gosuslugi.ru/).</w:t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rFonts w:eastAsia="Lucida Sans Unicode" w:cs="Mangal;Courier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rFonts w:eastAsia="Lucida Sans Unicode" w:cs="Mangal;Courier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eastAsia="Lucida Sans Unicode" w:cs="Mangal;Courier"/>
          <w:b/>
          <w:kern w:val="2"/>
          <w:sz w:val="28"/>
          <w:szCs w:val="28"/>
          <w:lang w:eastAsia="zh-CN" w:bidi="hi-IN"/>
        </w:rPr>
        <w:t>Глава муниципального района                                                Е.Л. Комарова</w:t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exact" w:line="240"/>
        <w:jc w:val="center"/>
        <w:rPr>
          <w:rFonts w:eastAsia="Lucida Sans Unicode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right"/>
        <w:rPr>
          <w:rFonts w:eastAsia="Lucida Sans Unicode" w:cs="Mangal;Courier"/>
          <w:b/>
          <w:b/>
          <w:color w:val="000000"/>
          <w:kern w:val="2"/>
          <w:sz w:val="28"/>
          <w:szCs w:val="28"/>
          <w:lang w:eastAsia="ar-SA" w:bidi="hi-IN"/>
        </w:rPr>
      </w:pPr>
      <w:r>
        <w:rPr>
          <w:rFonts w:eastAsia="Lucida Sans Unicode" w:cs="Mangal;Courier"/>
          <w:b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autoSpaceDE w:val="fals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Мероприятия муниципальной Программы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 xml:space="preserve">«Совершенствование и содержание автомобильных дорог </w:t>
      </w:r>
    </w:p>
    <w:p>
      <w:pPr>
        <w:pStyle w:val="Normal"/>
        <w:autoSpaceDE w:val="false"/>
        <w:jc w:val="center"/>
        <w:rPr/>
      </w:pPr>
      <w:r>
        <w:rPr>
          <w:rFonts w:eastAsia="Arial Unicode MS"/>
          <w:b/>
          <w:kern w:val="2"/>
          <w:sz w:val="28"/>
          <w:szCs w:val="28"/>
          <w:lang w:eastAsia="hi-IN" w:bidi="hi-IN"/>
        </w:rPr>
        <w:t xml:space="preserve">            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>местного значения в муниципаль</w:t>
      </w:r>
      <w:r>
        <w:rPr/>
        <w:t>ном образовании город Старая Русса на 2022-2027 годы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5"/>
        <w:gridCol w:w="2457"/>
        <w:gridCol w:w="1255"/>
        <w:gridCol w:w="1333"/>
        <w:gridCol w:w="1148"/>
        <w:gridCol w:w="1580"/>
        <w:gridCol w:w="859"/>
        <w:gridCol w:w="1004"/>
        <w:gridCol w:w="863"/>
        <w:gridCol w:w="1149"/>
        <w:gridCol w:w="977"/>
        <w:gridCol w:w="886"/>
      </w:tblGrid>
      <w:tr>
        <w:trPr>
          <w:trHeight w:val="431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№</w:t>
            </w:r>
            <w:r>
              <w:rPr>
                <w:rFonts w:eastAsia="Times New Roman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lang w:eastAsia="ar-SA"/>
              </w:rPr>
              <w:br/>
              <w:t>п/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492" w:hanging="0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сполнител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теля из паспорта муници-пальной Програм-мы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7</w:t>
            </w:r>
          </w:p>
        </w:tc>
      </w:tr>
      <w:tr>
        <w:trPr>
          <w:trHeight w:val="21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.</w:t>
            </w:r>
          </w:p>
        </w:tc>
        <w:tc>
          <w:tcPr>
            <w:tcW w:w="13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lang w:eastAsia="ar-SA"/>
              </w:rPr>
              <w:t xml:space="preserve">Задача 1.Строительство, реконструкция, капитальный ремонт и ремонт  автомобильных дорог общего пользования местного значения. Капитальный ремонт и ремонт проездов к дворовым территориям многоквартирных домов. Содержание автомобильных дорог местного значения </w:t>
            </w:r>
          </w:p>
        </w:tc>
      </w:tr>
      <w:tr>
        <w:trPr>
          <w:trHeight w:val="833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lang w:val="en-US" w:eastAsia="ar-SA"/>
              </w:rPr>
              <w:t>1</w:t>
            </w:r>
            <w:r>
              <w:rPr>
                <w:rFonts w:eastAsia="SimSun;宋体"/>
                <w:kern w:val="2"/>
                <w:lang w:eastAsia="ar-SA"/>
              </w:rPr>
              <w:t>.1.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lang w:eastAsia="ar-SA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lang w:eastAsia="hi-IN" w:bidi="hi-IN"/>
              </w:rPr>
              <w:t xml:space="preserve">«Строительство, реконструкц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 xml:space="preserve">капитальный ремонт, ремонт и содержание автомобильных дорог общего пользования  местного значения, ремонт внутриквартальных проездов к многоквартирны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 xml:space="preserve">домам на территории муниципальн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образования город Старая Русса на 2022-2027 годы»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7 годы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1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74 806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ar-SA"/>
              </w:rPr>
              <w:t>61 874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3943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2440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7012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-</w:t>
            </w:r>
          </w:p>
        </w:tc>
      </w:tr>
      <w:tr>
        <w:trPr>
          <w:trHeight w:val="251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lang w:eastAsia="ar-SA" w:bidi="hi-IN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бюджет города Ста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Рус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 811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 54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87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4323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4463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4463,1</w:t>
            </w:r>
          </w:p>
        </w:tc>
      </w:tr>
      <w:tr>
        <w:trPr>
          <w:trHeight w:val="24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.</w:t>
            </w:r>
          </w:p>
        </w:tc>
        <w:tc>
          <w:tcPr>
            <w:tcW w:w="13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/>
            </w:pPr>
            <w:r>
              <w:rPr>
                <w:rFonts w:eastAsia="SimSun;宋体"/>
                <w:b/>
                <w:kern w:val="2"/>
                <w:lang w:eastAsia="ar-SA"/>
              </w:rPr>
              <w:t>Задача 2.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1965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.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bCs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kern w:val="2"/>
                <w:lang w:eastAsia="ar-SA"/>
              </w:rPr>
              <w:t xml:space="preserve">подпрограммы </w:t>
            </w:r>
            <w:r>
              <w:rPr>
                <w:rFonts w:eastAsia="SimSun;宋体"/>
                <w:kern w:val="2"/>
                <w:lang w:eastAsia="ar-SA"/>
              </w:rPr>
              <w:t xml:space="preserve">«Повышение  безопасности   дорожного  движения в муниципальном  образовании город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lang w:eastAsia="ar-SA"/>
              </w:rPr>
              <w:t>на 2022 -  2027 годы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lang w:eastAsia="ar-SA"/>
              </w:rPr>
              <w:t>2024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7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1-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lang w:eastAsia="zh-CN"/>
              </w:rPr>
              <w:t>32 677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риложение № 2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Мероприятия под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 xml:space="preserve">«Повышение безопасности дорожного движения в </w:t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>муниципальном образовании город Старая Русса на 2022-2027 годы»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369"/>
        <w:gridCol w:w="1674"/>
        <w:gridCol w:w="1392"/>
        <w:gridCol w:w="1398"/>
        <w:gridCol w:w="1400"/>
        <w:gridCol w:w="833"/>
        <w:gridCol w:w="836"/>
        <w:gridCol w:w="1116"/>
        <w:gridCol w:w="979"/>
        <w:gridCol w:w="977"/>
        <w:gridCol w:w="1042"/>
      </w:tblGrid>
      <w:tr>
        <w:trPr>
          <w:trHeight w:val="21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Наименование мероприятия             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Исполнитель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Срок </w:t>
              <w:br/>
              <w:t>реализаци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Целевой    </w:t>
              <w:br/>
              <w:t xml:space="preserve">показатель   </w:t>
              <w:br/>
              <w:t xml:space="preserve">(номер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целе</w:t>
              <w:softHyphen/>
              <w:t xml:space="preserve">в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показа</w:t>
              <w:softHyphen/>
              <w:t xml:space="preserve">тел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из подпро</w:t>
              <w:softHyphen/>
              <w:t>граммы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Источник</w:t>
              <w:br/>
              <w:t>финан-сирования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Объем финансирования по годам (тыс. руб.):</w:t>
            </w:r>
          </w:p>
        </w:tc>
      </w:tr>
      <w:tr>
        <w:trPr>
          <w:trHeight w:val="130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2025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2</w:t>
            </w:r>
          </w:p>
        </w:tc>
      </w:tr>
      <w:tr>
        <w:trPr>
          <w:trHeight w:val="11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4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/>
            </w:pPr>
            <w:r>
              <w:rPr>
                <w:rFonts w:eastAsia="SimSun;宋体"/>
                <w:b/>
                <w:color w:val="000000"/>
                <w:kern w:val="2"/>
                <w:sz w:val="24"/>
                <w:szCs w:val="24"/>
                <w:lang w:eastAsia="hi-IN" w:bidi="hi-IN"/>
              </w:rPr>
              <w:t>Задача 1.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69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Оснащени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ав</w:t>
              <w:softHyphen/>
              <w:t xml:space="preserve">тодорог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ред</w:t>
              <w:softHyphen/>
              <w:t>ствами регули</w:t>
              <w:softHyphen/>
              <w:t xml:space="preserve">рова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о</w:t>
              <w:softHyphen/>
              <w:t xml:space="preserve">рож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ви</w:t>
              <w:softHyphen/>
              <w:t>ж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«АУГХ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2027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о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-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Русс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07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0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Оборудование автобусных остановок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а</w:t>
              <w:softHyphen/>
              <w:t>вильонами, посадочными площадкам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«АУГХ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о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-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Русс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0951,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7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77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774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020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Ремонт 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020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автобусных останов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«АУГХ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2027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о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-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Русс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0,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.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020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оукомплектация и подключение к сети уличного освещения остановочных павильон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«АУГХ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-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Русс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1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32 677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1 27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1 27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1 274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40"/>
        <w:jc w:val="both"/>
        <w:textAlignment w:val="baseline"/>
        <w:rPr/>
      </w:pPr>
      <w:r>
        <w:rPr/>
        <w:t xml:space="preserve">     </w:t>
      </w:r>
    </w:p>
    <w:sectPr>
      <w:type w:val="nextPage"/>
      <w:pgSz w:orient="landscape" w:w="16838" w:h="11906"/>
      <w:pgMar w:left="1985" w:right="567" w:gutter="0" w:header="0" w:top="142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Васина Маргарита Николаевна</cp:lastModifiedBy>
  <cp:lastPrinted>2023-09-04T14:46:00Z</cp:lastPrinted>
  <dcterms:modified xsi:type="dcterms:W3CDTF">2024-12-09T06:14:00Z</dcterms:modified>
  <cp:revision>12</cp:revision>
  <dc:subject/>
  <dc:title>Директору Старорусского</dc:title>
</cp:coreProperties>
</file>