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1.2015 № 1599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 w:before="240" w:after="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Об утверждении административного регламента предоставления муниципальной услуги по 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spacing w:lineRule="atLeast" w:line="360" w:before="60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 Федеральным законом от 27 июля 2010 года  № 210-ФЗ (ред. от 13.07.2015)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</w:rPr>
        <w:t xml:space="preserve"> постановлением Администрации муниципального района от 07.06.2011 № 482 «Об утверждении Порядка разработки и утверждения типовых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 Администрация Старорус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Утвердить прилагаемый административный регламент предоставления муниципальной услуги по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казанию поддержки субъектам малого и среднего предпринимательства в рамках реализации муниципальных програм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2.Признать утратившим силу постановление Администрации муниципального района </w:t>
      </w:r>
      <w:r>
        <w:rPr>
          <w:sz w:val="28"/>
          <w:szCs w:val="28"/>
        </w:rPr>
        <w:t xml:space="preserve"> от  03.09.2012  № 771 «Об утверждении административного регламента предоставления муниципальной услуги по оказанию поддержки субъектам малого и среднего предпринимательства в рамках реализации муниципальных программ».</w:t>
      </w:r>
    </w:p>
    <w:p>
      <w:pPr>
        <w:pStyle w:val="Standard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Опубликовать постановление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(</w:t>
      </w:r>
      <w:r>
        <w:rPr>
          <w:sz w:val="28"/>
          <w:szCs w:val="28"/>
        </w:rPr>
        <w:t>www.admrussa.ru).</w:t>
      </w:r>
    </w:p>
    <w:p>
      <w:pPr>
        <w:pStyle w:val="Normal"/>
        <w:widowControl w:val="false"/>
        <w:spacing w:lineRule="exact" w:line="240" w:before="720" w:after="0"/>
        <w:textAlignment w:val="baseline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  <w:t xml:space="preserve">Глава муниципального района                                                         А.В. Быков </w:t>
      </w:r>
    </w:p>
    <w:p>
      <w:pPr>
        <w:pStyle w:val="Normal"/>
        <w:widowControl w:val="false"/>
        <w:spacing w:lineRule="exact" w:line="240" w:before="720" w:after="0"/>
        <w:textAlignment w:val="baseline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exact" w:line="240" w:before="720" w:after="0"/>
        <w:textAlignment w:val="baseline"/>
        <w:rPr>
          <w:rFonts w:eastAsia="Lucida Sans Unicode" w:cs="Mangal;Segoe Print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exact" w:line="240"/>
        <w:jc w:val="right"/>
        <w:textAlignment w:val="baseline"/>
        <w:rPr>
          <w:rFonts w:eastAsia="Lucida Sans Unicode" w:cs="Mangal;Segoe Print"/>
          <w:b/>
          <w:b/>
          <w:kern w:val="2"/>
          <w:sz w:val="24"/>
          <w:szCs w:val="24"/>
          <w:lang w:val="en-US" w:eastAsia="zh-CN" w:bidi="hi-IN"/>
        </w:rPr>
      </w:pPr>
      <w:r>
        <w:rPr>
          <w:rFonts w:eastAsia="Lucida Sans Unicode" w:cs="Mangal;Segoe Print"/>
          <w:b/>
          <w:kern w:val="2"/>
          <w:sz w:val="24"/>
          <w:szCs w:val="24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1680</wp:posOffset>
                </wp:positionH>
                <wp:positionV relativeFrom="paragraph">
                  <wp:posOffset>-169545</wp:posOffset>
                </wp:positionV>
                <wp:extent cx="2823845" cy="878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.11.2015 № 1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69.15pt;mso-wrap-distance-left:9.05pt;mso-wrap-distance-right:9.05pt;mso-wrap-distance-top:0pt;mso-wrap-distance-bottom:0pt;margin-top:-13.35pt;mso-position-vertical-relative:text;margin-left:2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10.11.2015 № 1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rFonts w:eastAsia="Lucida Sans Unicode" w:cs="Mangal;Segoe Print"/>
          <w:kern w:val="2"/>
          <w:sz w:val="28"/>
          <w:szCs w:val="28"/>
          <w:lang w:eastAsia="zh-CN" w:bidi="hi-IN"/>
        </w:rPr>
      </w:pPr>
      <w:r>
        <w:rPr>
          <w:rFonts w:eastAsia="Lucida Sans Unicode" w:cs="Mangal;Segoe Print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РЕГЛАМЕНТ ПО ПРЕДОСТАВЛЕНИЮ МУНИЦИПАЛЬНОЙ УСЛУГИ ПО </w:t>
      </w:r>
      <w:r>
        <w:rPr>
          <w:rStyle w:val="22"/>
          <w:rFonts w:eastAsia="Calibri"/>
          <w:b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autoSpaceDE w:val="false"/>
        <w:ind w:firstLine="54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ом регулирования типового административного регламента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предоставления муниципальной услуги по о</w:t>
      </w:r>
      <w:r>
        <w:rPr>
          <w:rFonts w:eastAsia="Calibri"/>
          <w:color w:val="000000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Старорусского муниципального района, в лице экономического комитета (далее Уполномоченный орган), и субъектами малого и среднего предпринимательства,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Старорусского муниципального района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Уполномоченного орган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200, Новгородская область, г. Старая Русса, Советская набережная, д. 1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2) 2-23-61; 8 (81652) 2-23-63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rp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 (81652) 2-23-61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Интернет-сайт)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дарственных и муниципальных услуг (функций) области: http://pgu.nov.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нахождения офиса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МФЦ)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МФЦ:175200, Новгородская область, г. Старая Русса, ул. Александровская, д. 34, телефон: </w:t>
      </w:r>
      <w:r>
        <w:rPr>
          <w:sz w:val="28"/>
          <w:szCs w:val="28"/>
        </w:rPr>
        <w:t>8 (81652) 3-04-97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 (81652) 3-04-94; 8 (81652) 3-04-97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МФЦ</w:t>
      </w:r>
      <w:r>
        <w:rPr>
          <w:sz w:val="28"/>
          <w:szCs w:val="28"/>
        </w:rPr>
        <w:t>: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30 – 20.0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30 – 18.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4.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: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аздничные дни:                         8.30 – 16.30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Способы и порядок получения информации о правилах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sz w:val="28"/>
          <w:szCs w:val="28"/>
        </w:rPr>
        <w:t>1.3.5.</w:t>
      </w:r>
      <w:r>
        <w:rPr>
          <w:rFonts w:eastAsia="Arial Unicode MS;Arial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;Arial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;Arial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, и</w:t>
      </w:r>
      <w:r>
        <w:rPr>
          <w:rFonts w:eastAsia="Arial Unicode MS;Arial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spacing w:lineRule="atLeast" w:line="360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;Arial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адреса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адреса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;Arial"/>
          <w:sz w:val="28"/>
          <w:szCs w:val="28"/>
        </w:rPr>
        <w:t>, от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4</w:t>
      </w:r>
    </w:p>
    <w:p>
      <w:pPr>
        <w:pStyle w:val="Normal"/>
        <w:autoSpaceDE w:val="false"/>
        <w:spacing w:lineRule="atLeast" w:line="360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ветственных за предоставление муниципальной услуги, а также решений, принятых в ходе предоставления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соответствии с Федеральным законом от 9 февраля 2009 года № 8-ФЗ «Об обеспече-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Информирование (консультирование) заявителей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Публичное устное информирование осуществляется посредством привлечения средств массовой информации: радио, телевидения. Выступления должностных лиц, ответственных за информирование, по радио и телевидению, согласовываются с руководителем </w:t>
      </w:r>
      <w:r>
        <w:rPr>
          <w:iCs/>
          <w:sz w:val="28"/>
          <w:szCs w:val="28"/>
        </w:rPr>
        <w:t>Уполномоченного орган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ое письменное информирование осуществляется путем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е муниципальной услуг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оказание поддержки субъектам малого и среднего предпринимательства в рамках реализации муниципальных программ (далее муниципальная услуга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Муниципальная услуга предоставляетс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м комитетом Администрации Старорусского муниципального района в части предоставления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муниципальной услуги по о</w:t>
      </w:r>
      <w:r>
        <w:rPr>
          <w:rFonts w:eastAsia="Calibri"/>
          <w:color w:val="000000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ФЦ по месту жительства заявителя - в части приёма и выдачи документов на предоставление муниципальной услуги (при условии заключения соглашений о взаимодействии с МФЦ);</w:t>
      </w:r>
    </w:p>
    <w:p>
      <w:pPr>
        <w:pStyle w:val="Normal"/>
        <w:spacing w:lineRule="atLeast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Должностные лица, ответственные за предоставление муниципальной услуги, определяются постановлением Администрации муниципального района, который размещается на официальном сайте Уполномоченного органа, на информационном стенде 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Не допускается требовать от заявителя осуществления действий, в  том  числе  согласований,  необходимых  для  получения муниципальной         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keepNex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Результатами предоставления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Решение об оказании поддержки или об отказе в оказании поддержки </w:t>
      </w:r>
      <w:r>
        <w:rPr>
          <w:rFonts w:cs="Arial"/>
          <w:color w:val="000000"/>
          <w:sz w:val="28"/>
          <w:szCs w:val="28"/>
        </w:rPr>
        <w:t>субъектам малого и среднего предпринимательства в рамках реализации мероприятий муниципальных программ</w:t>
      </w:r>
      <w:r>
        <w:rPr>
          <w:color w:val="000000"/>
          <w:sz w:val="28"/>
          <w:szCs w:val="28"/>
        </w:rPr>
        <w:t xml:space="preserve"> принимается комиссией по предоставлению субсидий субъектам малого и среднего предпринимательства Старорусского муниципального района </w:t>
      </w:r>
      <w:r>
        <w:rPr>
          <w:sz w:val="28"/>
          <w:szCs w:val="28"/>
        </w:rPr>
        <w:t>(далее Комисс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рок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color w:val="FFCC00"/>
          <w:sz w:val="28"/>
          <w:szCs w:val="28"/>
        </w:rPr>
        <w:t xml:space="preserve"> </w:t>
      </w:r>
      <w:r>
        <w:rPr>
          <w:sz w:val="28"/>
          <w:szCs w:val="28"/>
        </w:rPr>
        <w:t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., 2.6.2., 2.6.3., 2.6.4, 2.6.5, 2.6.6. настоящего административного регламента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;Times New Roman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05.12.1994, № 32, статья 3301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 статья 3822)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атья 4006); 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атья 2060)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Старорусского муниципального района.</w:t>
      </w:r>
    </w:p>
    <w:p>
      <w:pPr>
        <w:pStyle w:val="Normal"/>
        <w:keepNext w:val="tru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-ленную стоимость, заверенную заявителем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бизнес-проект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связанные с началом предпринимательской деятельности, заверенные заявителем, с предъявлением оригиналов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копии документов, подтверждающих факт прохождения краткосрочного обучения в сфере, связанной с предпринимательской деятельностью, или копию диплома в случае наличия высшего профессионального образования в сфере, связанной с предпринимательской деятельностью, указанной в заявлен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о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4)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20"/>
          <w:tab w:val="left" w:pos="0" w:leader="none"/>
          <w:tab w:val="center" w:pos="467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7)к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Исчерпывающий перечень документов, необходимых в соответствии с нормативными правовыми актами для предоставления муниципаль-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ой услуги, которые находятся в распоряжении государственных органов, органов местного самоуправления и иных органов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1.Для оказания поддержки на компенсацию затрат, связанных с созданием собственного дела, заявитель вправе представить следующие документы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;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2.Для оказания поддержки по мероприятиям, связанным с под-держкой социального предпринимательства, заявитель вправе представить следующие документы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;  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rFonts w:cs="Times New Roman CYR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2.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;Times New Roman"/>
          <w:sz w:val="28"/>
          <w:szCs w:val="28"/>
        </w:rPr>
        <w:t xml:space="preserve"> заявителем         не представлена  самостоятельно,  то  </w:t>
      </w:r>
      <w:r>
        <w:rPr>
          <w:sz w:val="28"/>
          <w:szCs w:val="28"/>
        </w:rPr>
        <w:t>Уполномоченный  орган</w:t>
      </w:r>
      <w:r>
        <w:rPr>
          <w:rFonts w:cs="Times New Roman CYR;Times New Roman"/>
          <w:sz w:val="28"/>
          <w:szCs w:val="28"/>
        </w:rPr>
        <w:t xml:space="preserve">  по  каналам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center"/>
        <w:rPr>
          <w:rFonts w:cs="Times New Roman CYR;Times New Roman"/>
          <w:sz w:val="24"/>
          <w:szCs w:val="24"/>
        </w:rPr>
      </w:pPr>
      <w:r>
        <w:rPr>
          <w:rFonts w:cs="Times New Roman CYR;Times New Roman"/>
          <w:sz w:val="24"/>
          <w:szCs w:val="24"/>
        </w:rPr>
        <w:t>10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cs="Times New Roman CYR;Times New Roman"/>
          <w:sz w:val="28"/>
          <w:szCs w:val="28"/>
        </w:rPr>
        <w:t>межведомственного взаимодействия запрашивает</w:t>
      </w:r>
      <w:r>
        <w:rPr>
          <w:rFonts w:cs="Times New Roman CYR;Times New Roman"/>
          <w:bCs/>
          <w:sz w:val="28"/>
          <w:szCs w:val="28"/>
        </w:rPr>
        <w:t xml:space="preserve"> её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ам, сборам и иным обязательным платежам </w:t>
      </w:r>
      <w:r>
        <w:rPr>
          <w:rFonts w:cs="Times New Roman CYR;Times New Roman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;Times New Roman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 xml:space="preserve">2.7.4.В случае, если копии документов, </w:t>
      </w:r>
      <w:r>
        <w:rPr>
          <w:sz w:val="28"/>
          <w:szCs w:val="28"/>
        </w:rPr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Старорус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  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Times New Roman CYR;Times New Roman"/>
          <w:bCs/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 xml:space="preserve">2.7.5.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, в комитете по управлению муниципальным имуществом Администрации Старорусского муниципального района (приложение № 1 к настоящему административному регламенту)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Times New Roman CYR;Times New Roman"/>
          <w:bCs/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>2.7.6.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Указание на запрет требовать от заявител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Запрещено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-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Arial"/>
          <w:sz w:val="28"/>
          <w:szCs w:val="28"/>
        </w:rPr>
        <w:t xml:space="preserve"> документов перечню, установленному в пунктах 2.6.1., 2.6.2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., 2.6.2.1., копий документов, 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Times New Roman CYR;Times New Roman"/>
          <w:bCs/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cs="Times New Roman CYR;Times New Roman"/>
          <w:bCs/>
          <w:sz w:val="24"/>
          <w:szCs w:val="24"/>
        </w:rPr>
      </w:pPr>
      <w:r>
        <w:rPr>
          <w:rFonts w:cs="Times New Roman CYR;Times New Roman"/>
          <w:bCs/>
          <w:sz w:val="24"/>
          <w:szCs w:val="24"/>
        </w:rPr>
        <w:t>12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spacing w:lineRule="atLeast" w:line="360"/>
        <w:ind w:firstLine="709"/>
        <w:jc w:val="both"/>
        <w:rPr>
          <w:rFonts w:cs="Times New Roman CYR;Times New Roman"/>
          <w:bCs/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cs="Times New Roman CYR;Times New Roman"/>
          <w:bCs/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Срок и порядок 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настоящему административному регламенту</w:t>
      </w:r>
      <w:r>
        <w:rPr>
          <w:sz w:val="28"/>
          <w:szCs w:val="28"/>
        </w:rPr>
        <w:t>) во время приема заявле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.14.3.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15.</w:t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 xml:space="preserve">2.15.1.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2.15.3.Требования к размещению мест ожида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rFonts w:cs="Times New Roman CYR;Times New Roman"/>
          <w:color w:val="000000"/>
          <w:sz w:val="24"/>
          <w:szCs w:val="24"/>
        </w:rPr>
      </w:pPr>
      <w:r>
        <w:rPr>
          <w:rFonts w:cs="Times New Roman CYR;Times New Roman"/>
          <w:color w:val="000000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а)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б)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2.15.4.Требования к оформлению входа в здани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 xml:space="preserve">а)здание должно быть оборудовано удобной лестницей с поручнями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б)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в)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 xml:space="preserve">г)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д)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е)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2.15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;Times New Roman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2.15.6.Требования к местам приема заявителей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а)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б)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cs="Times New Roman CYR;Times New Roman"/>
          <w:color w:val="000000"/>
          <w:sz w:val="28"/>
          <w:szCs w:val="28"/>
        </w:rPr>
      </w:pPr>
      <w:r>
        <w:rPr>
          <w:rFonts w:cs="Times New Roman CYR;Times New Roman"/>
          <w:color w:val="000000"/>
          <w:sz w:val="28"/>
          <w:szCs w:val="28"/>
        </w:rPr>
        <w:t>в)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 одним должностным лицом одновременно ведется прием только одного заявителя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;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6.1.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6.2.Показа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 информации об оказании муниципальной услуги в средствах массовой информации, общедоступных местах, на стендах в Уполномоченном органе;</w:t>
      </w:r>
    </w:p>
    <w:p>
      <w:pPr>
        <w:pStyle w:val="Normal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оставляемой муниципально</w:t>
      </w:r>
      <w:r>
        <w:rPr>
          <w:rFonts w:cs="Arial"/>
          <w:sz w:val="28"/>
          <w:szCs w:val="28"/>
        </w:rPr>
        <w:t xml:space="preserve">й </w:t>
      </w:r>
      <w:r>
        <w:rPr>
          <w:sz w:val="28"/>
          <w:szCs w:val="28"/>
        </w:rPr>
        <w:t>услуги требованиям настоящего административного регламент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;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тарорус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;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</w:t>
      </w:r>
    </w:p>
    <w:p>
      <w:pPr>
        <w:pStyle w:val="Normal"/>
        <w:keepNext w:val="true"/>
        <w:spacing w:lineRule="atLeast" w:line="360" w:before="0" w:after="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keepNext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Исчерпывающий перечень административных процедур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ем заявления, поступившего в Уполномоченный орган от заявителя;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формирование выплатного дел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Административная процедура – прием  заявления, поступившего в Уполномоченный орган от заявителя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.2.1.Основанием для начала административной процедуры по приему заявления, поступившего от заявителя на бумажном носителе или в электронной форме,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. настоящего административного регламента.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1.Устанавливает личность заявителя, либо полномочия представител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2.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3.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кументов, указанных в пунктах 2.6.1., 2.6.2. настоящего административного регламента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4.Проверяет соблюдение следующих требований: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5.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При установлении фактов отсутствия документов, указанных в пункте 2.7.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При отсутствии у заявителя заполненного заявления или неправильном его оформлении, оказывает помощь в написании заяв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Arial"/>
          <w:sz w:val="28"/>
          <w:szCs w:val="28"/>
        </w:rPr>
        <w:t xml:space="preserve"> документов перечню, установленному в пунктах 2.6.1., 2.6.2.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2.9.Результат административной процедуры – </w:t>
      </w:r>
      <w:r>
        <w:rPr>
          <w:sz w:val="28"/>
          <w:szCs w:val="28"/>
        </w:rPr>
        <w:t>регистрация заявления в установленном порядке;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2.10.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Документ, указанный в пункте 2.7.2. настоящего административного регламента, запрашивается  Уполномоченным органом </w:t>
      </w:r>
      <w:r>
        <w:rPr>
          <w:rFonts w:cs="Times New Roman CYR;Times New Roman"/>
          <w:bCs/>
          <w:sz w:val="28"/>
          <w:szCs w:val="28"/>
        </w:rPr>
        <w:t xml:space="preserve">по каналам межведомственного взаимодействия в Межрайонной ИФНС России № 2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Документ, указанный в пункте 2.7.3. настоящего административного регламента,  запрашивается Уполномоченным органом</w:t>
      </w:r>
      <w:r>
        <w:rPr>
          <w:rFonts w:cs="Times New Roman CYR;Times New Roman"/>
          <w:bCs/>
          <w:sz w:val="28"/>
          <w:szCs w:val="28"/>
        </w:rPr>
        <w:t xml:space="preserve"> по каналам межведомственного взаимодействия в Межрайонной ИФНС России № 2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Сведения, содержащиеся в Едином государственном реестре прав на недвижимое имущество и сделок с ним</w:t>
      </w:r>
      <w:r>
        <w:rPr>
          <w:rFonts w:cs="Times New Roman CYR;Times New Roman"/>
          <w:bCs/>
          <w:sz w:val="28"/>
          <w:szCs w:val="28"/>
        </w:rPr>
        <w:t xml:space="preserve">, указанные в пункте 2.7.4. </w:t>
      </w:r>
      <w:r>
        <w:rPr>
          <w:sz w:val="28"/>
          <w:szCs w:val="28"/>
        </w:rPr>
        <w:t>настоящего</w:t>
      </w:r>
      <w:r>
        <w:rPr>
          <w:rFonts w:cs="Times New Roman CYR;Times New Roman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-ным органом</w:t>
      </w:r>
      <w:r>
        <w:rPr>
          <w:rFonts w:cs="Times New Roman CYR;Times New Roman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Старо-русском отделе управления Федеральной службы государственной регистра-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русский отдел управления Федеральной службы государственной регистрации, кадастра и картографии по Новгородской области в течение       5 (пяти) рабочих дней  направляет ответ на полученный запрос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Сведения, содержащиеся в реестре муниципальной собствен-ности, указанные в пункте 2.7.5. настоящего административного регламента,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cs="Times New Roman CYR;Times New Roman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;Times New Roman"/>
          <w:bCs/>
          <w:sz w:val="28"/>
          <w:szCs w:val="28"/>
        </w:rPr>
        <w:t xml:space="preserve"> по каналам межведомственного взаимодействия в комитет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</w:t>
      </w:r>
      <w:r>
        <w:rPr>
          <w:rFonts w:cs="Times New Roman CYR;Times New Roman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Результат административной процедуры – формирование полного пакета документов для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left" w:pos="720" w:leader="none"/>
          <w:tab w:val="left" w:pos="1800" w:leader="none"/>
        </w:tabs>
        <w:spacing w:lineRule="atLeast" w:line="360"/>
        <w:ind w:firstLine="709"/>
        <w:jc w:val="both"/>
        <w:rPr>
          <w:rFonts w:cs="Times New Roman CYR;Times New Roman"/>
          <w:sz w:val="28"/>
          <w:szCs w:val="28"/>
        </w:rPr>
      </w:pPr>
      <w:r>
        <w:rPr>
          <w:rFonts w:cs="Times New Roman CYR;Times New Roman"/>
          <w:sz w:val="28"/>
          <w:szCs w:val="28"/>
        </w:rPr>
        <w:t>3.4.</w:t>
      </w:r>
      <w:r>
        <w:rPr>
          <w:sz w:val="28"/>
          <w:szCs w:val="28"/>
        </w:rPr>
        <w:t xml:space="preserve">Административная процедура – </w:t>
      </w:r>
      <w:r>
        <w:rPr>
          <w:rFonts w:cs="Times New Roman CYR;Times New Roman"/>
          <w:sz w:val="28"/>
          <w:szCs w:val="28"/>
        </w:rPr>
        <w:t>формирование выплатного дела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;Times New Roman"/>
          <w:sz w:val="28"/>
          <w:szCs w:val="28"/>
        </w:rPr>
        <w:t>3.4.1.Основанием для начала административной процедуры по</w:t>
      </w:r>
      <w:r>
        <w:rPr>
          <w:rFonts w:cs="Times New Roman CYR;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;</w:t>
      </w:r>
    </w:p>
    <w:p>
      <w:pPr>
        <w:pStyle w:val="Normal"/>
        <w:spacing w:lineRule="atLeast" w:line="360"/>
        <w:ind w:firstLine="709"/>
        <w:jc w:val="both"/>
        <w:rPr>
          <w:rFonts w:ascii="Times New Roman CYR;Times New Roman" w:hAnsi="Times New Roman CYR;Times New Roman" w:cs="Times New Roman CYR;Times New Roman"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3.4.3.Результат административной процедуры – формирование выплатного дела и передача его на рассмотрение в административную комиссию </w:t>
      </w:r>
      <w:r>
        <w:rPr>
          <w:sz w:val="28"/>
          <w:szCs w:val="28"/>
        </w:rPr>
        <w:t>Уполномоченного органа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5.</w:t>
      </w:r>
      <w:r>
        <w:rPr>
          <w:sz w:val="28"/>
          <w:szCs w:val="28"/>
        </w:rPr>
        <w:t>Административная процедура –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1.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9</w:t>
      </w:r>
    </w:p>
    <w:p>
      <w:pPr>
        <w:pStyle w:val="Normal"/>
        <w:tabs>
          <w:tab w:val="left" w:pos="72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и муниципальной услуги является формирование выплатного дела;</w:t>
      </w:r>
    </w:p>
    <w:p>
      <w:pPr>
        <w:pStyle w:val="Normal"/>
        <w:tabs>
          <w:tab w:val="clear" w:pos="720"/>
          <w:tab w:val="left" w:pos="232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административной комиссии;</w:t>
      </w:r>
    </w:p>
    <w:p>
      <w:pPr>
        <w:pStyle w:val="Normal"/>
        <w:tabs>
          <w:tab w:val="clear" w:pos="720"/>
          <w:tab w:val="left" w:pos="232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Специалист Уполномоченного органа готовит протокол заседания административной комиссии с указанием решения о предоставлении муниципальной услуги либо решения об отказе в предоставлении муниципальной услуги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Решение о предоставлении муниципальной услуги (либо отказе в предоставлении муниципальной услуги) принимается председателем административной комиссии на основании решения административной комисс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5.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.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Уполномоченный орган в течение 5 (пяти) дней со дня принятия административной комиссией решения уведомляет заявителя о принятом реш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Результат административной процедуры -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left" w:pos="720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</w:t>
      </w:r>
      <w:r>
        <w:rPr>
          <w:sz w:val="28"/>
          <w:szCs w:val="28"/>
        </w:rPr>
        <w:t xml:space="preserve">Административная процедура – </w:t>
      </w:r>
      <w:r>
        <w:rPr>
          <w:bCs/>
          <w:sz w:val="28"/>
          <w:szCs w:val="28"/>
        </w:rPr>
        <w:t>о</w:t>
      </w:r>
      <w:r>
        <w:rPr>
          <w:color w:val="000000"/>
          <w:sz w:val="28"/>
          <w:szCs w:val="28"/>
        </w:rPr>
        <w:t>рганизация перечисления денежных средст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;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.6.2.В течение 5 (пяти) рабочих дней с момента принятия решения административной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Уполномоченный орган представляет в отдел по бухгалтерскому учету и отчетности Администрации муниципального района (приложение  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административной комиссии и договор о предоставлении субсидии, которые являются основанием для ее перечисл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.6.4.Отдел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Результат выполнения административной процедуры - оказание поддержки субъектам малого и среднего предпринимательства в рамках реа-</w:t>
      </w:r>
    </w:p>
    <w:p>
      <w:pPr>
        <w:pStyle w:val="Normal"/>
        <w:widowControl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widowControl w:val="false"/>
        <w:spacing w:lineRule="atLeast" w:line="36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лизации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4.Порядок и формы контроля за предоставлением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4.1.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я заявителей, содержащих жалобы на решения, действия (бездействие) должностных лиц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Проверки могут быть плановыми и внепланов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Главы Администрации муниципального района или лица, его замещающего, по конкретному обращению заинтересован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остановления Администрации муниципального района. Для проведения проверки формируется комиссия, в состав которой включаются муниципальные служащие Администрации муниципального райо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муниципального район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2" w:name="sub_283"/>
      <w:bookmarkEnd w:id="2"/>
      <w:r>
        <w:rPr>
          <w:sz w:val="28"/>
          <w:szCs w:val="28"/>
        </w:rPr>
        <w:t>4.3.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Администрации муниципального района или лицу, его замещающему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Предмет жалобы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тарорус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тарорусского муниципального района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тарорусского муниципального район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тарорусского муниципального район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23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Жалобы на решения, принятые  руководителем Уполномоченного органа при предоставлении муниципальной услуги, подаются заместителю Главы администрации Старорусского муниципального района, курирующему работу Уполномоченного орган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Жалобы на решения, принятые  заместителем Главы администрации Старорусского муниципального района, курирующим работу Уполномоченного органа, подаются Главе Старорусского муниципального район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Порядок подачи и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Сроки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Результат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</w:t>
      </w:r>
      <w:r>
        <w:rPr>
          <w:sz w:val="28"/>
          <w:szCs w:val="28"/>
        </w:rPr>
        <w:t>Старорусского муниципального район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24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Порядок информирования заявителя о результатах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Не позднее дня, следующего за днем принятия решения, указанного в пункте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Порядок обжалования решения по жалобе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Администрации муниципального образова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–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-</w:t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.Жалоба должна содерж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975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предоставлению муниципальной услуги по оказанию поддержки субъекта малого и среднего предпринимательства в рамках реализации муниципальных программ</w:t>
            </w:r>
            <w:r>
              <w:rPr/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ежрайонная ИФНС России № 2 по Новгород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 xml:space="preserve">Новгородская обл., </w:t>
      </w:r>
      <w:r>
        <w:rPr>
          <w:color w:val="000000"/>
          <w:sz w:val="28"/>
          <w:szCs w:val="28"/>
          <w:shd w:fill="FFFFFF" w:val="clear"/>
        </w:rPr>
        <w:t>Старорусский район, г. Старая Русса, Соборная пл. (бывшая пл. Революции), д.1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175204, </w:t>
      </w:r>
      <w:r>
        <w:rPr>
          <w:color w:val="000000"/>
          <w:sz w:val="28"/>
          <w:szCs w:val="28"/>
        </w:rPr>
        <w:t xml:space="preserve">Новгородская обл., </w:t>
      </w:r>
      <w:r>
        <w:rPr>
          <w:color w:val="000000"/>
          <w:sz w:val="28"/>
          <w:szCs w:val="28"/>
          <w:shd w:fill="FFFFFF" w:val="clear"/>
        </w:rPr>
        <w:t>Старорусский район,       г. Старая Русса, Соборная пл. (бывшая пл. Революции), д.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ефоны: </w:t>
      </w:r>
      <w:r>
        <w:rPr>
          <w:color w:val="000000"/>
          <w:sz w:val="28"/>
          <w:szCs w:val="28"/>
          <w:shd w:fill="FFFFFF" w:val="clear"/>
        </w:rPr>
        <w:t>приемная +7 (81652) 59-299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с: </w:t>
      </w:r>
      <w:r>
        <w:rPr>
          <w:color w:val="000000"/>
          <w:sz w:val="28"/>
          <w:szCs w:val="28"/>
          <w:shd w:fill="FFFFFF" w:val="clear"/>
        </w:rPr>
        <w:t>+7 (81652) 59-289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color w:val="000000"/>
          <w:sz w:val="28"/>
          <w:szCs w:val="28"/>
        </w:rPr>
        <w:t>i5332@m32.r53.nalog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90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026"/>
      </w:tblGrid>
      <w:tr>
        <w:trPr>
          <w:trHeight w:val="282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8.00;</w:t>
            </w:r>
          </w:p>
        </w:tc>
      </w:tr>
      <w:tr>
        <w:trPr>
          <w:trHeight w:val="295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20.00;</w:t>
            </w:r>
          </w:p>
        </w:tc>
      </w:tr>
      <w:tr>
        <w:trPr>
          <w:trHeight w:val="282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8.00;</w:t>
            </w:r>
          </w:p>
        </w:tc>
      </w:tr>
      <w:tr>
        <w:trPr>
          <w:trHeight w:val="282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20.00;</w:t>
            </w:r>
          </w:p>
        </w:tc>
      </w:tr>
      <w:tr>
        <w:trPr>
          <w:trHeight w:val="295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6.45;</w:t>
            </w:r>
          </w:p>
        </w:tc>
      </w:tr>
      <w:tr>
        <w:trPr>
          <w:trHeight w:val="282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2 и 4 суббота месяца с 10:00 до 15:00;</w:t>
            </w:r>
          </w:p>
        </w:tc>
      </w:tr>
      <w:tr>
        <w:trPr>
          <w:trHeight w:val="362" w:hRule="atLeast"/>
        </w:trPr>
        <w:tc>
          <w:tcPr>
            <w:tcW w:w="203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Старорусский межмуниципальный отдел управления Федеральной службы государственной регистрации, кадастра и картографии по Новгородской области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175202, Новгородская область, Старорусский район, г. Старая Русса, </w:t>
      </w:r>
      <w:r>
        <w:rPr>
          <w:color w:val="000000"/>
          <w:sz w:val="28"/>
          <w:szCs w:val="28"/>
        </w:rPr>
        <w:t>мкр. Сомровая роща, д. 20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175202, Новгородская область, Старорусский район,  г. Старая Русса, </w:t>
      </w:r>
      <w:r>
        <w:rPr>
          <w:color w:val="000000"/>
          <w:sz w:val="28"/>
          <w:szCs w:val="28"/>
        </w:rPr>
        <w:t>мкр. Сомровая роща, д. 20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ы: 8(81652) 5-25-94; 5-10-81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8(81652)5-12-1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</w:rPr>
        <w:t>www.rosreestr.ru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str_ufrs@r53.</w:t>
      </w:r>
      <w:r>
        <w:rPr>
          <w:sz w:val="28"/>
          <w:szCs w:val="28"/>
          <w:lang w:val="en-US"/>
        </w:rPr>
        <w:t>rosreestr</w:t>
      </w:r>
      <w:r>
        <w:rPr>
          <w:sz w:val="28"/>
          <w:szCs w:val="28"/>
        </w:rPr>
        <w:t>.ru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     - с 08.30 до 17.3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            - с 08.30 до 17.3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                - с 08.30 до 17.3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             - с 08.30.до 17.3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            - с 08.30 до 17.3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           - выход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    - выходной\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StrongEmphasis"/>
          <w:b w:val="false"/>
          <w:color w:val="000000"/>
          <w:sz w:val="28"/>
          <w:szCs w:val="28"/>
          <w:lang w:val="pl-PL"/>
        </w:rPr>
        <w:t>Государственное областное автономное учреждение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pl-PL"/>
        </w:rPr>
        <w:t>«Многофункцио</w:t>
      </w: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pl-PL"/>
        </w:rPr>
        <w:t>нальный центр предоставления государственных и муниципальных услуг» (ГОАУ «МФЦ») в Старорусском муниципальном район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Старорусский район, г. Старая Русса, ул. Александровская, д. 34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75204, Новгородская обл., Старорусский район,        г. Старая Русса, ул. Александровская (быв. Володарского), д. 34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81652) 3-04-97; (81652) 3-04-9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(81652) 3-04-9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в сети Интернет: www.strmfc.ru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/>
        <w:drawing>
          <wp:inline distT="0" distB="0" distL="0" distR="0">
            <wp:extent cx="189865" cy="14224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"/>
        </w:rPr>
        <w:t>str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8.30 до18.30;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8.30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8.30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20.00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8.30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4.30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</w:t>
      </w:r>
      <w:r>
        <w:rPr>
          <w:color w:val="002060"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отдыха и питания должностных лиц ГОАУ «МФЦ» в Старорусском районе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rFonts w:cs="Arial" w:ascii="Arial" w:hAnsi="Arial"/>
          <w:color w:val="394755"/>
          <w:sz w:val="21"/>
          <w:szCs w:val="21"/>
          <w:shd w:fill="FFFFFF" w:val="clear"/>
        </w:rPr>
        <w:t> </w:t>
      </w:r>
      <w:r>
        <w:rPr>
          <w:rStyle w:val="StrongEmphasis"/>
          <w:rFonts w:eastAsia="Arial" w:cs="Arial" w:ascii="Arial" w:hAnsi="Arial"/>
          <w:color w:val="39475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4. Комитет по управлению муниципальным имуществом Администрации Старорусского муниципального райо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Старорусский район, г. Старая Русса, Советская набережная, д.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75200, Новгородская обл., Старорусский район,        г. Старая Русса, Советская набережная, д.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81652) 2-23-34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(81652) 2-23-56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umi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5816"/>
      </w:tblGrid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8.30 до17.30;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 до 16.30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Отдел бухгалтерии Администрации Старорусского муниципального райо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Старорусский район, г. Старая Русса, Советская набережная, д. 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175200, Новгородская обл., Старорусский район,        г. Старая Русса, Советская набережная, д. 1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81652) 2-23-24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(81652)5-13-4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>
          <w:rFonts w:cs="Helvetica;Arial" w:ascii="Helvetica;Arial" w:hAnsi="Helvetica;Arial"/>
          <w:color w:val="252525"/>
          <w:sz w:val="18"/>
          <w:szCs w:val="18"/>
        </w:rPr>
        <w:t xml:space="preserve"> </w:t>
      </w:r>
      <w:r>
        <w:rPr>
          <w:sz w:val="28"/>
          <w:szCs w:val="28"/>
        </w:rPr>
        <w:t>pochta@admrussa.ru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127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693"/>
        <w:gridCol w:w="243"/>
        <w:gridCol w:w="6840"/>
      </w:tblGrid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8.30 до17.30; 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17.30;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;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8.30  до 16.30.</w:t>
            </w:r>
          </w:p>
        </w:tc>
        <w:tc>
          <w:tcPr>
            <w:tcW w:w="243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975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предоставлению муниципальной услуги по оказанию поддержки субъекта малого и среднего предпринимательства в рамках реализации муниципальных программ</w:t>
            </w:r>
            <w:r>
              <w:rPr/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 Администрацию Старорус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" 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975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предоставлению муниципальной услуги по оказанию поддержки субъекта малого и среднего предпринимательства в рамках реализации муниципальных программ</w:t>
            </w:r>
            <w:r>
              <w:rPr/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В Администрацию Старорусского 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ab/>
        <w:tab/>
        <w:t>муниципального района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_______________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2.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>М.П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о состоянию на "___" __________ 20__ года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831"/>
      </w:tblGrid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/факс 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       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или ОГРНИП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КВЭД  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банка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          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   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ский счет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численность работников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месячная заработная плата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лучения субсидии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а  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упаемости, мес. 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Руководитель организаци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(подпись)           (Ф.И.О.)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4"/>
          <w:szCs w:val="24"/>
        </w:rPr>
        <w:t xml:space="preserve">                                      </w:t>
      </w: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(подпись)            (Ф.И.О.)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"___" _____________ 20____ год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Cs/>
          <w:sz w:val="24"/>
          <w:szCs w:val="24"/>
        </w:rPr>
        <w:t xml:space="preserve">                                                </w:t>
      </w: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  <w:t>М.П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975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предоставлению муниципальной услуги по оказанию поддержки субъекта малого и среднего предпринимательства в рамках реализации муниципальных программ</w:t>
            </w:r>
            <w:r>
              <w:rPr/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Cs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975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предоставлению муниципальной услуги по оказанию поддержки субъекта малого и среднего предпринимательства в рамках реализации муниципальных программ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4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Автофигуры 3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5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6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eastAsia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eastAsia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eastAsia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Автофигуры 5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eastAsia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eastAsia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eastAsia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7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8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9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10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8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11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12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Приложение_№_1"/>
      <w:bookmarkStart w:id="5" w:name="_Приложение_№_1"/>
      <w:bookmarkEnd w:id="5"/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Helvetica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Lucida Sans Unicode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4:00Z</dcterms:created>
  <dc:creator>buh</dc:creator>
  <dc:description/>
  <dc:language>en-US</dc:language>
  <cp:lastModifiedBy>kir441</cp:lastModifiedBy>
  <cp:lastPrinted>2015-11-10T12:24:00Z</cp:lastPrinted>
  <dcterms:modified xsi:type="dcterms:W3CDTF">2023-10-25T12:01:33Z</dcterms:modified>
  <cp:revision>2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11D19A7314BF79C1CFDA531A5E1EE</vt:lpwstr>
  </property>
  <property fmtid="{D5CDD505-2E9C-101B-9397-08002B2CF9AE}" pid="3" name="KSOProductBuildVer">
    <vt:lpwstr>1049-11.2.0.10323</vt:lpwstr>
  </property>
</Properties>
</file>