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09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kern w:val="2"/>
          <w:sz w:val="28"/>
          <w:szCs w:val="28"/>
          <w:lang w:eastAsia="zh-CN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город Старая Русса на 2022-2025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SimSun;宋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  город Старая Русса на 2022-2025 годы», утвержденную постановлением Администрации муниципального района от 29.10.2021 № 1917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Изложить раздел 2 «Цели, задачи и целевые показатели муници</w:t>
      </w:r>
      <w:r>
        <w:rPr/>
        <w:t xml:space="preserve">пальной Программы» паспорта Программы в редакции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850"/>
        <w:gridCol w:w="3828"/>
        <w:gridCol w:w="992"/>
        <w:gridCol w:w="1559"/>
        <w:gridCol w:w="851"/>
        <w:gridCol w:w="992"/>
        <w:gridCol w:w="283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Цели, задачи муниципальной                   Программы, наименование и                единица измерения целевого                    показател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Значения целевого показателя по годам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Цель 1. Создание устойчивого развития территории муниципального образования город Старая Русса на основе документов территориального планирования и градостроительного зонирования                              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Задача 1. Развитие градостроительства на территории муниципального образования город Старая Русса                                                        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1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в                               Генеральный план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род 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1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2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землепользования и застройки                  муниципального образования               город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3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муниципального образования город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4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Разработка проектов планировки и проектов межевания территории муниципального образования город Старая Русса (г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5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Организация работ по описанию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местоположения границ территориальных зон в координатах характерных точек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и внесение сведений о границах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в государственный кадастр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Показатель 6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Выполнение инженерных изыск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Показатель 7. </w:t>
            </w:r>
            <w:bookmarkStart w:id="0" w:name="_Hlk98231977"/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несение изменений в проекты планировки и проекты межевания территории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муниципального образования город  Старая Русса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2.Изложить </w:t>
      </w:r>
      <w:r>
        <w:rPr>
          <w:rFonts w:eastAsia="SimSun;宋体"/>
          <w:sz w:val="28"/>
          <w:szCs w:val="28"/>
          <w:lang w:eastAsia="zh-CN"/>
        </w:rPr>
        <w:t>Основные  показатели и анализ  социальных, финансово-экономических и прочих  рисков  реализации  муниципальной Программы раздела 5 «Ожидаемые конечные результаты реализации муниципальной Программы</w:t>
      </w:r>
      <w:r>
        <w:rPr>
          <w:rFonts w:eastAsia="SimSun;宋体"/>
          <w:sz w:val="28"/>
          <w:szCs w:val="28"/>
        </w:rPr>
        <w:t>» паспорта Программы в редакци</w:t>
      </w:r>
      <w:r>
        <w:rPr/>
        <w:t xml:space="preserve">и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09"/>
        <w:gridCol w:w="3827"/>
        <w:gridCol w:w="1134"/>
        <w:gridCol w:w="1134"/>
        <w:gridCol w:w="992"/>
        <w:gridCol w:w="1134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Основные показател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Значения целевого показателя по годам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Развитие градостроительства на территории муниципального образования  город Старая Русса</w:t>
            </w:r>
            <w:r>
              <w:rPr>
                <w:sz w:val="24"/>
                <w:szCs w:val="24"/>
                <w:lang w:eastAsia="zh-CN"/>
              </w:rPr>
              <w:t xml:space="preserve">                                                        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в Генеральный план                                 муниципального образования                  город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несение изменений в Правил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землепользования и застройки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род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несение изменений в мест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нормативы градостроите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проектирования муниципа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разования город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Разработка проектов планировки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и проектов межевания территории                             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род Старая Русса (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Организация работ по описанию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местоположения границ территориальных зон в координатах характерных точек и внесение сведений о границах в государственны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када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 xml:space="preserve">Выполнение инженерных изыск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Внесение изменений в проекты планировки и проекты межевания территории муниципального                  образования город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3. Изложить мероприятия программы в редакции:</w:t>
      </w:r>
    </w:p>
    <w:p>
      <w:pPr>
        <w:pStyle w:val="Normal"/>
        <w:widowControl w:val="false"/>
        <w:autoSpaceDE w:val="false"/>
        <w:jc w:val="center"/>
        <w:textAlignment w:val="baseline"/>
        <w:rPr>
          <w:kern w:val="2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«</w:t>
      </w:r>
      <w:r>
        <w:rPr>
          <w:rFonts w:eastAsia="Calibri"/>
          <w:b/>
          <w:kern w:val="2"/>
          <w:sz w:val="28"/>
          <w:szCs w:val="28"/>
          <w:lang w:eastAsia="zh-CN"/>
        </w:rPr>
        <w:t>Мероприятия</w:t>
      </w:r>
      <w:r>
        <w:rPr>
          <w:b/>
          <w:kern w:val="2"/>
          <w:sz w:val="28"/>
          <w:szCs w:val="28"/>
          <w:lang w:eastAsia="zh-CN"/>
        </w:rPr>
        <w:t xml:space="preserve"> муниципальной Программы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"/>
        <w:gridCol w:w="521"/>
        <w:gridCol w:w="2549"/>
        <w:gridCol w:w="648"/>
        <w:gridCol w:w="834"/>
        <w:gridCol w:w="972"/>
        <w:gridCol w:w="834"/>
        <w:gridCol w:w="694"/>
        <w:gridCol w:w="692"/>
        <w:gridCol w:w="694"/>
        <w:gridCol w:w="726"/>
        <w:gridCol w:w="292"/>
        <w:gridCol w:w="43"/>
      </w:tblGrid>
      <w:tr>
        <w:trPr>
          <w:trHeight w:val="274" w:hRule="atLeast"/>
        </w:trPr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«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№  </w:t>
            </w:r>
            <w:r>
              <w:rPr>
                <w:sz w:val="22"/>
                <w:szCs w:val="22"/>
                <w:lang w:eastAsia="zh-CN" w:bidi="en-US"/>
              </w:rPr>
              <w:br/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Исполнитель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Срок </w:t>
              <w:br/>
              <w:t>реализаци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Целевой показатель (номер целевого показателя из паспорта муниципальной Прог-раммы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Источник</w:t>
              <w:br/>
              <w:t>финансирования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Объем финансирования по годам (тыс. руб.):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>
          <w:trHeight w:val="480" w:hRule="atLeast"/>
        </w:trPr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20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20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en-US" w:bidi="en-US"/>
              </w:rPr>
            </w:pPr>
            <w:r>
              <w:rPr>
                <w:bCs/>
                <w:sz w:val="22"/>
                <w:szCs w:val="22"/>
                <w:lang w:eastAsia="en-US" w:bidi="en-US"/>
              </w:rPr>
              <w:t>20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  <w:t>2025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</w:t>
            </w:r>
          </w:p>
        </w:tc>
        <w:tc>
          <w:tcPr>
            <w:tcW w:w="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Развитие градостроительной деятельности на территории муниципального образования город Старая Русса     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1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в Генеральный план                  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образования город                    Старая Русс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ко-мит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3,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14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в Правила                                 землеполь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и застройки                               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образования город                     Старая Русс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ко-мит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2023, 2025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1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14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3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в местные нормативы градостроительного                  проектирования                        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образования город                   Старая Русс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ко-мит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3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Разработка проектов        планировк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и проектов межевания территори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муниципального                      обра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род Старая Русс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ко-мит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4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5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Организация работ по описанию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 </w:t>
            </w:r>
            <w:r>
              <w:rPr>
                <w:sz w:val="22"/>
                <w:szCs w:val="22"/>
                <w:lang w:eastAsia="zh-CN" w:bidi="en-US"/>
              </w:rPr>
              <w:t xml:space="preserve">местоположения границ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территориальных зон в координатах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характерных точек и      внесение сведений о       границах в                                          государственный кадастр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недвижимо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ко-мит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5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6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Выполнение инженерных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изыска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ко-мит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2022,  2024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2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szCs w:val="22"/>
                <w:lang w:eastAsia="zh-CN" w:bidi="en-US"/>
              </w:rPr>
              <w:t>-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.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несение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 проекты планировки и проекты меже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территори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муниципального                     образования город Старая Русс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2022, 2025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год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1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Cs w:val="22"/>
                <w:lang w:eastAsia="zh-CN" w:bidi="en-US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14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>
          <w:trHeight w:val="270" w:hRule="atLeast"/>
        </w:trPr>
        <w:tc>
          <w:tcPr>
            <w:tcW w:w="42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zh-CN" w:bidi="en-US"/>
              </w:rPr>
            </w:pPr>
            <w:r>
              <w:rPr>
                <w:b/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6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zh-CN" w:bidi="en-US"/>
              </w:rPr>
            </w:pPr>
            <w:r>
              <w:rPr>
                <w:bCs/>
                <w:sz w:val="24"/>
                <w:szCs w:val="24"/>
                <w:lang w:eastAsia="zh-CN" w:bidi="en-US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4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3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3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360</w:t>
            </w:r>
          </w:p>
        </w:tc>
        <w:tc>
          <w:tcPr>
            <w:tcW w:w="2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».</w:t>
            </w:r>
          </w:p>
        </w:tc>
        <w:tc>
          <w:tcPr>
            <w:tcW w:w="43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  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111"/>
        <w:spacing w:lineRule="auto" w:line="240" w:before="0" w:after="120"/>
        <w:jc w:val="both"/>
        <w:rPr/>
      </w:pPr>
      <w:r>
        <w:rPr>
          <w:b/>
          <w:bCs/>
          <w:sz w:val="28"/>
          <w:szCs w:val="28"/>
        </w:rPr>
        <w:t>Главы муниципального района                                               В.Н. Ульянов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9:09:00Z</dcterms:created>
  <dc:creator>buh</dc:creator>
  <dc:description/>
  <cp:keywords/>
  <dc:language>en-US</dc:language>
  <cp:lastModifiedBy>Русакова Наталья Викторовна</cp:lastModifiedBy>
  <cp:lastPrinted>2022-12-23T11:32:00Z</cp:lastPrinted>
  <dcterms:modified xsi:type="dcterms:W3CDTF">2022-12-30T08:32:00Z</dcterms:modified>
  <cp:revision>4</cp:revision>
  <dc:subject/>
  <dc:title>Директору Старорусского</dc:title>
</cp:coreProperties>
</file>