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ru-RU"/>
        </w:rPr>
        <w:drawing>
          <wp:inline distT="0" distB="0" distL="0" distR="0">
            <wp:extent cx="2228215" cy="10769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6"/>
          <w:szCs w:val="4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6"/>
          <w:szCs w:val="46"/>
          <w:lang w:eastAsia="ru-RU"/>
        </w:rPr>
        <w:t>Всероссийский экологический конкур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39EAD"/>
          <w:sz w:val="46"/>
          <w:szCs w:val="4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6"/>
          <w:szCs w:val="46"/>
          <w:lang w:eastAsia="ru-RU"/>
        </w:rPr>
        <w:t>для детей и педагогов «Мир морей и океанов»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  <w:sz w:val="26"/>
          <w:szCs w:val="26"/>
        </w:rPr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 xml:space="preserve"> представляет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Всероссийский конкурс</w:t>
        </w:r>
      </w:hyperlink>
      <w:r>
        <w:rPr>
          <w:rStyle w:val="Appleconvertedspace"/>
          <w:sz w:val="26"/>
          <w:szCs w:val="26"/>
        </w:rPr>
        <w:t> для детей и педагогов «Мир морей и океанов», посвященный Всемирному Дню океанов, который ежегодно отмечается 8 июня!</w:t>
      </w:r>
      <w:r>
        <w:rPr>
          <w:sz w:val="26"/>
          <w:szCs w:val="26"/>
        </w:rPr>
        <w:t xml:space="preserve"> В конкурсе могут принять участие все желающие!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Результаты и Дипломы всем от 2 часов до 2 суток! </w:t>
      </w:r>
      <w:r>
        <w:rPr>
          <w:rStyle w:val="StrongEmphasis"/>
          <w:sz w:val="26"/>
          <w:szCs w:val="26"/>
        </w:rPr>
        <w:t>Конкурс проводится с 15.05.2023 по 15.06.2023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руководитель или законный представитель ребенка-участника конкурса оплачивает оргвзнос 89,00 рублей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конкурсные материалы. ВНИМАНИЕ! Участие можно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нашем сайте!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Художественно-изобразительное творчество (рисунки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Декоративно-прикладное творчество (поделки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Литературное творчество (стихи, рассказы, сказки собственного сочинения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ое мастерство (конспекты занятий/уроков; проекты; презентации и т.д.)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Мир морей и океанов», а также с помощью электронной формы отправки статьи на сайте тутконкурс.рф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и его педагог-наставник (при наличии)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Мир морей и океанов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Иванова Анастасия Андреевна      ИНН 420541171007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/с  40802810026000019592 Отделение №8615 ПАО «Сбербанк России»  г. Кемеро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/с 30101810200000000612 в ГРКЦ ГУ ЦБ  г. Кемерово  БИК 04320761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платежа: «Конкурс Мир морей и океанов». Сумма платежа: 89,00 рублей.</w:t>
      </w:r>
    </w:p>
    <w:p>
      <w:pPr>
        <w:pStyle w:val="TextBodyIndent"/>
        <w:tabs>
          <w:tab w:val="left" w:pos="0" w:leader="none"/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участника Конкурса</w:t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383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возраст непосредственного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 индексом, 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47:00Z</dcterms:created>
  <dc:creator>RePack by Diakov</dc:creator>
  <dc:description/>
  <dc:language>en-US</dc:language>
  <cp:lastModifiedBy>MorozovaIV</cp:lastModifiedBy>
  <dcterms:modified xsi:type="dcterms:W3CDTF">2023-05-17T09:37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306F52CE6464C9E569A85EE5EB65D</vt:lpwstr>
  </property>
  <property fmtid="{D5CDD505-2E9C-101B-9397-08002B2CF9AE}" pid="3" name="KSOProductBuildVer">
    <vt:lpwstr>1049-11.2.0.11537</vt:lpwstr>
  </property>
</Properties>
</file>