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25 № 992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>внесении изменений в Положение о демонтаже (сносе)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нестационарных торговых объектов, расположенных на территории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.</w:t>
      </w:r>
      <w:r>
        <w:rPr>
          <w:sz w:val="28"/>
          <w:szCs w:val="28"/>
        </w:rPr>
        <w:t xml:space="preserve">Внести изменения в Положение </w:t>
      </w:r>
      <w:r>
        <w:rPr>
          <w:bCs/>
          <w:kern w:val="2"/>
          <w:sz w:val="28"/>
          <w:szCs w:val="28"/>
          <w:lang w:eastAsia="zh-CN" w:bidi="hi-IN"/>
        </w:rPr>
        <w:t>о демонтаже (сносе)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естационарных торговых объектов, расположенных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</w:t>
      </w:r>
      <w:r>
        <w:rPr>
          <w:bCs/>
          <w:sz w:val="28"/>
          <w:szCs w:val="28"/>
        </w:rPr>
        <w:t>а</w:t>
      </w:r>
      <w:r>
        <w:rPr>
          <w:bCs/>
          <w:kern w:val="2"/>
          <w:sz w:val="28"/>
          <w:szCs w:val="28"/>
          <w:lang w:eastAsia="zh-CN"/>
        </w:rPr>
        <w:t xml:space="preserve">, утвержденное </w:t>
      </w:r>
      <w:r>
        <w:rPr>
          <w:bCs/>
          <w:sz w:val="28"/>
          <w:szCs w:val="28"/>
        </w:rPr>
        <w:t xml:space="preserve">постановлением Администрации муниципального района </w:t>
      </w:r>
      <w:r>
        <w:rPr>
          <w:bCs/>
          <w:kern w:val="2"/>
          <w:sz w:val="28"/>
          <w:szCs w:val="28"/>
          <w:lang w:eastAsia="zh-CN"/>
        </w:rPr>
        <w:t>от 25.04.2022                   № 963, изложив его в прилагаемой редак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 gosuslugi.ru).</w:t>
      </w:r>
    </w:p>
    <w:p>
      <w:pPr>
        <w:pStyle w:val="Normal"/>
        <w:suppressAutoHyphens w:val="true"/>
        <w:spacing w:lineRule="exact" w:line="240"/>
        <w:jc w:val="both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ind w:left="700" w:hanging="0"/>
        <w:jc w:val="both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700" w:hanging="0"/>
        <w:jc w:val="both"/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/>
      </w:pPr>
      <w:r>
        <w:rPr>
          <w:b/>
          <w:bCs/>
          <w:sz w:val="28"/>
          <w:szCs w:val="28"/>
        </w:rPr>
        <w:t>Глава муниципального района         Е.Л. Комарова</w:t>
      </w:r>
      <w:r>
        <w:rPr>
          <w:sz w:val="24"/>
          <w:szCs w:val="24"/>
        </w:rPr>
        <w:t xml:space="preserve">         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ind w:left="5387" w:hanging="0"/>
        <w:jc w:val="center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exact" w:line="240" w:before="0" w:after="120"/>
              <w:jc w:val="center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exact" w:line="240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exact" w:line="240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 xml:space="preserve">муниципального    района            </w:t>
            </w:r>
            <w:r>
              <w:rPr>
                <w:sz w:val="28"/>
                <w:szCs w:val="28"/>
              </w:rPr>
              <w:t xml:space="preserve">от 25.04.2022 № 963 </w:t>
            </w:r>
            <w:r>
              <w:rPr>
                <w:rFonts w:eastAsia="Lucida Sans Unicode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Lucida Sans Unicode" w:cs="Mangal;Courier New"/>
                <w:bCs/>
                <w:kern w:val="2"/>
                <w:sz w:val="28"/>
                <w:szCs w:val="28"/>
                <w:lang w:eastAsia="zh-CN" w:bidi="hi-IN"/>
              </w:rPr>
              <w:t xml:space="preserve">(в редакции постановления Администрации муниципального района              от  16.04.2025 № 992)  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autoSpaceDE w:val="false"/>
        <w:spacing w:lineRule="exact" w:line="24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outlineLvl w:val="1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kern w:val="2"/>
          <w:sz w:val="28"/>
          <w:szCs w:val="28"/>
          <w:lang w:eastAsia="zh-CN" w:bidi="hi-IN"/>
        </w:rPr>
        <w:t xml:space="preserve">Положение </w:t>
      </w:r>
    </w:p>
    <w:p>
      <w:pPr>
        <w:pStyle w:val="Normal"/>
        <w:widowControl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b/>
          <w:kern w:val="2"/>
          <w:sz w:val="28"/>
          <w:szCs w:val="28"/>
          <w:lang w:eastAsia="zh-CN" w:bidi="hi-IN"/>
        </w:rPr>
        <w:t xml:space="preserve"> </w:t>
      </w:r>
      <w:r>
        <w:rPr>
          <w:b/>
          <w:kern w:val="2"/>
          <w:sz w:val="28"/>
          <w:szCs w:val="28"/>
          <w:lang w:eastAsia="zh-CN" w:bidi="hi-IN"/>
        </w:rPr>
        <w:t>о демонтаже (сносе) нестационарных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торговых объектов, расположенных на территории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униципального образования </w:t>
      </w:r>
    </w:p>
    <w:p>
      <w:pPr>
        <w:pStyle w:val="Normal"/>
        <w:widowControl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городского поселения город Старая Рус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center"/>
        <w:outlineLvl w:val="1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tLeast" w:line="360"/>
        <w:jc w:val="center"/>
        <w:outlineLvl w:val="1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1.Настоящее Положение разработано в соответствии с Земельным </w:t>
      </w:r>
      <w:hyperlink r:id="rId3">
        <w:r>
          <w:rPr>
            <w:rStyle w:val="InternetLink"/>
            <w:rFonts w:eastAsia="SimSun;宋体"/>
            <w:sz w:val="28"/>
            <w:szCs w:val="28"/>
          </w:rPr>
          <w:t>кодексом</w:t>
        </w:r>
      </w:hyperlink>
      <w:r>
        <w:rPr>
          <w:rFonts w:eastAsia="SimSun;宋体"/>
          <w:sz w:val="28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rFonts w:eastAsia="SimSun;宋体"/>
            <w:sz w:val="28"/>
            <w:szCs w:val="28"/>
          </w:rPr>
          <w:t>кодексом</w:t>
        </w:r>
      </w:hyperlink>
      <w:r>
        <w:rPr>
          <w:rFonts w:eastAsia="SimSun;宋体"/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5">
        <w:r>
          <w:rPr>
            <w:rStyle w:val="InternetLink"/>
            <w:rFonts w:eastAsia="SimSun;宋体"/>
            <w:sz w:val="28"/>
            <w:szCs w:val="28"/>
          </w:rPr>
          <w:t>№ 131-ФЗ</w:t>
        </w:r>
      </w:hyperlink>
      <w:r>
        <w:rPr>
          <w:rFonts w:eastAsia="SimSun;宋体"/>
          <w:sz w:val="28"/>
          <w:szCs w:val="28"/>
        </w:rPr>
        <w:t xml:space="preserve">                «Об общих принципах организации местного самоуправления в Российской Федерации», от 28 декабря 2009 года </w:t>
      </w:r>
      <w:hyperlink r:id="rId6">
        <w:r>
          <w:rPr>
            <w:rStyle w:val="InternetLink"/>
            <w:rFonts w:eastAsia="SimSun;宋体"/>
            <w:sz w:val="28"/>
            <w:szCs w:val="28"/>
          </w:rPr>
          <w:t>№ 381-ФЗ</w:t>
        </w:r>
      </w:hyperlink>
      <w:r>
        <w:rPr>
          <w:rFonts w:eastAsia="SimSun;宋体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Настоящим Положением определяется комплекс мероприятий, связанных с демонтажом (сносом), перемещением, временным хранением и утилизацией незаконно размещенных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 образования городского поселения город Старая Русса</w:t>
      </w:r>
      <w:r>
        <w:rPr>
          <w:bCs/>
          <w:sz w:val="28"/>
          <w:szCs w:val="28"/>
        </w:rPr>
        <w:t xml:space="preserve"> нестационарных торговых объектов, предназначенных для осуществления торговли, общественного питания, оказания услуг (павильоны, киоски, лотки, летние кафе и т.п.), размещенных на земельных участках, в зданиях, строениях, сооружениях, находящихся в муниципальной собственности или государственной собственности после прекращения действия или расторжения договора на право размещения нестационарного торгового объекта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 образования городского поселения город Старая Русса</w:t>
      </w:r>
      <w:r>
        <w:rPr>
          <w:bCs/>
          <w:sz w:val="28"/>
          <w:szCs w:val="28"/>
        </w:rPr>
        <w:t xml:space="preserve">  (далее – договор, муниципальное образование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В настоящем Положении используются следующие основные понятия: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ab/>
        <w:t xml:space="preserve">незаконно размещенный нестационарный торговый объект - нестационарный торговый объект, размещенный на земельных участках, в зданиях, строениях, сооружениях, находящихся в муниципальной собственности или государственной собственности,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 xml:space="preserve">муниципального  образования </w:t>
      </w:r>
      <w:r>
        <w:rPr>
          <w:rFonts w:eastAsia="SimSun;宋体"/>
          <w:sz w:val="28"/>
          <w:szCs w:val="28"/>
        </w:rPr>
        <w:t>после прекращения действия или расторжения договора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 (далее - НТО);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ab/>
        <w:t>владелец НТО - юридическое лицо, индивидуальный предприниматель, физическое лицо, применяющее специальный налоговый режим «Налог на профессиональный доход», в чьей собственности находится НТО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нудительный демонтаж НТО - перемещение (транспортировка) НТО на специализированную площадку для временного хранения с предварительной разборкой конструкций на составляющие элементы или без таковой (далее - демонтаж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Уполномоченным органом по организации работ по демонтажу НТО является комитет экономического развития и инвестиций Администрации муниципального района (далее - уполномоченный орган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5.Организацию демонтажа, перемещения, временного хранения и утилизации НТО осуществляет муниципальное бюджетное учреждение «Административное управление городским хозяйством» (далее - специализированная организ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rFonts w:eastAsia="SimSun;宋体"/>
          <w:b/>
          <w:sz w:val="28"/>
          <w:szCs w:val="28"/>
        </w:rPr>
        <w:t>2.Основания и порядок демонтажа НТО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2.1.Основанием для демонтажа НТО является размещение его </w:t>
      </w:r>
      <w:r>
        <w:rPr>
          <w:rFonts w:cs="Calibri"/>
          <w:bCs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 образования</w:t>
      </w:r>
      <w:r>
        <w:rPr>
          <w:rFonts w:eastAsia="SimSun;宋体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сле прекращения действия договора по истечении срока для демонтажа НТО, указанного в уведомлении об отказе в заключении договор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сле расторжения договора по истечении срока, указанного в уведомлении о расторжении договора и демонтаже НТ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2.2.Специалисты уполномоченного органа в количестве не менее           3 человек не позднее 5 рабочих дней со дня установления обстоятельств, указанных в </w:t>
      </w:r>
      <w:hyperlink w:anchor="P46">
        <w:r>
          <w:rPr>
            <w:rStyle w:val="InternetLink"/>
            <w:rFonts w:eastAsia="SimSun;宋体"/>
            <w:sz w:val="28"/>
            <w:szCs w:val="28"/>
          </w:rPr>
          <w:t>пункте 2.1</w:t>
        </w:r>
      </w:hyperlink>
      <w:r>
        <w:rPr>
          <w:rFonts w:eastAsia="SimSun;宋体"/>
          <w:sz w:val="28"/>
          <w:szCs w:val="28"/>
        </w:rPr>
        <w:t xml:space="preserve"> раздела 2 настоящего Положения, осуществляют выездное обследование (далее - обследование) на предмет выполнения владельцем НТО требования о демонтаж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3.Владелец НТО не позднее чем за 3 рабочих дня до даты обследования уведомляется о времени и месте проведения обследова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владельца НТО, который ранее был представлен им в уполномоченный орган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тсутствие владельца НТО, извещенного о месте и времени проведения обследования, не является препятствием к осуществлению специалистами уполномоченного органа обследования на предмет выполнения владельцем НТО требования о демонтаж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4.По результатам обследования специалистами уполномоченного органа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в случае установления факта самостоятельного демонтажа НТО владельцем     НТО     составляется     </w:t>
      </w:r>
      <w:hyperlink w:anchor="P124">
        <w:r>
          <w:rPr>
            <w:rStyle w:val="InternetLink"/>
            <w:rFonts w:eastAsia="SimSun;宋体"/>
            <w:sz w:val="28"/>
            <w:szCs w:val="28"/>
          </w:rPr>
          <w:t>акт</w:t>
        </w:r>
      </w:hyperlink>
      <w:r>
        <w:rPr>
          <w:rFonts w:eastAsia="SimSun;宋体"/>
          <w:sz w:val="28"/>
          <w:szCs w:val="28"/>
        </w:rPr>
        <w:t xml:space="preserve">    обследования   места  размещ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 xml:space="preserve">нестационарного торгового объекта после прекращения или расторжения договора на право размещения нестационарного торгового объекта </w:t>
      </w:r>
      <w:r>
        <w:rPr>
          <w:rFonts w:cs="Calibri"/>
          <w:bCs/>
          <w:sz w:val="28"/>
          <w:szCs w:val="28"/>
        </w:rPr>
        <w:t xml:space="preserve">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 xml:space="preserve">муниципального  образования </w:t>
      </w:r>
      <w:r>
        <w:rPr>
          <w:rFonts w:eastAsia="SimSun;宋体"/>
          <w:sz w:val="28"/>
          <w:szCs w:val="28"/>
        </w:rPr>
        <w:t>(далее - акт обследования) по форме согласно приложению № 1 к настоящему Положен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в случае установления факта невыполнения требования о демонтаже владельцу НТО выдается </w:t>
      </w:r>
      <w:hyperlink w:anchor="P235">
        <w:r>
          <w:rPr>
            <w:rStyle w:val="InternetLink"/>
            <w:rFonts w:eastAsia="SimSun;宋体"/>
            <w:sz w:val="28"/>
            <w:szCs w:val="28"/>
          </w:rPr>
          <w:t>предписание</w:t>
        </w:r>
      </w:hyperlink>
      <w:r>
        <w:rPr>
          <w:rFonts w:eastAsia="SimSun;宋体"/>
          <w:sz w:val="28"/>
          <w:szCs w:val="28"/>
        </w:rPr>
        <w:t xml:space="preserve"> о демонтаже нестационарного торгового объекта в добровольном порядке (далее - предписание) по форме согласно приложению № 2 к настоящему Полож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5.Специалистом уполномоченного органа в предписании устанавливается срок для добровольного демонтажа НТО, который не может быть менее 10 календарных дней со дня проведения обследов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6.Предписание выдается владельцу НТО лично под подпись. В случае невозможности вручения предписания владельцу НТО по причине его уклонения от вручения или иной причине предписание не позднее 3 рабочих дней со дня проведения обследования направляется владельцу НТО по почте заказным письмом с уведомлением, о чем делается отметка на бланке предписания с указанием причины его невруч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7.Предписание считается полученным по истечении 14 календарных дней с даты направления заказного письма, если оно направлено по почтовому адресу владельца НТО, указанному при заключении договор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8.Владелец НТО лично или через уполномоченного представителя может безвозмездно передать в муниципальную собственность НТО путем подачи заявления в Администрацию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rFonts w:eastAsia="SimSun;宋体"/>
          <w:b/>
          <w:sz w:val="28"/>
          <w:szCs w:val="28"/>
        </w:rPr>
        <w:t>3.Демонтаж НТО, его перемещение на место хране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1.Демонтаж незаконно размещенного НТО и освобождение земельного участка производятся владельцем НТО в добровольном порядке за собственный счет в срок, указанный в предписан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2.Специалисты уполномоченного органа в течение 5 рабочих дней, следующих за днем окончания срока, установленного в предписании для добровольного демонтажа НТО, выезжают на место размещения НТО для фиксации факта демонтажа НТО или неисполнения предпис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3.В случае демонтажа НТО владельцем НТО в добровольном порядке данный факт фиксируется фотосъемкой и указывается в акте обследов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4.Специалист уполномоченного органа принимает решение о демонтаже НТО и перемещении его на специализированную площадку для временного хранения, есл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ец НТО не исполнил обязанности по демонтажу НТО в срок, установленный в предписан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т владельца НТО в установленном порядке было получено заявление об отказе от права собственности в отношении НТ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5.Копия     акта     обследования    с    решением   о   демонтаже НТО и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>перемещении на специализированную площадку для временного хранения (приложение № 1) в течение 24 часов направляется в специализированную организацию для организации демонтажа и перемещения НТО на специализированную площадку для временного хра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6.Демонтаж и перемещение НТО должны быть осуществлены специализированной организацией самостоятельно или с привлечением третьих лиц в соответствии с требованиями действующего законодательства в течение 5 рабочих дней со дня получения специализированной организацией решения о перемещении НТО на специализированную площадку для временного хра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3.7.Специализированная организация определяет дату и время демонтажа и перемещения НТО на специализированную площадку для временного хранения в рамках срока, установленного </w:t>
      </w:r>
      <w:hyperlink w:anchor="P69">
        <w:r>
          <w:rPr>
            <w:rStyle w:val="InternetLink"/>
            <w:rFonts w:eastAsia="SimSun;宋体"/>
            <w:sz w:val="28"/>
            <w:szCs w:val="28"/>
          </w:rPr>
          <w:t>пунктом 3.6</w:t>
        </w:r>
      </w:hyperlink>
      <w:r>
        <w:rPr>
          <w:rFonts w:eastAsia="SimSun;宋体"/>
          <w:sz w:val="28"/>
          <w:szCs w:val="28"/>
        </w:rPr>
        <w:t xml:space="preserve"> раздела 3  настоящего Положения, о чем заранее уведомляет специалиста уполномоченного органа, принявшего решение о демонтаже НТ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3.8.Демонтаж и перемещение НТО на специализированную площадку для временного хранения производятся в присутствии специалиста уполномоченного органа, который составляет </w:t>
      </w:r>
      <w:hyperlink w:anchor="P341">
        <w:r>
          <w:rPr>
            <w:rStyle w:val="InternetLink"/>
            <w:rFonts w:eastAsia="SimSun;宋体"/>
            <w:sz w:val="28"/>
            <w:szCs w:val="28"/>
          </w:rPr>
          <w:t>акт</w:t>
        </w:r>
      </w:hyperlink>
      <w:r>
        <w:rPr>
          <w:rFonts w:eastAsia="SimSun;宋体"/>
          <w:sz w:val="28"/>
          <w:szCs w:val="28"/>
        </w:rPr>
        <w:t xml:space="preserve"> о принудительном демонтаже и перемещении незаконно размещенного нестационарного торгового объекта (далее - акт о демонтаже) по форме согласно приложению № 3 к настоящему Полож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9.Акт о демонтаже подписывается всеми лицами, присутствующими при демонтаже, в том числе представителями специализированной организации и представителями уполномоченного органа, а также владельцем НТО (в случае его присутствия). В случае отказа владельца НТО от подписания акта о демонтаже об этом в акте делается соответствующая отметк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дин экземпляр акта о демонтаже уполномоченным органом передается представителю специализированной организации, второй экземпляр передается владельцу НТО или направляется ему по почте, третий экземпляр хранится в уполномоченном орган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тсутствие владельца НТО при демонтаже НТО не является препятствием для осуществления действий специализированной организацией по демонтажу НТ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10.Для обеспечения правопорядка при проведении работ по принудительному демонтажу НТО уполномоченный орган вправе взаимодействовать с правоохранительными органам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11.Демонтаж сопровождается осуществлением фотосъемк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12.При проведении демонтажа необходимо обеспечить минимальное повреждение НТО, а также имущества, находящегося внутри него. Администрация   муниципального района и специализированная организац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 несут ответственности за имущество (товары), пришедшие в негодность в течение срока перевозки и хранения по причине истечения срока реализации или нарушений условий хра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13.В случае отказа владельца НТО от вывоза товаров, оборудования или иного имущества, находящегося в НТО, либо в случае отсутствия владельца НТО при демонтаже специализированной организацией в присутствии представителей уполномоченного органа осуществляется вскрытие НТО, о чем делается соответствующая отметка в акте о демонтаж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При наличии какого-либо имущества внутри демонтируемого НТО производится его подробная опись с фото - и (или) видеофиксацией, которая является неотъемлемой частью акта о демонтаж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ец НТО при демонтаже вправе забрать имущество, расположенное внутри демонтируемого НТО. Опись такого имущества не составляетс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14.При отсутствии владельца НТО при демонтаже НТО информация о перемещении НТО на специализированную площадку для временного хранения в течение 2 рабочих дней со дня перемещения НТО направляется заказным письмом с уведомлением в адрес владельца НТ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20"/>
        <w:jc w:val="center"/>
        <w:outlineLvl w:val="1"/>
        <w:rPr/>
      </w:pPr>
      <w:r>
        <w:rPr>
          <w:rFonts w:eastAsia="SimSun;宋体"/>
          <w:b/>
          <w:sz w:val="28"/>
          <w:szCs w:val="28"/>
        </w:rPr>
        <w:t>4.Хранение демонтированных НТО и находящегося внутри них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имущества, условия возврата и утилизации НТ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1.Места для организации специализированных площадок для временного хранения демонтированных и перемещенных НТО определяются к</w:t>
      </w:r>
      <w:r>
        <w:rPr>
          <w:rFonts w:eastAsia="SimSun;宋体"/>
          <w:sz w:val="28"/>
        </w:rPr>
        <w:t>омитетом градостроительства, имущественных отношений и земельных ресурсов Администрации муниципального района</w:t>
      </w:r>
      <w:r>
        <w:rPr>
          <w:rFonts w:eastAsia="SimSun;宋体"/>
          <w:sz w:val="28"/>
          <w:szCs w:val="28"/>
        </w:rPr>
        <w:t xml:space="preserve"> совместно со специализированной организацией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2.Специализированная площадка для временного хранения демонтированных и перемещенных НТО должна быть оборудована ограждением, твердым покрытием, освещением, охраной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3.Порядок временного хранения НТО должен обеспечивать сохранность НТО, исключать возможность дополнительного разукомплектования НТО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4.Ответственность за хранение демонтированных и перемещенных НТО возлагается на специализированную организацию в соответствии с гражданским законодательство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пециализированная организация не несет ответственности за сохранность непродовольственных товаров, продуктов питания и других скоропортящихся товаров, находящихся внутри демонтированного НТО, и за товары, пришедшие в негодность в течение срока хранения по причине нарушения условий хранения либо пришедшие в негодность до произведенного демонтажа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5.Перемещение   и  хранение  НТО на специализированную площадку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>для временного хранения осуществляется специализированной организацией, с последующим возмещением понесенных расходов с владельца НТО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6.Хранение НТО и находящегося в нем имущества осуществляется в течение трех месяцев со дня составления акта о демонтаже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ходы, связанные с принудительным перемещением и временным хранением НТО, подлежат взысканию с владельца НТО специализированной организацией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7.Владелец НТО в течение трех месяцев со дня демонтажа НТО имеет право обратиться в специализированную организацию с заявлением о возврате НТО, представив соответствующие документы, подтверждающие право собственности на НТО и возмещение расходов по принудительному перемещению и временному хранению НТО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8.Специализированная организация в течение 5 рабочих дней со дня поступления заявления о возврате принимает решение о возврате либо об отказе в выдаче НТО, расположенного на специализированной площадке временного хранения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шение о возврате либо об отказе в выдаче НТО, расположенного на специализированной площадке временного хранения, оформляется на бланке специализированной организации за подписью руководителя и направляется владельцу НТО в течение 5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 xml:space="preserve">4.9.Основанием для отказа в выдаче НТО, расположенного на специализированной площадке временного хранения, является непредставление владельцем НТО документов, указанных в </w:t>
      </w:r>
      <w:hyperlink w:anchor="P94">
        <w:r>
          <w:rPr>
            <w:rStyle w:val="InternetLink"/>
            <w:rFonts w:eastAsia="SimSun;宋体"/>
            <w:sz w:val="28"/>
            <w:szCs w:val="28"/>
          </w:rPr>
          <w:t>пункте 4.7</w:t>
        </w:r>
      </w:hyperlink>
      <w:r>
        <w:rPr>
          <w:rFonts w:eastAsia="SimSun;宋体"/>
          <w:sz w:val="28"/>
          <w:szCs w:val="28"/>
        </w:rPr>
        <w:t xml:space="preserve"> раздела 4 настоящего Положения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10.Владелец НТО, получивший решение о возврате, самостоятельно производит вывоз НТО с места временного хранения за счет собственных средств в течение одного месяца с момента получения такого решения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озврат НТО и находящегося в нем на момент демонтажа имущества производится на основании акта приема-передачи, содержащего при необходимости опись имущества, и материалов фотофиксации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11.Демонтированный НТО и находящееся в нем на момент демонтажа имущество подлежат возврату владельцу НТО с учетом его естественного ухудшения, естественной убыли или иного изменения вследствие естественных свойств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 xml:space="preserve">4.12.Факт вывоза владельцем НТО с места временного хранения фиксируется сотрудником специализированной организации с составлением </w:t>
      </w:r>
      <w:hyperlink w:anchor="P455">
        <w:r>
          <w:rPr>
            <w:rStyle w:val="InternetLink"/>
            <w:rFonts w:eastAsia="SimSun;宋体"/>
            <w:sz w:val="28"/>
            <w:szCs w:val="28"/>
          </w:rPr>
          <w:t>акта</w:t>
        </w:r>
      </w:hyperlink>
      <w:r>
        <w:rPr>
          <w:rFonts w:eastAsia="SimSun;宋体"/>
          <w:sz w:val="28"/>
          <w:szCs w:val="28"/>
        </w:rPr>
        <w:t xml:space="preserve"> возврата нестационарного торгового объекта по форме согласно приложению № 4 к настоящему Полож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4.13.В случае если владелец НТО, получивший решение о возврате, не принимает меры по вывозу НТО с места временного хранения                          в    установленный    срок,    НТО   может   быть   признано   в установленном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ражданским законодательством порядке бесхозяйным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14.Организация мероприятий по признанию НТО бесхозяйным осуществляется к</w:t>
      </w:r>
      <w:r>
        <w:rPr>
          <w:rFonts w:eastAsia="SimSun;宋体"/>
          <w:sz w:val="28"/>
        </w:rPr>
        <w:t>омитетом градостроительства, имущественных отношений и земельных ресурсов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sz w:val="28"/>
          <w:szCs w:val="28"/>
        </w:rPr>
        <w:t>4.15.В случае если в течение трех месяцев со дня демонтажа НТО владелец НТО не обращается за возвратом НТО, НТО, признанное в установленном гражданским законодательством порядке бесхозяйным, после вступления решения суда в законную силу подлежит реализации, утилизации и (или) сдаче в металлолом в установленном действующим законодательств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5.1.Освобожденная от незаконно размещенных НТО территория подлежит благоустройству в соответствии с утвержденными Правилами благоустройства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образова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540"/>
        <w:jc w:val="both"/>
        <w:rPr/>
      </w:pPr>
      <w:r>
        <w:rPr>
          <w:rFonts w:eastAsia="SimSun;宋体"/>
          <w:sz w:val="28"/>
          <w:szCs w:val="28"/>
        </w:rPr>
        <w:tab/>
        <w:t>5.2.Споры, возникшие в результате демонтажа НТО, разрешаются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/>
            </w:pPr>
            <w:r>
              <w:rPr>
                <w:rFonts w:eastAsia="SimSun;宋体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к  Положению  о демонтаже (сно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естационарных торговых объектов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положенных</w:t>
            </w:r>
            <w:r>
              <w:rPr>
                <w:rFonts w:cs="Calibri"/>
                <w:bCs/>
                <w:sz w:val="28"/>
                <w:szCs w:val="28"/>
              </w:rPr>
              <w:t xml:space="preserve"> на территории </w:t>
            </w:r>
            <w:r>
              <w:rPr>
                <w:rFonts w:eastAsia="Arial Unicode MS"/>
                <w:bCs/>
                <w:kern w:val="2"/>
                <w:sz w:val="28"/>
                <w:szCs w:val="28"/>
                <w:lang w:eastAsia="zh-CN" w:bidi="hi-IN"/>
              </w:rPr>
              <w:t>муниципального образования городского поселения город Старая Русс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бследования места размещения нестационарного торгового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бъекта после прекращения или расторжения договор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на право размещения нестационарного торгового объект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b/>
          <w:sz w:val="28"/>
          <w:szCs w:val="28"/>
        </w:rPr>
        <w:t xml:space="preserve">на территории 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муниципального  образования городского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поселения город Старая Русс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___» __________ 20__ года                                          «___» часов «___» минут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В соответствии с Положением о демонтаже (сносе) нестационарных торговых объектов, расположенных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а</w:t>
      </w:r>
      <w:r>
        <w:rPr>
          <w:rFonts w:eastAsia="SimSun;宋体"/>
          <w:sz w:val="28"/>
          <w:szCs w:val="28"/>
        </w:rPr>
        <w:t>, утвержденным постановлением Администрации муниципального района от _____________ № ________, специалистом отдела по экономике и предпринимательству комитета экономического развития и инвестиций Администрации муниципального района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участием: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и, ФИО присутствующих лиц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и, ФИО присутствующих лиц)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составлен настоящий акт о том, что проведено обследование места размещения нестационарного торгового объекта после прекращения (расторжения) (нужное подчеркнуть) договора о предоставлении права на размещение нестационарного торгового объекта на территории муниципального образования городского поселения  город Старая Русса, заключенный по результатам аукциона по адресу: 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ец нестационарного торгового объекта: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ходе обследования установлено, что нестационарный торговый объект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вид нестационарного торгового объекта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ьцем нестационарного торгового объекта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амостоятельно демонтирован  /  не демонтирован и подлежит демонтажу и перемещению на специализированную площадку для временного хранения (нужное подчеркнуть).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 проведении обследования места размещения нестационарного торгового объекта произведена фотосъемка.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собые отметки:_________________________________________________</w:t>
      </w:r>
    </w:p>
    <w:p>
      <w:pPr>
        <w:pStyle w:val="Normal"/>
        <w:widowControl w:val="false"/>
        <w:autoSpaceDE w:val="false"/>
        <w:spacing w:before="120" w:after="0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eastAsia="SimSun;宋体"/>
        </w:rPr>
      </w:pPr>
      <w:r>
        <w:rPr>
          <w:rFonts w:eastAsia="SimSun;宋体"/>
        </w:rPr>
        <w:t>(должность)                               (подпись)                               (расшифровка подписи)</w:t>
      </w:r>
    </w:p>
    <w:p>
      <w:pPr>
        <w:pStyle w:val="Normal"/>
        <w:widowControl w:val="false"/>
        <w:autoSpaceDE w:val="false"/>
        <w:spacing w:before="120" w:after="0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дписи лиц, принимавших участие в обследовании места размещения нестационарного торгового объекта: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0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3"/>
        <w:gridCol w:w="340"/>
        <w:gridCol w:w="1708"/>
        <w:gridCol w:w="340"/>
        <w:gridCol w:w="2904"/>
      </w:tblGrid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дин экземпляр акта получен: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sz w:val="28"/>
          <w:szCs w:val="28"/>
        </w:rPr>
        <w:t>«___» _____________ 20___года _____________     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SimSun;宋体"/>
        </w:rPr>
        <w:t>(подпись)                          (расшифровка подписи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r>
        <w:br w:type="page"/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к  Положению  о демонтаже (сно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естационарных торговых объектов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положенных</w:t>
            </w:r>
            <w:r>
              <w:rPr>
                <w:rFonts w:cs="Calibri"/>
                <w:bCs/>
                <w:sz w:val="28"/>
                <w:szCs w:val="28"/>
              </w:rPr>
              <w:t xml:space="preserve"> на территории </w:t>
            </w:r>
            <w:r>
              <w:rPr>
                <w:rFonts w:eastAsia="Arial Unicode MS"/>
                <w:bCs/>
                <w:kern w:val="2"/>
                <w:sz w:val="28"/>
                <w:szCs w:val="28"/>
                <w:lang w:eastAsia="zh-CN" w:bidi="hi-IN"/>
              </w:rPr>
              <w:t>муниципального образования городского поселения город Старая Русс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РЕДПИСАНИЕ _____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 демонтаже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___» __________ 20__ года                                          «___» часов «___» минут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В соответствии с Положением о демонтаже (сносе) нестационарных торговых объектов, расположенных на территории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а</w:t>
      </w:r>
      <w:r>
        <w:rPr>
          <w:rFonts w:eastAsia="SimSun;宋体"/>
          <w:sz w:val="28"/>
          <w:szCs w:val="28"/>
        </w:rPr>
        <w:t>, утвержденным постановлением Администрации муниципального района от _____________ № ________, специалистом отдела по экономике и предпринимательству комитета экономического развития и инвестиций Администрации муниципального района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участием: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и, ФИО присутствующих лиц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становлено, что нестационарный торговый объект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</w:rPr>
        <w:t>(вид, площадь (кв.м.) объекта)</w:t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положенный по адресу: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ьцем которого является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>не демонтирован в срок, указанный в уведомлении о расторжении договора и демонтаже нестационарного торгового объекта (об отказе в заключении договора на новый срок) (нужное подчеркнуть), и используется владельцем нестационарного торгового объекта после прекращения действия или расторжения договора на право размещения нестационарного торгового объекта от_______________№ _____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40"/>
        <w:ind w:firstLine="709"/>
        <w:jc w:val="both"/>
        <w:rPr/>
      </w:pPr>
      <w:r>
        <w:rPr>
          <w:rFonts w:eastAsia="SimSun;宋体"/>
          <w:sz w:val="28"/>
          <w:szCs w:val="28"/>
        </w:rPr>
        <w:t>В срок до «___» _______________ 20___ г. Вам необходимо самостоятельно демонтировать вышеуказанный нестационарный торговый объект своими силами и за свой сче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В случае непринятия Вами в установленный срок указанных мер в отношении Вашего нестационарного торгового объекта комитетом экономического развития и инвестиций Администрации муниципального района будут приняты меры по его принудительному перемещению на специализированную площадку для временного хранения МБУ  «Административное управление городским хозяйством», а также приняты меры по признанию его бесхозяйным и обращению в муниципальную собственность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а</w:t>
      </w:r>
      <w:r>
        <w:rPr>
          <w:rFonts w:eastAsia="SimSun;宋体"/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нформируем, что за перемещение и хранение Вашего нестационарного торгового объекта на специализированную площадку для временного хранения будет взиматься плата согласно установленным тарифа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ы также можете добровольно отказаться от права собственности на нестационарный торговый объект в любое время, для чего Вам или Вашему законному представителю необходимо подать заявление об отказе от права собственности в отношении нестационарного торгового объекта.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ь)                 (подпись)                    (расшифровка подписи)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дписи лиц, принимавших участие в обследовании места размещения нестационарного торгового объекта:</w:t>
      </w:r>
    </w:p>
    <w:tbl>
      <w:tblPr>
        <w:tblW w:w="90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3"/>
        <w:gridCol w:w="340"/>
        <w:gridCol w:w="1708"/>
        <w:gridCol w:w="340"/>
        <w:gridCol w:w="2904"/>
      </w:tblGrid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дин экземпляр акта получен: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sz w:val="28"/>
          <w:szCs w:val="28"/>
        </w:rPr>
        <w:t>«___»</w:t>
      </w:r>
      <w:r>
        <w:rPr/>
        <w:t xml:space="preserve"> _____________ 20___года _____________     ______________________</w:t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rFonts w:eastAsia="SimSun;宋体"/>
              </w:rPr>
              <w:t>(подпись)                          (расшифровка подпис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к  Положению  о демонтаже (сно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естационарных торговых объект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положенных</w:t>
            </w:r>
            <w:r>
              <w:rPr>
                <w:rFonts w:cs="Calibri"/>
                <w:bCs/>
                <w:sz w:val="28"/>
                <w:szCs w:val="28"/>
              </w:rPr>
              <w:t xml:space="preserve"> на территории </w:t>
            </w:r>
            <w:r>
              <w:rPr>
                <w:rFonts w:eastAsia="Arial Unicode MS"/>
                <w:bCs/>
                <w:kern w:val="2"/>
                <w:sz w:val="28"/>
                <w:szCs w:val="28"/>
                <w:lang w:eastAsia="zh-CN" w:bidi="hi-IN"/>
              </w:rPr>
              <w:t>муниципального образования городского поселения город Старая Русс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КТ ______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 принудительном демонтаже и перемещении незаконно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змещенного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sz w:val="28"/>
          <w:szCs w:val="28"/>
        </w:rPr>
        <w:t>«___» __________ 20__ года                                     «___» часов «___» минут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связи с неисполнением в добровольном порядке в установленный в предписании о демонтаже нестационарного торгового объекта срок владельцем нестационарного торгового объекта обязанности демонтировать нестационарный торговый объект специалистом отдела по экономике и предпринимательству комитета экономического развития и инвестиций Администрации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участием: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и, ФИО присутствующих лиц)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8"/>
          <w:szCs w:val="28"/>
        </w:rPr>
        <w:t>составлен акт о принудительном демонтаже и перемещении                                    МБУ «Административное управление городским хозяйством» нестационарного торгового объекта, расположенного по адресу: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адрес, вид, площадь (кв. м) нестационарного торгового объекта)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ьцем вышеуказанного нестационарного торгового объекта является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</w:t>
      </w:r>
      <w:r>
        <w:rPr>
          <w:rFonts w:eastAsia="SimSun;宋体"/>
        </w:rPr>
        <w:t xml:space="preserve">(наименование юридического лица  либо фамилия, имя и отчество (при наличии) физического лица, </w:t>
      </w:r>
    </w:p>
    <w:p>
      <w:pPr>
        <w:pStyle w:val="Normal"/>
        <w:widowControl w:val="false"/>
        <w:autoSpaceDE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_________________ индивидуального предпринимателя, являющегося правообладателем объекта)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писание демонтируемого нестационарного торгового объекта: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Демонтаж произведен МБУ «Административное управление городским хозяйством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существлено (не осуществлено) вскрытие нестационарного торгового объекта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наружено имущество (согласно прилагаемой описи)/не обнаружено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стационарный торговый объект перемещается на специализированную площадку для временного хранения по адресу: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МБУ  «Административное управление городским хозяйством» принимает и несет ответственность за нестационарный торговый объект в соответствии с законодательством Российской Федерации перед его собственником за повреждение, нанесение иного вреда нестационарному торговому объекту или находящемуся в нем имуществу, возникшее после его передачи представителю МБУ «Административное управление городским хозяйством» и подписания настоящего а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 акту прилагаются фотоматериалы, опись имущества, обнаруженного в нестационарном торговом объек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стационарный торговый объект получил, замечания отсутствуют.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должность представителя МБУ  «АУГХ»)                 (подпись)                          (расшифровка подписи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ладелец нестационарного торгового объекта (при присутствии):</w:t>
      </w:r>
    </w:p>
    <w:p>
      <w:pPr>
        <w:pStyle w:val="Normal"/>
        <w:widowControl w:val="false"/>
        <w:autoSpaceDE w:val="false"/>
        <w:ind w:hanging="142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замечания по состоянию и составу имущества)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________________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SimSun;宋体"/>
        </w:rPr>
      </w:pPr>
      <w:r>
        <w:rPr>
          <w:rFonts w:eastAsia="SimSun;宋体"/>
        </w:rPr>
        <w:t>(подпись)                                   (расшифровка подписи)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  <w:t>Подписи лиц, присутствующих при демонтаже нестационарного торгового объекта: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3"/>
        <w:gridCol w:w="340"/>
        <w:gridCol w:w="637"/>
        <w:gridCol w:w="1071"/>
        <w:gridCol w:w="340"/>
        <w:gridCol w:w="2904"/>
        <w:gridCol w:w="363"/>
      </w:tblGrid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47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12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center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к  Положению  о демонтаже (сно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естационарных торговых объектов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положенных</w:t>
            </w:r>
            <w:r>
              <w:rPr>
                <w:rFonts w:cs="Calibri"/>
                <w:bCs/>
                <w:sz w:val="28"/>
                <w:szCs w:val="28"/>
              </w:rPr>
              <w:t xml:space="preserve"> на территории </w:t>
            </w:r>
            <w:r>
              <w:rPr>
                <w:rFonts w:eastAsia="Arial Unicode MS"/>
                <w:bCs/>
                <w:kern w:val="2"/>
                <w:sz w:val="28"/>
                <w:szCs w:val="28"/>
                <w:lang w:eastAsia="zh-CN" w:bidi="hi-IN"/>
              </w:rPr>
              <w:t>муниципального образования городского поселения город Старая Русс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3360"/>
        <w:jc w:val="right"/>
        <w:rPr>
          <w:rFonts w:eastAsia="Arial Unicode MS"/>
          <w:bCs/>
          <w:color w:val="C00000"/>
          <w:kern w:val="2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firstLine="3360"/>
        <w:jc w:val="both"/>
        <w:rPr>
          <w:rFonts w:eastAsia="Arial Unicode MS"/>
          <w:bCs/>
          <w:color w:val="C00000"/>
          <w:kern w:val="2"/>
          <w:sz w:val="28"/>
          <w:szCs w:val="28"/>
          <w:lang w:eastAsia="zh-CN" w:bidi="hi-IN"/>
        </w:rPr>
      </w:pPr>
      <w:r>
        <w:rPr>
          <w:rFonts w:eastAsia="Arial Unicode MS"/>
          <w:bCs/>
          <w:color w:val="C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возврата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8"/>
          <w:szCs w:val="28"/>
        </w:rPr>
        <w:t>«___» __________ 20__ года                                          «___» часов «___» минут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стоящий акт составлен должностным лицом 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SimSun;宋体"/>
        </w:rPr>
        <w:t>(должность лица, ФИО)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озврат нестационарного торгового объекта (указать вид, состояние нестационарного торгового объекта) и находящегося в нестационарном торговом объекте имущества (при наличии):___________________________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существлен на основании заявления владельца нестационарного торгового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ъекта (представителя владельца нестационарного торгового объекта):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SimSun;宋体"/>
        </w:rPr>
        <w:t>(ФИО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8"/>
          <w:szCs w:val="28"/>
        </w:rPr>
        <w:t>паспорт серия _________ № ___________, выдан________________________,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живающего по адресу: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доверенность представителя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едставлены следующие правоустанавливающие документы на нестационарный торговый объект: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плата расходов, понесенных в связи с принудительным перемещением и хранением, произведена в сумме: ___________________________________________________________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>К акту прилагаются: ___________________________________________</w:t>
      </w:r>
      <w:r>
        <w:rPr>
          <w:rFonts w:eastAsia="SimSun;宋体"/>
          <w:sz w:val="24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SimSun;宋体"/>
        </w:rPr>
        <w:t>(указывается перечень документов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стационарный торговый объект принят владельцем (представителем владельца нестационарного торгового объекта), претензии при принятии отсутствую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0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3"/>
        <w:gridCol w:w="340"/>
        <w:gridCol w:w="4952"/>
      </w:tblGrid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должностного лица (лиц), проводившего(их) возврат:</w:t>
      </w:r>
    </w:p>
    <w:tbl>
      <w:tblPr>
        <w:tblW w:w="90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3"/>
        <w:gridCol w:w="340"/>
        <w:gridCol w:w="1708"/>
        <w:gridCol w:w="340"/>
        <w:gridCol w:w="2904"/>
      </w:tblGrid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8"/>
              </w:rPr>
            </w:pPr>
            <w:r>
              <w:rPr>
                <w:rFonts w:eastAsia="SimSun;宋体"/>
                <w:sz w:val="22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</w:tr>
      <w:tr>
        <w:trPr/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true"/>
        <w:ind w:left="-284" w:firstLine="284"/>
        <w:jc w:val="both"/>
        <w:rPr>
          <w:rFonts w:eastAsia="Lucida Sans Unicode" w:cs="Mangal;Courier New"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 New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3141" TargetMode="External"/><Relationship Id="rId4" Type="http://schemas.openxmlformats.org/officeDocument/2006/relationships/hyperlink" Target="https://login.consultant.ru/link/?req=doc&amp;base=LAW&amp;n=482692" TargetMode="External"/><Relationship Id="rId5" Type="http://schemas.openxmlformats.org/officeDocument/2006/relationships/hyperlink" Target="https://login.consultant.ru/link/?req=doc&amp;base=LAW&amp;n=480999&amp;dst=101360" TargetMode="External"/><Relationship Id="rId6" Type="http://schemas.openxmlformats.org/officeDocument/2006/relationships/hyperlink" Target="https://login.consultant.ru/link/?req=doc&amp;base=LAW&amp;n=482735&amp;dst=1002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0:00Z</dcterms:created>
  <dc:creator>buh</dc:creator>
  <dc:description/>
  <cp:keywords/>
  <dc:language>en-US</dc:language>
  <cp:lastModifiedBy>Михайлова Олеся Георгиевна</cp:lastModifiedBy>
  <cp:lastPrinted>2025-04-17T10:36:00Z</cp:lastPrinted>
  <dcterms:modified xsi:type="dcterms:W3CDTF">2025-04-17T07:36:00Z</dcterms:modified>
  <cp:revision>23</cp:revision>
  <dc:subject/>
  <dc:title>Директору Старорусского</dc:title>
</cp:coreProperties>
</file>