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ходе реализации муниципальных програм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 город Старая Русса в 2024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28"/>
        </w:rPr>
      </w:pPr>
      <w:r>
        <w:rPr>
          <w:rFonts w:cs="Times New Roman" w:ascii="Times New Roman" w:hAnsi="Times New Roman"/>
          <w:b/>
          <w:color w:val="000000"/>
          <w:sz w:val="16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о исполнение п.5 «Порядка принятия решений о разработке муниципальных программ Старорусского муниципального района, их формирования и реализации» утвержденного постановлением Администрации Старорус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от 29.08.2013 № 860 комитетом экономического развития и инвестиций Администрации муниципального района проведен мониторинг и оценка выполнения целевых показателей реализации муниципальных программ муниципального образования город Старая Русса в     2024 го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2024 году реализовывались мероприятия 13 муниципальных програм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6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 дата принятия документа, утвердившего програм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молодежи города Старая Русса в социальную практику на 2022-2027 год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новление Администрации муниципального района 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4.12.2021 № 23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аконопослушного поведения участников дорожного движения на 2020-2024 год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м Администрации муниципальн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.01.2020 № 1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 в муниципальном образовании город Старая Русса на 2022-2027 год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муниципального района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7.10.2021 № 189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 и повышение качества жилищно-коммунальных услуг в муниципальном образовании город Старая Русса на 2022-2027 год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муниципального района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7.04.2022 № 8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7 год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0.2021 № 8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содержание автомобильных дорог местного значения в муниципальном образовании город Старая Русса на 2022-2027 год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муниципального района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9.10.2021 № 180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муниципального образования город Старая Русса от чрезвычайных ситуаций природного и техногенного характера, обеспечение пожарной безопасности и безопасности людей на водных объектах на 2022-2027 год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муниципального района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11.2021 № 19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 и среднего предпринимательства в муниципальном образовании город Старая Русса на 2022-2027 год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муниципального района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10.2021 № 19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радостроительной деятельности на территории муниципального образования город Старая Русса на 2022-2027 год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муниципального района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9.10.2021 № 1917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управления и распоряжения земельно-имущественным комплексом города Старая Русса на 2022-2027 год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муниципального района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.10.2021 № 18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уризма и туристской деятельности в муниципальном образовании город Старая Русса на 2022-2027 год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муниципального района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.10.2021 № 18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городской среды на территории муниципального образования город Старая Русса на 2018-2024 год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.12.2017 № 27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восстановление воинских захоронений на территории муниципального образования город Старая Русса на 2019-2027 год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муниципального района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1.08.2019 № 1210  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2024 году на финансирование муниципальных программ муниципального образования город Старая Русса было направлено 265,4 млн. рублей (в 2023 г. – 553,5 млн. руб.), в том числе: </w:t>
      </w:r>
    </w:p>
    <w:p>
      <w:pPr>
        <w:pStyle w:val="Normal"/>
        <w:tabs>
          <w:tab w:val="clear" w:pos="709"/>
          <w:tab w:val="left" w:pos="0" w:leader="none"/>
        </w:tabs>
        <w:ind w:left="6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из федерального бюджета – 21,9 млн.рублей (в 2023 г. – 319,8 млн. руб.); </w:t>
      </w:r>
    </w:p>
    <w:p>
      <w:pPr>
        <w:pStyle w:val="Normal"/>
        <w:tabs>
          <w:tab w:val="clear" w:pos="709"/>
          <w:tab w:val="left" w:pos="0" w:leader="none"/>
        </w:tabs>
        <w:ind w:left="6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из областного бюджета –71,5 млн.рублей (в 2023 г. – 77,8 млн. руб.); </w:t>
      </w:r>
    </w:p>
    <w:p>
      <w:pPr>
        <w:pStyle w:val="Normal"/>
        <w:tabs>
          <w:tab w:val="clear" w:pos="709"/>
          <w:tab w:val="left" w:pos="0" w:leader="none"/>
        </w:tabs>
        <w:ind w:left="6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из бюджета города Старая Русса – 170,8 млн.рублей (в 2023 г. – 154,9 млн. руб.);</w:t>
      </w:r>
    </w:p>
    <w:p>
      <w:pPr>
        <w:pStyle w:val="Normal"/>
        <w:tabs>
          <w:tab w:val="clear" w:pos="709"/>
          <w:tab w:val="left" w:pos="0" w:leader="none"/>
        </w:tabs>
        <w:ind w:left="6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из внебюджетных источников – 1,2 млн.рублей (в 2023 г.- 1,0 млн.руб.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тоги реализации программ за 2023 год по источникам финансирования представлены в таблице (приложение 1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 xml:space="preserve">По итогам реализации муниципальных программ в 2024 году выполнены все запланированные </w:t>
      </w:r>
      <w:r>
        <w:rPr>
          <w:rFonts w:cs="Times New Roman" w:ascii="Times New Roman" w:hAnsi="Times New Roman"/>
          <w:sz w:val="28"/>
          <w:szCs w:val="24"/>
          <w:u w:val="single"/>
        </w:rPr>
        <w:t>мероприятия по 11 программам: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«Вовлечение молодежи города Старая Русса в социальную практику на 2022-2027 годы» – 13 мероприятий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Формирование законопослушного поведения участников дорожного движения на 2020-2024 годы» – 2 мероприятия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Развитие физической культуры и спорта в муниципальном образовании город Старая Русса на 2022-2027 годы» – 1 мероприятие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Улучшение жилищных условий граждан и повышение качества жилищно-коммунальных услуг в муниципальном образовании город Старая Русса на 2022-2027 годы» - 8 мероприятий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7 годы» – 18 мероприятий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Развитие малого и среднего предпринимательства в муниципальном образовании город Старая Русса на 2022-2027 годы» – 6 мероприятий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Развитие градостроительной деятельности на территории муниципального образования город Старая Русса на 2022-2027 годы» – 4 мероприятия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Совершенствование системы управления и распоряжения земельно-имущественным комплексом города Старая Русса на 2022-2027 годы» – 4 мероприятия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Развитие туризма и туристской деятельности в муниципальном образовании город Старая Русса на 2022-2027 годы» – 3 мероприятия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Формирование современной городской среды на территории муниципального образования город Старая Русса на 2018-2024 годы» – 3 мероприятия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Создание и восстановление воинских захоронений на территории муниципального образования город Старая Русса на 2019-2027 годы» – 3 мероприятия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При реализации муниципальных программ не выполнены мероприятия по 2 программам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Защита населения и территории муниципального образования город Старая Русса от чрезвычайных ситуаций природного и техногенного характера, обеспечение пожарной безопасности и безопасности людей на водных объектах на 2022-2027 годы» (не выполнено 8 мероприятий из 14 запланированных):</w:t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12"/>
        <w:gridCol w:w="3119"/>
      </w:tblGrid>
      <w:tr>
        <w:trPr/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 спасателей спасательного поста на период купального сез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требуется</w:t>
            </w:r>
          </w:p>
        </w:tc>
      </w:tr>
      <w:tr>
        <w:trPr/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и оборудование подъездов к пожарным водоём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водоёмы отсутствуют</w:t>
            </w:r>
          </w:p>
        </w:tc>
      </w:tr>
      <w:tr>
        <w:trPr/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жарному миниму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инансирования</w:t>
            </w:r>
          </w:p>
        </w:tc>
      </w:tr>
      <w:tr>
        <w:trPr/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 территории муниципального образования город Старая Русса комплексной системы экстренного оповещения населения (КСЭО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требуется</w:t>
            </w:r>
          </w:p>
        </w:tc>
      </w:tr>
      <w:tr>
        <w:trPr/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омплексной системы экстренного оповещения населения (КСЭО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требуется</w:t>
            </w:r>
          </w:p>
        </w:tc>
      </w:tr>
      <w:tr>
        <w:trPr/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ого взаимодействия в цифровой сети связи с дежурно-диспетчерски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жбами экстренного реаг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инансирования</w:t>
            </w:r>
          </w:p>
        </w:tc>
      </w:tr>
      <w:tr>
        <w:trPr/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ого взаимодействия в цифровой сети связи с дежурно-диспетчерски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жбами экстренного реаг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инансирования</w:t>
            </w:r>
          </w:p>
        </w:tc>
      </w:tr>
      <w:tr>
        <w:trPr/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ого взаимодействия в цифровой сети связи с дежурно-диспетчерски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жбами экстренного реаг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инансирова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рограмме «Совершенствование и содержание автомобильных дорог местного значения в муниципальном образовании город Старая Русса на 2022-2027 годы» в подпрограмме «Строительство, реконструкция, капитальный ремонт, ремонт и содержание автомобильных дорог местного значения, ремонт внутриквартальных проездов к многоквартирным домам на территории муниципального образования город Старая Русса на 2022-2027 годы» не выполнено 1 мероприятий из 4 запланированных</w:t>
      </w:r>
      <w:r>
        <w:rPr/>
        <w:t>:</w:t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11"/>
        <w:gridCol w:w="4820"/>
      </w:tblGrid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строительство, реконструкция, капитальный ремонт, ремонт автомобильных дорог за счет субсидии бюджету города Старая Русса на реализацию правовых актов Правительства Новгород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проведения мероприятий по ремонту участка автомобильной дороги общего пользования по наб. Энергетиков была выявлена реестровая ошибка в установлении границ автомобильной дороги, в связи с чем выполнить ремонт данного объекта в полном объеме в 2024 году не представлялось возможным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По подпрограмме «Повышение безопасности дорожного движения в муниципальном образовании город Старая Русса на 2022-2027 годы» </w:t>
      </w:r>
      <w:r>
        <w:rPr>
          <w:rFonts w:cs="Times New Roman" w:ascii="Times New Roman" w:hAnsi="Times New Roman"/>
          <w:sz w:val="28"/>
          <w:szCs w:val="24"/>
        </w:rPr>
        <w:t>выполнены все 4 запланированные мероприятия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 xml:space="preserve">По итогам реализации муниципальных программ в 2024 году достигнуты значения целевых </w:t>
      </w:r>
      <w:r>
        <w:rPr>
          <w:rFonts w:cs="Times New Roman" w:ascii="Times New Roman" w:hAnsi="Times New Roman"/>
          <w:sz w:val="28"/>
          <w:szCs w:val="24"/>
          <w:u w:val="single"/>
        </w:rPr>
        <w:t>показателей по 11 программам: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«Вовлечение молодежи города Старая Русса в социальную практику на 2022-2027 годы» – 8 целевых показателей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Формирование законопослушного поведения участников дорожного движения на 2020-2024 годы» – 4 целевые показателя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Развитие физической культуры и спорта в муниципальном образовании город Старая Русса на 2022-2027 годы» – 2 целевые показателя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Улучшение жилищных условий граждан и повышение качества жилищно-коммунальных услуг в муниципальном образовании город Старая Русса на 2022-2027 годы» – 6 целевых показателей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7 годы» – 11 целевых показателей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Развитие малого и среднего предпринимательства в муниципальном образовании город Старая Русса на 2022-2027 годы» – 2 целевых показателя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Развитие градостроительной деятельности на территории муниципального образования город Старая Русса на 2022-2027 годы» – 4 целевые показателя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Совершенствование системы управления и распоряжения земельно-имущественным комплексом города Старая Русса на 2022-2027 годы» – 6 целевых показателей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Развитие туризма и туристской деятельности в муниципальном образовании город Старая Русса на 2022-2027 годы» – 2 целевых показателя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Формирование современной городской среды на территории муниципального образования город Старая Русса на 2018-2024 годы» – 4 целевые показателя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Создание и восстановление воинских захоронений на территории муниципального образования город Старая Русса на 2019-2027 годы» – 1 целевой показатель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color w:val="FF0000"/>
          <w:sz w:val="28"/>
          <w:szCs w:val="24"/>
        </w:rPr>
      </w:pPr>
      <w:r>
        <w:rPr>
          <w:rFonts w:cs="Times New Roman" w:ascii="Times New Roman" w:hAnsi="Times New Roman"/>
          <w:i/>
          <w:color w:val="FF0000"/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В 2024 году по 2 муниципальным программам не достигнуты значения целевых показателей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FF0000"/>
          <w:sz w:val="28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Защита населения и территории муниципального образования город Старая Русса от чрезвычайных ситуаций природного и техногенного характера, обеспечение пожарной безопасности и безопасности людей на водных объектах на 2022-2027 годы»</w:t>
      </w:r>
      <w:r>
        <w:rPr>
          <w:rFonts w:cs="Times New Roman" w:ascii="Times New Roman" w:hAnsi="Times New Roman"/>
          <w:sz w:val="28"/>
          <w:szCs w:val="28"/>
        </w:rPr>
        <w:t xml:space="preserve"> не достигнуто </w:t>
      </w:r>
      <w:r>
        <w:rPr>
          <w:rFonts w:cs="Times New Roman" w:ascii="Times New Roman" w:hAnsi="Times New Roman"/>
          <w:sz w:val="28"/>
          <w:szCs w:val="24"/>
        </w:rPr>
        <w:t>значение 9-ти целевых показателей из 15 запланированных:</w:t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850"/>
        <w:gridCol w:w="1134"/>
        <w:gridCol w:w="3686"/>
      </w:tblGrid>
      <w:tr>
        <w:trPr>
          <w:trHeight w:val="40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целевого показателя: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отклонений значений целевого показателя на конец отчетного периода (при наличии)</w:t>
            </w:r>
          </w:p>
        </w:tc>
      </w:tr>
      <w:tr>
        <w:trPr>
          <w:trHeight w:val="40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 за отчетный</w:t>
              <w:br/>
              <w:t xml:space="preserve"> период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 массового  отдыха (купания)  людей, подлежащих  обслед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согласно Постановлению Администрации Старорусского муниципального района от 07.06.2024 №1321 было установлено 1 место купания (микрорайон Городок, правый берег реки Порусья)   из-за несоответствия взятых проб воды требованиям санитарных норм и правил на одном из мест.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 спасателей спасательного поста на период купального сез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купания людей не предусматривает наличие спасательного поста.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и оборудование подъездов к пожарным водоемам (% от расходной части бюджета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ожарных водоёмов в качестве источников наружного противопожарного водоснабжения в городской черте законодательством не предусмотрено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жарному минимуму (количество 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инансирования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 территории муниципального образования город Старая Русса комплексной системы экстренного оповещения населения (КСЭО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финансирования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омплексной системы экстренного оповещения населения (КСЭО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финансирования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ого взаимодействия в цифровой сети связи с дежурно-диспетчерски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жбами экстренного реаг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финансирования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ого взаимодействия в цифровой сети связи с дежурно-диспетчерски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жбами экстренного реаг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финансирования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ого взаимодействия в цифровой сети свя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дежурно-диспетчерскими службами экстренного реагир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инансирова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рограмме «Совершенствование и содержание автомобильных дорог местного значения в муниципальном образовании город Старая Русса на 2022-2027 годы» в подпрограмме «Строительство, реконструкция, капитальный ремонт, ремонт и содержание автомобильных дорог местного значения, ремонт внутриквартальных проездов к многоквартирным домам на территории муниципального образования город Старая Русса на 2022-2027 годы»</w:t>
      </w:r>
      <w:r>
        <w:rPr>
          <w:rFonts w:cs="Times New Roman" w:ascii="Times New Roman" w:hAnsi="Times New Roman"/>
          <w:color w:val="FF00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достигнуто </w:t>
      </w:r>
      <w:r>
        <w:rPr>
          <w:rFonts w:cs="Times New Roman" w:ascii="Times New Roman" w:hAnsi="Times New Roman"/>
          <w:sz w:val="28"/>
          <w:szCs w:val="24"/>
        </w:rPr>
        <w:t>значение 1-го целевого показателя из 2 запланированных:</w:t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850"/>
        <w:gridCol w:w="1134"/>
        <w:gridCol w:w="3686"/>
      </w:tblGrid>
      <w:tr>
        <w:trPr>
          <w:trHeight w:val="40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целевого показателя: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отклонений значений целевого показателя на конец отчетного периода (при наличии)</w:t>
            </w:r>
          </w:p>
        </w:tc>
      </w:tr>
      <w:tr>
        <w:trPr>
          <w:trHeight w:val="40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 за отчетный</w:t>
              <w:br/>
              <w:t xml:space="preserve"> период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участков автомобильных дорог местного значения, на которых выполняется капитальный ремонт и ремонт  автомобильных дорог общего пользования местного значения с целью доведения их до нормативных требований от общей протяженности автомобильных дорог, % (показатель установлен в соответствии с планом мероприят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проведения мероприятий по ремонту участка автомобильной дороги общего пользования по наб. Энергетиков была выявлена реестровая ошибка в установлении границ автомобильной дороги, в связи с чем выполнить ремонт данного объекта в полном объеме в 2024 году не представлялось возможным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 подпрограмме «Повышение безопасности дорожного движения в муниципальном образовании город Старая Русса на 2022-2027 годы» </w:t>
      </w:r>
      <w:r>
        <w:rPr>
          <w:rFonts w:cs="Times New Roman" w:ascii="Times New Roman" w:hAnsi="Times New Roman"/>
          <w:sz w:val="28"/>
          <w:szCs w:val="24"/>
        </w:rPr>
        <w:t>все значения целевых показателей подпрограммы достигнуты (4 целевые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ценка эффективности реализации муниципальных программ за     2024 год произведена в соответствии Порядком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, утвержденного постановление Администрации Старорусского муниципального района от 28.07.2014 № 982 и с учетом оценки, данной ответственными исполнителями программ в представленных отчетах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зависимости от полученной оценки эффективности муниципальные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граммы распределяются следующим образом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граммы, оценка которых составляет менее 50 баллов, признаются неэффективны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граммы, оценка которых составляет от 50 до 80 баллов, признаются умеренно эффективны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граммы, оценка которых составляет от 80 до 100 баллов, признаются эффективны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Характеристика эффективности реализации программ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546"/>
        <w:gridCol w:w="1417"/>
        <w:gridCol w:w="1950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ценка эффективности в балл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Характеристика эффективности реализации программы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молодежи города Старая Русса в социальную практику на 2022-2027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аконопослушного поведения участников дорожного движения на 2020-2024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 в муниципальном образовании город Старая Русса на 2022-2027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 и повышение качества жилищно-коммунальных услуг в муниципальном образовании город Старая Русса на 2022-2027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программа</w:t>
            </w:r>
            <w:r>
              <w:rPr>
                <w:rFonts w:eastAsia="Arial Unicode MS" w:cs="Times New Roman" w:ascii="Times New Roman" w:hAnsi="Times New Roman"/>
                <w:bCs/>
                <w:kern w:val="2"/>
                <w:sz w:val="24"/>
                <w:szCs w:val="24"/>
                <w:lang w:eastAsia="zh-CN" w:bidi="hi-IN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азвитие коммунальной инфраструктуры в муниципальном образовании город Старая Русса на 2022-2027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программа  "Капитальный ремонт и ремонт муниципального жилищного фонда, снос аварийного жилья в муниципальном образовании город Старая Русса на 2022- 2027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9,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7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программа  "Содержание территории муниципального образования город Старая Русса на 2022-2027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одпрограмма  "Освещение улиц на территории муниципального образования город Старая Русса на 2022-2027 годы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9,8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программа  "Содержание мест захоронения и организация ритуальных услуг на территории муниципального образования город Старая Русса на 2022-2027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программа  "Обеспечение реализации муниципальной программы 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7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программа "Развитие территории города Старая Русса на 2022-2027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содержание автомобильных дорог местного значения в муниципальном образовании город Старая Русса на 2022-2027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Строительство, реконструкция, капитальный ремонт, ремонт и содержание автомобильных дорог местного значения, ремонт внутриквартальных проездов к многоквартирным домам на территории муниципального образования город Старая Русса на 2022-2027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Повышение безопасности дорожного движения в муниципальном образовании город Старая Русса на 2022-2027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муниципального образования город Старая Русса от чрезвычайных ситуаций природного и техногенного характера, обеспечение пожарной безопасности и безопасности людей на водных объектах на 2022-2027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го и среднего предпринимательства в муниципальном образовании город Старая Русса на 2022-2027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радостроительной деятельности на территории муниципального образования город Старая Русса на 2022-2027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управления и распоряжения земельно-имущественным комплексом города Старая Русса на 2022-2027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уризма и туристской деятельности в муниципальном образовании город Старая Русса на 2022-2027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городской среды на территории муниципального образования город Старая Русса на 2018-2024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470" w:hanging="357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восстановление воинских захоронений на территории муниципального образования город Старая Русса на 2019-2024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я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результатам анализа информации, представленной по итогам реализации программ в 2024 году, одна программа признана умеренно эффективной и 12 программ эффективны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.04.2025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3:00Z</dcterms:created>
  <dc:creator>Лариса Патапенко</dc:creator>
  <dc:description/>
  <cp:keywords/>
  <dc:language>en-US</dc:language>
  <cp:lastModifiedBy>Патапенко Лариса Анатольевна</cp:lastModifiedBy>
  <cp:lastPrinted>2024-03-29T08:28:00Z</cp:lastPrinted>
  <dcterms:modified xsi:type="dcterms:W3CDTF">2025-05-14T06:25:00Z</dcterms:modified>
  <cp:revision>353</cp:revision>
  <dc:subject/>
  <dc:title/>
</cp:coreProperties>
</file>