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ЫБИРАЕМ РЮКЗ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топедическая (анатомическая) спинка – главный критерий, по которому необходимо подбирать ранцы своим первоклассникам. Она имеет особую конфигурацию: внутри есть твердый каркас, а снаружи мягкие прокладки, контур которых напоминает английскую букву «X». Именно вогнутая вставка позволяет равномерно распределять нагрузку на позвоночник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ркасные рюкзаки всегда держат свою форму, благодаря чему при носке не происходит смещения центра тяжести назад. Такой портфель всегда плотно прилегает к спине ребен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ксимальный вес сумки для первоклассника – 1 кг без учета веса книг. Выбирайте модели более легкие, ведь вы не можете предположить заранее, какая суммарная нагрузка получится, когда в рюкзаке окажутся учебни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тобы детям было комфортно, надо выбрать правильный размер. Ширина рюкзака не может быть больше ширины плеч. Нижний же край должен проходить по линии талии школьн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 – немаловажный показатель. Если ранец прочный, если хорошо прошиты все края, то он будет служить ребенку не один год. Для большей комфортности верхнюю ткань пропитывают водоотталкивающим составом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тфели и ранцы ученические должны иметь детали и (или) фурнитуру со светоотражающими элементами на передних, боковых поверхностях и верхнем клапане и изготовляться из материалов контрастных цве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безопасности продукции, предназначенной для детей и подростков, содержатся в Техническом регламенте "О безопасности продукции, предназначенной для детей и подростков», утвержденном  решением Таможенного союза от 23 сентября 2011 г. N 79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Там же содержатся и требования к маркировке продук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ст.9 Технического регламента маркировка продукции должна содержать следующую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страны, где изготовлена продукц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 местонахождение изготовителя (уполномоченного изготовителем лица), импортера, дистрибьюто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и вид (назначение) издел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изгото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диный знак обращения на рынк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 службы продукции (при необходим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арантийный срок службы (при необходимости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варный знак (при наличи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, маркировка кожгалантерейных изделий, к которым в том числе относятся портфели, ранцы ученические, рюкзаки, сумки для детей дошкольного и школьного возраста, должна содержать наименование материала, из которого изготовлено изделие, инструкцию по эксплуатации и ух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аркировка ранцев ученических, сумок, портфелей и рюкзаков должна содержать информацию о возрасте пользователя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блюдения  требований  законодательства  при продаже товаров Вы можете обращать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br/>
        <w:t>• в Общественную приемную Управления Роспотребнадзора по Новгородской области по адресу: В.Новгород, ул. Германа, д.14 каб.  № 104 тел. 971-106, 971-083;</w:t>
        <w:br/>
        <w:t>• в Центр  по информированию и консультированию потребителей по адресу: г. Великий Новгород, ул. Германа 29а, каб.5,10,12 тел. 77-20-38, 73-06-7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ет Единый консультационный центр, который функционирует в круглосуточном режиме, по телефону 8 800 555 49 43 (звонок бесплатный), без выходных дней на русском и английском язык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полнительно информируем, что функционирует Государственный информационный ресурс для потребителей </w:t>
      </w:r>
      <w:hyperlink r:id="rId2">
        <w:r>
          <w:rPr>
            <w:rStyle w:val="InternetLink"/>
            <w:sz w:val="26"/>
            <w:szCs w:val="26"/>
          </w:rPr>
          <w:t>https://zpp.rospotrebnadzor.ru</w:t>
        </w:r>
      </w:hyperlink>
      <w:r>
        <w:rPr>
          <w:sz w:val="26"/>
          <w:szCs w:val="26"/>
        </w:rPr>
        <w:t>. Каждый потребитель может ознакомиться с многочисленными памятками, обучающими видеороликами, образцами претензионных и исковых заявлений. На ресурсе размещена вся информация о судебной практике Роспотребнадзора в сфере защиты прав потреб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pp.rospotrebnadzo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3:28:00Z</dcterms:created>
  <dc:creator>user</dc:creator>
  <dc:description/>
  <cp:keywords/>
  <dc:language>en-US</dc:language>
  <cp:lastModifiedBy>сотрудник</cp:lastModifiedBy>
  <cp:lastPrinted>2023-08-08T16:27:00Z</cp:lastPrinted>
  <dcterms:modified xsi:type="dcterms:W3CDTF">2024-09-10T06:03:00Z</dcterms:modified>
  <cp:revision>8</cp:revision>
  <dc:subject/>
  <dc:title>ВЫБИРАЕМ РЮКЗАК</dc:title>
</cp:coreProperties>
</file>