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министрация Старорусского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Standard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Standard"/>
        <w:tabs>
          <w:tab w:val="clear" w:pos="708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Standard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11.12.2017 № 2663 </w:t>
      </w:r>
    </w:p>
    <w:p>
      <w:pPr>
        <w:pStyle w:val="Standard"/>
        <w:tabs>
          <w:tab w:val="clear" w:pos="708"/>
          <w:tab w:val="left" w:pos="709" w:leader="none"/>
          <w:tab w:val="left" w:pos="80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/>
        <w:suppressAutoHyphens w:val="false"/>
        <w:autoSpaceDE w:val="false"/>
        <w:spacing w:lineRule="atLeast" w:line="240"/>
        <w:ind w:firstLine="539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 xml:space="preserve">О внесении изменений в </w:t>
      </w:r>
      <w:r>
        <w:rPr>
          <w:rFonts w:eastAsia="SimSun;宋体" w:cs="Times New Roman" w:ascii="Times New Roman" w:hAnsi="Times New Roman"/>
          <w:b/>
          <w:kern w:val="0"/>
          <w:sz w:val="28"/>
          <w:szCs w:val="28"/>
          <w:lang w:eastAsia="ru-RU"/>
        </w:rPr>
        <w:t>план мероприятий по реализации Стратегии социально-экономического развития  Старорусского муниципального района до 2030 года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Lucida Sans Unicode" w:cs="Mangal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Arial Unicode MS" w:cs="Mangal" w:ascii="Times New Roman" w:hAnsi="Times New Roman"/>
          <w:color w:val="000000"/>
          <w:sz w:val="28"/>
          <w:szCs w:val="28"/>
          <w:lang w:eastAsia="zh-CN" w:bidi="hi-IN"/>
        </w:rPr>
        <w:t>В соответствии с Федеральным законом от 28 июня 2014 года №172-ФЗ «О стратегическом планировании в Российской Федерации», Указом Президента Российской Федерации от 09 мая 2017 года № 203 «О Стратегии развития информационного общества в Российской Федерации на 2017-2030 годы», распоряжением Администрации муниципального района от 27.07.2017 № 212-рз «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zh-CN" w:bidi="hi-IN"/>
        </w:rPr>
        <w:t xml:space="preserve">Об утверждении графика исполнения решений протокола выездного заседания Правительства Новгородской области» </w:t>
      </w:r>
      <w:r>
        <w:rPr>
          <w:rFonts w:eastAsia="Arial Unicode MS" w:cs="Mangal" w:ascii="Times New Roman" w:hAnsi="Times New Roman"/>
          <w:sz w:val="28"/>
          <w:szCs w:val="28"/>
          <w:lang w:eastAsia="zh-CN" w:bidi="hi-IN"/>
        </w:rPr>
        <w:t xml:space="preserve">Администрация Старорусского муниципального района  </w:t>
      </w:r>
      <w:r>
        <w:rPr>
          <w:rFonts w:eastAsia="Arial Unicode MS" w:cs="Mangal" w:ascii="Times New Roman" w:hAnsi="Times New Roman"/>
          <w:b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SimSun;宋体" w:cs="Times New Roman" w:ascii="Times New Roman" w:hAnsi="Times New Roman"/>
          <w:bCs/>
          <w:kern w:val="0"/>
          <w:sz w:val="28"/>
          <w:szCs w:val="28"/>
          <w:lang w:eastAsia="ru-RU"/>
        </w:rPr>
        <w:t>1.Внести изменения в план мероприятий по реализации Стратегии социально-экономического развития Старорусского муниципального района до 2030 года, утвержденный постановлением Администрации муниципального района от 30.12.2016 № 2203, изложив его в новой редакции согласно приложению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kern w:val="0"/>
          <w:sz w:val="28"/>
          <w:szCs w:val="28"/>
          <w:lang w:eastAsia="ru-RU"/>
        </w:rPr>
        <w:t>2.Опубликовать постановление на официальном сайте Администрации муниципального района в информационно-телекоммуникационной сети «Интернет»  (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www</w:t>
        </w:r>
      </w:hyperlink>
      <w:hyperlink r:id="rId4">
        <w:r>
          <w:rPr>
            <w:rStyle w:val="InternetLink"/>
            <w:rFonts w:eastAsia="SimSun;宋体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.</w:t>
        </w:r>
      </w:hyperlink>
      <w:hyperlink r:id="rId5">
        <w:r>
          <w:rPr>
            <w:rStyle w:val="InternetLink"/>
            <w:rFonts w:eastAsia="SimSun;宋体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adm</w:t>
        </w:r>
      </w:hyperlink>
      <w:r>
        <w:rPr>
          <w:rStyle w:val="InternetLink"/>
          <w:rFonts w:eastAsia="SimSun;宋体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r</w:t>
      </w:r>
      <w:r>
        <w:rPr>
          <w:rStyle w:val="InternetLink"/>
          <w:rFonts w:eastAsia="SimSun;宋体" w:cs="Times New Roman" w:ascii="Times New Roman" w:hAnsi="Times New Roman"/>
          <w:color w:val="000000"/>
          <w:kern w:val="0"/>
          <w:sz w:val="28"/>
          <w:szCs w:val="28"/>
          <w:lang w:eastAsia="ru-RU"/>
        </w:rPr>
        <w:t>ussa</w:t>
      </w:r>
      <w:hyperlink r:id="rId6">
        <w:r>
          <w:rPr>
            <w:rStyle w:val="InternetLink"/>
            <w:rFonts w:eastAsia="SimSun;宋体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.</w:t>
        </w:r>
      </w:hyperlink>
      <w:hyperlink r:id="rId7">
        <w:r>
          <w:rPr>
            <w:rStyle w:val="InternetLink"/>
            <w:rFonts w:eastAsia="SimSun;宋体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ru</w:t>
        </w:r>
      </w:hyperlink>
      <w:r>
        <w:rPr>
          <w:rFonts w:eastAsia="SimSun;宋体" w:cs="Times New Roman" w:ascii="Times New Roman" w:hAnsi="Times New Roman"/>
          <w:color w:val="000000"/>
          <w:kern w:val="0"/>
          <w:sz w:val="28"/>
          <w:szCs w:val="28"/>
          <w:lang w:eastAsia="ru-RU"/>
        </w:rPr>
        <w:t>)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exact" w:line="240" w:before="720" w:after="0"/>
        <w:jc w:val="both"/>
        <w:textAlignment w:val="auto"/>
        <w:rPr/>
      </w:pPr>
      <w:r>
        <w:rPr>
          <w:rFonts w:eastAsia="SimSun;宋体" w:cs="Calibri" w:ascii="Times New Roman" w:hAnsi="Times New Roman"/>
          <w:b/>
          <w:bCs/>
          <w:kern w:val="0"/>
          <w:sz w:val="28"/>
          <w:szCs w:val="28"/>
          <w:lang w:eastAsia="ru-RU"/>
        </w:rPr>
        <w:t>Глава муниципального района           В.В. Бордовский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tLeast" w:line="360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tLeast" w:line="36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</w:t>
      </w:r>
    </w:p>
    <w:p>
      <w:pPr>
        <w:pStyle w:val="Normal"/>
        <w:widowControl/>
        <w:tabs>
          <w:tab w:val="clear" w:pos="708"/>
          <w:tab w:val="left" w:pos="225" w:leader="none"/>
          <w:tab w:val="center" w:pos="4677" w:leader="none"/>
        </w:tabs>
        <w:suppressAutoHyphens w:val="false"/>
        <w:spacing w:lineRule="atLeast" w:line="360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tabs>
          <w:tab w:val="clear" w:pos="708"/>
          <w:tab w:val="left" w:pos="225" w:leader="none"/>
          <w:tab w:val="center" w:pos="4677" w:leader="none"/>
        </w:tabs>
        <w:suppressAutoHyphens w:val="false"/>
        <w:spacing w:lineRule="atLeast" w:line="360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</w:t>
      </w:r>
    </w:p>
    <w:p>
      <w:pPr>
        <w:pStyle w:val="Normal"/>
        <w:widowControl/>
        <w:tabs>
          <w:tab w:val="clear" w:pos="708"/>
          <w:tab w:val="left" w:pos="225" w:leader="none"/>
          <w:tab w:val="center" w:pos="4677" w:leader="none"/>
        </w:tabs>
        <w:suppressAutoHyphens w:val="false"/>
        <w:spacing w:lineRule="atLeast" w:line="360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tabs>
          <w:tab w:val="clear" w:pos="708"/>
          <w:tab w:val="left" w:pos="225" w:leader="none"/>
          <w:tab w:val="center" w:pos="4677" w:leader="none"/>
        </w:tabs>
        <w:suppressAutoHyphens w:val="false"/>
        <w:spacing w:lineRule="atLeast" w:line="360"/>
        <w:textAlignment w:val="auto"/>
        <w:rPr/>
      </w:pPr>
      <w:r>
        <w:rPr/>
        <w:t xml:space="preserve">  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suppressAutoHyphens w:val="false"/>
              <w:spacing w:lineRule="exact" w:line="240"/>
              <w:jc w:val="center"/>
              <w:textAlignment w:val="auto"/>
              <w:rPr>
                <w:rFonts w:ascii="Times New Roman" w:hAnsi="Times New Roman" w:eastAsia="SimSun;宋体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 xml:space="preserve">муниципального района 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от 11.12.2017 №2663</w:t>
            </w:r>
          </w:p>
        </w:tc>
      </w:tr>
    </w:tbl>
    <w:p>
      <w:pPr>
        <w:pStyle w:val="Normal"/>
        <w:suppressAutoHyphens w:val="false"/>
        <w:spacing w:lineRule="exact" w:line="240" w:before="280" w:after="0"/>
        <w:ind w:firstLine="709"/>
        <w:jc w:val="center"/>
        <w:textAlignment w:val="auto"/>
        <w:rPr>
          <w:rFonts w:ascii="Times New Roman" w:hAnsi="Times New Roman" w:eastAsia="SimSun;宋体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 w:before="280" w:after="0"/>
        <w:ind w:firstLine="709"/>
        <w:jc w:val="center"/>
        <w:textAlignment w:val="auto"/>
        <w:rPr>
          <w:rFonts w:ascii="Times New Roman" w:hAnsi="Times New Roman" w:eastAsia="SimSun;宋体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kern w:val="0"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spacing w:lineRule="exact" w:line="240"/>
        <w:ind w:firstLine="709"/>
        <w:jc w:val="center"/>
        <w:textAlignment w:val="auto"/>
        <w:rPr>
          <w:rFonts w:ascii="Times New Roman" w:hAnsi="Times New Roman" w:eastAsia="SimSun;宋体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kern w:val="0"/>
          <w:sz w:val="28"/>
          <w:szCs w:val="28"/>
          <w:lang w:eastAsia="ru-RU"/>
        </w:rPr>
        <w:t>мероприятий по реализации Стратегии социально-экономического развития</w:t>
      </w:r>
    </w:p>
    <w:p>
      <w:pPr>
        <w:pStyle w:val="Normal"/>
        <w:suppressAutoHyphens w:val="false"/>
        <w:spacing w:lineRule="exact" w:line="240"/>
        <w:ind w:firstLine="709"/>
        <w:jc w:val="center"/>
        <w:textAlignment w:val="auto"/>
        <w:rPr/>
      </w:pPr>
      <w:r>
        <w:rPr>
          <w:rFonts w:eastAsia="SimSun;宋体"/>
        </w:rPr>
        <w:t xml:space="preserve"> </w:t>
      </w:r>
      <w:r>
        <w:rPr/>
        <w:t>Старорусского муниципального района  до 2030 год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315"/>
        <w:gridCol w:w="2309"/>
        <w:gridCol w:w="2953"/>
        <w:gridCol w:w="302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0"/>
              <w:ind w:right="-151" w:firstLine="70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41" w:right="-35" w:firstLine="70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42" w:right="-133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рок              </w:t>
            </w:r>
          </w:p>
          <w:p>
            <w:pPr>
              <w:pStyle w:val="Normal"/>
              <w:suppressAutoHyphens w:val="false"/>
              <w:spacing w:before="60" w:after="0"/>
              <w:ind w:left="-42" w:right="-133" w:hanging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(период)                   исполне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8" w:right="-156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ветственное        </w:t>
            </w:r>
          </w:p>
          <w:p>
            <w:pPr>
              <w:pStyle w:val="Normal"/>
              <w:suppressAutoHyphens w:val="false"/>
              <w:spacing w:before="60" w:after="0"/>
              <w:ind w:left="-148" w:right="-156" w:hanging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олжностное лицо/               ответственный                   исполн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60" w:right="-173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0"/>
              <w:ind w:right="-151" w:firstLine="70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Цель: повышение уровня и качества жизни населения района; формирование благоприятных условий  для развития района на основе выбора наиболее эффективных приоритетов разви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емографическая политика и рынок труда </w:t>
            </w:r>
          </w:p>
          <w:p>
            <w:pPr>
              <w:pStyle w:val="Normal"/>
              <w:suppressAutoHyphens w:val="false"/>
              <w:spacing w:before="60" w:after="0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и: увеличение продолжительности и качества жизни населения; обеспечение 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firstLine="6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suppressAutoHyphens w:val="false"/>
              <w:spacing w:before="60" w:after="0"/>
              <w:ind w:left="-142" w:right="-151" w:firstLine="700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60" w:after="0"/>
              <w:ind w:left="-142" w:right="-151" w:firstLine="709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right="-85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паганда здорового образа жизни населения</w:t>
            </w:r>
          </w:p>
          <w:p>
            <w:pPr>
              <w:pStyle w:val="Normal"/>
              <w:suppressAutoHyphens w:val="false"/>
              <w:spacing w:before="60" w:after="0"/>
              <w:ind w:left="-142" w:right="-151" w:firstLine="70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Главы администрации муниципального района Егорова Н.В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раслевые органы и структурные подразделения  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              района/ГОБУЗ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тарорусская ЦР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должительност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качества жизн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здание условий для оказания медицинск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мощи населению на территории  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firstLine="11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spacing w:before="60" w:after="0"/>
              <w:ind w:left="-142" w:right="-151" w:firstLine="11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Главы администрации муниципального района Егорова Н.В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ГОБУЗ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тарорусская ЦР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должительности </w:t>
            </w:r>
          </w:p>
          <w:p>
            <w:pPr>
              <w:pStyle w:val="Normal"/>
              <w:suppressAutoHyphens w:val="false"/>
              <w:ind w:hanging="93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качества жизни </w:t>
            </w:r>
          </w:p>
          <w:p>
            <w:pPr>
              <w:pStyle w:val="Normal"/>
              <w:suppressAutoHyphens w:val="false"/>
              <w:ind w:hanging="93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здание условий для устойчивого                    развития муниципальной системы  образования, повышения качества и  доступности образов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Главы администрации муниципального района Егорова Н.В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 образованию                   Администрации                    муниципального              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оступность и качеств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действие в реализации мероприятий  государственной программы «</w:t>
            </w:r>
            <w:hyperlink r:id="rId8">
              <w:r>
                <w:rPr>
                  <w:rStyle w:val="InternetLink"/>
                  <w:rFonts w:eastAsia="SimSun;宋体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Содействие</w:t>
              </w:r>
            </w:hyperlink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занятости населения в Новгородской  област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 2014 - 2020 год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наньев И.А. 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ий комитет Администрации муниципального района, отдел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нятости населения 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города Старая Русса </w:t>
            </w:r>
            <w:r>
              <w:rPr>
                <w:rFonts w:eastAsia="SimSun;宋体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ГОКУ</w:t>
            </w: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«Центр занятости населения Новгородской области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кращ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численности безработных,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действие в реализации мероприятий             государственной программы по  </w:t>
            </w:r>
            <w:hyperlink r:id="rId9">
              <w:r>
                <w:rPr>
                  <w:rStyle w:val="InternetLink"/>
                  <w:rFonts w:eastAsia="SimSun;宋体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оказанию</w:t>
              </w:r>
            </w:hyperlink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содействия добровольному  переселению в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оссийскую Федерацию  соотечественников, проживающих за рубежом, на 2016-2018 год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наньев И.А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ий комитет 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ивлечение в                   Старорусский район               на постоянное мест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жительства граждан 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 ближнего зарубежья;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ругих регионов Росс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200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Бюджетная политика муниципального района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повышение эффективности управления муниципальными финансам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ализация мероприятий муниципаль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граммы «Управление муниципальны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инансами Старорусского муниципаль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йона на 2014-2020 год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а финанс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уропаткина А.П./             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комитета финанс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ыш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ффективности управления муниципальны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инансами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жбюджет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тноше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мышленное производство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и: повышение эффективности работы действующих производств и загрузка их мощностей; повышение инвестиционной привлекательности промышленных предприя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ониторинг: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ализации продукции крупных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редних промышленных предприятий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численности и фонда оплаты труда по крупным и средним предприятиям райо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униципального района Иванова Е.В. 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остиж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стойчивых темп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оста промышленного                 производства,                    основанного на его                конкурентоспособности            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здание условий взаимодействия пищевой и перерабатывающей промышленности с сельскохозяйственными  товаропроизводителями и предприятиями торговл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наньев И.А. 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правление сельского хозяйства и продовольствия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ий комитет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объем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изводства и реализации продукции, созда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казание взаимодействия в проведении технического перевооружения организаций с внедрением современных достижений научно-технического прогре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ий комитет, управление  сельского хозяйства и 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объем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изводства и реализации продукции, создание новых рабочих 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действие развитию перерабатывающей промышленности по производству мясных и молочных продуктов, привлечение инвестор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ий комитет, управление сельского хозяйства и продовольствия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ышение инвестиционной привлекательности района, увеличение объемов производства и реализации продукции, создание 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витие агропромышленного комплекса муниципального района</w:t>
            </w:r>
          </w:p>
          <w:p>
            <w:pPr>
              <w:pStyle w:val="Normal"/>
              <w:suppressAutoHyphens w:val="false"/>
              <w:spacing w:before="60" w:after="0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и: обеспечение роста производства основных видов сельскохозяйственной продукции, производства пищевых продуктов; поддержка малых форм хозяйствования; повышение качества жизни сельского населения; создание условий для сохранения и восстановления плодородия почв; стимулирование эффективного использования земель сельскохозяйственного назна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иверсификация сельской экономики,              поддержка фермерства и альтернативных форм занятости и самозанятости, в том числе развитие ремесел и сельского туризма, организация и снятие административных барьеров для сбыта продукции через рынки, облегчение доступа к природным, в том числе земельным, материальным,     финансовым и информационным ресурса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е  сельского 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в хозяйствах всех категорий, создание новых рабочих мес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действие продолжению модернизации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техническому перевооружению в сельскохозяйственных организация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е  сельского 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 производства продукции сельского                хозяйства в хозяйствах всех категор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витие и поддержка малых форм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ования в сельской мест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правление 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 производства продукции сельского хозяйства в хозяйствах всех категорий, создание 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действие развитию социальной инфраструктуры и инженерного обустройства сельски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территор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е  сельск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ивлечение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крепление в сельской местности молодых семе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молодых специалистов,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лучшение демографической ситуации в сельской мес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тимулирование развития в сельской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естности семейных ферм, путем разработки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реализации соответствующей программы,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 также создание условий для повыш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оходности крестьянских (фермерских) хозяйств, создающих дополнительные рабочие места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е сельского 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 производства продукции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, создание новых                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витие сельскохозяйственной коопер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правление 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в хозяйствах всех категорий, повышение уровня доходов сельских жителей, повышение рентабельности сельскохозяйственного производ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инвентаризации земел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ельскохозяйственного назнач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е  сельского 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ыявл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еиспользуемых земель сельскохозяйственного назна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работка программ развития территор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ельских поселений на долгосрочный период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(до 2030 года), предусматривающих в том числе вовлечение земель сельскохозяйственного назначения в оборо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правление 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производства продукции сельского хозяйства, создание нов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бочих мест, улучшение качества жизни сельского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троительство фруктохранилища и цеха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ртиров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-20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правление 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производства продукции сельского хозяйства, создание нов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бочих мест, улучшение качества жизни сельского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.10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троительство фермы на 800 гол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(400 голов дойное стадо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правление сель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озяйства и продовольствия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производства продукции сельского хозяйства, создание нов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бочих мест, улучшение качества жизни сельского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Туризм и рекреационная деятельность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и: развитие экологического, сельского и рекреационного туризма на территории муниципального района; увеличение туристического потока; развитие индустрии туриз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частие в федеральной целевой программ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Развитие внутреннего и въездного  туризма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Российской Федерации (2011-2018 годы)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ий комитет, комитет по строительству и ЖКХ, отдел архитектуры и градостроительства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троительство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конструкция объектов туристической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еспечивающе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нфраструк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еализация проекта «Кластер «Старорусский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ий комитет, комитет  по строительству и ЖКХ Администрации муниципаль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троительство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еконструкция 15-ти           объектов туристической       и 7-ми объектов                      обеспечивающей                    инфраструк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ышение качества обслужива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сфере туризма;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еспечение развития и модернизации сферы услуг и сервиса, сопряженных с туристическим комплексо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ого комитета 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витие сфер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служивания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предприятий малого бизнес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ост туристическ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то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ивлечение бизнес-сообщества в развит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их видов деятельности,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пряженных с туристическим комплексо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ого комитета 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овых видов туристической деятельност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в.т.ч. ремесел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художественных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мыслов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частие в реализации проекта «Сохран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развитие малых исторических город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поселений»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 20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ий комитет 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здание туристическо-информационного центра, разработка инфологистики города и систем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вигац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6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витие малого и среднего предпринимательства </w:t>
            </w:r>
          </w:p>
          <w:p>
            <w:pPr>
              <w:pStyle w:val="Normal"/>
              <w:suppressAutoHyphens w:val="false"/>
              <w:ind w:hanging="16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повышение конкурентоспособности среднего и малого предпринимательства, 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ализация мероприятий подпрограмм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Развитие малого и среднего предпринимательства на территории Старорусского муниципального района на 2014-2020 годы» муниципальной программы «Обеспечение экономиче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вития Старорусского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 2014- 2020 год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ого комитета 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 количества субъектов МиСП;            рост объемов выпускаемой продукции; создание новых рабочих мест; снижение численности безработных;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аукционов на право размещения нестационарных торговых объект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ого комитета 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полн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и проведение обучающи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еминаров для субъектов малого и среднего предприниматель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(по мере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еобходимост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ого комитета 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вы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ффективности информационного обеспечения субъектов малого и среднего предпринимательства, повышение финансовой грамо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ведение районных конкурсов сред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принимателей (по различным номинациям) и другие конкурсы профессионального мастерства, приуроченные к профессиональным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аздника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ого комитета 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вы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курентоспособности СиМП, 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казание «грантовой» поддержки субъектам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алого и среднего предпринимательства на открытие социально-значимых объект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(программа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кономический комитет 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личества субъектов МиСП, развит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амозанятост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ние «Бизнес-инкубатор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8-20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экономический комитет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униципального района/ ИП Харионова Н.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витие мал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бизнеса. Реализац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 развития для начинающих предпринимателей. Содейств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занятости населения</w:t>
            </w:r>
          </w:p>
        </w:tc>
      </w:tr>
      <w:tr>
        <w:trPr>
          <w:trHeight w:val="5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нвестиционная политика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повышение инвестиционной привлекательности района; активизация инвестиционной деятель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 презентационных встреч и иных мероприятий, способствующих развитию инвестиционной актив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труктурные подразделения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 сфере деятельности которых, осуществляетс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заимодействие органов местного самоуправления и бизнес-со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клама ресурсного потенциала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через средства массовой информ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(печатные средства, телевидение, Интернет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движ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нвестицион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новление данных о свободных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нвестиционных площадках на официальном сайте 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 информационно-телекоммуникацион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ети «Интернет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движ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нвестицион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7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ониторинг поступления инвестиц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 основной капитал по крупным и средним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ванова Е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ого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 объема инвестиций в основной капита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троительство, жилищно-коммунальное хозяйство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и: Повышение уровня и качества жизни населения района; переселение из аварийного и ветхого жиль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плексная многоэтажная застройка по ул.Якутских Стрелков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тдел архитектуры и градостроительства, комитет по строительству и ЖКХ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жильем граждан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 программ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«Переселение граждан, проживающих на территории Новгородской области, из аварийного жилищного фонда в 2013-2017 годах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конструкция площади Соборна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(бывшая Революции) с благоустройством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илегающей территории и обустройством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ервой части пешеходного маршру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зда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фортных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временных услов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троительство автомобильных дорог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 массивах для жилищного строительства по ул.Минеральная, пер.Курортный, в том числе магистральной улицы Екатерининская, протяженностью 1,5 км (соединит ул.Минеральна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ул.Крестецка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вития транспорт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нфраструктур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 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ектирование и строительство мост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через р.Порусья в створ ул.1Мая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еконструкция моста через р.Поли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-202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грузки город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 большегруз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втотранспорта путем строительства участка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ъездной автодорог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ерекладка водопроводных дюкеров через р.Полисть, р.Кольчища, р.Порусья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конструкция водовода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-2021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-20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уч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оставления услуг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на электролизной установки на водозабор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д.Дубовицы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иобретение и ввод в эксплуатацию установок по обезжелезиванию в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22-2024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уч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оставления услуг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7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инятие мер по защите подзем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одоносного горизонта от загрязн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засол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20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 / МУП «Старорусское 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уч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оставления услуг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итьевого 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8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еконструкция канализационных сетей и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порных коллекторов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анализационных насосных станц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5, № 6, № 9/56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конструкция и строительство дополнительной иловой площадки и цеха обезвожива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 биологических очистных сооружениях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недрение эффективной системы обеззараживания сточных вод на биологических очист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оружения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8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уч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оставл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8.9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Ликвидация выпуска неочищенных стоков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строительство очистных сооружен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 ул.Возрожд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8-202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 / МУП Старорусское «ЖКХ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лучшение предоставления 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10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устройство пляжного комплекса в устье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учья Войе, обустройство пляж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8-20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меститель Главы администрации муниципального района Ульянов В.Н. / комитет по строительству и ЖКХ Администрации муниципального района/ инициатор ООО «Здоровье» Бессонова Т.Н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здание комфорт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временных условий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.1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конструкция и обустройство пешеходных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отуар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7-20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Заместитель Главы администрации муниципального района Ульянов В.Н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митет по строительству и ЖКХ Администрации муниципального района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ициатор Федоров А.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здание комфорт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временных услов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.1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ние приюта для безнадзорных животны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дминистрации муниципального района                  Ульянов В.Н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митет по управлению муниципальным имуществом  Администрации муниципального района/           комитет по строительству и ЖКХ Администрации муниципального района 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ициатор АНО «Жизнь» Левакова М.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меньшение популяции бездомных живот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уманными методами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а именно: плановая стерилизация хирургическим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утем, социальная адаптация животных с последующим поиском и определением их на постоянно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есто жительства в ответственные семьи. Оказание ветеринарной и другой необходимой помощ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бездомным и потерявшимся животным. Создание информационно-просве-тительской деятельност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 сфере защиты живот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 жестокого обращ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е муниципальным имуществом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эффективное использование муниципального имущества; пополнение доходной части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овлечение в экономический оборот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новь сформированных зем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частков в границах населенных пункт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неиспользуемых иных категор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 целью увеличения налогооблагаемой баз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а по управлению муниципальным имуществом  Администрации муниципального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ялых И.С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далее - КУМИ) 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КУ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полн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ведение работ в рамках муниципаль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емельного контроля по выявлению земельных участков из земель населенных пунктов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ава на которые не оформлен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Главы администрации муниципального района Егорова Н.В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дел муниципального контрол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полн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аукционов по продаже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ава аренды земельных участков и муниципального имущества;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аукционов по продаже муници-пального имущества и земельных участ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У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йона Вялых И.С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 КУ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полнен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оходной части бюджет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9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ретензионно-исковой работы по взысканию задолженности по арендной плате за земельные участки и муниципальное имуще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У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йона Вялых И.С.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 КУ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полн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оходной части бюджет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9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еспечение отдельных категорий граждан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емельными участками для индивидуального жилищного строитель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У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йона Вялых И.С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 КУ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щита закон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нтересов отд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атегорий граждан и предоставление им социальных гаран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9.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едача в аренду субъектам малого и среднего предпринимательства муниципаль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У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йона Вялых И.С./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 КУ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доход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нсолидирован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разование и молодежная политика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Развитие системы дошкольного образования, в том числе обеспечение доступности дошкольного образования; модернизация системы начального общего, основного общего и среднего общего образования; развитие системы дополнительного образования, совершенствование воспитательной составляющей в деятельности образовательных организаций; социальная поддержка детей и подростков; совершенствование механизмов и методов управления в системе 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>Обеспечение внедрения новых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образовательных стандарт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>на всех  уровнях общего образования</w:t>
            </w:r>
          </w:p>
          <w:p>
            <w:pPr>
              <w:pStyle w:val="Normal"/>
              <w:suppressLineNumbers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szCs w:val="24"/>
                <w:lang w:val="en-US" w:eastAsia="ru-RU"/>
              </w:rPr>
              <w:t>2017-2020</w:t>
            </w:r>
          </w:p>
          <w:p>
            <w:pPr>
              <w:pStyle w:val="Normal"/>
              <w:suppressLineNumbers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новление </w:t>
            </w:r>
          </w:p>
          <w:p>
            <w:pPr>
              <w:pStyle w:val="Normal"/>
              <w:suppressLineNumbers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содержания 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ведение капитальных ремонт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даний школ в рамках государственной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граммы Новгородской област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Содействие созданию в Новгородской области новых мест в общеобразовательных организациях в соответствии с прогнозируемой потребностью и современными условиями обуч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 2016-2025 год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одернизац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уществующей системы общего образования, уменьшение количества зданий, имеющи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знос 50 %  и боле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Формирование ценности здоров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раза жизни, создание условий для физического развития детей и подростков, молодежи;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ормирование экологической культуры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ышение уровня культуры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безопасности обучающихся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здание в общеобразоват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х, расположенных в сельской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естности, условий для занятия физической культур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числа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етей, регулярно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нимающихся спортом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готовых продолжить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вое спортивное совершенствование в организациях, осуществляющих спортивную подготовку; рост физической подготовленности детей и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нижение заболеваем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птимизация сети муниципальных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разователь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вы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ачества предоставления образовательных услуг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ведение мероприят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 формированию в муниципальном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йоне сети базовых образоват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й, в которых созданы услов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ля инклюзивного образова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етей-инвалид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Увеличение дол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образоват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организаций, в котор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создана универсальна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>безбарьерная среда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позволяющая обеспечить совместное обучение инвалидов и лиц, не имеющих нарушений развития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>в общем количестве образовательных организац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снащение общеобразоват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й современным компьютерным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мультимедийным оборудованием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орудованием для учебных кабинет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изики, химии, биологии, географии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ортивным инвентарем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оборудование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вы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ачества предоставляемых образовательных услуг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7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еспечение общеобразоват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й учебниками и учебными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собиями в соответствии с федеральны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ечнями учебников и учебных пособий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комендованных или допущен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 использованию в образовательном процесс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100 % обеспеченность учебниками все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учающихс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 счет бюдже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8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ализация комплекса мер, направлен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а совершенствование   профессиональ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иентации обучающихся с использованием форм сетевого  взаимодейств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Старорусском муниципальном район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крепление связ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щеобразовате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 организация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фессиональ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9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и провед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этапа всероссийской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лимпиады  школьников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 общеобразовательным предметам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еспечение участия в областном этап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количества обучающихся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нимающихс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учно-исследовательской деятельностью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10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и проведение район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роприятий (конкурсы, конференции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орумы, соревнования, спартакиады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естивали, игры, состязания, турниры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боры, фестивали, праздник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вышение количеств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талантливой молодеж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банке данных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количества участников област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1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ыявление и организация внедр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ффективных муниципальных моделе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и дополнительного образования дет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Увеличение охвата дете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>в возрасте 5 - 18 лет программами дополнительного 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1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работы школы волонтер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проведение мероприятий, фестивале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 направлениям волонтерской деятель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количества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олодежи, задействованной в добровольной волонтерской деятель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1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 различных форм проведе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ней воинской славы, государствен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аздников и памятных дат истории России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Новгородской земл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 количеств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олодежи, участвующей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мероприятиях патриотической направлен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0.1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деятельности Центр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оенно-патриотического воспитания 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дготовки граждан (молодежи) к военной службе на базе МАОУСШ №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цент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упающих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военные ВУЗ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.1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здание детского образовательного центр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ансионного типа для детей с ОВЗ и ины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блемами здоровья (совмещая бюджетны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 коммерческие места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8-20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образованию Администрации муниципального района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образовательные                  организации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АДОУ «Детский сад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 «Ладушки» директор Яковлева А.П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Создание услов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для развития, адапт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и социализации дете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с ОВЗ и ины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</w:rPr>
              <w:t>проблемами здоровь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ультура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сохранение культурного и исторического наследия; обеспечение доступа граждан  к культурным ценностям и участию в культурной жизни, реализация творческого, духовного и инновационного потенциала жителей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1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частие в реализации проекта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«Сохранение и развитие малых исторических городов и поселений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 культуры 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оздание кинозрителям условий высококачественной звуковой кинопроекции и комфорта. Проведение новых кино - и театральных фестивалей.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иобщение насел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 народной ремесленной культуре. Расширение спектра услуг для турис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1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частие в федеральной целевой программе «Устойчивое развитие сельских территор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 2014-2017 годы и на период до 2020 год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Наговского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овосельского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лучск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ельских поселени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по согласованию) /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культуры 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конструкц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овосельского ДК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ишинского ДК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троительство ДК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с.Залучь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1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частие в программах по обеспечению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оступности услуг организаций культуры 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ля маломобильных групп насел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итета культур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муниципального район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Дмитриев А.О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комитета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здание в учреждениях культуры района доступной среды для инвалидов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овлечение «Маломобильных групп населения»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 культурную жизнь 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1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и проведение мероприятий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священных государственным символам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оссии, Дню России, Дням воинской Слав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оссии, памятным датам истории Росс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культуры 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атриотическо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оспитание насел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йона, в первую очередь детей и молоде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1.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витие межрегиональных, всероссийских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международных культурных связей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ведение общественно значим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ероприятий: фестивалей, конкурсов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форумов, выставок ярмар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культуры 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иобщ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вовлечение более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широких слоев насел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 культурной жизн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йона. Увелич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1.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ведение просветительски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роприятий, направленных на пропаганду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дорового образа жизни, профилактику ПАВ, формирование и укрепление материаль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ценностей, правовое просвещение, развитие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традиционной народной культур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культуры 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района,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чреждения культур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Формирование                    здорового                           гражданского                      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.7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ние виртуальной высокотехнологичной площадки по истории и перспективах развития города Старая Ру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8-20</w:t>
            </w: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митет культуры  Администрации муниципального района/экономический комитет администрации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общение и вовлечение более широких слоев населения к культурной жизни района. Патриотическое воспитание населения района. Увеличение 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Укрепление здоровья населения, создание условий и мотиваций для ведения здорового образа жизни; обеспечение конкурентоспособности спортсменов Старорусск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2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и проведение спортив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оревнований согласно ежегодному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алендарному плану физкультур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роприятий и спортив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роприятий, проводимых комитетом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подведомственными учреждениям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а по физической культуре и спорту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естрецов М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  комит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 числ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истематическ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нимающегос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2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 и проведение районных  соревнований по видам спорта среди лиц с ограниченными возможностями здоровь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величение числ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истематическ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нимающихся людей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 ограниченным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озможностям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2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и проведение физкультур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спортивных мероприятий в рамках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сероссийского физкультурно-спортив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плекса «Готов к труду и обороне» (ГТО)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 том числе приобретение спортив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нвентаря и оборудования для организации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я тестиров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дол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нимающихс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изической культур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спортом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недр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ортив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плекса «ГТО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2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устройство объектов инфраструктур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арковых и рекреационных зон плоскостными сооружениями, уличными тренажерами,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площадками ГТО, в том числе приобретение спортивно-развивающего оборудов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лавы администрации муниципального района Егорова Н.В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митет по физической культуре и спорту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дведомственны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чрежд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величение числа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истематически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занимающегося населения, увеличение доли подготовленных спортсменов-разрядников от систематически занимающихс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изической культур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спортом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е управление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дача: повышение эффективности муниципального управ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3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работка нормативных правовых акт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в связи с изменениями федерального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 областного  законодательства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 муниципальной служб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szCs w:val="24"/>
                <w:lang w:val="en-US" w:eastAsia="ru-RU"/>
              </w:rPr>
              <w:t>2017-2030</w:t>
            </w:r>
          </w:p>
          <w:p>
            <w:pPr>
              <w:pStyle w:val="Normal"/>
              <w:suppressLineNumbers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яющий Делами Администрации муниципального района                   Яковлева В.В. 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пециалисты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я Дел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>Развитие нормативно-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правовой базы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</w:rPr>
              <w:t>муниципального 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3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витие системы подготовки кадров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ля органов местного самоуправления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муниципального  райо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  <w:t>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яющий Делами Администрации муниципального района               Яковлева В.В. 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пециалисты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ения Дел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вышение уровня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валификации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 специалис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3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ормирование системы материаль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и нематериального  стимулирования муниципальных служащих, служащих и выборных должностных лиц к эффективному достижению качественных конечных результатов профессиональной служебной деятель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Управляющий Делами Администрации муниципального района                  Яковлева В.В. /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отраслевые органы и структурные подразделения Администрации муниципального 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вышение  результатов                    профессиональ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служебной деятель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13.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еализация мероприятий муниципальной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граммы «Развитие информацион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щества и формирование электронного муниципалитета в Старорусском муниципальном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йоне на 2014- 2020 год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2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дел информационных технологий Администрации муниципаль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ормирование                электрон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униципалитета;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иобретение нов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компьютерной  техник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ind w:left="-142" w:right="-151" w:hanging="0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13.5.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действие развитию информационных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 коммуникационных технологии (ИКТ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8-203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Заместитель Главы              администрации муниципального  района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ньев И.А./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дел информационных технологий Администрации муниципального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szCs w:val="24"/>
                <w:lang w:eastAsia="ru-RU"/>
              </w:rPr>
              <w:t>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вышение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эффективности муниципального управления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SimSun;宋体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обеспечение поэтапного перехода органов местного самоуправления к использованию инфраструктуры электронного правительства, входящей в информационную инфраструктуру Российской Федерации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exact" w:line="240"/>
        <w:ind w:left="-142" w:right="-151" w:hanging="0"/>
        <w:jc w:val="both"/>
        <w:textAlignment w:val="auto"/>
        <w:rPr>
          <w:rFonts w:ascii="Times New Roman" w:hAnsi="Times New Roman" w:eastAsia="SimSun;宋体" w:cs="Times New Roman"/>
          <w:kern w:val="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-142" w:right="-151" w:hanging="0"/>
        <w:jc w:val="both"/>
        <w:textAlignment w:val="auto"/>
        <w:rPr>
          <w:rFonts w:ascii="Times New Roman" w:hAnsi="Times New Roman" w:eastAsia="Arial Unicode MS" w:cs="Calibri"/>
          <w:b/>
          <w:b/>
          <w:bCs/>
          <w:kern w:val="0"/>
          <w:sz w:val="24"/>
          <w:szCs w:val="24"/>
          <w:lang w:eastAsia="zh-CN" w:bidi="hi-IN"/>
        </w:rPr>
      </w:pPr>
      <w:r>
        <w:rPr>
          <w:rFonts w:eastAsia="Arial Unicode MS" w:cs="Calibri" w:ascii="Times New Roman" w:hAnsi="Times New Roman"/>
          <w:b/>
          <w:bCs/>
          <w:kern w:val="0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lineRule="exact" w:line="240"/>
        <w:ind w:left="-142" w:right="-151" w:hanging="0"/>
        <w:jc w:val="center"/>
        <w:textAlignment w:val="auto"/>
        <w:rPr>
          <w:rFonts w:ascii="Times New Roman" w:hAnsi="Times New Roman" w:eastAsia="SimSun;宋体" w:cs="Times New Roman"/>
          <w:kern w:val="0"/>
          <w:szCs w:val="20"/>
          <w:lang w:eastAsia="ru-RU"/>
        </w:rPr>
      </w:pPr>
      <w:r>
        <w:rPr>
          <w:rFonts w:eastAsia="SimSun;宋体" w:cs="Times New Roman" w:ascii="Times New Roman" w:hAnsi="Times New Roman"/>
          <w:kern w:val="0"/>
          <w:szCs w:val="20"/>
          <w:lang w:eastAsia="ru-RU"/>
        </w:rPr>
        <w:t>______________________________________________</w:t>
      </w:r>
    </w:p>
    <w:p>
      <w:pPr>
        <w:pStyle w:val="Normal"/>
        <w:widowControl/>
        <w:suppressAutoHyphens w:val="false"/>
        <w:spacing w:lineRule="exact" w:line="240"/>
        <w:textAlignment w:val="auto"/>
        <w:rPr>
          <w:rFonts w:ascii="Times New Roman" w:hAnsi="Times New Roman" w:eastAsia="SimSun;宋体" w:cs="Times New Roman"/>
          <w:b/>
          <w:b/>
          <w:kern w:val="0"/>
          <w:szCs w:val="20"/>
          <w:lang w:eastAsia="ru-RU"/>
        </w:rPr>
      </w:pPr>
      <w:r>
        <w:rPr>
          <w:rFonts w:eastAsia="SimSun;宋体" w:cs="Times New Roman" w:ascii="Times New Roman" w:hAnsi="Times New Roman"/>
          <w:b/>
          <w:kern w:val="0"/>
          <w:szCs w:val="20"/>
          <w:lang w:eastAsia="ru-RU"/>
        </w:rPr>
      </w:r>
    </w:p>
    <w:p>
      <w:pPr>
        <w:pStyle w:val="Normal"/>
        <w:widowControl/>
        <w:tabs>
          <w:tab w:val="clear" w:pos="708"/>
          <w:tab w:val="left" w:pos="225" w:leader="none"/>
          <w:tab w:val="center" w:pos="4677" w:leader="none"/>
        </w:tabs>
        <w:suppressAutoHyphens w:val="false"/>
        <w:spacing w:lineRule="atLeast" w:line="360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225" w:leader="none"/>
          <w:tab w:val="center" w:pos="4677" w:leader="none"/>
        </w:tabs>
        <w:suppressAutoHyphens w:val="false"/>
        <w:spacing w:lineRule="atLeast" w:line="360"/>
        <w:textAlignment w:val="auto"/>
        <w:rPr>
          <w:rFonts w:ascii="Times New Roman" w:hAnsi="Times New Roman" w:eastAsia="Lucida Sans Unicode" w:cs="Calibri"/>
          <w:b/>
          <w:b/>
          <w:kern w:val="0"/>
          <w:sz w:val="28"/>
          <w:szCs w:val="28"/>
          <w:lang w:eastAsia="zh-CN" w:bidi="hi-IN"/>
        </w:rPr>
      </w:pPr>
      <w:r>
        <w:rPr>
          <w:rFonts w:eastAsia="Lucida Sans Unicode" w:cs="Calibri" w:ascii="Times New Roman" w:hAnsi="Times New Roman"/>
          <w:b/>
          <w:kern w:val="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b/>
      <w:bCs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шрифт абзаца5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Style15">
    <w:name w:val="подпись к объекту"/>
    <w:basedOn w:val="Standard"/>
    <w:qFormat/>
    <w:pPr>
      <w:suppressAutoHyphens w:val="true"/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admussa.ru/" TargetMode="External"/><Relationship Id="rId5" Type="http://schemas.openxmlformats.org/officeDocument/2006/relationships/hyperlink" Target="http://www.admussa.ru/" TargetMode="External"/><Relationship Id="rId6" Type="http://schemas.openxmlformats.org/officeDocument/2006/relationships/hyperlink" Target="http://www.admussa.ru/" TargetMode="External"/><Relationship Id="rId7" Type="http://schemas.openxmlformats.org/officeDocument/2006/relationships/hyperlink" Target="http://www.admussa.ru/" TargetMode="External"/><Relationship Id="rId8" Type="http://schemas.openxmlformats.org/officeDocument/2006/relationships/hyperlink" Target="consultantplus://offline/ref=E9EECA8352D5D20D8A020368081BA85DD420DACAD660ED604BD206794F667A60B17D0194EB8527A44DF111CFfBH" TargetMode="External"/><Relationship Id="rId9" Type="http://schemas.openxmlformats.org/officeDocument/2006/relationships/hyperlink" Target="consultantplus://offline/ref=E9EECA8352D5D20D8A020368081BA85DD420DACAD660EC614BD206794F667A60B17D0194EB8527A44CF616CFfA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Старору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34:00Z</dcterms:created>
  <dc:creator>Васина Маргарита Николаевна</dc:creator>
  <dc:description/>
  <dc:language>en-US</dc:language>
  <cp:lastModifiedBy>Патапенко Лариса Анатольевна</cp:lastModifiedBy>
  <cp:lastPrinted>2017-12-11T15:04:00Z</cp:lastPrinted>
  <dcterms:modified xsi:type="dcterms:W3CDTF">2022-03-1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