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                     </w:t>
      </w:r>
      <w:r>
        <w:rPr>
          <w:spacing w:val="60"/>
          <w:sz w:val="32"/>
          <w:szCs w:val="32"/>
        </w:rPr>
        <w:t xml:space="preserve">ПОСТАНОВЛЕНИЕ   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30.12.2016  № 2203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54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Об </w:t>
      </w:r>
      <w:r>
        <w:rPr>
          <w:b/>
          <w:sz w:val="28"/>
          <w:szCs w:val="28"/>
        </w:rPr>
        <w:t>утверждении плана мероприятий по реализации Стратегии социально-экономического развития  Старорусского муниципального района до 2030 года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 w:before="600" w:after="0"/>
        <w:jc w:val="both"/>
        <w:rPr>
          <w:b/>
          <w:b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28 июня 2014 года                        № 172-ФЗ «О стратегическом планировании в Российской Федерации» Администрация Старорусского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ConsPlusTitle"/>
        <w:widowControl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 план мероприятий по реализации Стратегии социально-экономического развития Старорусского муниципального района до 2030 года, утвержденной решением Думы Старорусского муниципального района от 28 ноября 2016 года № 168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Опубликовать постановление на официальном сайте Администрации муниципального района в информационно-телекоммуникационной сети «Интернет»  (</w:t>
      </w:r>
      <w:hyperlink r:id="rId3">
        <w:r>
          <w:rPr>
            <w:rStyle w:val="InternetLink"/>
            <w:color w:val="000000"/>
            <w:sz w:val="28"/>
            <w:szCs w:val="28"/>
          </w:rPr>
          <w:t>www</w:t>
        </w:r>
      </w:hyperlink>
      <w:hyperlink r:id="rId4">
        <w:r>
          <w:rPr>
            <w:rStyle w:val="InternetLink"/>
            <w:color w:val="000000"/>
            <w:sz w:val="28"/>
            <w:szCs w:val="28"/>
          </w:rPr>
          <w:t>.</w:t>
        </w:r>
      </w:hyperlink>
      <w:hyperlink r:id="rId5">
        <w:r>
          <w:rPr>
            <w:rStyle w:val="InternetLink"/>
            <w:color w:val="000000"/>
            <w:sz w:val="28"/>
            <w:szCs w:val="28"/>
          </w:rPr>
          <w:t>adm</w:t>
        </w:r>
      </w:hyperlink>
      <w:r>
        <w:rPr>
          <w:rStyle w:val="InternetLink"/>
          <w:color w:val="000000"/>
          <w:sz w:val="28"/>
          <w:szCs w:val="28"/>
          <w:lang w:val="en-US"/>
        </w:rPr>
        <w:t>r</w:t>
      </w:r>
      <w:r>
        <w:rPr>
          <w:rStyle w:val="InternetLink"/>
          <w:color w:val="000000"/>
          <w:sz w:val="28"/>
          <w:szCs w:val="28"/>
        </w:rPr>
        <w:t>ussa</w:t>
      </w:r>
      <w:hyperlink r:id="rId6">
        <w:r>
          <w:rPr>
            <w:rStyle w:val="InternetLink"/>
            <w:color w:val="000000"/>
            <w:sz w:val="28"/>
            <w:szCs w:val="28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 w:before="72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Глава муниципального района          В.В. Бордовский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10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реализации Стратегии социально-экономического развития</w:t>
      </w:r>
    </w:p>
    <w:p>
      <w:pPr>
        <w:pStyle w:val="Normal"/>
        <w:widowControl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рорусского муниципального района  до 2030 года</w:t>
      </w:r>
    </w:p>
    <w:p>
      <w:pPr>
        <w:pStyle w:val="Normal"/>
        <w:widowControl w:val="false"/>
        <w:spacing w:before="10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236"/>
        <w:gridCol w:w="2275"/>
        <w:gridCol w:w="2909"/>
        <w:gridCol w:w="305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60" w:after="0"/>
              <w:ind w:right="-151"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41" w:right="-35" w:firstLine="70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81" w:right="-68" w:hanging="0"/>
              <w:jc w:val="center"/>
              <w:rPr/>
            </w:pPr>
            <w:r>
              <w:rPr>
                <w:sz w:val="28"/>
                <w:szCs w:val="28"/>
              </w:rPr>
              <w:t>Срок                  (период)                   исполне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8" w:right="-156" w:hanging="0"/>
              <w:jc w:val="center"/>
              <w:rPr/>
            </w:pPr>
            <w:r>
              <w:rPr>
                <w:sz w:val="28"/>
                <w:szCs w:val="28"/>
              </w:rPr>
              <w:t>Ответственное              должностное лицо/               Ответственный                   исполнител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60" w:right="-173" w:hanging="0"/>
              <w:jc w:val="center"/>
              <w:rPr/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60" w:after="0"/>
              <w:ind w:right="-151"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вышение уровня и качества жизни населения района;</w:t>
            </w:r>
          </w:p>
          <w:p>
            <w:pPr>
              <w:pStyle w:val="Normal"/>
              <w:widowControl w:val="false"/>
              <w:ind w:firstLine="700"/>
              <w:jc w:val="center"/>
              <w:rPr/>
            </w:pPr>
            <w:r>
              <w:rPr>
                <w:sz w:val="28"/>
                <w:szCs w:val="28"/>
              </w:rPr>
              <w:t>формирование благоприятных условий  для развития района на основе выбора наиболее эффективных приоритетов развит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ческая политика и рынок труда</w:t>
            </w:r>
          </w:p>
          <w:p>
            <w:pPr>
              <w:pStyle w:val="Normal"/>
              <w:widowControl w:val="false"/>
              <w:ind w:left="-142" w:right="-151"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увеличение продолжительности и качества жизни населения; обеспечение занятости насел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  <w:p>
            <w:pPr>
              <w:pStyle w:val="Normal"/>
              <w:widowControl w:val="false"/>
              <w:spacing w:lineRule="auto" w:line="300" w:before="60" w:after="0"/>
              <w:ind w:left="-142" w:right="-151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00" w:before="60" w:after="0"/>
              <w:ind w:left="-142" w:right="-15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85" w:hanging="0"/>
              <w:rPr/>
            </w:pPr>
            <w:r>
              <w:rPr>
                <w:sz w:val="28"/>
                <w:szCs w:val="28"/>
              </w:rPr>
              <w:t>Пропаганда здорового образа жизни населения</w:t>
            </w:r>
          </w:p>
          <w:p>
            <w:pPr>
              <w:pStyle w:val="Normal"/>
              <w:widowControl w:val="false"/>
              <w:spacing w:before="60" w:after="0"/>
              <w:ind w:left="-142" w:right="-151"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sz w:val="28"/>
                <w:szCs w:val="28"/>
              </w:rPr>
              <w:t>Н.В.Егорова - первый  заместитель Главы                администрации муниципального района/              отраслевые органы и структурные подразде-ления  Администрации муниципального                  района/ГОБУЗ Старорусская ЦРБ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sz w:val="28"/>
                <w:szCs w:val="28"/>
              </w:rPr>
              <w:t>Увеличение продолжительности и качества жизни насел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Создание условий для оказания медицинской помощи населению на территории     муниципального райо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             администрации муни-ципального района/   ГОБУЗ Старорусская ЦРБ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93"/>
              <w:jc w:val="center"/>
              <w:rPr/>
            </w:pPr>
            <w:r>
              <w:rPr>
                <w:sz w:val="28"/>
                <w:szCs w:val="28"/>
              </w:rPr>
              <w:t>Увеличение продолжительности и качества жизни насел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6" w:right="-151" w:hanging="16"/>
              <w:rPr/>
            </w:pPr>
            <w:r>
              <w:rPr>
                <w:sz w:val="28"/>
                <w:szCs w:val="28"/>
              </w:rPr>
              <w:t>Создание условий для устойчивого                    развития муниципальной системы                    образования, повышения качества и                    доступности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                          муниципального                     района / комитет по              образованию                   Администрации                    муниципального               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Доступность и                 качество образ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Содействие в реализации мероприятий  государственной программы «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Содействие</w:t>
              </w:r>
            </w:hyperlink>
            <w:r>
              <w:rPr>
                <w:sz w:val="28"/>
                <w:szCs w:val="28"/>
              </w:rPr>
              <w:t xml:space="preserve"> занятости населения в Новгородской           области на 2014 - 2020 годы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 xml:space="preserve">И.А.Ананьев - заместитель Главы админист-рации муниципально-    го района / экономический комитет Адми-нистрации муниципа-льного района, отдел занятости населения    города Старая Русса </w:t>
            </w:r>
            <w:r>
              <w:rPr>
                <w:bCs/>
                <w:sz w:val="24"/>
                <w:szCs w:val="24"/>
              </w:rPr>
              <w:t>ГО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«Центр занятос-           ти населения Новго-родской области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Сокращение числен-ности безработных,            развитие самозанятос-    ти насел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 xml:space="preserve">Содействие в реализации мероприятий             государственной программы по </w:t>
            </w:r>
            <w:r>
              <w:rPr>
                <w:sz w:val="24"/>
                <w:szCs w:val="24"/>
              </w:rPr>
              <w:t xml:space="preserve">                    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азанию</w:t>
              </w:r>
            </w:hyperlink>
            <w:r>
              <w:rPr>
                <w:sz w:val="28"/>
                <w:szCs w:val="28"/>
              </w:rPr>
              <w:t xml:space="preserve"> содействия добровольному                 переселению в Российскую Федерацию                     соотечественников, проживающих за                    рубежом, на 2016-2018 г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И.А.Ананьев - заместитель Главы админист-рации муниципального района /экономический комитет Администра-   ции муни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Привлечение в                   Старорусский район               на постоянное место жительства граждан             из ближнего зарубежья; других регионов               Росс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51"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политика муниципальн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064" w:leader="none"/>
              </w:tabs>
              <w:ind w:left="-142" w:right="-151" w:firstLine="700"/>
              <w:rPr/>
            </w:pPr>
            <w:r>
              <w:rPr>
                <w:sz w:val="28"/>
                <w:szCs w:val="28"/>
              </w:rPr>
              <w:tab/>
              <w:t>Задача: повышение эффективности управления муниципальными финансам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 «Управление муниципальными финансами Старорусского муниципального района на 2014-2020 годы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/>
            </w:pPr>
            <w:r>
              <w:rPr>
                <w:sz w:val="28"/>
                <w:szCs w:val="28"/>
              </w:rPr>
              <w:t>2017-20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А.П.Куропаткина -              председатель комите-         та финансов Администрации муниципально-го района /специалис-             ты комитета финансо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Повышение эффективности управления му-ниципальными финансами и совершенствование межбюджетных отношен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51" w:hanging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производство</w:t>
            </w:r>
          </w:p>
          <w:p>
            <w:pPr>
              <w:pStyle w:val="Normal"/>
              <w:widowControl w:val="false"/>
              <w:ind w:left="-142" w:right="-151" w:firstLine="700"/>
              <w:jc w:val="center"/>
              <w:rPr/>
            </w:pPr>
            <w:r>
              <w:rPr>
                <w:sz w:val="28"/>
                <w:szCs w:val="28"/>
              </w:rPr>
              <w:t>Задачи: повышение эффективности работы действующих производств и загрузка их мощностей;                 повышение инвестиционной привлекательности промышленных предприят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:</w:t>
            </w:r>
          </w:p>
          <w:p>
            <w:pPr>
              <w:pStyle w:val="Normal"/>
              <w:widowControl w:val="false"/>
              <w:spacing w:before="60" w:after="0"/>
              <w:ind w:left="-16" w:right="-151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дукции крупных и средних промышленных предприятий;</w:t>
            </w:r>
          </w:p>
          <w:p>
            <w:pPr>
              <w:pStyle w:val="Normal"/>
              <w:widowControl w:val="false"/>
              <w:spacing w:before="60" w:after="0"/>
              <w:ind w:left="-16" w:right="-151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и и фонда оплаты труда по крупным и средним предприятиям райо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Е.В.Иванова – пред-седатель экономическо-го комитета Админист-рации муниципального района/ специалисты экономического комите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Достижение устойчивых темпов роста                         промышленного                 производства,                    основанного на его                конкурентоспособ-                но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Создание условий взаимодействия пищевой и перерабатывающей промышленности с сельскохозяйственными  товаропроизво-дителями и предприятиями торговл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И.А.Ананьев – замес-титель Главы администрации муниципального района / управление сельского хозяйства и продовольствия, экономический комитет Администрации муни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Увеличение объемов производства и реали-зации продукции,              создание новых рабочих мес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Оказание взаимодействия в проведении технического перевооружения организаций с внедрением современных достижений научно-технического прогресс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  <w:p>
            <w:pPr>
              <w:pStyle w:val="Normal"/>
              <w:widowControl w:val="false"/>
              <w:spacing w:before="60" w:after="0"/>
              <w:ind w:left="-142" w:right="-151"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И.А.Ананьев -                  заместитель Главы              администрации муни- ципального                  района/экономический комитет, управление               сельского хозяйства и    продовольствия Адми-нистрации муниципа-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Увеличение объемов производства и реали-зации продукции, соз-дание новых рабочих     мес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Содействие развитию перерабатывающей промышленности по производству мясных и молочных продуктов, привлечение инвестор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И.А.Ананьев - заместитель Главы админист-рации муниципального района /экономичес-         кий комитет, управле-ние сельского хозяйст-          ва и продовольствия   Администрации муни-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Повышение инвести-ционной привлекате-льности района, уве-личение объемов про-изводства и реализа-           ции продукции, создание новых рабочих мес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гропромышленного комплекса муниципального района</w:t>
            </w:r>
          </w:p>
          <w:p>
            <w:pPr>
              <w:pStyle w:val="Normal"/>
              <w:widowControl w:val="false"/>
              <w:ind w:left="-142" w:right="-151" w:firstLine="700"/>
              <w:jc w:val="center"/>
              <w:rPr/>
            </w:pPr>
            <w:r>
              <w:rPr>
                <w:sz w:val="28"/>
                <w:szCs w:val="28"/>
              </w:rPr>
              <w:t>Задачи: обеспечение роста производства основных видов сельскохозяйственной продукции, производст-            ва пищевых продуктов; поддержка малых форм хозяйствования; повышение качества жизни сельского на-селения; создание условий для сохранения и восстановления плодородия почв; стимулирование эффектив-              ного использования земель сельскохозяйственного назнач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6" w:right="-151" w:hanging="16"/>
              <w:rPr/>
            </w:pPr>
            <w:r>
              <w:rPr>
                <w:sz w:val="28"/>
                <w:szCs w:val="28"/>
              </w:rPr>
              <w:t>Диверсификация сельской экономики,              поддержка фермерства и альтернативных форм занятости и самозанятости, в том числе развитие ремесел и сельского туризма, организация и снятие административных барьеров для сбыта продукции через рынки, облегчение доступа к природным,            в том числе земельным, материальным,     финансовым и информационным ресурса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И.А.Ананьев - заместитель Главы админист-рации муниципально-       го района/управление  сельского хозяйства и продовольствия Ад-министрации муни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Увеличение производст-ва продукции сельского хозяйства в хозяйствах всех категорий, создание новых рабочих мест</w:t>
            </w:r>
          </w:p>
          <w:p>
            <w:pPr>
              <w:pStyle w:val="Normal"/>
              <w:widowControl w:val="false"/>
              <w:spacing w:before="60" w:after="0"/>
              <w:ind w:left="-142" w:right="-151"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Содействие продолжению модернизации и техническому перевооружению в сельскохозяйствен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И.А.Ананьев  - замес-титель Главы админист-рации муниципального района/управление    сельского хозяйства и продовольствия Ад-министрации муни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Увеличение производства продукции сельского                хозяйства в хозяйствах всех категор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6" w:right="-151" w:hanging="16"/>
              <w:rPr/>
            </w:pPr>
            <w:r>
              <w:rPr>
                <w:sz w:val="28"/>
                <w:szCs w:val="28"/>
              </w:rPr>
              <w:t>Развитие и поддержка малых форм хозяйствования в сельской мест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И.А.Ананьев -              заместитель Главы администрации муниципального                        района/управление       сельского хозяйства и продовольствия Администрации муни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Увеличение производст-ва продукции сельского хозяйства в хозяйствах всех категорий, создание новых рабочих мес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Стимулирование производства продукции  в личных подсобных хозяйства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68"/>
              <w:jc w:val="center"/>
              <w:rPr/>
            </w:pPr>
            <w:r>
              <w:rPr>
                <w:sz w:val="28"/>
                <w:szCs w:val="28"/>
              </w:rPr>
              <w:t>И.А.Ананьев -             заместитель Главы администрации муниципального                         района/управление      сельского хозяйства и продовольствия              Администрации муни-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Увеличение производст-ва продукции сельского хозяйства в хозяйствах всех категор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Расширение доступа сельскохозяйствен-            ных товаропроизводителей к кредитным ресурсам на льготных услови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И.А.Ананьев – за-            меститель Главы администрации муниципального района/управле-          ние  сельского хозяйст-   ва и продовольствия   Администрации муни-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5" w:leader="none"/>
              </w:tabs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Строительство новых ферм, покупка машин             и оборудования,             строительство жиль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Повышение уровня развития социальной инфраструктуры и инженерного обустройства сельских территор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68"/>
              <w:jc w:val="center"/>
              <w:rPr/>
            </w:pPr>
            <w:r>
              <w:rPr>
                <w:sz w:val="28"/>
                <w:szCs w:val="28"/>
              </w:rPr>
              <w:t>И.А.Ананьев –            заместитель Главы администрации муниципального района/управление  сельско-го хозяйства и продовольствия Админист-рации муниципально-         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Привлечение и зак-репление в сельской местности молодых семей и молодых специалистов,</w:t>
            </w:r>
          </w:p>
          <w:p>
            <w:pPr>
              <w:pStyle w:val="Normal"/>
              <w:widowControl w:val="false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улучшение демогра-фической ситуации в сельской местно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Стимулирование развития в сельской местности семейных ферм, путем разработки и реализации соответствующей программы, а также создание условий для повышения доходности крестьянских (фермерских) хозяйств, создающих дополнительные рабочие места в сельской мест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И.А.Ананьев - заместитель Главы админист-рации муниципального района/управление     сельского хозяйства и продовольствия Администрации муници-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Увеличение                 производства продук-          ции сельского хозяйства, создание новых                 рабочих мес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Развитие сельскохозяйственной коопера-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68"/>
              <w:jc w:val="center"/>
              <w:rPr/>
            </w:pPr>
            <w:r>
              <w:rPr>
                <w:sz w:val="28"/>
                <w:szCs w:val="28"/>
              </w:rPr>
              <w:t>И.А.Ананьев – заместитель Главы администрации муниципального района/управление      сельского хозяйства и продовольствия Администрации муниципа-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Увеличение произ-водства продукции     сельского хозяйства в хозяйствах всех категорий, повышение уровня доходов сельских жителей, повышение рентабельности сельскохозяйственного производств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Проведение инвентаризации земель сельскохозяйственного назнач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68"/>
              <w:jc w:val="center"/>
              <w:rPr/>
            </w:pPr>
            <w:r>
              <w:rPr>
                <w:sz w:val="28"/>
                <w:szCs w:val="28"/>
              </w:rPr>
              <w:t>И.А.Ананьев – замес-титель Главы администрации муниципально-го района/управление  сельского хозяйства и продовольствия Ад-министрации муни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Выявление неисполь-зуемых земель сельс-кохозяйственного назнач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Разработка муниципальных программ развития территорий сельских поселений на долгосрочный период (до 2030 года), предусматривающих в том числе вовлечение земель сельскохозяйственного назначения в оборо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73"/>
              <w:jc w:val="center"/>
              <w:rPr/>
            </w:pPr>
            <w:r>
              <w:rPr>
                <w:sz w:val="28"/>
                <w:szCs w:val="28"/>
              </w:rPr>
              <w:t>И.А.Ананьев - заместитель Главы администрации муниципального района/управление  сельского хозяйства и продовольствия Администрации муни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Увеличение произ-водства продукции   сельского хозяйства,</w:t>
            </w:r>
          </w:p>
          <w:p>
            <w:pPr>
              <w:pStyle w:val="Normal"/>
              <w:widowControl w:val="false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создание новых рабочих мест, улучшение качества жизни сельского насел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51"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 и рекреационная деятельность</w:t>
            </w:r>
          </w:p>
          <w:p>
            <w:pPr>
              <w:pStyle w:val="Normal"/>
              <w:widowControl w:val="false"/>
              <w:ind w:left="-142" w:right="-151" w:hanging="16"/>
              <w:jc w:val="center"/>
              <w:rPr/>
            </w:pPr>
            <w:r>
              <w:rPr>
                <w:sz w:val="28"/>
                <w:szCs w:val="28"/>
              </w:rPr>
              <w:t>Задачи: развитие экологического, сельского и рекреационного туризма на территории муниципального                     района; увеличение туристического потока; развитие индустрии туризм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Участие в федеральной целевой програм- ме «Развитие внутреннего и въездного                 туризма в Российской Федерации (2011-2018 годы)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68"/>
              <w:jc w:val="center"/>
              <w:rPr/>
            </w:pPr>
            <w:r>
              <w:rPr>
                <w:sz w:val="28"/>
                <w:szCs w:val="28"/>
              </w:rPr>
              <w:t>И.А.Ананьев - заместитель Главы админист-рации муниципального района /экономический комитет, комитет по строительству и ЖКХ, отдел архитектуры и градостроительства Администрации муни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Строительство и реконструкция объектов туристической и обеспечивающей инфраструктур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Реализация проекта «Кластер «Старорусский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И.А.Ананьев - заместитель Главы админист-рации муниципально-          го района/экономичес-кий комитет, комитет          по строительству и             ЖКХ Администрации муниципального райо-          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Строительство и ре-конструкция 15-ти           объектов туристической       и 7-ми объектов                      обеспечивающей                    инфраструктур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Повышение качества обслуживания в сфере туризма;</w:t>
            </w:r>
          </w:p>
          <w:p>
            <w:pPr>
              <w:pStyle w:val="Normal"/>
              <w:widowControl w:val="false"/>
              <w:spacing w:before="60" w:after="0"/>
              <w:ind w:right="-151" w:hanging="16"/>
              <w:rPr/>
            </w:pPr>
            <w:r>
              <w:rPr>
                <w:sz w:val="28"/>
                <w:szCs w:val="28"/>
              </w:rPr>
              <w:t>Обеспечение развития и модернизации сферы услуг и сервиса, сопряженных с туристическим комплексо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Е.В.Иванова – предсе-датель экономического комитета Администрации муниципального района / специалисты экономического                комите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Развитие сферы обслуживания, увеличение предприятий малого бизнеса, рост туристического поток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6" w:right="-151" w:hanging="16"/>
              <w:rPr/>
            </w:pPr>
            <w:r>
              <w:rPr>
                <w:sz w:val="28"/>
                <w:szCs w:val="28"/>
              </w:rPr>
              <w:t>Привлечение бизнес-сообщества в развитие экономических видов деятельности, сопряженных с туристическим комплексо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68"/>
              <w:jc w:val="center"/>
              <w:rPr/>
            </w:pPr>
            <w:r>
              <w:rPr>
                <w:sz w:val="28"/>
                <w:szCs w:val="28"/>
              </w:rPr>
              <w:t>Е.В.Иванова – предсе-датель экономического комитета Администрации муниципального района / специалисты экономического комите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Организация новых          видов туристической деятельности (в.т.ч.             ремесел и художественных промыслов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6" w:right="-151" w:hanging="16"/>
              <w:rPr/>
            </w:pPr>
            <w:r>
              <w:rPr>
                <w:sz w:val="28"/>
                <w:szCs w:val="28"/>
              </w:rPr>
              <w:t>Участие в реализации проекта «Сохранение и развитие малых исторических городов и поселений»</w:t>
            </w:r>
          </w:p>
          <w:p>
            <w:pPr>
              <w:pStyle w:val="Normal"/>
              <w:widowControl w:val="false"/>
              <w:spacing w:before="60" w:after="0"/>
              <w:ind w:left="-142" w:right="-151"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60" w:after="0"/>
              <w:ind w:left="-142" w:right="-151"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1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И.А.Ананьев - заместитель Главы админист-рации муниципального района /экономический комитет Администра- ции муни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Создание туристическо-информационного центра, разработка инфологистики города и системы навигац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51" w:hanging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widowControl w:val="false"/>
              <w:ind w:left="-142" w:right="-151" w:firstLine="700"/>
              <w:jc w:val="center"/>
              <w:rPr/>
            </w:pPr>
            <w:r>
              <w:rPr>
                <w:sz w:val="28"/>
                <w:szCs w:val="28"/>
              </w:rPr>
              <w:t>Задача: повышение конкурентоспособности среднего и малого предпринимательства, оказание им                 содействия в продвижении производимых ими товаров (работ, услуг); повышение престижа                                    предпринимательства</w:t>
            </w:r>
          </w:p>
        </w:tc>
      </w:tr>
      <w:tr>
        <w:trPr>
          <w:trHeight w:val="27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6" w:right="-151" w:hanging="16"/>
              <w:rPr/>
            </w:pPr>
            <w:r>
              <w:rPr>
                <w:sz w:val="28"/>
                <w:szCs w:val="28"/>
              </w:rPr>
              <w:t>Реализация мероприятий подпрограммы «Развитие малого и среднего предпринимательства на территории Старорусского муниципального района на 2014-2020 годы» муниципальной программы «Обеспечение экономического развития Старорусского муниципального района на 2014- 2020 годы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</w:t>
            </w:r>
          </w:p>
          <w:p>
            <w:pPr>
              <w:pStyle w:val="Normal"/>
              <w:widowControl w:val="false"/>
              <w:spacing w:before="60" w:after="0"/>
              <w:ind w:left="-142" w:right="-151"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73"/>
              <w:jc w:val="center"/>
              <w:rPr/>
            </w:pPr>
            <w:r>
              <w:rPr>
                <w:sz w:val="28"/>
                <w:szCs w:val="28"/>
              </w:rPr>
              <w:t>Е.В.Иванова – предсе-датель экономическо-    го комитета Администрации муниципально-го района / специалис-   ты экономического комите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49"/>
              <w:jc w:val="center"/>
              <w:rPr/>
            </w:pPr>
            <w:r>
              <w:rPr>
                <w:sz w:val="28"/>
                <w:szCs w:val="28"/>
              </w:rPr>
              <w:t>Увеличение количества субъектов МиСП;            рост объемов выпус-каемой продукции; создание новых рабочих мест; снижение численности безработных; развитие самозанятости насел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ведение аукционов на право размещения нестационарных торговых объект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.В.Иванова – председатель экономического комитета Администрации муниципального района / специалисты экономического комите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доходной части бюджет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рганизация и проведение обучающих семинаров для субъектов малого и среднего предприниматель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(по мере необходимости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.В.Иванова – председатель экономического комитета Администрации муниципального района / специалисты экономического комите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вышение эффективности информационного обеспечения субъектов малого и среднего предпринимательства, повышение финансовой грамотно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ведение районных конкурсов среди предпринимателей (по различным номинациям) и другие конкурсы профессионального мастерства, приуроченные к профессиональным праздника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.В.Иванова – председатель экономического комитета Администрации муниципального района / специалисты экономического комите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вышение конкурентоспособности СиМП, оказание им содействия в продвижении производимых ими товаров (работ, услуг); повышение престижа предпринимательств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казание «грантовой» поддержки субъектам малого и среднего предпринимательства на открытие социально-значимых объект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(программа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.А.Ананьев – заместитель Главы администрации муниципального района/   экономический комитет Администрации муниципального                   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величение количества субъектов МиСП, развитие самозанятости населения</w:t>
            </w:r>
          </w:p>
        </w:tc>
      </w:tr>
      <w:tr>
        <w:trPr>
          <w:trHeight w:val="5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олити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дача: повышение инвестиционной привлекательности района; активизация инвестиционной деятельно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рганизация презентационных встреч и иных мероприятий, способствующих развитию инвестиционной актив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.А.Ананьев – заместитель Главы администрации муниципального района/ структурные подразделения Администрации муниципального района, в сфере деятельности которых, осуществляется проект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заимодействие органов местного самоуправления и бизнес- сообществ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еклама ресурсного потенциала района через средства массовой информации (печатные средства, телевидение, Интернет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.В.Иванова – председатель экономического комитета Администрации муниципального района / специалисты экономического комите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одвижение инвестиционной привлекательности райо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данных о свободных инвестиционных площадках на официальном сайте Администрации муниципального района в информационно-телекоммун-никационной сети «Интернет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.В.Иванова – председатель экономического комитета Администрации муниципального района / специалисты экономического комите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одвижение инвестиционной привлекательности райо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ониторинг поступления инвестиций в основной капитал по крупным и средним организация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.В.Иванова – председатель экономического комитета Администрации муниципального района / специалисты экономического комите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величение объема инвестиций в основной капита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жилищно-коммунальное хозяй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дачи: Повышение уровня и качества жизни населения района; переселение из аварийного и ветхого жиль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планировки земельного участка для комплексного развития территории (ул.Якутских Стрелков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многоэтажная застройка по ул.Якутских Стрелк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.Н.Ульянов – заместитель Главы администрации муниципального района / отдел архитектуры и градостроительства, комитет по строительству и ЖКХ Администрации муни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еспечение жильем граждан по программе «Переселение граждан, проживающих на территории Новгородской области, из аварийного жилищного фонда в 2013-2017 годах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еконструкция площади Соборная (бывшая Революции) с благоустройством прилегающей территории и обустройством первой части пешеходного маршру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.Н.Ульянов – заместитель Главы администрации муниципального района/           комитет по строительству и ЖКХ Администрации муни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Создание комфортных современных условий для отдыха жителей муниципального района, развитие туризма, повышение привлекательности райо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троительство автомобильных дорог в массивах для жилищного строительства по ул.Минеральная, пер.Курортный, в том числе магистральной улицы Екатерининская, протяженностью 1,5 км (соединит ул.Минеральная и ул.Крестецкая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.Н.Ульянов – заместитель Главы администрации муниципального района/            комитет по строительству и ЖКХ Администрации муни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еспечение развития транспортной инфраструктуры на территории город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ектирование и строительство моста через р.Порусья в створ ул.1Мая и реконструкция моста через р.Поли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.Н.Ульянов – заместитель Главы администрации муниципального района /комитет по строительству и ЖКХ   Администрации муни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еспечение разгрузки города от большегрузного автотранспорта путем строительства участка объездной автодорог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ерекладка водопроводных дюкеров через р.Полисть, р.Кольчища, р.Порусья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Реконструкция водовод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4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.Н.Ульянов – заместитель Главы администрации муниципального района/            комитет по строительству и ЖКХ Администрации муниципального района / МУП «Старорусское ЖКХ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лучшение предоставления услуг питьевого водоснабж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мена электролизной установки на водозаборе в д.Дубовицы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иобретение и ввод в эксплуатацию установок по обезжелезиванию вод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.Н.Ульянов – заместитель Главы администрации муниципального района/            комитет по строительству и ЖКХ Администрации муниципального района / МУП «Старорусское ЖКХ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лучшение предоставления услуг питьевого водоснабж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инятие мер по защите подземного водоносного горизонта от загрязнения и засо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.Н.Ульянов – заместитель Главы администрации муниципального района/                 комитет по строительству и ЖКХ Администрации муниципального района / МУП «Старорусское ЖКХ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лучшение предоставления услуг питьевого водоснабж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еконструкция канализационных сетей и напорных коллекторов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анализационных насосных станций              № 5, № 6, №9/56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еконструкция и строительство дополнительной иловой площадки и цеха обезвоживания на биологических очистных сооружениях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недрение эффективной системы обеззараживания сточных вод на биологических очистных сооружени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.Н.Ульянов – заместитель Главы администрации муниципального района/ комитет по строительству и ЖКХ Администрации муниципального района / МУП «Старорусское ЖКХ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лучшение предоставления услуг водоотвед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Ликвидация выпуска неочищенных стоков и строительство очистных сооружений по ул.Возрожд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.Н.Ульянов – заместитель Главы администрации муниципального района/            комитет по строительству и ЖКХ Администрации муниципального района / МУП «Старорусское ЖКХ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лучшение предоставления услуг водоотвед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дача: эффективное использование муниципального имущества; пополнение доходной части бюджета                      муниципального райо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овлечение в экономический оборот вновь сформированных земельных участков в границах населенных пунктов и неиспользуемых иных категорий с целью увеличения налогооблагаемой баз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Вялых - председатель комитета по управлению муниципальным имуществом  Админист-рации муниципального района  (далее КУМИ) /        специалисты              КУМ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доходной части бюджет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ведение работ в рамках муниципального земельного контроля по выявлению земельных участков из земель населенных пунктов, права на которые не оформле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.А.Ананьев – заместитель Главы администрации муниципального района / КУМИ/управление сельского хозяйства и продовольствия Администрации муни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доходной части бюджет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укционов по продаже права аренды земельных участков и муниципального имуществ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ведение аукционов по продаже муниципального имущества и земельных участк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Вялых - председатель КУМИ Администрации муниципального района/специалисты               КУМ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доходной части бюдже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"/>
              <w:rPr/>
            </w:pPr>
            <w:r>
              <w:rPr>
                <w:sz w:val="28"/>
                <w:szCs w:val="28"/>
              </w:rPr>
              <w:t>Проведение претензионно-исковой работы по взысканию задолженности по арендной плате за земельные участки и муниципальное имуществ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.С.Вялых – председатель КУМИ Администрации муниципального района/специалисты           КУМ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доходной части бюдже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еспечение отдельных категорий граждан земельными участками для индивидуального жилищного строитель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Вялых – председатель КУМИ Администрации муниципального района/специалисты           КУМ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щита законных интересов отдельных категорий граждан и предоставление им социальных гарант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ередача в аренду субъектам малого и среднего предпринимательства муниципального имуще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Вялых - председатель КУМИ Администрации муниципального района/специалисты             КУМ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величение доходов консолидированного бюджета муниципального райо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молодежная полити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дача: Развитие системы дошкольного образования, в том числе обеспечение доступности дошкольного образования; модернизация системы начального общего, основного общего и среднего общего образования; развитие системы дополнительного образования, совершенствование воспитательной составляющей в деятельности образовательных организаций; социальная поддержка детей и подростков; совершенствование механизмов и методов управления в системе образ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ение внедрения новых образовательных стандартов на всех  уровнях общего образования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color w:val="00000A"/>
                <w:sz w:val="28"/>
                <w:szCs w:val="28"/>
                <w:lang w:val="en-US"/>
              </w:rPr>
            </w:pPr>
            <w:r>
              <w:rPr>
                <w:color w:val="00000A"/>
                <w:sz w:val="28"/>
                <w:szCs w:val="28"/>
                <w:lang w:val="en-US"/>
              </w:rPr>
              <w:t>2017-20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по образованию Администрации муниципального                района, общеобразовательные                  организ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color w:val="00000A"/>
                <w:sz w:val="28"/>
                <w:szCs w:val="28"/>
              </w:rPr>
              <w:t>Обновление содержания образ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ведение капитальных ремонтов зданий школ в рамках государственной программы Новгородской области «Содействие созданию в Новгородской области новых мест в общеобразовательных организациях в соответствии с прогнозируемой потребностью и современными условиями обучения на 2016-2025 годы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по образованию Администрации муниципального             района, общеобразовательные                   организ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Модернизация существующей системы общего образования, уменьшение количества зданий, имеющих износ 50 %  и боле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и здорового образа жизни, создание условий для физического развития детей и подростков, молодежи; Формирование экологической культуры, повышение уровня культуры безопасности обучающихся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я физической культуро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по образованию Администрации муниципального             района, общеобразовательные организ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личение числа детей, регулярно занимающихся спортом и готовых продолжить свое спортивное совершенствование в организациях, осуществляющих спортивную подготовку; рост физической подготовленности детей и снижение заболеваемо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птимизация сети муниципальных образовательных организац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по образованию Администрации муниципального               района, общеобразовательные организ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вышение качества предоставления образовательных услу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ведение мероприятий по формированию в муниципальном районе сети базовых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по образованию Администрации муниципального     района/ образовательные организ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величение доли образовательных организац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разовательных организац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здание условий для получения образования лицами с ограниченными возможностями здоровь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по образованию Администрации муниципального района/ образовательные организ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величение доли образовательных организаций, реализующих программы общего образования, осуществляющих дистанционное обучение обучающихся, в общей численности образовательных организаций, реали-зующих программы общего образ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снащение общеобразовательных организаций современным компьютерным и мультимедийным оборудованием, оборудованием для учебных кабинетов физики, химии, биологии, географии, др. кабинетов, спортивным инвентарем и оборудование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по образованию Администрации муниципального         района/ общеобразовательные                          организ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вышение качества предоставляемых образовательных услу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еспечение общеобразовательных организаций учебниками и учебными посо-биями в соответствии с федеральными перечнями учебников и учебных пособий, рекомендованных или допущенных к использованию в образовательном процесс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по образованию Администрации муниципального          района/ общеобразовательные организ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 % обеспеченность учебниками всех обучающихся за счет бюджето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9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еализация комплекса мер, направленных на совершенствование   профессиональной ориентации обучающихся с использованием форм сетевого  взаимодействия в Старорусском муниципальном район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по образованию Администрации муниципального района/ образовательные организ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крепление связи общеобразовательных организаций с организациями профессионального образ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рганизация и проведение муниципального этапа всероссийской олимпиады  школьников по общеобразовательным предметам, обеспечение участия в областном этап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по образованию Администрации муниципального             района/ общеобразовательные организ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величение количества обучающихся, зани-мающихся научно-исследовательской деятельностью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рганизация и проведение районных мероприятий (конкурсы, конференции, форумы, соревнования, спартакиады, фестивали, игры, состязания, турниры, сборы, фестивали, праздники), в том числе в рамках приоритетного   национального проекта «Образование» в направлении «Государственная поддержка талантливой  молодежи»,  обеспечение участия в областных мероприяти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по образованию Администрации муниципального             района/ общеобразовательные организ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вышение количества талантливой молодежи в банке данных, увеличение количества участников областных мероприят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явление и организация внедрения эффективных муниципальных моделей организации дополнительного образования дет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-министрации муниципального района / комитет по образованию Администрации муниципального района/ общеобразовательные организ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величение охвата детей в возрасте 5 - 18 лет программами дополнительного образ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рганизация работы школы волонтеров и проведение мероприятий, фестивалей по направлениям волонтерской деятель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по образованию Администрации муниципального              района/ общеобразовательные организ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величение количества молодежи, задействованной в добровольной волонтерской деятельно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рганизация различных форм проведения Дней воинской славы, государственных праздников и памятных дат истории России и Новгородской земл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0" w:name="__DdeLink__454_153980708"/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по образованию Администрации муниципального              района/ общеобразовательные организац</w:t>
            </w:r>
            <w:bookmarkEnd w:id="0"/>
            <w:r>
              <w:rPr>
                <w:sz w:val="28"/>
                <w:szCs w:val="28"/>
              </w:rPr>
              <w:t>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величение количества молодежи, участвующей в мероприятиях патриотической направленно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рганизация деятельности Центра военно-патриотического воспитания и подготовки граждан (молодежи) к военной службе на базе МАОУСОШ № 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по образованию Администрации муниципального             района/ общеобразовательные организ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величение процента поступающих в военные ВУЗ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дача: сохранение культурного и исторического наследия; обеспечение доступа граждан  к культурным                 ценностям и участию в культурной жизни, реализация творческого, духовного и инновационного потенциала жителей муниципального райо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частие в реализации проекта «Сохранение и развитие малых исторических городов и поселений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культуры  Администрации муни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Создание кинозрителям условий высококачественной звуковой кинопроекции и комфорта. Проведение новых кино- и театральных фестивалей. Приобщение населения к народной ремесленной культуре. Расширение спектра услуг для туристо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частие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Главы Наговского, Новосельского, Залучского сельских поселений (по согласованию) / комитет культуры  Администрации муниципального            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Реконструкция Новосельского ДК, Анишинского ДК, строительство ДК в с.Залучь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частие в программах по обеспечению доступности услуг организаций культуры  для маломобильных групп насе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.О.Дмитриев – председатель комитета культуры Админист-рации муниципального района / специалисты комитета культур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Создание в учреждениях культуры района доступной среды для инвалидов, вовлечение «Маломобильных групп населения» в культурную жизнь   райо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рганизация и проведение мероприятий, посвященных государственным символам России, Дню России, Дням воинской Славы России, памятным датам истории Росс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культуры  Администрации муниципального район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чреждения культур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атриотическое воспитание населения района, в первую очередь детей и молодеж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звитие межрегиональных, всероссийских и международных культурных связе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ведение общественно значимых мероприятий: фестивалей, конкурсов, форумов, выставок ярмаро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культуры  Администрации муниципального района, учреждения культур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иобщение и вовлечение более широких слоев населения к культурной жизни района. Увеличение туристических потоко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ведение просветительских мероприятий, направленных на пропаганду здорового образа жизни, профилактику ПАВ, формирование и укрепление материальных ценностей, правовое просвещение, развитие традиционной народной культу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культуры  Администрации муниципального района, учреждения культур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Формирование                    здорового                           гражданского                      обществ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 Укрепление здоровья населения, создание условий и мотиваций для ведения здорового образа жизни; обеспечение конкурентоспособности спортсменов Старорусского райо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рганизация и проведение спортивных соревнований согласно ежегодному календарному плану физкультурных мероприятий и спортивных мероприятий, проводимых комитетом  и подведомственными учреждениям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М.В.Пестрецов – председатель комитета по физической культуре и спорту/специалисты             комите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величение числа систематически занимающегося насел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рганизация и проведение районных и межмуниципальных соревнований по видам спорта среди лиц с ограниченными возможностями здоровь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/ комитет по физической культуре и спорту Администрации муниципального            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величение числа систематически занимающихся людей с ограниченными возможностям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, в том числе приобретение спортивного инвентаря и оборудования для организации проведения тестир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/ комитет по физической культуре и спорту Администрации муниципального             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величение доли занимающихся физической культурой и спортом; внедрение физкультурно-спортивного комплекса «ГТО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устройство объектов инфраструктуры парковых и рекреационных зон плоскостными сооружениями, уличными тренажерами, площадками ГТО, в том числе приобретение спортивно-развивающего оборуд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.В.Егорова - первый заместитель Главы администрации муниципального района / комитет по физической культуре и спорту Администрации муниципального                   района, подведомственные учре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величение числа систематически зани-мающегося населения, увеличение доли подготовленных спортсменов-разрядников от систематически зани-мающихся физической культурой и спортом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 повышение эффективности муниципального управл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зработка нормативных правовых актов в связи с изменениями федерального и областного  законодательства о муниципальной служб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color w:val="00000A"/>
                <w:sz w:val="28"/>
                <w:szCs w:val="28"/>
                <w:lang w:val="en-US"/>
              </w:rPr>
            </w:pPr>
            <w:r>
              <w:rPr>
                <w:color w:val="00000A"/>
                <w:sz w:val="28"/>
                <w:szCs w:val="28"/>
                <w:lang w:val="en-US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В.В.Яковлева -управляющий Делами Администрации муниципального  района/специалисты управления Делами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Развитие нормативно- правовой базы Администрации муниципального  райо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звитие системы подготовки кадров для органов местного самоуправления муниципального  райо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</w:t>
            </w:r>
            <w:r>
              <w:rPr>
                <w:sz w:val="28"/>
                <w:szCs w:val="28"/>
                <w:lang w:val="en-US"/>
              </w:rPr>
              <w:t>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В.В.Яковлева -управляющий Делами Администрации муниципального района/специалисты управления Делами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вышение уровня квалификации у               специалисто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Формирование системы материального и нематериального  стимулирования муниципальных служащих, служащих и выборных должностных лиц к эффективному достижению качественных конечных результатов профессиональной служебной деятель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.В.Яковлева -управляющий Делами Администрации муниципального  района/ отраслевые органы и структурные подразделения Администрации муниципального 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вышение                 результатов                    профессиональной служебной                          деятельно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60" w:after="0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 «Развитие информационного общества и формирование электронного муниципалитета в Старорусском муниципальном районе на 2014- 2020 годы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.А.Ананьев – заместитель Главы администрации муниципального района/ отдел информационных технологий Администрации муниципального рай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              электронного муниципалитета; приобретение новой компьютерной  техники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240"/>
        <w:ind w:left="-142" w:right="-1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uppressAutoHyphens w:val="false"/>
        <w:autoSpaceDE w:val="false"/>
        <w:spacing w:lineRule="exact" w:line="240"/>
        <w:ind w:left="-142" w:right="-151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exact" w:line="240"/>
        <w:ind w:left="-142" w:right="-151" w:hanging="0"/>
        <w:jc w:val="center"/>
        <w:rPr/>
      </w:pPr>
      <w:r>
        <w:rPr/>
        <w:t>_______________________________________________________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.admussa.ru/" TargetMode="External"/><Relationship Id="rId5" Type="http://schemas.openxmlformats.org/officeDocument/2006/relationships/hyperlink" Target="http://www.admussa.ru/" TargetMode="External"/><Relationship Id="rId6" Type="http://schemas.openxmlformats.org/officeDocument/2006/relationships/hyperlink" Target="http://www.admussa.ru/" TargetMode="External"/><Relationship Id="rId7" Type="http://schemas.openxmlformats.org/officeDocument/2006/relationships/hyperlink" Target="http://www.admussa.ru/" TargetMode="External"/><Relationship Id="rId8" Type="http://schemas.openxmlformats.org/officeDocument/2006/relationships/hyperlink" Target="consultantplus://offline/ref=E9EECA8352D5D20D8A020368081BA85DD420DACAD660ED604BD206794F667A60B17D0194EB8527A44DF111CFfBH" TargetMode="External"/><Relationship Id="rId9" Type="http://schemas.openxmlformats.org/officeDocument/2006/relationships/hyperlink" Target="consultantplus://offline/ref=E9EECA8352D5D20D8A020368081BA85DD420DACAD660EC614BD206794F667A60B17D0194EB8527A44CF616CFfA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08:00Z</dcterms:created>
  <dc:creator>buh</dc:creator>
  <dc:description/>
  <cp:keywords/>
  <dc:language>en-US</dc:language>
  <cp:lastModifiedBy>Наталья Павловна Косомова</cp:lastModifiedBy>
  <cp:lastPrinted>2017-01-12T16:38:00Z</cp:lastPrinted>
  <dcterms:modified xsi:type="dcterms:W3CDTF">2017-01-12T13:38:00Z</dcterms:modified>
  <cp:revision>8</cp:revision>
  <dc:subject/>
  <dc:title>Директору Старорусского</dc:title>
</cp:coreProperties>
</file>