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9.05.2023 № 1154     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pBdr/>
        <w:shd w:fill="FFFFFF" w:val="clear"/>
        <w:spacing w:lineRule="exact" w:line="240"/>
        <w:jc w:val="both"/>
        <w:rPr>
          <w:rFonts w:eastAsia="Lucida Sans Unicode"/>
          <w:b/>
          <w:b/>
          <w:bCs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sz w:val="28"/>
          <w:szCs w:val="28"/>
          <w:lang w:eastAsia="zh-CN" w:bidi="hi-IN"/>
        </w:rPr>
      </w:r>
    </w:p>
    <w:p>
      <w:pPr>
        <w:pStyle w:val="Normal"/>
        <w:autoSpaceDE w:val="false"/>
        <w:jc w:val="center"/>
        <w:rPr/>
      </w:pPr>
      <w:r>
        <w:rPr>
          <w:rFonts w:eastAsia="SimSun;宋体"/>
          <w:b/>
          <w:bCs/>
          <w:sz w:val="28"/>
          <w:szCs w:val="28"/>
        </w:rPr>
        <w:t xml:space="preserve">О </w:t>
      </w:r>
      <w:r>
        <w:rPr>
          <w:rFonts w:eastAsia="Lucida Sans Unicode"/>
          <w:b/>
          <w:bCs/>
          <w:color w:val="000000"/>
          <w:sz w:val="28"/>
          <w:szCs w:val="28"/>
          <w:lang w:eastAsia="zh-CN" w:bidi="hi-IN"/>
        </w:rPr>
        <w:t xml:space="preserve">внесении изменений в </w:t>
      </w:r>
      <w:r>
        <w:rPr>
          <w:rFonts w:eastAsia="SimSun;宋体"/>
          <w:b/>
          <w:sz w:val="28"/>
          <w:szCs w:val="28"/>
        </w:rPr>
        <w:t>план мероприятий по реализации                            Стратегии социально-экономического развития                                                     Старорусского муниципального района до 2030 год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9" w:leader="none"/>
        </w:tabs>
        <w:spacing w:lineRule="exact" w:line="240"/>
        <w:jc w:val="center"/>
        <w:outlineLvl w:val="0"/>
        <w:rPr>
          <w:rFonts w:eastAsia="MS Mincho;MS Gothic"/>
          <w:b/>
          <w:b/>
          <w:bCs/>
          <w:sz w:val="28"/>
          <w:szCs w:val="28"/>
          <w:lang w:eastAsia="zh-CN"/>
        </w:rPr>
      </w:pPr>
      <w:r>
        <w:rPr>
          <w:rFonts w:eastAsia="MS Mincho;MS Gothic"/>
          <w:b/>
          <w:bCs/>
          <w:sz w:val="28"/>
          <w:szCs w:val="28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9" w:leader="none"/>
        </w:tabs>
        <w:spacing w:lineRule="exact" w:line="240"/>
        <w:jc w:val="center"/>
        <w:outlineLvl w:val="0"/>
        <w:rPr>
          <w:rFonts w:eastAsia="MS Mincho;MS Gothic"/>
          <w:b/>
          <w:b/>
          <w:bCs/>
          <w:sz w:val="28"/>
          <w:szCs w:val="28"/>
          <w:lang w:eastAsia="zh-CN"/>
        </w:rPr>
      </w:pPr>
      <w:r>
        <w:rPr>
          <w:rFonts w:eastAsia="MS Mincho;MS Gothic"/>
          <w:b/>
          <w:bCs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240" w:after="0"/>
        <w:jc w:val="both"/>
        <w:rPr/>
      </w:pPr>
      <w:r>
        <w:rPr>
          <w:rFonts w:eastAsia="SimSun;宋体"/>
          <w:bCs/>
          <w:sz w:val="28"/>
          <w:szCs w:val="28"/>
        </w:rPr>
        <w:tab/>
      </w:r>
      <w:r>
        <w:rPr>
          <w:rFonts w:eastAsia="SimSun;宋体"/>
          <w:sz w:val="28"/>
          <w:szCs w:val="28"/>
        </w:rPr>
        <w:t>Администрация Старорусского муниципального района</w:t>
      </w:r>
      <w:r>
        <w:rPr>
          <w:rFonts w:eastAsia="SimSun;宋体"/>
          <w:b/>
          <w:sz w:val="28"/>
          <w:szCs w:val="28"/>
        </w:rPr>
        <w:t xml:space="preserve"> ПОСТАНОВ-ЛЯЕТ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rFonts w:eastAsia="SimSun;宋体"/>
          <w:sz w:val="28"/>
          <w:szCs w:val="28"/>
        </w:rPr>
        <w:tab/>
      </w:r>
      <w:r>
        <w:rPr>
          <w:rFonts w:eastAsia="SimSun;宋体"/>
          <w:bCs/>
          <w:sz w:val="28"/>
          <w:szCs w:val="28"/>
        </w:rPr>
        <w:t>1.Внести изменения в план мероприятий по реализации Стратегии социально-экономического развития Старорусского муниципального района до 2030 года, утверждённый постановлением Администрации муниципального района от 30.12.2016 № 2203, изложив его в прилагаемой редакции.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color w:val="000000"/>
          <w:sz w:val="28"/>
          <w:szCs w:val="28"/>
        </w:rPr>
        <w:tab/>
        <w:t xml:space="preserve">2.Разместить постановление на официальном сайте Администрации муниципального района в информационно-телекоммуникационной сети «Интернет» </w:t>
      </w:r>
      <w:r>
        <w:rPr>
          <w:sz w:val="28"/>
          <w:szCs w:val="28"/>
        </w:rPr>
        <w:t>(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s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russa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suslug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</w:hyperlink>
      <w:r>
        <w:rPr>
          <w:sz w:val="28"/>
          <w:szCs w:val="28"/>
        </w:rPr>
        <w:t>).</w:t>
      </w:r>
    </w:p>
    <w:p>
      <w:pPr>
        <w:pStyle w:val="Normal"/>
        <w:spacing w:lineRule="atLeast" w:line="360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p>
      <w:pPr>
        <w:pStyle w:val="Normal"/>
        <w:widowControl w:val="false"/>
        <w:pBdr/>
        <w:shd w:fill="FFFFFF" w:val="clear"/>
        <w:jc w:val="both"/>
        <w:rPr>
          <w:rFonts w:eastAsia="Lucida Sans Unicode"/>
          <w:b/>
          <w:b/>
          <w:bCs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sz w:val="28"/>
          <w:szCs w:val="28"/>
          <w:lang w:eastAsia="zh-CN" w:bidi="hi-IN"/>
        </w:rPr>
      </w:r>
    </w:p>
    <w:p>
      <w:pPr>
        <w:pStyle w:val="Normal"/>
        <w:spacing w:lineRule="exact" w:line="240"/>
        <w:jc w:val="both"/>
        <w:rPr>
          <w:rFonts w:eastAsia="Lucida Sans Unicode"/>
          <w:b/>
          <w:b/>
          <w:bCs/>
          <w:w w:val="101"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w w:val="101"/>
          <w:sz w:val="28"/>
          <w:szCs w:val="28"/>
          <w:lang w:eastAsia="zh-CN" w:bidi="hi-IN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Глава муниципального района          Е.Л. Комарова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textAlignment w:val="baseline"/>
        <w:rPr>
          <w:rFonts w:eastAsia="Lucida Sans Unicode" w:cs="Mangal;Courier New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Mangal;Courier New"/>
          <w:b/>
          <w:kern w:val="2"/>
          <w:sz w:val="24"/>
          <w:szCs w:val="24"/>
          <w:lang w:eastAsia="zh-CN" w:bidi="hi-IN"/>
        </w:rPr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pBdr/>
        <w:shd w:fill="FFFFFF" w:val="clear"/>
        <w:jc w:val="both"/>
        <w:rPr>
          <w:rFonts w:eastAsia="Lucida Sans Unicode" w:cs="Mangal;Courier New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Lucida Sans Unicode" w:cs="Mangal;Courier New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spacing w:lineRule="atLeast" w:line="360"/>
        <w:jc w:val="center"/>
        <w:rPr/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eastAsia="SimSun;宋体"/>
          <w:bCs/>
          <w:sz w:val="28"/>
          <w:szCs w:val="28"/>
        </w:rPr>
        <w:t>УТВЕРЖДЕН</w:t>
      </w:r>
    </w:p>
    <w:tbl>
      <w:tblPr>
        <w:tblW w:w="4188" w:type="dxa"/>
        <w:jc w:val="left"/>
        <w:tblInd w:w="10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</w:tblGrid>
      <w:tr>
        <w:trPr/>
        <w:tc>
          <w:tcPr>
            <w:tcW w:w="4188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pacing w:lineRule="exact" w:line="240"/>
              <w:jc w:val="both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</w:rPr>
              <w:t xml:space="preserve">от 30.12.2016 № 2023 (в редакции постановления Администрации муниципального района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SimSun;宋体"/>
                <w:sz w:val="28"/>
                <w:szCs w:val="28"/>
              </w:rPr>
              <w:t>от 29.05.2023 № 1154</w:t>
            </w:r>
            <w:r>
              <w:rPr>
                <w:rFonts w:eastAsia="SimSun;宋体"/>
                <w:bCs/>
                <w:sz w:val="28"/>
                <w:szCs w:val="28"/>
              </w:rPr>
              <w:t xml:space="preserve">) </w:t>
            </w:r>
          </w:p>
        </w:tc>
      </w:tr>
    </w:tbl>
    <w:p>
      <w:pPr>
        <w:pStyle w:val="Normal"/>
        <w:spacing w:lineRule="atLeast" w:line="360"/>
        <w:jc w:val="center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p>
      <w:pPr>
        <w:pStyle w:val="Normal"/>
        <w:widowControl w:val="false"/>
        <w:spacing w:before="100" w:after="0"/>
        <w:ind w:firstLine="709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  <w:t>План</w:t>
      </w:r>
    </w:p>
    <w:p>
      <w:pPr>
        <w:pStyle w:val="Normal"/>
        <w:widowControl w:val="false"/>
        <w:ind w:firstLine="709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  <w:t>мероприятий по реализации Стратегии социально-экономического развития</w:t>
      </w:r>
    </w:p>
    <w:p>
      <w:pPr>
        <w:pStyle w:val="Normal"/>
        <w:widowControl w:val="false"/>
        <w:ind w:firstLine="709"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SimSun;宋体"/>
          <w:b/>
          <w:bCs/>
          <w:sz w:val="28"/>
          <w:szCs w:val="28"/>
        </w:rPr>
        <w:t>Старорусского муниципального района до 2030 года</w:t>
      </w:r>
    </w:p>
    <w:p>
      <w:pPr>
        <w:pStyle w:val="Normal"/>
        <w:widowControl w:val="false"/>
        <w:spacing w:lineRule="exact" w:line="240"/>
        <w:ind w:firstLine="709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827"/>
        <w:gridCol w:w="2475"/>
        <w:gridCol w:w="3275"/>
        <w:gridCol w:w="2883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ind w:right="-151" w:firstLine="70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41" w:right="-35" w:firstLine="70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42" w:right="-133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(период)                   исполнения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8" w:right="-156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тветственное должностное лицо/ ответственный                       исполнитель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60" w:right="-173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ind w:right="-151" w:firstLine="70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3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Цель: повышение уровня и качества жизни населения района; формирование благоприятных условий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для развития района на основе выбора наиболее эффективных приоритетов развит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.</w:t>
            </w:r>
          </w:p>
        </w:tc>
        <w:tc>
          <w:tcPr>
            <w:tcW w:w="13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Демографическая политика и рынок труд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Цель: сокращение естественной убыли населения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дачи: увеличение продолжительности и качества жизни населения; обеспечение занятости населе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firstLine="6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.1.</w:t>
            </w:r>
          </w:p>
          <w:p>
            <w:pPr>
              <w:pStyle w:val="Normal"/>
              <w:widowControl w:val="false"/>
              <w:spacing w:before="60" w:after="0"/>
              <w:ind w:left="-142" w:right="-151" w:firstLine="700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60" w:after="0"/>
              <w:ind w:left="-142" w:right="-151" w:firstLine="709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right="-85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ропаганда здорового образа жизни                   населения</w:t>
            </w:r>
          </w:p>
          <w:p>
            <w:pPr>
              <w:pStyle w:val="Normal"/>
              <w:widowControl w:val="false"/>
              <w:spacing w:before="60" w:after="0"/>
              <w:ind w:left="-142" w:right="-151" w:firstLine="70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остоянно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Главы 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муниципального район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Горбач Н.Ю./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отраслевые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(функциональные) органы 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муниципального               района/ГОБУЗ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>Старорусская ЦРБ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увеличение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продолжительност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и качества жизн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селе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.2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Создание условий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для оказания медицинской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помощи населению на территории  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SimSun;宋体"/>
                <w:sz w:val="24"/>
                <w:szCs w:val="24"/>
              </w:rPr>
              <w:t>муниципального район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firstLine="11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2017-2030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Главы 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муниципального район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Горбач Н.Ю./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ГОБУЗ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Старорусская ЦРБ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увеличение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продолжительности </w:t>
            </w:r>
          </w:p>
          <w:p>
            <w:pPr>
              <w:pStyle w:val="Normal"/>
              <w:widowControl w:val="false"/>
              <w:ind w:hanging="93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и качества жизни </w:t>
            </w:r>
          </w:p>
          <w:p>
            <w:pPr>
              <w:pStyle w:val="Normal"/>
              <w:widowControl w:val="false"/>
              <w:ind w:hanging="93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селе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.3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Создание условий для устойчивого                    развития муниципальной системы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образования, повышения качеств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и  доступности образова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2017-2030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Главы 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Горбач Н.Ю./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комитет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по образованию                   Администрации                    муниципального                райо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доступность и качество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бразова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.4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Содействие в реализации мероприятий 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государственной программы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«</w:t>
            </w:r>
            <w:hyperlink r:id="rId4">
              <w:r>
                <w:rPr>
                  <w:rStyle w:val="InternetLink"/>
                  <w:rFonts w:eastAsia="SimSun;宋体"/>
                  <w:sz w:val="24"/>
                  <w:szCs w:val="24"/>
                </w:rPr>
                <w:t>Содействие</w:t>
              </w:r>
            </w:hyperlink>
            <w:r>
              <w:rPr>
                <w:rFonts w:eastAsia="SimSun;宋体"/>
                <w:sz w:val="24"/>
                <w:szCs w:val="24"/>
              </w:rPr>
              <w:t xml:space="preserve"> занятости населения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в Новгородской  област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на 2019 - 2025 годы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201</w:t>
            </w:r>
            <w:r>
              <w:rPr>
                <w:rFonts w:eastAsia="SimSun;宋体"/>
                <w:sz w:val="24"/>
                <w:szCs w:val="24"/>
                <w:lang w:val="en-US"/>
              </w:rPr>
              <w:t>9</w:t>
            </w:r>
            <w:r>
              <w:rPr>
                <w:rFonts w:eastAsia="SimSun;宋体"/>
                <w:sz w:val="24"/>
                <w:szCs w:val="24"/>
              </w:rPr>
              <w:t>-202</w:t>
            </w:r>
            <w:r>
              <w:rPr>
                <w:rFonts w:eastAsia="SimSun;宋体"/>
                <w:sz w:val="24"/>
                <w:szCs w:val="24"/>
                <w:lang w:val="en-US"/>
              </w:rPr>
              <w:t>5</w:t>
            </w:r>
            <w:r>
              <w:rPr>
                <w:rFonts w:eastAsia="SimSun;宋体"/>
                <w:sz w:val="24"/>
                <w:szCs w:val="24"/>
              </w:rPr>
              <w:t xml:space="preserve">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первый заместитель Главы              администраци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муниципального  район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Кузьминова Г.Ю./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комитет  экономического развития и инвестиций 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Администрации муниципального района, отдел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занятости населения 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Старорусского района 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bCs/>
                <w:sz w:val="24"/>
                <w:szCs w:val="24"/>
              </w:rPr>
              <w:t>ГОКУ</w:t>
            </w:r>
            <w:r>
              <w:rPr>
                <w:rFonts w:eastAsia="SimSun;宋体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«Центр занятости населения Новгородской               области»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сокращени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численност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безработных,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развити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самозанятост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селе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.5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Содействие в реализации мероприятий             государственной программы по  </w:t>
            </w:r>
            <w:hyperlink r:id="rId5">
              <w:r>
                <w:rPr>
                  <w:rStyle w:val="InternetLink"/>
                  <w:rFonts w:eastAsia="SimSun;宋体"/>
                  <w:sz w:val="24"/>
                  <w:szCs w:val="24"/>
                </w:rPr>
                <w:t>оказанию</w:t>
              </w:r>
            </w:hyperlink>
            <w:r>
              <w:rPr>
                <w:rFonts w:eastAsia="SimSun;宋体"/>
                <w:sz w:val="24"/>
                <w:szCs w:val="24"/>
              </w:rPr>
              <w:t xml:space="preserve"> содействия добровольному  переселению в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Российскую Федерацию  соотечественников, проживающих за рубежом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на 2019-2025 год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201</w:t>
            </w:r>
            <w:r>
              <w:rPr>
                <w:rFonts w:eastAsia="SimSun;宋体"/>
                <w:sz w:val="24"/>
                <w:szCs w:val="24"/>
                <w:lang w:val="en-US"/>
              </w:rPr>
              <w:t>9</w:t>
            </w:r>
            <w:r>
              <w:rPr>
                <w:rFonts w:eastAsia="SimSun;宋体"/>
                <w:sz w:val="24"/>
                <w:szCs w:val="24"/>
              </w:rPr>
              <w:t>-20</w:t>
            </w:r>
            <w:r>
              <w:rPr>
                <w:rFonts w:eastAsia="SimSun;宋体"/>
                <w:sz w:val="24"/>
                <w:szCs w:val="24"/>
                <w:lang w:val="en-US"/>
              </w:rPr>
              <w:t>2</w:t>
            </w:r>
            <w:r>
              <w:rPr>
                <w:rFonts w:eastAsia="SimSun;宋体"/>
                <w:sz w:val="24"/>
                <w:szCs w:val="24"/>
              </w:rPr>
              <w:t>5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Первый заместитель Главы              администраци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муниципального  район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Кузьминова Г.Ю/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комитет  экономического развития и инвестиций 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муниципального райо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привлечение в                   Старорусский район               на постоянное место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жительства граждан 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из ближнего зарубежья;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других регионов России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200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.</w:t>
            </w:r>
          </w:p>
        </w:tc>
        <w:tc>
          <w:tcPr>
            <w:tcW w:w="13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Бюджетная политика муниципального район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kern w:val="2"/>
                <w:sz w:val="24"/>
                <w:szCs w:val="24"/>
              </w:rPr>
              <w:t xml:space="preserve">Цель: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обеспечение долгосрочной сбалансированности и устойчивости бюджета Старорусского муниципального район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Задачи: о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рганизация и обеспечение осуществления бюджетного процесса, управление муниципальным долгом;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финансовая поддержка муниципальных образований Старорусского муниципального района;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овышение эффективности бюджетных расходов Старорусского муниципального района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Задачи: оптимизация структуры расходных обязательств бюджета муниципального район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2.1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Реализация мероприятий муниципальной программы </w:t>
            </w:r>
            <w:r>
              <w:rPr>
                <w:rFonts w:eastAsia="SimSun;宋体"/>
                <w:b/>
                <w:kern w:val="2"/>
                <w:sz w:val="24"/>
                <w:szCs w:val="24"/>
                <w:lang w:eastAsia="en-US"/>
              </w:rPr>
              <w:t>«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правление муниципальными финансами Старорусского муниципального района на 2022-2025 годы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SimSun;宋体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 – 2025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.О .председатель комитета                 финансов администрации муниципального района                 Юсова Т.М./ специалисты комитета финансов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709" w:leader="none"/>
              </w:tabs>
              <w:suppressAutoHyphens w:val="true"/>
              <w:spacing w:lineRule="atLeast" w:line="200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осуществление бюджетного процесса в соответствии с требованиями действующего законодательства Российской Федерац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709" w:leader="none"/>
              </w:tabs>
              <w:suppressAutoHyphens w:val="true"/>
              <w:spacing w:lineRule="atLeast" w:line="200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повышение качества бюджетного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709" w:leader="none"/>
              </w:tabs>
              <w:suppressAutoHyphens w:val="true"/>
              <w:spacing w:lineRule="atLeast" w:line="200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планирования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709" w:leader="none"/>
              </w:tabs>
              <w:suppressAutoHyphens w:val="true"/>
              <w:spacing w:lineRule="atLeast" w:line="200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обеспечение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709" w:leader="none"/>
              </w:tabs>
              <w:suppressAutoHyphens w:val="true"/>
              <w:spacing w:lineRule="atLeast" w:line="200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исполнения бюджета Старорусского муниципального район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709" w:leader="none"/>
              </w:tabs>
              <w:suppressAutoHyphens w:val="true"/>
              <w:spacing w:lineRule="atLeast" w:line="200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оптимизация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709" w:leader="none"/>
              </w:tabs>
              <w:suppressAutoHyphens w:val="true"/>
              <w:spacing w:lineRule="atLeast" w:line="200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структуры расходных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709" w:leader="none"/>
              </w:tabs>
              <w:suppressAutoHyphens w:val="true"/>
              <w:spacing w:lineRule="atLeast" w:line="200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обязательств бюджет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709" w:leader="none"/>
              </w:tabs>
              <w:suppressAutoHyphens w:val="true"/>
              <w:spacing w:lineRule="atLeast" w:line="200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муниципального район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709" w:leader="none"/>
              </w:tabs>
              <w:suppressAutoHyphens w:val="true"/>
              <w:spacing w:lineRule="atLeast" w:line="200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овершенствование внутреннего муниципального финансового контрол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tLeast" w:line="200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повышение уровня целевого и эффективного использования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tLeast" w:line="200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редств бюджета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tLeast" w:line="200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улучшение качества управления муниципальными финансам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709" w:leader="none"/>
              </w:tabs>
              <w:suppressAutoHyphens w:val="true"/>
              <w:spacing w:lineRule="atLeast" w:line="200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обеспечение перевода большей част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709" w:leader="none"/>
              </w:tabs>
              <w:suppressAutoHyphens w:val="true"/>
              <w:spacing w:lineRule="atLeast" w:line="200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расходов бюджета муниципального района на принципы программно-целевого планирования, контроля и последующей оценки эффективности их использования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lineRule="atLeast" w:line="200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увеличение удельного веса расходов бюджета муниципального района, формируемого в рамках муниципальных программ, в общем объеме расходов бюджета муниципального райо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lineRule="atLeast" w:line="200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с 3 процентов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lineRule="atLeast" w:line="200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до 50 процентов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.</w:t>
            </w:r>
          </w:p>
        </w:tc>
        <w:tc>
          <w:tcPr>
            <w:tcW w:w="13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ромышленное производство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Цель: увеличение производства обрабатывающих предприятий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Задачи: повышение эффективности работы действующих производств и загрузка их мощностей;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овышение инвестиционной привлекательности промышленных предприятий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.1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ониторинг: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реализации продукции крупных 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едних промышленных предприятий;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численности и фонда оплаты труда п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крупным и средним предприятиям район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20</w:t>
            </w:r>
            <w:r>
              <w:rPr>
                <w:rFonts w:eastAsia="SimSun;宋体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sz w:val="24"/>
                <w:szCs w:val="24"/>
              </w:rPr>
              <w:t>-2030 годы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ежеквартально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митета экономического развития и инвестиций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муниципального района Иванова Е.В. /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специалисты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комитет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достижение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устойчивых темпов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роста промышленного                 производства,                    основанного на его                конкурентоспособности            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.2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Создание условий взаимодействия пищевой и перерабатывающей промышленности с сельскохозяйственными  товаропроизводителями и предприятиями торговл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остоянно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Первый заместитель Главы              администраци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муниципального  район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Кузьминова Г.Ю./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митет экономическ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развития и инвестици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Администрации муниципального райо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увеличение объемов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производства и реализации продукции, создани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овых рабочих мест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3.</w:t>
            </w:r>
            <w:r>
              <w:rPr>
                <w:rFonts w:eastAsia="SimSun;宋体"/>
                <w:sz w:val="24"/>
                <w:szCs w:val="24"/>
                <w:lang w:val="en-US"/>
              </w:rPr>
              <w:t>3</w:t>
            </w:r>
            <w:r>
              <w:rPr>
                <w:rFonts w:eastAsia="SimSun;宋体"/>
                <w:sz w:val="24"/>
                <w:szCs w:val="24"/>
              </w:rPr>
              <w:t>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Содействие развитию перерабатывающей промышленности по производству мясных и молочных продуктов, привлечени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инвесторо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остоянно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Первый заместитель Главы              администраци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муниципального  район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Кузьминова Г.Ю/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митет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экономического развития и инвестиций Администрации муниципального райо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повышени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инвестиционной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ривлекательности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района,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увеличени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бъемов производства и реализации продукции, создание новых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рабочих мест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.</w:t>
            </w:r>
          </w:p>
        </w:tc>
        <w:tc>
          <w:tcPr>
            <w:tcW w:w="13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Развитие агропромышленного комплекса муниципального район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Цель: увеличение производства продукции сельского хозяйств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дачи: обеспечение роста производства основных видов сельскохозяйственной продукции, производства пищевых продуктов; поддержка малых форм хозяйствования; повышение качества жизни сельского населения; создание условий для сохранения и восстановления плодородия почв; стимулирование эффективного использования земель сельскохозяйственного назначе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.1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Диверсификация сельской экономики,              поддержка фермерства и альтернативных форм занятости и самозанятости, в том числе развитие ремесел и сельского туризма, организация и снятие административных барьеров для сбыта продукции через рынки, облегчение доступа к природным, в том числе земельным, материальным, 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финансовым и информационным ресурсам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20</w:t>
            </w:r>
            <w:r>
              <w:rPr>
                <w:rFonts w:eastAsia="SimSun;宋体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sz w:val="24"/>
                <w:szCs w:val="24"/>
              </w:rPr>
              <w:t>-2030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первый заместитель Главы              администраци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муниципального  район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Кузьминова Г.Ю./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комитет экономическог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развития и инвестици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Администрации муниципального райо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увеличение производства продукции сельского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хозяйства в хозяйствах всех категорий, создание новых рабочих мест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.2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Содействие продолжению модернизации 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техническому перевооружению в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сельскохозяйственных организациях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20</w:t>
            </w:r>
            <w:r>
              <w:rPr>
                <w:rFonts w:eastAsia="SimSun;宋体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sz w:val="24"/>
                <w:szCs w:val="24"/>
              </w:rPr>
              <w:t>-2030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первый заместитель Главы              администраци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муниципального  район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Кузьминова Г.Ю./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митет экономическ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развития и инвестици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Администрации муниципального райо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увеличение производства продукции сельского                хозяйства в хозяйствах всех категорий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.3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Развитие и поддержка малых форм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хозяйствования в сельской местност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20</w:t>
            </w:r>
            <w:r>
              <w:rPr>
                <w:rFonts w:eastAsia="SimSun;宋体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sz w:val="24"/>
                <w:szCs w:val="24"/>
              </w:rPr>
              <w:t>-2030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первый заместитель Главы              администраци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муниципального  район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Кузьминова Г.Ю./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митет экономическ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развития и инвестици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Администрации муниципального райо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увеличение производства продукции сельского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хозяйства в хозяйствах всех категорий, создани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новых рабочих мест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.4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Содействие развитию социальной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инфраструктуры и инженерног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обустройства сельских территорий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20</w:t>
            </w:r>
            <w:r>
              <w:rPr>
                <w:rFonts w:eastAsia="SimSun;宋体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sz w:val="24"/>
                <w:szCs w:val="24"/>
              </w:rPr>
              <w:t>-2030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первый заместитель Главы              администраци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муниципального  район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узьминова Г.Ю./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комитет экономического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развития и инвестиций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муниципального райо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привлечение 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закрепление в сельской местности молодых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семей и молодых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специалистов,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улучшение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демографической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ситу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 сельской местности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4.</w:t>
            </w:r>
            <w:r>
              <w:rPr>
                <w:rFonts w:eastAsia="SimSun;宋体"/>
                <w:sz w:val="24"/>
                <w:szCs w:val="24"/>
                <w:lang w:val="en-US"/>
              </w:rPr>
              <w:t>5</w:t>
            </w:r>
            <w:r>
              <w:rPr>
                <w:rFonts w:eastAsia="SimSun;宋体"/>
                <w:sz w:val="24"/>
                <w:szCs w:val="24"/>
              </w:rPr>
              <w:t>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Развитие сельскохозяйственной коопераци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20</w:t>
            </w:r>
            <w:r>
              <w:rPr>
                <w:rFonts w:eastAsia="SimSun;宋体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sz w:val="24"/>
                <w:szCs w:val="24"/>
              </w:rPr>
              <w:t>-2030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первый заместитель Главы              администраци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муниципального  район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Кузьминова Г.Ю./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митет экономическ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развития и инвестици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Администрации муниципального райо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увеличение производства продукции сельского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хозяйства в хозяйствах всех категорий,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повышение уровня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доходов сельских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жителей, повышение рентабельност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ельскохозяйственн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производств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.</w:t>
            </w:r>
          </w:p>
        </w:tc>
        <w:tc>
          <w:tcPr>
            <w:tcW w:w="13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Туризм и рекреационная деятельност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Цель: </w:t>
            </w:r>
            <w:r>
              <w:rPr>
                <w:rFonts w:eastAsia="SimSun;宋体"/>
                <w:sz w:val="24"/>
                <w:szCs w:val="24"/>
                <w:lang w:eastAsia="en-US"/>
              </w:rPr>
              <w:t xml:space="preserve">создание условий для развития туризма, </w:t>
            </w:r>
            <w:r>
              <w:rPr>
                <w:rFonts w:eastAsia="SimSun;宋体"/>
                <w:sz w:val="24"/>
                <w:szCs w:val="24"/>
              </w:rPr>
              <w:t>увеличение туристического потока на территории муниципального район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Задачи: развитие экологического, сельского и рекреационного туризма на территории муниципального района;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FF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увеличение туристического потока; развитие индустрии туризм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.1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Повышение качества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бслуживания в сфере туризма;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обеспечение развития и модерниз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сферы услуг и сервиса, сопряженных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с туристическим комплексом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остоянно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комитета экономического развития и инвестиций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муниципального района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ванова Е.В./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специалисты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комитет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развитие сферы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бслуживания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увеличение предприятий малого бизнеса,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рост туристическог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поток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.2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Привлечение бизнес-сообщества в развити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экономических видов деятельности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сопряженных с туристическим комплексом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остоянно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комитета экономического развития и инвестиций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муниципального района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ванова Е.В./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специалисты комитет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организаци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новых видов туристической деятельност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(в.т.ч. ремесел 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художественных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ромыслов)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.3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Участие в реализации проекта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«Комплексное развитие территор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 инфраструктуры малых исторических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поселений»»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  <w:lang w:val="en-US"/>
              </w:rPr>
              <w:t>2019-2024</w:t>
            </w:r>
            <w:r>
              <w:rPr>
                <w:rFonts w:eastAsia="SimSun;宋体"/>
                <w:sz w:val="24"/>
                <w:szCs w:val="24"/>
              </w:rPr>
              <w:t xml:space="preserve">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Главы  администраци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муниципального  район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узьминова Г.Ю./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комитет экономического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развития и инвестиций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Администрации муниципального райо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благоустройство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объектов 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территории город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.</w:t>
            </w:r>
          </w:p>
        </w:tc>
        <w:tc>
          <w:tcPr>
            <w:tcW w:w="13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16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Развитие малого и среднего предпринимательства</w:t>
            </w:r>
          </w:p>
          <w:p>
            <w:pPr>
              <w:pStyle w:val="Normal"/>
              <w:widowControl w:val="false"/>
              <w:ind w:hanging="16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Цель: увеличение количества субъектов МСП</w:t>
            </w:r>
          </w:p>
          <w:p>
            <w:pPr>
              <w:pStyle w:val="Normal"/>
              <w:widowControl w:val="false"/>
              <w:ind w:hanging="16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Задача: повышение конкурентоспособности среднего и малого предпринимательства, </w:t>
            </w:r>
          </w:p>
          <w:p>
            <w:pPr>
              <w:pStyle w:val="Normal"/>
              <w:widowControl w:val="false"/>
              <w:ind w:hanging="16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казание им содействия в продвижении производимых ими товаров (работ, услуг); повышение престижа предпринимательства</w:t>
            </w:r>
          </w:p>
        </w:tc>
      </w:tr>
      <w:tr>
        <w:trPr>
          <w:trHeight w:val="27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.1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Реализация мероприятий подпрограммы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«Развитие малого и среднего предпринимательства на территории Старорусского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униципального района на 2014-2023 годы» муниципальной программы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«Обеспечение экономического развития Старорусского муниципального район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на 2014- 2023 годы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20</w:t>
            </w:r>
            <w:r>
              <w:rPr>
                <w:rFonts w:eastAsia="SimSun;宋体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sz w:val="24"/>
                <w:szCs w:val="24"/>
              </w:rPr>
              <w:t>-202</w:t>
            </w:r>
            <w:r>
              <w:rPr>
                <w:rFonts w:eastAsia="SimSun;宋体"/>
                <w:sz w:val="24"/>
                <w:szCs w:val="24"/>
                <w:lang w:val="en-US"/>
              </w:rPr>
              <w:t>3</w:t>
            </w:r>
            <w:r>
              <w:rPr>
                <w:rFonts w:eastAsia="SimSun;宋体"/>
                <w:sz w:val="24"/>
                <w:szCs w:val="24"/>
              </w:rPr>
              <w:t xml:space="preserve"> годы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комитета экономического развития и инвестиций 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муниципального района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ванова Е.В./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специалисты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комитет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увеличение количества субъектов МиСП;            рост объемов выпускаемой продукции; создание новых рабочих мест; снижение численности безработных; развитие самозанятости населе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.2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роведение аукционов на право размещения нестационарных торговых объекто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20</w:t>
            </w:r>
            <w:r>
              <w:rPr>
                <w:rFonts w:eastAsia="SimSun;宋体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sz w:val="24"/>
                <w:szCs w:val="24"/>
              </w:rPr>
              <w:t>-2030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комитета экономического развития и инвестиций 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муниципального района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ванова Е.В./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специалисты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митет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ополнение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доходной части бюджет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.3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Организация и проведение обучающих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еминаров для субъектов малого и среднего предпринимательств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20</w:t>
            </w:r>
            <w:r>
              <w:rPr>
                <w:rFonts w:eastAsia="SimSun;宋体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sz w:val="24"/>
                <w:szCs w:val="24"/>
              </w:rPr>
              <w:t>-2030 годы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(по мере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еобходимости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комитета экономического развития и инвестиций 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муниципального района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ванова Е.В./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специалисты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комитет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повышени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эффективности информационного обеспечения субъектов малого и среднего предпринимательства, повышение финансовой грамотности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.4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Проведение районных конкурсов сред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предпринимателей (по различным номинациям) и другие конкурсы профессионального мастерства, приуроченны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к профессиональным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раздникам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20</w:t>
            </w:r>
            <w:r>
              <w:rPr>
                <w:rFonts w:eastAsia="SimSun;宋体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sz w:val="24"/>
                <w:szCs w:val="24"/>
              </w:rPr>
              <w:t>-2030 годы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ежегодно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комитета экономического развития и инвестиций 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муниципального района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ванова Е.В./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специалисты комитет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повышени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конкурентоспособности СиМП, оказание им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содействия в продвижении производимых ими товаров (работ, услуг); повышение престижа предпринимательств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.5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Содействие в получени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«грантовой» поддержки субъектам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алого и среднего предпринимательства на открытие социально-значимых объекто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20</w:t>
            </w:r>
            <w:r>
              <w:rPr>
                <w:rFonts w:eastAsia="SimSun;宋体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sz w:val="24"/>
                <w:szCs w:val="24"/>
              </w:rPr>
              <w:t>-20</w:t>
            </w:r>
            <w:r>
              <w:rPr>
                <w:rFonts w:eastAsia="SimSun;宋体"/>
                <w:sz w:val="24"/>
                <w:szCs w:val="24"/>
                <w:lang w:val="en-US"/>
              </w:rPr>
              <w:t>30</w:t>
            </w:r>
            <w:r>
              <w:rPr>
                <w:rFonts w:eastAsia="SimSun;宋体"/>
                <w:sz w:val="24"/>
                <w:szCs w:val="24"/>
              </w:rPr>
              <w:t xml:space="preserve"> годы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Первый заместитель Главы              администраци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муниципального  район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узьминова Г.Ю./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комитета экономического развития и инвестиций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муниципального райо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увеличени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количества субъектов МиСП, развити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самозанятост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селе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.6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оздание «Бизнес-инкубатора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2018-2030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ервый заместитель Главы              администраци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муниципального  район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узьминова Г.Ю./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комитета экономического развития и инвестиций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Администрации муниципального района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ИП Харитонова Н.В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развитие малог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бизнеса. Реализац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программ развития для начинающих предпринимателей. Содействи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мозанятости населения</w:t>
            </w:r>
          </w:p>
        </w:tc>
      </w:tr>
      <w:tr>
        <w:trPr>
          <w:trHeight w:val="54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7.</w:t>
            </w:r>
          </w:p>
        </w:tc>
        <w:tc>
          <w:tcPr>
            <w:tcW w:w="13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нвестиционная политик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Цель: привлечение потенциальных инвесторов на территорию район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FF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дача: повышение инвестиционной привлекательности района; активизация инвестиционной деятельности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7.1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Организация презентационных встреч и иных мероприятий, способствующих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развитию инвестиционной активност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2017-2030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Первый заместитель Главы              администраци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муниципального  район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узьминова Г.Ю.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отраслевые (функциональные) органы Администрации муниципального района,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в сфере деятельност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которых осуществляется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роект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заимодействие органов местного самоуправления и бизнес-сообществ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7.2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Реклама ресурсного потенциала района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через средства массовой информ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(печатные средства, телевидение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«Интернет»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2017-2030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комитета экономического развития и инвестиций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муниципального района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ванова Е.В./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специалисты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митет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продвижени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инвестиционной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ривлекательност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район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7.3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бновление данных о свободных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инвестиционных площадках н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официальном сайте 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муниципального района в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нформационно-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телекоммуникационной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ети «Интернет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остоянно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комитета экономического развития и инвестиций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Администраци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муниципального района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ванова Е.В./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специалисты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митет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продвижени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инвестиционной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ривлекательност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район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7.4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Мониторинг поступления инвестиций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в основной капитал по крупным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 средним организациям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20</w:t>
            </w:r>
            <w:r>
              <w:rPr>
                <w:rFonts w:eastAsia="SimSun;宋体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sz w:val="24"/>
                <w:szCs w:val="24"/>
              </w:rPr>
              <w:t>-2030 годы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ежеквартально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комитета экономического развития и инвестиций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муниципального района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ванова Е.В./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специалисты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митет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увеличение объем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инвестиций в основной капитал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</w:t>
            </w:r>
          </w:p>
        </w:tc>
        <w:tc>
          <w:tcPr>
            <w:tcW w:w="13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троительство, жилищно-коммунальное хозяйство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Цель: повышение уровня и качества жизни населения район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Задачи: улучшение качества городской среды; повышение уровня и качества жизни населения района;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переселение из аварийного и ветхого жилья; благоустройство территории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1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Комплексная многоэтажная застройка по ул.Якутских Стрелков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020-2025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заместитель Глав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администрации муниципального район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Шаршуков А.А. /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комитет по строительству, имущественным отношениям и земельным ресурсам Администрации муниципального райо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беспечение целевого показателя по вводу жиль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  <w:t>8.2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Проектирование и строительство мост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через р.Порусья в створ ул.1Мая 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реконструкция моста через р.Полисть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020-2025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заместитель Глав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администрации муниципального район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Шаршуков А.А. /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комитет по строительству, имущественным отношениям и земельным ресурсам Администрации муниципального района, комитет по управлению жилищно-коммунальным и дорожным хозяйством  Администрации муниципального райо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обеспечени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разгрузки город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от большегрузного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автотранспорта путем строительства участк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бъездной автодороги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  <w:t>8.3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Обустройство территории в усть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ручья Войе для общественного пользова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2020-202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val="en-US" w:eastAsia="en-US"/>
              </w:rPr>
              <w:t>4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заместитель Глав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администрации муниципального район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Шаршуков А.А. /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комитет по строительству, имущественным отношениям и земельным ресурсам Администрации муниципального района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/ инициатор ООО «Здоровье» Бессонова Т.Н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создание комфортных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овременных условий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для отдыха жителей муниципального района, развитие туризма, повышение привлекательности район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  <w:t>8.4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Строительство автомобильных дорог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в массивах для жилищного строительства по ул.Минеральная, пер.Курортный, в том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числе магистральной улицы Екатерининская, протяженностью 1,5 км (соединит ул.Минеральная и ул.Крестецкая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2017-202</w:t>
            </w:r>
            <w:r>
              <w:rPr>
                <w:rFonts w:eastAsia="SimSun;宋体"/>
                <w:sz w:val="24"/>
                <w:szCs w:val="24"/>
                <w:lang w:val="en-US"/>
              </w:rPr>
              <w:t>4</w:t>
            </w:r>
            <w:r>
              <w:rPr>
                <w:rFonts w:eastAsia="SimSun;宋体"/>
                <w:sz w:val="24"/>
                <w:szCs w:val="24"/>
              </w:rPr>
              <w:t xml:space="preserve">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заместитель Глав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администрации муниципального район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Шаршуков А.А. /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комитет по управлению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жилищно-коммунальным и дорожным хозяйством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муниципального райо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развития транспортной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инфраструктуры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 территории город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  <w:t>8.5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ерекладка водопроводных дюкеров через р.Полисть, р.Кольчища, р.Порусья;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Реконструкция водовода </w:t>
            </w:r>
            <w:r>
              <w:rPr>
                <w:rFonts w:eastAsia="SimSun;宋体"/>
                <w:sz w:val="24"/>
                <w:szCs w:val="24"/>
                <w:lang w:val="en-US"/>
              </w:rPr>
              <w:t>D</w:t>
            </w:r>
            <w:r>
              <w:rPr>
                <w:rFonts w:eastAsia="SimSun;宋体"/>
                <w:sz w:val="24"/>
                <w:szCs w:val="24"/>
              </w:rPr>
              <w:t>400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2018-202</w:t>
            </w:r>
            <w:r>
              <w:rPr>
                <w:rFonts w:eastAsia="SimSun;宋体"/>
                <w:sz w:val="24"/>
                <w:szCs w:val="24"/>
                <w:lang w:val="en-US"/>
              </w:rPr>
              <w:t>2</w:t>
            </w:r>
            <w:r>
              <w:rPr>
                <w:rFonts w:eastAsia="SimSun;宋体"/>
                <w:sz w:val="24"/>
                <w:szCs w:val="24"/>
              </w:rPr>
              <w:t xml:space="preserve"> годы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</w:rPr>
              <w:t>20</w:t>
            </w:r>
            <w:r>
              <w:rPr>
                <w:rFonts w:eastAsia="SimSun;宋体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sz w:val="24"/>
                <w:szCs w:val="24"/>
              </w:rPr>
              <w:t>-20</w:t>
            </w:r>
            <w:r>
              <w:rPr>
                <w:rFonts w:eastAsia="SimSun;宋体"/>
                <w:sz w:val="24"/>
                <w:szCs w:val="24"/>
                <w:lang w:val="en-US"/>
              </w:rPr>
              <w:t>21</w:t>
            </w:r>
            <w:r>
              <w:rPr>
                <w:rFonts w:eastAsia="SimSun;宋体"/>
                <w:sz w:val="24"/>
                <w:szCs w:val="24"/>
              </w:rPr>
              <w:t xml:space="preserve"> годы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заместитель Глав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администрации муниципального район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Шаршуков А.А. /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комитет по управлению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жилищно-коммунальным и дорожным хозяйством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муниципального райо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улучшени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предоставления услуг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питьевог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водоснабже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  <w:t>8.6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Приобретение и ввод в эксплуатацию установок по обезжелезиванию воды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троительство станции водоподготовки в Наговском, Залучском и Новосельском сельском поселении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2022-2024 годы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2022-2024 годы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заместитель Глав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администрации муниципального район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Шаршуков А.А. /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комитет по строительству, имущественным отношениям и земельным ресурсам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Администрации муниципального района</w:t>
            </w:r>
            <w:r>
              <w:rPr>
                <w:rFonts w:eastAsia="SimSun;宋体"/>
                <w:sz w:val="24"/>
                <w:szCs w:val="24"/>
              </w:rPr>
              <w:t xml:space="preserve"> /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ООО Старорусское «ЖКХ»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улучшени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предоставления услуг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питьевог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водоснабже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  <w:t>8.7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ринятие мер по защите подземног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водоносного горизонта от загрязнения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 засоле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2020-2030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заместитель Глав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администрации муниципального район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Шаршуков А.А. /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комитет по управлению жилищно-коммунальным и дорожным хозяйством Администрации муниципального района </w:t>
            </w:r>
            <w:r>
              <w:rPr>
                <w:rFonts w:eastAsia="SimSun;宋体"/>
                <w:sz w:val="24"/>
                <w:szCs w:val="24"/>
              </w:rPr>
              <w:t>/ ООО «Старорусское ЖКХ»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улучшени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предоставления услуг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питьевог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водоснабже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  <w:t>8.8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Реконструкция канализационных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сетей и напорных коллекторов;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канализационных насосных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танций № 5, № 6, № 9/56;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реконструкция и строительство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дополнительной иловой площадки и цеха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безвоживания на биологических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очистных сооружениях;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внедрение эффективной системы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обеззараживания сточных вод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 биологических очистных сооружениях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2017-2028 годы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2018-2020 годы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 год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5 год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заместитель Глав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администрации муниципального район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Шаршуков А.А. /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комитет по управлению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жилищно-коммунальным и дорожным хозяйством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Администрации муниципального района, комитет по строительству, имущественным отношениям и земельным ресурсам Администрации муниципального района</w:t>
            </w:r>
            <w:r>
              <w:rPr>
                <w:rFonts w:eastAsia="SimSun;宋体"/>
                <w:sz w:val="24"/>
                <w:szCs w:val="24"/>
              </w:rPr>
              <w:t>/ ООО Старорусское «ЖКХ»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улучшени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предоставления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услуг водоотведе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  <w:t>8.9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Ликвидация выпуска неочищенных стоков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и строительство очистных сооружений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</w:rPr>
              <w:t>по ул.Возрожде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8-2025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заместитель Глав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администрации муниципального район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Шаршуков А.А. /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комитет по управлению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жилищно-коммунальным и дорожным хозяйством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Администрации муниципального района, комитет по строительству, имущественным отношениям и земельным ресурсам Администрации муниципального района,</w:t>
            </w:r>
            <w:r>
              <w:rPr>
                <w:rFonts w:eastAsia="SimSun;宋体"/>
                <w:sz w:val="24"/>
                <w:szCs w:val="24"/>
              </w:rPr>
              <w:t>/ ООО Старорусское «ЖКХ»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улучшение предоставления услуг водоотведе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  <w:t>8.10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Реконструкция и обустройство пешеходных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>тротуаро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17-20</w:t>
            </w: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24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заместитель Глав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администрации муниципального район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Шаршуков А.А. /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комитет по управлению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жилищно-коммунальным и дорожным хозяйством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муниципального района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создание комфортных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современных условий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для отдыха жителей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муниципального района, развитие туризма, повышение привлекатель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ности район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  <w:t>8.11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Создание приюта для безнадзорных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животных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17-20</w:t>
            </w: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22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заместитель Глав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администрации муниципального район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Шаршуков А.А. /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комитет строительства, ЖКХ и имущественных отношений Администраци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муниципального района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 /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инициатор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АНО «Жизнь»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Левакова М.В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уменьшение популяции бездомных животных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гуманными методами,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а именно: плановая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стерилизаци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хирургическим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путем, социальная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адаптация животных с последующим поиском 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определением их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на постоянно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место жительства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в ответственные семьи.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Оказание ветеринарной и другой необходимой помощи бездомным и потерявшимся животным.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Создание информационно-просветительской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деятельност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в сфере защиты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животных от жестокого обращения.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9.</w:t>
            </w:r>
          </w:p>
        </w:tc>
        <w:tc>
          <w:tcPr>
            <w:tcW w:w="13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Управление муниципальным имуществом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Цель: повышение уровня и качества жизни населения района; формирование благоприятных условий 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для развития района на основе выбора наиболее эффективных приоритетов развития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дача: эффективное использование муниципального имущества; пополнение доходной части бюджета муниципального район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9.1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Вовлечение в экономический оборот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вновь сформированных земельных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участков в границах населенных пунктов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и неиспользуемых иных категорий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 целью увеличения налогооблагаемой баз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20</w:t>
            </w:r>
            <w:r>
              <w:rPr>
                <w:rFonts w:eastAsia="SimSun;宋体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sz w:val="24"/>
                <w:szCs w:val="24"/>
              </w:rPr>
              <w:t>-2030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заместитель Глав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администрации муниципального район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Шаршуков А.А. /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комитет по строительству, имущественным отношениям и земельным ресурсам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муниципального райо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ополнение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доходной части бюджет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  <w:t>9.2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роведение аукционов по продаже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права аренды земельных участков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и муниципального имущества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проведение аукционов по продаже муниципального имущества и земельных участко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20</w:t>
            </w:r>
            <w:r>
              <w:rPr>
                <w:rFonts w:eastAsia="SimSun;宋体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sz w:val="24"/>
                <w:szCs w:val="24"/>
              </w:rPr>
              <w:t>-2030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заместитель Глав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администрации муниципального район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Шаршуков А.А. /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комитет по строительству, имущественным отношениям и земельным ресурсам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муниципального райо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ополнение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доходной части бюджет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9</w:t>
            </w:r>
            <w:r>
              <w:rPr>
                <w:rFonts w:eastAsia="SimSun;宋体"/>
                <w:sz w:val="24"/>
                <w:szCs w:val="24"/>
                <w:lang w:val="en-US"/>
              </w:rPr>
              <w:t>.3</w:t>
            </w:r>
            <w:r>
              <w:rPr>
                <w:rFonts w:eastAsia="SimSun;宋体"/>
                <w:sz w:val="24"/>
                <w:szCs w:val="24"/>
              </w:rPr>
              <w:t>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Проведение работ в рамках муниципального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земельного контроля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2017-2030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заместитель Глав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администрации муниципального район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Шаршуков А.А. /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отдел муниципального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контроля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Администрации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муниципального райо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пополнени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доходной части бюджета</w:t>
            </w:r>
          </w:p>
        </w:tc>
      </w:tr>
      <w:tr>
        <w:trPr>
          <w:trHeight w:val="1429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9.4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Обеспечение отдельных категорий гражда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земельными участками для индивидуаль-ного жилищного строительств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  <w:lang w:val="en-US"/>
              </w:rPr>
              <w:t xml:space="preserve">2020-2030 </w:t>
            </w: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заместитель Глав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администрации муниципального район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Шаршуков А.А./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комитет по строительству, имущественным отношениям и земельным ресурсам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муниципального райо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защита законных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интересов отдельных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категорий граждан и предоставление им социальных гарантий</w:t>
            </w:r>
          </w:p>
        </w:tc>
      </w:tr>
      <w:tr>
        <w:trPr>
          <w:trHeight w:val="1429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  <w:t>9.5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Проведение работ по перераспределению земельных участков, находящихся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 собственности граждан, и земе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(земельных участков), государственная собственность на которые не разграничен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  <w:t>2020-2030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заместитель Глав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администрации муниципального район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Шаршуков А.А./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комитет по строительству, имущественным отношениям и земельным ресурсам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муниципального райо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пополнени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доходной части бюджет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9.</w:t>
            </w:r>
            <w:r>
              <w:rPr>
                <w:rFonts w:eastAsia="SimSun;宋体"/>
                <w:sz w:val="24"/>
                <w:szCs w:val="24"/>
                <w:lang w:val="en-US"/>
              </w:rPr>
              <w:t>6</w:t>
            </w:r>
            <w:r>
              <w:rPr>
                <w:rFonts w:eastAsia="SimSun;宋体"/>
                <w:sz w:val="24"/>
                <w:szCs w:val="24"/>
              </w:rPr>
              <w:t>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Передача в аренду субъектам малого и среднего предпринимательств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муниципального имуществ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  <w:t>2020-2030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заместитель Глав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администрации муниципального район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Шаршуков А.А./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комитет по строительству, имущественным отношениям и земельным ресурсам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муниципального райо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пополнени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доходной части бюджет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.</w:t>
            </w:r>
          </w:p>
        </w:tc>
        <w:tc>
          <w:tcPr>
            <w:tcW w:w="13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бразование и молодёжная политик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Цель: повышение доступности качественного образования, соответствующего федеральным государственным образовательным стандартам, перспективным задачам развития экономики и потребностям населения муниципального район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Задачи: </w:t>
            </w: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создание новой инфраструктуры, развитие материально-технической базы образовательных организаций и повышение их ресурсоэффективности; модернизация системы общего образования за счет внедрения инновационных систем обучения, основанных на цифровых, в том числе дистанционных технологиях; развитие системы дополнительного образования с учетом перспективных требований опережающего развития инновационной экономики; реализация мер, направленных на популяризацию среди детей и молодежи научно-образовательной и творческой деятельности, выявление и поддержка талантливой молодежи; вовлечение граждан в социально значимую общественную деятельность путем участия в реализации проектной инициативы «Создание условий для развития добровольчества, поддержка добровольческих инициатив»;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развитие кадрового потенциала всех категорий работников образования путем аттестации, переподготовк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и повышения квалификации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.1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Проведение капитальных ремонтов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зданий образовательных организаций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за счет участия  в государственных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программах Новгородской области, привлечения средств  резервных фондов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020-2025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заместитель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лавы администрации муниципального района Горбач Н.Ю./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комитет по образованию Администрации муниципального район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бразовательные                  организаци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модернизаци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существующей системы общего образования, уменьшение количества зданий, имеющих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износ 50 %  и более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.2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Создание в  общеобразовательных  организациях центров образования цифрового и гуманитарного профилей «Точка роста» для реализации основных и дополнительных общеобразовательных программ цифрового, естественно-научного и гуманитарного профилей в рамках регионального  проект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«Современная школа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020-2025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заместитель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лавы администрации муниципального района Горбач Н.Ю./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комитет по образованию Администрации муниципального район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бразовательные                  организаци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создание в 2020 году центров гуманитарного и цифрового профиля «Точка роста»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в 6 общеобразовательных организациях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к 2025 году – во всех структурных подразделениях общеобразовательных организаций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.3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Внедрение во всех общеобразовательных организациях целевой модели цифровой образовательной среды в рамках регионального проекта «Цифровая образовательная среда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020-2025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заместитель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лавы администрации муниципального района Горбач Н.Ю./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комитет по образованию Администрации муниципального район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бразовательные                  организаци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 xml:space="preserve">обеспечение к 2025 году доступа к высокоскоростному Интернету 100% образовательных организаций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.4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Создание в общеобразовательных организациях условий для занятий физической культурой и спортом в рамках реализации регионального проект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«Успех каждого ребенка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020-2025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заместитель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лавы администрации муниципального района Горбач Н.Ю./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комитет по образованию Администрации муниципального район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бразовательные                  организаци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тремонтированные спортивные залы во всех общеобразовательных организациях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.5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Модернизация инфраструктуры системы дополнительного образования детей и повышения ее доступности за счет создания новых мест дополнительного образования детей, использования дистанционных методов обучения, обучение детей на базе  мобильного технопарка «Кванториум53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020-2025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заместитель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лавы администрации муниципального района Горбач Н.Ю./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комитет по образованию Администрации муниципального район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бразовательные                  организаци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увеличение охвата дете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540"/>
              <w:jc w:val="center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 xml:space="preserve">в возрасте 5 - 18 лет программами дополнительного образования, в том числе увеличение доли обучающихся к 2022 году до 15,0 % по естественно-научным и техническим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направлениям          программ дополнительного образования из общего числа обучающихся, охваченных дополнительным образованием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54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к 2025 году - 25,0 %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.6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Организация и проведени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муниципального этапа всероссийской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лимпиады  школьников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по общеобразовательным предметам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беспечение участия в областном этап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020-2030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заместитель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лавы администрации муниципального района Горбач Н.Ю./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комитет по образованию Администрации муниципального район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бразовательные                  организаци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увеличение количества обучающихся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занимающихс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научно-исследовательской деятельностью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.7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Организация участия в реализации федерального проекта по ранней профессиональной ориентации учащихс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6-11 классов общеобразовательных организаций «Билет в будущее», в стратегической инициатив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«Кадры будущего для регионов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540"/>
              <w:jc w:val="both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020-2025 год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заместитель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лавы администрации муниципального района Горбач Н.Ю./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комитет по образованию Администрации муниципального район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бразовательные                  организаци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в рамках проекта «Билет в будущее» к 2025 году не менее 750 детей получат рекомендации по построению индивидуального учебного плана в соответствии с выбранными профессиональными компетенциям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к 2025 году 100% обучающимся 5 - 11-х классов будут предоставлены возможности освоения основных общеобразовательных программ по индивидуальному учебному плану, в том числе в сетевой форме, с зачетом результатов освоения ими дополнительных общеобразовательных программ и программ профессионального обуче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.8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частие в региональной составляющей федерального проекта «Социальная активность», в том числе: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открытие муниципального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Центра развития добровольчества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внедрение системы нематериальной поддержки граждан, систематически участвующих в добровольческих (волонтерских) проектах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проведение мероприятий, фестивалей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по направлениям волонтерской деятельност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020-2030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заместитель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лавы администрации муниципального района Горбач Н.Ю./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комитет по образованию Администрации муниципального район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тдел молодёжной политики Администрации муниципального район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бразовательные                  организации райо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величени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количеств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молодежи, задействованной в добровольной волонтерской деятельности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.9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рганизация различных форм проведени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Дней воинской славы, государственных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праздников и памятных дат истори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России Новгородской земл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020-2030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заместитель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лавы администрации муниципального района Горбач Н.Ю./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комитет по образованию Администрации муниципального район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тдел молодёжной политики Администрации муниципального район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бразовательные                  организации райо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величение количеств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молодежи, участвующей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в мероприятиях патриотической направленности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.10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частие в проекте «Учитель будущего»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рганизация повышения квалификации педагогических и управленческих команд образовательных организаций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020-2030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заместитель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лавы администрации муниципального района Горбач Н.Ю./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комитет по образованию Администрации муниципального район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бразовательные                  организаци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К 2025 году 100% педагогических работников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 xml:space="preserve">пройдут повышение квалификации, в том числе с использованием современ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цифровых технологи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к 2025 году не менее 50% педагогов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повысят уровень профессионального мастерства в форматах непрерывного образова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1.</w:t>
            </w:r>
          </w:p>
        </w:tc>
        <w:tc>
          <w:tcPr>
            <w:tcW w:w="13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ультур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Цель: </w:t>
            </w:r>
            <w:r>
              <w:rPr>
                <w:rFonts w:eastAsia="SimSun;宋体"/>
                <w:bCs/>
                <w:sz w:val="24"/>
                <w:szCs w:val="24"/>
              </w:rPr>
              <w:t xml:space="preserve">повышение роли культуры как духовно-нравственного основания гармоничного развития личности и единства общества и приобщения граждан к  культурному  наследию; укрепление единства общества посредством приоритетного культурного и гуманитарного развития, укрепление гражданской идентичности, создание условий для воспитания граждан; сохранение исторического и культурного наследия и его использование для воспитания и образования; передача от поколения к поколению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 xml:space="preserve">традиционных для российского общества ценностей, норм, традиций и обычаев; создание условий для  реализации каждым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bCs/>
                <w:sz w:val="24"/>
                <w:szCs w:val="24"/>
              </w:rPr>
              <w:t>человеком его творческого потенциала; обеспечение гражданам доступа к  знаниям, информации и культурным ценностям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дача: сохранение культурного и исторического наследия; обеспечение доступа граждан  к культурным ценностям и участию в культурной жизни, реализация творческого, духовного и инновационного потенциала жителей муниципального район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1.1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Участие в Национальном проекте «Культура» региональная составляющая федерального проекта  «Обеспечение качественно нового уровня развития инфраструктуры культуры» («Культурная среда»)»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20</w:t>
            </w:r>
            <w:r>
              <w:rPr>
                <w:rFonts w:eastAsia="SimSun;宋体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sz w:val="24"/>
                <w:szCs w:val="24"/>
              </w:rPr>
              <w:t>-20</w:t>
            </w:r>
            <w:r>
              <w:rPr>
                <w:rFonts w:eastAsia="SimSun;宋体"/>
                <w:sz w:val="24"/>
                <w:szCs w:val="24"/>
                <w:lang w:val="en-US"/>
              </w:rPr>
              <w:t>3</w:t>
            </w:r>
            <w:r>
              <w:rPr>
                <w:rFonts w:eastAsia="SimSun;宋体"/>
                <w:sz w:val="24"/>
                <w:szCs w:val="24"/>
              </w:rPr>
              <w:t>0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заместитель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лавы администрации муниципального района Горбач Н.Ю./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комитет культуры, физической культуры и спорта 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муниципального райо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создание (реконструирование) и капитальный ремонт объектов организаций культуры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1.2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Участие в федеральном проекте «Культура малой Родины»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20</w:t>
            </w:r>
            <w:r>
              <w:rPr>
                <w:rFonts w:eastAsia="SimSun;宋体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sz w:val="24"/>
                <w:szCs w:val="24"/>
              </w:rPr>
              <w:t>-20</w:t>
            </w:r>
            <w:r>
              <w:rPr>
                <w:rFonts w:eastAsia="SimSun;宋体"/>
                <w:sz w:val="24"/>
                <w:szCs w:val="24"/>
                <w:lang w:val="en-US"/>
              </w:rPr>
              <w:t>3</w:t>
            </w:r>
            <w:r>
              <w:rPr>
                <w:rFonts w:eastAsia="SimSun;宋体"/>
                <w:sz w:val="24"/>
                <w:szCs w:val="24"/>
              </w:rPr>
              <w:t>0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заместитель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лавы администрации муниципального района Горбач Н.Ю./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комитет культуры,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физической культуры и спорта  Администраци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муниципального райо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лучшение материально-технической базы учреждений культуры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1.3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Участие в программах по обеспечению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доступности услуг организаций культуры 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для маломобильных групп населе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20</w:t>
            </w:r>
            <w:r>
              <w:rPr>
                <w:rFonts w:eastAsia="SimSun;宋体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sz w:val="24"/>
                <w:szCs w:val="24"/>
              </w:rPr>
              <w:t>-2030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заместитель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лавы администрации муниципального района Горбач Н.Ю./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комитет культуры,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физической культуры и спорта  Администраци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муниципального района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создание в учреждениях культуры района доступной среды для инвалидов,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вовлечени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«Маломобильных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групп населения»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в культурную жизнь 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район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1.4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Организация и проведение мероприятий,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посвященных государственным символам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России, Дню России, Дням воинской Славы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России, памятным датам истории Росси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остоянно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заместитель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лавы администрации муниципального района Горбач Н.Ю./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комитет культуры,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физической культуры и спорта  Администраци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муниципального райо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патриотическо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воспитание населения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района, в первую очередь детей и молодежи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1.5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Участие в приоритетных региональных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проектах «Межкультурное взаимодействие» и «Единый событийный календарь»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Развитие межрегиональных, всероссийских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и международных культурных связей;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проведение общественно значимых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роприятий: фестивалей, конкурсов,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форумов, выставок ярмарок</w:t>
            </w:r>
            <w:r>
              <w:rPr>
                <w:rFonts w:eastAsia="SimSun;宋体"/>
                <w:sz w:val="24"/>
                <w:szCs w:val="24"/>
                <w:lang w:val="en-US"/>
              </w:rPr>
              <w:t>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остоянно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заместитель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лавы администрации муниципального района Горбач Н.Ю./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комитет культуры,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физической культуры и спорта  Администраци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муниципального райо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приобщени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 вовлечение более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широких слоев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населения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к культурной жизн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района. Увеличени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туристических потоков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1.6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Проведение просветительских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мероприятий, направленных на пропаганду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здорового образа жизни, профилактику употребления психотропных активных веществ (ПАВ), формирование и укреплени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материальных ценностей, правово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просвещение, развитие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традиционной народной культур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остоянно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заместитель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лавы администрации муниципального района Горбач Н.Ю./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комитет культуры,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изической культуры и спорта  Администрации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муниципального района, учреждения культуры 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изической культуры и спорта муниципальн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райо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ормирование                    здорового                           гражданского                      обществ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1.7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Создание виртуальной высокотехнологичной площадки по истории и перспективах развития города Старая Русс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2018-20</w:t>
            </w:r>
            <w:r>
              <w:rPr>
                <w:rFonts w:eastAsia="SimSun;宋体"/>
                <w:sz w:val="24"/>
                <w:szCs w:val="24"/>
                <w:lang w:val="en-US"/>
              </w:rPr>
              <w:t>25</w:t>
            </w:r>
            <w:r>
              <w:rPr>
                <w:rFonts w:eastAsia="SimSun;宋体"/>
                <w:sz w:val="24"/>
                <w:szCs w:val="24"/>
              </w:rPr>
              <w:t xml:space="preserve">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заместитель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лавы администрации муниципального района Горбач Н.Ю./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комитет культуры,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физической культуры и спорта  Администраци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муниципального райо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приобщение и вовлечение более широких слоев населения к культурной жизни района. Патриотическое воспитание населения района. Увеличение туристических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потоков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  <w:t>11.8</w:t>
            </w:r>
            <w:r>
              <w:rPr>
                <w:rFonts w:eastAsia="SimSun;宋体"/>
                <w:sz w:val="24"/>
                <w:szCs w:val="24"/>
              </w:rPr>
              <w:t>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частие в приоритетном региональный проекте «Цифровая культура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20</w:t>
            </w:r>
            <w:r>
              <w:rPr>
                <w:rFonts w:eastAsia="SimSun;宋体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sz w:val="24"/>
                <w:szCs w:val="24"/>
              </w:rPr>
              <w:t>-20</w:t>
            </w:r>
            <w:r>
              <w:rPr>
                <w:rFonts w:eastAsia="SimSun;宋体"/>
                <w:sz w:val="24"/>
                <w:szCs w:val="24"/>
                <w:lang w:val="en-US"/>
              </w:rPr>
              <w:t>3</w:t>
            </w:r>
            <w:r>
              <w:rPr>
                <w:rFonts w:eastAsia="SimSun;宋体"/>
                <w:sz w:val="24"/>
                <w:szCs w:val="24"/>
              </w:rPr>
              <w:t>0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заместитель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лавы администрации муниципального района Горбач Н.Ю./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комитет культуры,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физической культуры и спорта  Администраци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муниципального райо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увеличение количества обращений к цифровым ресурсам культуры, создание виртуального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концертного зала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на территории муниципального район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  <w:t>11.9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частие в приоритетном региональном проекте «Национальное кино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20</w:t>
            </w:r>
            <w:r>
              <w:rPr>
                <w:rFonts w:eastAsia="SimSun;宋体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sz w:val="24"/>
                <w:szCs w:val="24"/>
              </w:rPr>
              <w:t>-20</w:t>
            </w:r>
            <w:r>
              <w:rPr>
                <w:rFonts w:eastAsia="SimSun;宋体"/>
                <w:sz w:val="24"/>
                <w:szCs w:val="24"/>
                <w:lang w:val="en-US"/>
              </w:rPr>
              <w:t>3</w:t>
            </w:r>
            <w:r>
              <w:rPr>
                <w:rFonts w:eastAsia="SimSun;宋体"/>
                <w:sz w:val="24"/>
                <w:szCs w:val="24"/>
              </w:rPr>
              <w:t>0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заместитель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лавы администрации муниципального района Горбач Н.Ю.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комитет культуры, физической культуры и спорта  Администрации муниципального райо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увеличение количества посещений киносеансов отечественного кино, 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создание комфортных условий для просмотра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фильмов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  <w:t>11.10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частие в приоритетном региональном проекте «Подготовка кадров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20</w:t>
            </w:r>
            <w:r>
              <w:rPr>
                <w:rFonts w:eastAsia="SimSun;宋体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sz w:val="24"/>
                <w:szCs w:val="24"/>
              </w:rPr>
              <w:t>-20</w:t>
            </w:r>
            <w:r>
              <w:rPr>
                <w:rFonts w:eastAsia="SimSun;宋体"/>
                <w:sz w:val="24"/>
                <w:szCs w:val="24"/>
                <w:lang w:val="en-US"/>
              </w:rPr>
              <w:t>3</w:t>
            </w:r>
            <w:r>
              <w:rPr>
                <w:rFonts w:eastAsia="SimSun;宋体"/>
                <w:sz w:val="24"/>
                <w:szCs w:val="24"/>
              </w:rPr>
              <w:t>0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заместитель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лавы администрации муниципального района Горбач Н.Ю./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комитет культуры,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физической культуры и спорта  Администраци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муниципального райо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повышение квалификации творческих и управленческих кадров сферы культуры в количестве не менее 2,5% от числа о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основного персонала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трасли культуры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  <w:t>11.11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частие в приоритетном региональном проекте «Талантливая молодежь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20</w:t>
            </w:r>
            <w:r>
              <w:rPr>
                <w:rFonts w:eastAsia="SimSun;宋体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sz w:val="24"/>
                <w:szCs w:val="24"/>
              </w:rPr>
              <w:t>-20</w:t>
            </w:r>
            <w:r>
              <w:rPr>
                <w:rFonts w:eastAsia="SimSun;宋体"/>
                <w:sz w:val="24"/>
                <w:szCs w:val="24"/>
                <w:lang w:val="en-US"/>
              </w:rPr>
              <w:t>3</w:t>
            </w:r>
            <w:r>
              <w:rPr>
                <w:rFonts w:eastAsia="SimSun;宋体"/>
                <w:sz w:val="24"/>
                <w:szCs w:val="24"/>
              </w:rPr>
              <w:t>0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заместитель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лавы администрации муниципального района Горбач Н.Ю./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комитет культуры,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физической культуры и спорта  Администраци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муниципального райо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величение количества посещений культурно-массовых мероприятий молодежью и количества участников творческих мероприятий  из числа молодёжи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2.</w:t>
            </w:r>
          </w:p>
        </w:tc>
        <w:tc>
          <w:tcPr>
            <w:tcW w:w="13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Развитие физической культуры и спорт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Цель: увеличение численности систематически занимающегося населения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Задача: укрепление здоровья населения, создание условий и мотиваций для ведения здорового образа жизни;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обеспечение конкурентоспособности спортсменов Старорусского район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2.1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Организация и проведение спортивных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соревнований согласно ежегодному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календарному плану физкультурных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мероприятий и спортивных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мероприятий, проводимых комитетом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и подведомственными учреждениям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20</w:t>
            </w:r>
            <w:r>
              <w:rPr>
                <w:rFonts w:eastAsia="SimSun;宋体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sz w:val="24"/>
                <w:szCs w:val="24"/>
              </w:rPr>
              <w:t>-2030 годы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председатель комитета культуры, физической культуры и спорта Дмитриев А.О./ специалисты комитета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увеличение числ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систематическ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занимающегося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селе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2.2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Организация и проведение районных  соревнований по видам спорта среди лиц с ограниченными возможностями здоровь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20</w:t>
            </w:r>
            <w:r>
              <w:rPr>
                <w:rFonts w:eastAsia="SimSun;宋体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sz w:val="24"/>
                <w:szCs w:val="24"/>
              </w:rPr>
              <w:t>-2030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председатель комитета культуры, физической культуры и спорта Дмитриев А.О./ специалисты комитета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увеличение числ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систематическ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нимающихся людей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с ограниченным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озможностями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2.3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Организация и проведение физкультурных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и спортивных мероприятий в рамках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сероссийского физкультурно-спортивн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комплекса «Готов к труду и обороне» (ГТО), в том числе приобретение спортивного инвентаря и оборудования для организации проведения тестирова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20</w:t>
            </w:r>
            <w:r>
              <w:rPr>
                <w:rFonts w:eastAsia="SimSun;宋体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sz w:val="24"/>
                <w:szCs w:val="24"/>
              </w:rPr>
              <w:t>-2030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заместитель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лавы администрации муниципального района Горбач Н.Ю./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комитет культуры,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физической культуры и спорта  Администраци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муниципального райо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увеличение дол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занимающихся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физической культурой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 спортом;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внедрени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изкультурно-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спортивного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мплекса «ГТО»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2.4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Обустройство объектов инфраструктуры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парковых и рекреационных зон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плоскостными сооружениями, уличным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тренажерами, площадками ГТО, в том числ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риобретение спортивно-развивающе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оборудова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20</w:t>
            </w:r>
            <w:r>
              <w:rPr>
                <w:rFonts w:eastAsia="SimSun;宋体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sz w:val="24"/>
                <w:szCs w:val="24"/>
              </w:rPr>
              <w:t>-2030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заместитель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лавы администрации муниципального района Горбач Н.Ю./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комитет культуры,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физической культуры и спорта  Администраци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муниципального райо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увеличение числа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систематическ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занимающегося населения, увеличение доли подготовленных спортсменов-разрядников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т систематическ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занимающихся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физической культурой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 спортом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3.</w:t>
            </w:r>
          </w:p>
        </w:tc>
        <w:tc>
          <w:tcPr>
            <w:tcW w:w="13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униципальное управление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Цель: повышение эффективности муниципального управления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дача: р</w:t>
            </w:r>
            <w:r>
              <w:rPr>
                <w:rFonts w:eastAsia="SimSun;宋体"/>
                <w:sz w:val="24"/>
                <w:szCs w:val="24"/>
                <w:lang w:eastAsia="en-US"/>
              </w:rPr>
              <w:t xml:space="preserve">азвитие нормативно-правовой базы; повышение квалификации специалистов; </w:t>
            </w:r>
            <w:r>
              <w:rPr>
                <w:rFonts w:eastAsia="SimSun;宋体"/>
                <w:color w:val="000000"/>
                <w:sz w:val="24"/>
                <w:szCs w:val="24"/>
                <w:lang w:eastAsia="en-US"/>
              </w:rPr>
              <w:t>поэтапный переход к использованию инфраструктуры электронного правительств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3.1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Разработка нормативных правовых актов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 связи с изменениями федеральног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и областного  законодательства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 муниципальной службе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/>
            </w:pPr>
            <w:r>
              <w:rPr>
                <w:rFonts w:eastAsia="SimSun;宋体"/>
                <w:color w:val="00000A"/>
                <w:sz w:val="24"/>
                <w:szCs w:val="24"/>
                <w:lang w:val="en-US"/>
              </w:rPr>
              <w:t>2017-2030</w:t>
            </w:r>
            <w:r>
              <w:rPr>
                <w:rFonts w:eastAsia="SimSun;宋体"/>
                <w:color w:val="00000A"/>
                <w:sz w:val="24"/>
                <w:szCs w:val="24"/>
              </w:rPr>
              <w:t xml:space="preserve">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zh-CN" w:bidi="hi-IN"/>
              </w:rPr>
              <w:t xml:space="preserve">председатель комитета организационной работы и кадровой политики </w:t>
            </w:r>
            <w:r>
              <w:rPr>
                <w:rFonts w:eastAsia="SimSun;宋体"/>
                <w:sz w:val="24"/>
                <w:szCs w:val="24"/>
              </w:rPr>
              <w:t>Администрации  муниципального района Колесова С.В. /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специалисты комитет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организационной работы и кадровой политик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развитие нормативно-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sz w:val="24"/>
                <w:szCs w:val="24"/>
                <w:lang w:eastAsia="en-US"/>
              </w:rPr>
              <w:t xml:space="preserve">правовой базы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 xml:space="preserve">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муниципального  район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3.2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Развитие системы подготовки кадров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для органов местного самоуправления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униципального  район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2017-</w:t>
            </w:r>
            <w:r>
              <w:rPr>
                <w:rFonts w:eastAsia="SimSun;宋体"/>
                <w:sz w:val="24"/>
                <w:szCs w:val="24"/>
                <w:lang w:val="en-US"/>
              </w:rPr>
              <w:t>2030</w:t>
            </w:r>
            <w:r>
              <w:rPr>
                <w:rFonts w:eastAsia="SimSun;宋体"/>
                <w:sz w:val="24"/>
                <w:szCs w:val="24"/>
              </w:rPr>
              <w:t xml:space="preserve">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председатель комитета организационной работы 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кадровой политики Администрации  муниципального района  Колесова С.В. 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специалисты комитета организационной работы и кадровой политик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повышение уровня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квалифик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у специалистов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13.</w:t>
            </w:r>
            <w:r>
              <w:rPr>
                <w:rFonts w:eastAsia="SimSun;宋体"/>
                <w:sz w:val="24"/>
                <w:szCs w:val="24"/>
                <w:lang w:val="en-US"/>
              </w:rPr>
              <w:t>3</w:t>
            </w:r>
            <w:r>
              <w:rPr>
                <w:rFonts w:eastAsia="SimSun;宋体"/>
                <w:sz w:val="24"/>
                <w:szCs w:val="24"/>
              </w:rPr>
              <w:t>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Реализация мероприятий муниципальной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программы « Развитие цифровой экономики в Старорусском муниципальном районе на 2022-2025 годы»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iCs/>
              </w:rPr>
            </w:pPr>
            <w:r>
              <w:rPr>
                <w:rFonts w:eastAsia="SimSun;宋体"/>
                <w:iCs/>
              </w:rPr>
              <w:t xml:space="preserve">(до 2022 года действовала программа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iCs/>
              </w:rPr>
            </w:pPr>
            <w:r>
              <w:rPr>
                <w:rFonts w:eastAsia="Times New Roman"/>
                <w:iCs/>
              </w:rPr>
              <w:t xml:space="preserve"> </w:t>
            </w:r>
            <w:r>
              <w:rPr>
                <w:rFonts w:eastAsia="SimSun;宋体"/>
                <w:iCs/>
              </w:rPr>
              <w:t xml:space="preserve">«Развитие информационного общества и формирование электронного муниципалитета в Старорусском муниципальном районе на 2014- 2023 годы»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iCs/>
              </w:rPr>
            </w:pPr>
            <w:r>
              <w:rPr>
                <w:rFonts w:eastAsia="SimSun;宋体"/>
                <w:iCs/>
              </w:rPr>
              <w:t xml:space="preserve">отменена постановлением 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iCs/>
              </w:rPr>
              <w:t>муниципального района   от 23.12.21 № 2322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201</w:t>
            </w:r>
            <w:r>
              <w:rPr>
                <w:rFonts w:eastAsia="SimSun;宋体"/>
                <w:sz w:val="24"/>
                <w:szCs w:val="24"/>
                <w:lang w:val="en-US"/>
              </w:rPr>
              <w:t>9</w:t>
            </w:r>
            <w:r>
              <w:rPr>
                <w:rFonts w:eastAsia="SimSun;宋体"/>
                <w:sz w:val="24"/>
                <w:szCs w:val="24"/>
              </w:rPr>
              <w:t>-202</w:t>
            </w:r>
            <w:r>
              <w:rPr>
                <w:rFonts w:eastAsia="SimSun;宋体"/>
                <w:sz w:val="24"/>
                <w:szCs w:val="24"/>
                <w:lang w:val="en-US"/>
              </w:rPr>
              <w:t>3</w:t>
            </w:r>
            <w:r>
              <w:rPr>
                <w:rFonts w:eastAsia="SimSun;宋体"/>
                <w:sz w:val="24"/>
                <w:szCs w:val="24"/>
              </w:rPr>
              <w:t xml:space="preserve">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заместитель Главы Администрации  муниципального района Бобрукевич Л.Н./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отдел информатизации 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работе со СМ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муниципального  района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формирование                электронного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муниципалитета;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приобретение новой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мпьютерной  техники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13.</w:t>
            </w: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. 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Содействие развитию информационных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и коммуникационных технологий (ИКТ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2018-2030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заместитель Главы Администрации  муниципального района Бобрукевич Л.Н./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отдел информатизации 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работе со СМ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униципального  райо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повышени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эффективности муниципального управления;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en-US"/>
              </w:rPr>
              <w:t xml:space="preserve">обеспечение поэтапного перехода органов местного самоуправления к использованию инфраструктуры электронного правительства, входящей в информационную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en-US"/>
              </w:rPr>
              <w:t>инфраструктуру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  <w:lang w:eastAsia="en-US"/>
              </w:rPr>
              <w:t>Российской Федерации</w:t>
            </w:r>
          </w:p>
        </w:tc>
      </w:tr>
    </w:tbl>
    <w:p>
      <w:pPr>
        <w:pStyle w:val="Normal"/>
        <w:spacing w:lineRule="atLeast" w:line="360"/>
        <w:jc w:val="center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eastAsia="Lucida Sans Unicode"/>
          <w:b/>
          <w:b/>
          <w:bCs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sz w:val="28"/>
          <w:szCs w:val="28"/>
          <w:lang w:eastAsia="zh-CN" w:bidi="hi-IN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8z0">
    <w:name w:val="WW8Num8z0"/>
    <w:qFormat/>
    <w:rPr>
      <w:sz w:val="28"/>
      <w:szCs w:val="28"/>
      <w:lang w:val="ru-RU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sz w:val="28"/>
      <w:szCs w:val="28"/>
      <w:lang w:val="ru-RU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22">
    <w:name w:val="Заголовок 2 Знак"/>
    <w:qFormat/>
    <w:rPr>
      <w:sz w:val="24"/>
    </w:rPr>
  </w:style>
  <w:style w:type="character" w:styleId="41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Основной текст с отступом 3 Знак"/>
    <w:qFormat/>
    <w:rPr>
      <w:sz w:val="24"/>
    </w:rPr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Верхний колонтитул Знак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</w:rPr>
  </w:style>
  <w:style w:type="character" w:styleId="23">
    <w:name w:val="Основной текст с отступом 2 Знак"/>
    <w:qFormat/>
    <w:rPr>
      <w:b/>
      <w:sz w:val="4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51">
    <w:name w:val="Основной шрифт абзаца5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/>
      <w:suppressLineNumbers/>
      <w:textAlignment w:val="baseline"/>
    </w:pPr>
    <w:rPr>
      <w:rFonts w:eastAsia="Times New Roman"/>
      <w:color w:val="00000A"/>
      <w:sz w:val="20"/>
      <w:szCs w:val="20"/>
      <w:lang w:bidi="ar-SA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4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3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7">
    <w:name w:val="Название объекта"/>
    <w:basedOn w:val="Standard"/>
    <w:qFormat/>
    <w:pPr>
      <w:widowControl/>
      <w:suppressLineNumbers/>
      <w:spacing w:before="120" w:after="120"/>
      <w:textAlignment w:val="baseline"/>
    </w:pPr>
    <w:rPr>
      <w:rFonts w:eastAsia="Times New Roman"/>
      <w:i/>
      <w:iCs/>
      <w:color w:val="00000A"/>
      <w:lang w:bidi="ar-SA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  <w:textAlignment w:val="baseline"/>
    </w:pPr>
    <w:rPr>
      <w:rFonts w:eastAsia="Times New Roman" w:cs="Times New Roman"/>
      <w:color w:val="00000A"/>
      <w:sz w:val="20"/>
      <w:szCs w:val="20"/>
      <w:lang w:bidi="ar-SA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;Courier New"/>
      <w:color w:val="00000A"/>
      <w:kern w:val="2"/>
      <w:sz w:val="24"/>
      <w:szCs w:val="24"/>
      <w:lang w:val="ru-RU" w:eastAsia="zh-CN" w:bidi="hi-IN"/>
    </w:rPr>
  </w:style>
  <w:style w:type="paragraph" w:styleId="WWHeading">
    <w:name w:val="WW-Heading"/>
    <w:basedOn w:val="Standard"/>
    <w:next w:val="Textbody1"/>
    <w:qFormat/>
    <w:pPr>
      <w:keepNext w:val="true"/>
      <w:widowControl/>
      <w:spacing w:before="240" w:after="120"/>
      <w:textAlignment w:val="baseline"/>
    </w:pPr>
    <w:rPr>
      <w:rFonts w:ascii="Liberation Sans;Arial" w:hAnsi="Liberation Sans;Arial" w:eastAsia="Microsoft YaHei" w:cs="Liberation Sans;Arial"/>
      <w:color w:val="00000A"/>
      <w:sz w:val="28"/>
      <w:szCs w:val="28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russa.gosuslugi.ru/" TargetMode="External"/><Relationship Id="rId4" Type="http://schemas.openxmlformats.org/officeDocument/2006/relationships/hyperlink" Target="consultantplus://offline/ref=E9EECA8352D5D20D8A020368081BA85DD420DACAD660ED604BD206794F667A60B17D0194EB8527A44DF111CFfBH" TargetMode="External"/><Relationship Id="rId5" Type="http://schemas.openxmlformats.org/officeDocument/2006/relationships/hyperlink" Target="consultantplus://offline/ref=E9EECA8352D5D20D8A020368081BA85DD420DACAD660EC614BD206794F667A60B17D0194EB8527A44CF616CFfA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0:26:00Z</dcterms:created>
  <dc:creator>buh</dc:creator>
  <dc:description/>
  <cp:keywords/>
  <dc:language>en-US</dc:language>
  <cp:lastModifiedBy>Михайлова Олеся Георгиевна</cp:lastModifiedBy>
  <cp:lastPrinted>2023-05-30T09:59:00Z</cp:lastPrinted>
  <dcterms:modified xsi:type="dcterms:W3CDTF">2023-05-30T07:01:00Z</dcterms:modified>
  <cp:revision>4</cp:revision>
  <dc:subject/>
  <dc:title>Директору Старорусского</dc:title>
</cp:coreProperties>
</file>