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6.2021 № 1021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SimSun;宋体"/>
          <w:b/>
          <w:sz w:val="28"/>
          <w:szCs w:val="28"/>
        </w:rPr>
        <w:t>план мероприятий по реализации                            Стратегии социально-экономического развития                                                     Старорусского муниципального района до 2030 года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/>
          <w:b w:val="false"/>
          <w:b w:val="false"/>
          <w:bCs/>
          <w:sz w:val="28"/>
          <w:szCs w:val="28"/>
          <w:lang w:eastAsia="zh-CN"/>
        </w:rPr>
      </w:pPr>
      <w:r>
        <w:rPr>
          <w:rFonts w:eastAsia="MS Mincho;MS Gothic"/>
          <w:b w:val="false"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rFonts w:eastAsia="Arial Unicode MS"/>
          <w:color w:val="000000"/>
          <w:sz w:val="28"/>
          <w:szCs w:val="28"/>
          <w:lang w:eastAsia="zh-CN" w:bidi="hi-IN"/>
        </w:rPr>
        <w:t>В соответствии с Федеральным законом от 28 июня 2014 года                      № 172-ФЗ «О стратегическом планировании в Российской Федерации»</w:t>
      </w:r>
      <w:r>
        <w:rPr>
          <w:sz w:val="28"/>
          <w:szCs w:val="28"/>
        </w:rPr>
        <w:t xml:space="preserve"> и Стратегией социально-экономического развития </w:t>
      </w:r>
      <w:r>
        <w:rPr>
          <w:bCs/>
          <w:sz w:val="28"/>
          <w:szCs w:val="28"/>
        </w:rPr>
        <w:t>Старорусского муниципального района до 2030 года, утверждённой</w:t>
      </w:r>
      <w:r>
        <w:rPr>
          <w:sz w:val="28"/>
          <w:szCs w:val="28"/>
        </w:rPr>
        <w:t xml:space="preserve"> решением Думы Старорусского муниципального района от </w:t>
      </w:r>
      <w:r>
        <w:rPr>
          <w:bCs/>
          <w:sz w:val="28"/>
          <w:szCs w:val="28"/>
        </w:rPr>
        <w:t xml:space="preserve">28.11.2016 № 168, </w:t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1.Внести изменения в план мероприятий по реализации Стратегии социально-экономического развития Старорусского муниципального района до 2030 года, утверждённый постановлением Администрации муниципального района от 30.12.2016 № 2203, изложив его в прилагаемой редакции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ab/>
        <w:t>2.Размести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</w:rPr>
          <w:t>www</w:t>
        </w:r>
      </w:hyperlink>
      <w:hyperlink r:id="rId4">
        <w:r>
          <w:rPr>
            <w:rStyle w:val="InternetLink"/>
            <w:rFonts w:eastAsia="SimSun;宋体"/>
            <w:color w:val="000000"/>
            <w:sz w:val="28"/>
            <w:szCs w:val="28"/>
          </w:rPr>
          <w:t>.</w:t>
        </w:r>
      </w:hyperlink>
      <w:hyperlink r:id="rId5">
        <w:r>
          <w:rPr>
            <w:rStyle w:val="InternetLink"/>
            <w:rFonts w:eastAsia="SimSun;宋体"/>
            <w:color w:val="000000"/>
            <w:sz w:val="28"/>
            <w:szCs w:val="28"/>
          </w:rPr>
          <w:t>adm</w:t>
        </w:r>
      </w:hyperlink>
      <w:r>
        <w:rPr>
          <w:rStyle w:val="InternetLink"/>
          <w:rFonts w:eastAsia="SimSun;宋体"/>
          <w:color w:val="000000"/>
          <w:sz w:val="28"/>
          <w:szCs w:val="28"/>
          <w:lang w:val="en-US"/>
        </w:rPr>
        <w:t>r</w:t>
      </w:r>
      <w:r>
        <w:rPr>
          <w:rStyle w:val="InternetLink"/>
          <w:rFonts w:eastAsia="SimSun;宋体"/>
          <w:color w:val="000000"/>
          <w:sz w:val="28"/>
          <w:szCs w:val="28"/>
        </w:rPr>
        <w:t>ussa</w:t>
      </w:r>
      <w:hyperlink r:id="rId6">
        <w:r>
          <w:rPr>
            <w:rStyle w:val="InternetLink"/>
            <w:rFonts w:eastAsia="SimSun;宋体"/>
            <w:color w:val="000000"/>
            <w:sz w:val="28"/>
            <w:szCs w:val="28"/>
          </w:rPr>
          <w:t>.</w:t>
        </w:r>
      </w:hyperlink>
      <w:hyperlink r:id="rId7">
        <w:r>
          <w:rPr>
            <w:rStyle w:val="InternetLink"/>
            <w:rFonts w:eastAsia="SimSun;宋体"/>
            <w:color w:val="000000"/>
            <w:sz w:val="28"/>
            <w:szCs w:val="28"/>
          </w:rPr>
          <w:t>ru</w:t>
        </w:r>
      </w:hyperlink>
      <w:r>
        <w:rPr>
          <w:rFonts w:eastAsia="SimSun;宋体"/>
          <w:color w:val="000000"/>
          <w:sz w:val="28"/>
          <w:szCs w:val="28"/>
        </w:rPr>
        <w:t>).</w:t>
      </w:r>
    </w:p>
    <w:p>
      <w:pPr>
        <w:pStyle w:val="Normal"/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p>
      <w:pPr>
        <w:pStyle w:val="Normal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tbl>
      <w:tblPr>
        <w:tblW w:w="4188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30.12.2016 № 2023 (в редакции постановления Админист-рации муниципального района </w:t>
            </w:r>
            <w:r>
              <w:rPr>
                <w:sz w:val="28"/>
                <w:szCs w:val="28"/>
              </w:rPr>
              <w:t>от 07.06.2021 № 1021</w:t>
            </w:r>
            <w:r>
              <w:rPr>
                <w:bCs/>
                <w:sz w:val="28"/>
                <w:szCs w:val="28"/>
              </w:rPr>
              <w:t xml:space="preserve">) </w:t>
            </w:r>
          </w:p>
        </w:tc>
      </w:tr>
    </w:tbl>
    <w:p>
      <w:pPr>
        <w:pStyle w:val="Normal"/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00" w:after="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План</w:t>
      </w:r>
    </w:p>
    <w:p>
      <w:pPr>
        <w:pStyle w:val="Normal"/>
        <w:widowControl w:val="false"/>
        <w:spacing w:lineRule="exact" w:line="24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мероприятий по реализации Стратегии социально-экономического развития</w:t>
      </w:r>
    </w:p>
    <w:p>
      <w:pPr>
        <w:pStyle w:val="Normal"/>
        <w:widowControl w:val="false"/>
        <w:spacing w:lineRule="exact" w:line="24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>Старорусского муниципального района  до 2030 года</w:t>
      </w:r>
    </w:p>
    <w:p>
      <w:pPr>
        <w:pStyle w:val="Normal"/>
        <w:widowControl w:val="false"/>
        <w:spacing w:lineRule="exact" w:line="24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27"/>
        <w:gridCol w:w="2475"/>
        <w:gridCol w:w="3275"/>
        <w:gridCol w:w="302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right="-151" w:firstLine="7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41" w:right="-35" w:firstLine="7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42" w:right="-133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рок (период)                   исполн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8" w:right="-156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тветственное должностное лицо/ ответственный                       исполн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60" w:right="-173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right="-151" w:firstLine="7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Цель: повышение уровня и качества жизни населения района; формирование благоприятных условий  для развития района на основе выбора наиболее эффективных приоритетов развит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емографическая политика и рынок труд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4"/>
                <w:szCs w:val="24"/>
              </w:rPr>
              <w:t>Цель: сокращение естественной убыли населения</w:t>
            </w:r>
          </w:p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увеличение продолжительности и качества жизни населения; обеспечение 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60" w:after="0"/>
              <w:ind w:left="-142" w:right="-151" w:firstLine="709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85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опаганда здорового образа жизни                   населения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муниципального района Комаро-ва Е.Л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раслевые органы и                структурные подразделения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             района/ГОБУЗ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Старорусская ЦР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должи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качества жизн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здание условий для оказания                             медицинск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мощи населению на территории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муниципального района Комаро-ва Е.Л.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ГОБУЗ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орусская ЦР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должительности </w:t>
            </w:r>
          </w:p>
          <w:p>
            <w:pPr>
              <w:pStyle w:val="Normal"/>
              <w:widowControl w:val="false"/>
              <w:ind w:hanging="93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качества жизни </w:t>
            </w:r>
          </w:p>
          <w:p>
            <w:pPr>
              <w:pStyle w:val="Normal"/>
              <w:widowControl w:val="false"/>
              <w:ind w:hanging="93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здание условий для устойчивого                    развития муниципальной системы  образования, повышения качества и  доступности образ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муниципального района Комаро-ва Е.Л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 образованию                   Администрации                    муниципального              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доступность и качеств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действие в реализации мероприятий  го-сударственной программы «</w:t>
            </w:r>
            <w:hyperlink r:id="rId8">
              <w:r>
                <w:rPr>
                  <w:rStyle w:val="InternetLink"/>
                  <w:rFonts w:eastAsia="SimSun;宋体"/>
                  <w:sz w:val="24"/>
                  <w:szCs w:val="24"/>
                </w:rPr>
                <w:t>Содействие</w:t>
              </w:r>
            </w:hyperlink>
            <w:r>
              <w:rPr>
                <w:rFonts w:eastAsia="SimSun;宋体"/>
                <w:sz w:val="24"/>
                <w:szCs w:val="24"/>
              </w:rPr>
              <w:t xml:space="preserve"> занятости населения в Новгородской  области на 2019 - 2025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арова Е.Л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  инвестиционного и цифрового развития Администрации муниципального района, отде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ятости населения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города Старорусского района  </w:t>
            </w:r>
            <w:r>
              <w:rPr>
                <w:rFonts w:eastAsia="SimSun;宋体"/>
                <w:bCs/>
                <w:sz w:val="24"/>
                <w:szCs w:val="24"/>
              </w:rPr>
              <w:t>ГОКУ</w:t>
            </w: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Центр занятости населения Новгородской               области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кращ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исленности безработных, развитие само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действие в реализации мероприятий             государственной программы по  </w:t>
            </w:r>
            <w:hyperlink r:id="rId9">
              <w:r>
                <w:rPr>
                  <w:rStyle w:val="InternetLink"/>
                  <w:rFonts w:eastAsia="SimSun;宋体"/>
                  <w:sz w:val="24"/>
                  <w:szCs w:val="24"/>
                </w:rPr>
                <w:t>оказанию</w:t>
              </w:r>
            </w:hyperlink>
            <w:r>
              <w:rPr>
                <w:rFonts w:eastAsia="SimSun;宋体"/>
                <w:sz w:val="24"/>
                <w:szCs w:val="24"/>
              </w:rPr>
              <w:t xml:space="preserve"> содействия добровольному  переселению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оссийскую Федерацию  соотечественников, проживающих за рубежом, на                    2019-2021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арова Е.Л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 инвестиционного и цифрового развит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ивлечение в                   Старорусский район               на постоянное мест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жительства граждан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з ближнего зарубежья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ругих регионов Росс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20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ная политика муниципального район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долгосрочной сбалансированности и устойчивости бюджета Старорус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Задачи: о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ганизация и обеспечение осуществления бюджетного процесса, управление муниципальным долгом; финансовая поддержка муниципальных образований Старорусского муниципального района; повышение эффективности бюджетных расходов Старорусского муниципального район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Задачи: оптимизация структуры расходных обязательств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еализация мероприятий муниципальной программы 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ение муниципальными финансами Старорусского муниципального района на 2014- 2023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 – 2023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едседатель комитета                 финансов администрации муниципального района                 Куропаткина А. П./ специалисты комитета финанс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существление бюджетного процесса в соответствии с требованиями действующего законодательства Российской Федер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ind w:firstLine="709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вышение качест-ва бюджетного планирова-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ind w:firstLine="709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исполнения бюджета Старорус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ind w:firstLine="709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птимизация структуры расходных обязательств бюджета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ind w:firstLine="709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ершенствование внутреннего муниципального финансового контрол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200"/>
              <w:ind w:firstLine="709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вышение уровня целевого и эффективного использования средств бюджет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200"/>
              <w:ind w:firstLine="709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уч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ind w:firstLine="709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перевода большей части расходов бюджета муниципального район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величение удельного веса расходов бюджета муниципального района, формируемого в рамках муниципальных программ, в общем объеме расходов бюджета муниципального района с 3 процентов до 50 процентов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мышленное производств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Цель: увеличение производства обрабатывающих предприятий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повышение эффективности работы действующих производств и загрузка их мощностей; повышение инвестиционной привлекательности промышленных предприят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ониторинг: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ализации продукции крупных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них промышленных предприятий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численности и фонда оплаты труда по крупным и средним предприятиям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кварталь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 инвестиционного и цифрового развит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Иванова Е.В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достиж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устойчивых темп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оста промышленного                 производства,                    основанного на его                конкурентоспособности           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здание условий взаимодействия пищевой и перерабатывающей промышленности с сельскохозяйственными  товаропроизводителями и предприятиями торгов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арова Е.Л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инвестиционного и цифрового развит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объем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изводства и реализации продукции, созда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3.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действие развитию перерабатывающей промышленности по производству мясных и молочных продуктов, привлечение инвесто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вышение инвестиционной привлекательности района, увеличение объемов производства и реализации продукции, создание 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агропромышленного комплекса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производства продукции сельского хозяй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Задачи: обеспечение роста производства основных видов сельскохозяйственной продукции, производства пищевых продуктов; поддержка малых форм хозяйствования; повышение качества жизни сельского населения; создание условий для сохранения и восстановления плодородия почв; стимулирование эффективного использования земель сельскохозяйственного назна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Диверсификация сельской экономики,              поддержка фермерства и альтернативных форм занятости и самозанятости, в том числе развитие ремесел и сельского туризма, организация и снятие административных барьеров для сбыта продукции через рынки, облегчение доступа к природным, в том числе земельным, материальным,     финансовым и информационным ресурс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озяйства в хозяйствах всех категорий, создание новых рабочих мес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продолжению модернизации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техническому перевооружению в сельскохозяйственных организац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производства продукции сельского                хозяйства в хозяйствах всех категор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и поддержка малых фор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озяйствования в сельской мес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производства продукции сельского хозяйства в хозяйствах всех категорий, создание 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действие развитию социальной инфраструктуры и инженерного обустройства сельских территор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ервый 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льянов В.Н.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ивлечени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крепление в сельской местности молодых семе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молодых специалистов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учшение демографической ситуации в сельской мес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4.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сельскохозяйственной коопер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хозяйства в хозяйствах всех категорий, повышение уровня доходов сельских жителей, повышение рентабельности сельскохозяйственного производ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уризм и рекреационная деятельн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создание условий для развития туризма, </w:t>
            </w:r>
            <w:r>
              <w:rPr>
                <w:rFonts w:eastAsia="SimSun;宋体"/>
                <w:sz w:val="24"/>
                <w:szCs w:val="24"/>
              </w:rPr>
              <w:t>увеличение туристического потока на территории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color w:val="0000FF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развитие экологического, сельского и рекреационного туризма на территории муниципального района; увеличение туристического потока; развитие индустрии туриз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вышение качества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в сфере туризм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еспечение развития и модернизации сферы услуг и сервиса, сопряженных с туристическим комплекс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инвестиционного и цифрового развития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развитие сфе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служи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увеличение предприятий малого бизнес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ост туристическ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оток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влечение бизнес-сообщества в 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экономических видов деятельност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опряженных с туристическим комплекс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инвестиционного и цифрового развития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новых видов туристической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(в.т.ч. ремесел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удожественных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мыслов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частие в реализации проекта «Комплексное развитие территории и инфраструктуры малых исторических поселений»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19-2024</w:t>
            </w:r>
            <w:r>
              <w:rPr>
                <w:rFonts w:eastAsia="SimSun;宋体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лагоустройство объектов и территории город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малого и среднего предпринимательства </w:t>
            </w:r>
          </w:p>
          <w:p>
            <w:pPr>
              <w:pStyle w:val="Normal"/>
              <w:widowControl w:val="false"/>
              <w:ind w:hanging="1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количества субъектов МСП</w:t>
            </w:r>
          </w:p>
          <w:p>
            <w:pPr>
              <w:pStyle w:val="Normal"/>
              <w:widowControl w:val="false"/>
              <w:ind w:hanging="16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повышение конкурентоспособности среднего и малого предпринимательства, 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ализация мероприятий подпрограм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«Развитие малого и среднего предпринимательства на территории Старорусского муниципального района на 2014-2023 годы» муниципальной программы «Обеспечение экономического развития Старорусского муниципального района на 2014- 2023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инвестиционного и цифрового развития 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количества субъектов МиСП;            рост объемов выпускаемой продукции; создание новых рабочих мест; снижение численности безработных; развитие само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аукционов на право размещения нестационарных торговых объек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инвестиционного и цифрового развития 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обучаю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еминаров для субъектов малого и среднего предприниматель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по мер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еобходимости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инвестиционного и цифрового развития 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эффективности информационного обеспечения субъектов малого и среднего предпринимательства, повышение финансовой грамо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районных конкурсов сред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принимателей (по различным номинациям) и другие конкурсы профессионального мастерства, приуроченные к профессиональны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аздник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год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инвестиционного и цифрового развития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нкурентоспособности СиМП, 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действие в получении  «грантовой» поддержки субъект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лого и среднего предпринимательства на открытие социально-значимых объек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личества субъектов МиСП, 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мозанят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оздание «Бизнес-инкубатор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</w:t>
            </w:r>
            <w:r>
              <w:rPr>
                <w:rFonts w:eastAsia="SimSun;宋体"/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з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 Администрации муниципального района/ ИП Харитонова Н.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изнеса. Реал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грамм развития для начинающих предпринимателей. Содейств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мозанятости населения</w:t>
            </w:r>
          </w:p>
        </w:tc>
      </w:tr>
      <w:tr>
        <w:trPr>
          <w:trHeight w:val="5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нвестиционная политик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ривлечение потенциальных инвесторов на территорию район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color w:val="0000FF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повышение инвестиционной привлекательности района; активизация инвестиционной деятель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рганизация презентационных встреч и иных мероприятий, способствующих развитию инвестиционной актив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труктурные подразделения Администрации муниципального район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 сфере деятельности которых осуществляет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ек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заимодействие органов местного самоуправления и бизнес-со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клама ресурсного потенциала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через средства массовой информ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печатные средства, телевидение, Интерне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 инвестиционного и цифрового разви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одвиж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новление данных о свобод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инвестиционных площадках на официальном сайте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ети «Интернет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 инвестиционного и цифрового разви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одвиж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ониторинг поступления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основной капитал по крупным и средни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рганизация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кварталь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 инвестиционного и цифрового разви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объема инвестиций в основной капита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роительство, жилищно-коммунальное хозяйство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овышение уровня и качества жизни населения район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и: улучшение качества городской среды; повышение уровня и качества жизни населения района; переселение из аварийного и ветхого жилья; благоустройство территории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плексная многоэтажная застройка по ул.Якутских Стрелк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еспечение целевого показателя по вводу жиль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ектирование и строительство мос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через р.Порусья в створ ул.1М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реконструкция моста через р.Поли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згрузки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т большегруз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втотранспорта путем строительства участ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ъездной автодорог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устройство пляжного комплекса в усть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учья Войе, обустройство пляж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 инициатор ООО «Здоровье» Бессонова Т.Н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оздание комфор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ременных услови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троительство автомобильных дорог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 массивах для жилищного строительства по ул.Минеральная, пер.Курортный, в том числе магистральной улицы Екатерининская, протяженностью 1,5 км (соединит ул.Минеральна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ул.Крестецка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2</w:t>
            </w:r>
            <w:r>
              <w:rPr>
                <w:rFonts w:eastAsia="SimSun;宋体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я транспорт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территории город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ерекладка водопроводных дюкеров через р.Полисть, р.Кольчища, р.Порусья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конструкция водовода </w:t>
            </w:r>
            <w:r>
              <w:rPr>
                <w:rFonts w:eastAsia="SimSun;宋体"/>
                <w:sz w:val="24"/>
                <w:szCs w:val="24"/>
                <w:lang w:val="en-US"/>
              </w:rPr>
              <w:t>D</w:t>
            </w:r>
            <w:r>
              <w:rPr>
                <w:rFonts w:eastAsia="SimSun;宋体"/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2</w:t>
            </w:r>
            <w:r>
              <w:rPr>
                <w:rFonts w:eastAsia="SimSun;宋体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иобретение и ввод в эксплуатацию установок по обезжелезиванию в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роительство станции водоподготовки в Наговском, Залучском и Новосельском сельском поселен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  <w:r>
              <w:rPr>
                <w:rFonts w:eastAsia="SimSun;宋体"/>
                <w:sz w:val="24"/>
                <w:szCs w:val="24"/>
              </w:rPr>
              <w:t xml:space="preserve">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нятие мер по защите подзем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водоносного горизонта от загрязн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засо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  <w:r>
              <w:rPr>
                <w:rFonts w:eastAsia="SimSun;宋体"/>
                <w:sz w:val="24"/>
                <w:szCs w:val="24"/>
              </w:rPr>
              <w:t xml:space="preserve"> / МУП «Старорусское 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конструкция канализационных сетей 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напорных коллекторов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анализационных насосных станций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5, № 6, № 9/56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реконструкция и строительство дополнительной иловой площадки и цеха обезвожива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биологических очистных сооружениях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недрение эффективной системы обеззараживания сточных вод на биологических очис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ооружен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28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2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  <w:r>
              <w:rPr>
                <w:rFonts w:eastAsia="SimSun;宋体"/>
                <w:sz w:val="24"/>
                <w:szCs w:val="24"/>
              </w:rPr>
              <w:t xml:space="preserve">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Ликвидация выпуска неочищенных стоко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и строительство очистных сооружен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по ул.Возрожд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25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  <w:r>
              <w:rPr>
                <w:rFonts w:eastAsia="SimSun;宋体"/>
                <w:sz w:val="24"/>
                <w:szCs w:val="24"/>
              </w:rPr>
              <w:t xml:space="preserve">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учшение предоставления 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конструкция и обустройство пешеходны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тротуа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комфор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временных услов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оздание приюта для безнадзорных живот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нициатор АНО «Жизнь» Левакова М.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меньшение популяции бездомных живо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уманными методам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 именно: плановая стерилизация хирургическ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утем, социальная адаптация животных с последующим поиском и определением их на постоянн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есто жительства в ответственные семьи. Оказание ветеринарной и другой необходимой помощ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ездомным и потерявшимся животным. Создание информационно-просве-тительской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сфере защиты живо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 жестокого обращ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Цель: повышение уровня и качества жизни населения района; формирование благоприятных условий  для развития района на основе выбора наиболее эффективных приоритетов развития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эффективное использование муниципального имущества; пополнение доходной части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влечение в экономический оборо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овь сформированных земель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частков в границах населенных пункт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неиспользуемых иных категор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 целью увеличения налогооблагаемой баз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аукционов по продаж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рава аренды земельных участков и муниципального имуществ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оведение аукционов по продаже муниципального имущества и земельных участ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</w:t>
            </w:r>
            <w:r>
              <w:rPr>
                <w:rFonts w:eastAsia="SimSun;宋体"/>
                <w:sz w:val="24"/>
                <w:szCs w:val="24"/>
                <w:lang w:val="en-US"/>
              </w:rPr>
              <w:t>.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работ в рамках муницип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емельного контрол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муниципального контрол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еспечение отдельных категорий гражд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емельными участками для индивидуального жилищного строитель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 xml:space="preserve">2020-2030 </w:t>
            </w: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щита зако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тересов отдель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атегорий граждан и предоставление им социальных гарантий</w:t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оведение работ по перераспределению земельных участков, находящихся в собственности граждан, и земель (земельных участков), государственная собственность на которые не разгранич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.</w:t>
            </w:r>
            <w:r>
              <w:rPr>
                <w:rFonts w:eastAsia="SimSun;宋体"/>
                <w:sz w:val="24"/>
                <w:szCs w:val="24"/>
                <w:lang w:val="en-US"/>
              </w:rPr>
              <w:t>6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едача в аренду субъектам малого и среднего предпринимательства муницип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уще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строительства, ЖКХ и имущественных отношений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разование и молодёжная политик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Цель: повышение доступност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дачи: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создание новой инфраструктуры, развитие материально-технической базы образовательных организаций и повышение их ресурсоэффективности; модернизация системы общего образования за счет внедрения инновационных систем обучения, основанных на цифровых, в том числе дистанционных технологиях; развитие системы дополнительного образования с учетом перспективных требований опережающего развития инновационной экономики; реализация мер, направленных на популяризацию среди детей и молодежи научно-образовательной и творческой деятельности, выявление и поддержка талантливой молодежи; вовлечение граждан в социально значимую общественную деятельность путем участия в реализации проектной инициативы «Создание условий для развития добровольчества, поддержка добровольческих инициатив»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развитие кадрового потенциала всех категорий работников образования путем аттестации, переподготовки и повышения квалификац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ведение капитальных ремо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зданий образовательных организаций за счет участия  в государстве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граммах Новгородской области, привлечения средств  резервных фондов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модерниз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уществующей системы общего образования, уменьшение количества зданий, имеющи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знос 50 %  и боле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оздание в  общеобразовательных  организациях центров образования цифрового и гуманитарного профилей «Точка роста» для реализации основных и дополнительных общеобразовательных программ цифрового, естественно-научного и гуманитарного профилей в рамках регионального  проекта «Современная школ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оздание в 2020 году центров гуманитарного и цифрового профиля «Точка роста» в 6 общеобразовательных организациях, к 2025 году – во всех структурных подразделениях общеобразовательных организац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Внедрение во всех общеобразовательных организациях целевой модели цифровой образовательной среды в рамках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регионального проекта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Цифровая образовательная сред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обеспечение к 2025 году доступа к высокоскоростному Интернету 100% 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оздание в общеобразовательных организациях условий для занятий физической культурой и спортом в рамках реализации регионального проекта «Успех каждого ребен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тремонтированные спортивные залы во всех общеобразовательных организациях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дернизация инфраструктуры системы дополнительного образования детей и повышения ее доступности за счет создания новых мест дополнительного образования детей, использования дистанционных методов обучения, обучение детей на базе  мобильного технопарка «Кванториум53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увеличение охвата дет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в возрасте 5 - 18 лет программами дополнительного образования, в том числе увеличение доли обучающихся к 2022 году до 15,0 % по естественно-научным и техническим направлениям программ дополнительного образования из общего числа обучающихся, охваченных дополнительным образованием, к 2025 году - 25,0 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рганизация и прове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этапа всероссийско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лимпиады  школьник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о общеобразовательным предметам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еспечение участия в областном этап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величение количества обучающихс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нимающихс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учно-исследовательской деятельностью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рганизация участия в реализации федерального проекта по ранней профессиональной ориентации учащихся 6-11 классов общеобразовательных организаций «Билет в будущее», в стратегической инициативе «Кадры будущего для регионов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both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в рамках проекта «Билет в будущее» к 2025 году не менее 750 детей получат рекомендации по построению индивидуального учебного плана в соответствии с выбранными профессиональными компетен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100% обучающимся 5 - 11-х классов будут предоставлены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программ и программ профессионального обу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региональной составляющей федерального проекта «Социальная активность», в том числе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ткрытие муниципального Центра развития добровольчества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дрение системы нематериальной поддержки граждан, систематически участвующих в добровольческих (волонтерских) проектах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ведение мероприятий, фестивал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 направлениям волонтерской деятель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величение количест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лодежи, задействованной в добровольной волонтерской деятельност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рганизация различных форм прове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ней воинской славы, государствен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аздников и памятных дат истории Ро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 Новгородской зем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лодежи, участвующ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 мероприятиях патриотической направлен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проекте "Учитель будущего"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рганизация повышения квалификации педагогических и управленческих команд образовательных организац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100% педагогических работников пройдут повышение квалификации, в том числе с использованием современных цифровых технолог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не менее 50% педагогов повысят уровень профессионального мастерства в форматах непрерывного 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ультур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Цель: </w:t>
            </w:r>
            <w:r>
              <w:rPr>
                <w:bCs/>
                <w:sz w:val="24"/>
                <w:szCs w:val="24"/>
              </w:rPr>
              <w:t>повышение роли культуры как духовно-нравственного основания гармоничного развития личности и единства общества и приобщения граждан к  культурному  наследию; укрепление единства общества посредством приоритетного культурного и гуманитарного развития, укрепление гражданской идентичности, создание условий для воспитания граждан; сохранение исторического и культурного наследия и его использование для воспитания и образования; передача от поколения к поколению традиционных для российского общества ценностей, норм, традиций и обычаев; создание условий для  реализации каждым человеком его творческого потенциала; обеспечение гражданам доступа к  знаниям, информации и культурным ценностям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сохранение культурного и исторического наследия; обеспечение доступа граждан  к культурным ценностям и участию в культурной жизни, реализация творческого, духовного и инновационного потенциала жителей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частие в Национальном проекте «Культура» региональная составляющая федерального проекта  «Обеспечение качественно нового уровня развития инфраструктуры культуры» («Культурная среда»)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оздание (реконструирование) и капитальный ремонт объектов организаций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частие в федеральном проекте «Культура малой Родины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лучшение материально-технической базы учреждений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частие в программах по обеспеч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оступности услуг организаций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ля маломобильных групп насе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 культу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митриев А.О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пециалисты комитета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здание в учреждениях культуры района доступной среды для инвалид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овлечение «Маломобильных групп населения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культурную жизнь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мероприятий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священных государственным символ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оссии, Дню России, Дням воинской Слав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оссии, памятным датам истории Росс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атриотическо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спитание 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йона, в первую очередь детей и молоде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У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частие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иоритетных региональных проектах «Межкультурное взаимодействие» и «Единый событийный календарь». </w:t>
            </w:r>
            <w:r>
              <w:rPr>
                <w:rFonts w:eastAsia="SimSun;宋体"/>
                <w:sz w:val="24"/>
                <w:szCs w:val="24"/>
              </w:rPr>
              <w:t>Развитие межрегиональных, всероссийски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 международных культурных связей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общественно значим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й: фестивалей, конкурсов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форумов, выставок ярмарок</w:t>
            </w:r>
            <w:r>
              <w:rPr>
                <w:rFonts w:eastAsia="SimSun;宋体"/>
                <w:sz w:val="24"/>
                <w:szCs w:val="24"/>
                <w:lang w:val="en-US"/>
              </w:rPr>
              <w:t>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чреждения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иобщ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вовлечение боле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широких слоев 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 культурной жизн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йона. 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уристических 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просветительск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, направленных на пропаганду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дорового образа жизни, профилактику употребления психотропных активных веществ (ПАВ), формирование и укрепление материальных ценностей, правовое просвещение, развит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радиционной народной культур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чреждения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формирование                    здорового                           гражданского                      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здание виртуальной высокотехнологичной площадки по истории и перспективах развития города Старая Ру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</w:t>
            </w:r>
            <w:r>
              <w:rPr>
                <w:rFonts w:eastAsia="SimSun;宋体"/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 инвестиционного и цифрового развит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иобщение и вовлечение более широких слоев населения к культурной жизни района. Патриотическое воспитание населения района. Увеличение туристических 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частие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иоритетном региональный проекте «Цифровая культур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 обращений к цифровым ресурсам культуры, создание виртуального концертного зала на территории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частие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иоритетном региональном проекте «Национальное кино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 посещений киносеансов отечественного кино,  создание комфортных условий для просмотра фильм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частие 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иоритетном региональном проекте «Подготовка кадров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вышение квалификации творческих и управленческих кадров сферы культуры в количестве не менее 2,5% от числа основного персонала отрасли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частие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иоритетном региональном проекте «Талантливая молодежь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 посещений культурно-массовых мероприятий молодежью и количества участников творческих мероприятий  из числа молодё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численности систематически занимающегося на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Задача: укрепление здоровья населения, создание условий и мотиваций для ведения здорового образа жизни; обеспечение конкурентоспособности спортсменов Старорусск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спортив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ревнований согласно ежегодном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алендарному плану физкульту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 и спортив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, проводимых комитет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 подведомственными учреждения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комитета по физической 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рбач Н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пециалисты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имающего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рганизация и проведение районных  соревнований по видам спорта среди лиц с ограниченными возможностями здоровь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-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 по физической 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нимающихся люде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 ограниченным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зможностям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физкульту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спортивных мероприятий в рамка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российского физкультурно-спортив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плекса «Готов к труду и обороне» (ГТО), в том числе приобретение спортивного инвентаря и оборудования для организации проведения тестир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-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 по физической 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дол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имаю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спортом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внедр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ортив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плекса «ГТО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устройство объектов инфраструктур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арковых и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Комаро-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 по физической 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чис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нимающегося населения, увеличение доли подготовленных спортсменов-разрядников от систематически занимаю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спортом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е управление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овышение эффективности муниципального управления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р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азвитие нормативно-правовой базы; повышение квалификации специалистов; </w:t>
            </w: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поэтапный переход к использованию инфраструктуры электронного прави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работка нормативных правовых акт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 связи с изменениями федер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и областного  законода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 муниципальной служб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color w:val="00000A"/>
                <w:sz w:val="24"/>
                <w:szCs w:val="24"/>
              </w:rPr>
            </w:pPr>
            <w:r>
              <w:rPr>
                <w:rFonts w:eastAsia="SimSun;宋体"/>
                <w:color w:val="00000A"/>
                <w:sz w:val="24"/>
                <w:szCs w:val="24"/>
                <w:lang w:val="en-US"/>
              </w:rPr>
              <w:t>2017-2030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color w:val="00000A"/>
                <w:sz w:val="24"/>
                <w:szCs w:val="24"/>
              </w:rPr>
            </w:pPr>
            <w:r>
              <w:rPr>
                <w:rFonts w:eastAsia="SimSun;宋体"/>
                <w:color w:val="00000A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правляющий Делами Администрации муниципального района Бобрукевич Л.Н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пециалист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управления Дел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en-US"/>
              </w:rPr>
              <w:t>развитие нормативно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правовой баз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униципального 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системы подготовки кадр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ля органов местного самоуправ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</w:t>
            </w:r>
            <w:r>
              <w:rPr>
                <w:rFonts w:eastAsia="SimSun;宋体"/>
                <w:sz w:val="24"/>
                <w:szCs w:val="24"/>
                <w:lang w:val="en-US"/>
              </w:rPr>
              <w:t>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правляющий Делами Администрации муниципального района Бобрукевич Л.Н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пециалист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управления Дел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вышение уровн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валифик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 специалист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3.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ализация мероприятий муниципально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граммы «Развитие информацион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щества и формирование электронного муниципалитета в Старорусском муниципальном районе на 2014- 2023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 инвестиционного и цифрового развития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  <w:r>
              <w:rPr>
                <w:rFonts w:eastAsia="SimSun;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ормирование                электрон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итета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обретение нов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пьютерной  техник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3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развитию информацион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 коммуникационных технологий (ИК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арова Е.Л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 инвестиционного и цифрового развития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эффективности муниципального управления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обеспечение поэтапного перехода органов местного самоуправления к использованию инфраструктуры электронного правительства, входящей в информационную инфраструктуру Российской Федерации</w:t>
            </w:r>
          </w:p>
        </w:tc>
      </w:tr>
    </w:tbl>
    <w:p>
      <w:pPr>
        <w:pStyle w:val="Normal"/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>
      <w:sz w:val="24"/>
    </w:rPr>
  </w:style>
  <w:style w:type="character" w:styleId="51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Style23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" w:hAnsi="Liberation Sans" w:eastAsia="Microsoft YaHei" w:cs="Liberation Sans"/>
      <w:color w:val="00000A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.admussa.ru/" TargetMode="External"/><Relationship Id="rId5" Type="http://schemas.openxmlformats.org/officeDocument/2006/relationships/hyperlink" Target="http://www.admussa.ru/" TargetMode="External"/><Relationship Id="rId6" Type="http://schemas.openxmlformats.org/officeDocument/2006/relationships/hyperlink" Target="http://www.admussa.ru/" TargetMode="External"/><Relationship Id="rId7" Type="http://schemas.openxmlformats.org/officeDocument/2006/relationships/hyperlink" Target="http://www.admussa.ru/" TargetMode="External"/><Relationship Id="rId8" Type="http://schemas.openxmlformats.org/officeDocument/2006/relationships/hyperlink" Target="consultantplus://offline/ref=E9EECA8352D5D20D8A020368081BA85DD420DACAD660ED604BD206794F667A60B17D0194EB8527A44DF111CFfBH" TargetMode="External"/><Relationship Id="rId9" Type="http://schemas.openxmlformats.org/officeDocument/2006/relationships/hyperlink" Target="consultantplus://offline/ref=E9EECA8352D5D20D8A020368081BA85DD420DACAD660EC614BD206794F667A60B17D0194EB8527A44CF616CFfA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34:00Z</dcterms:created>
  <dc:creator>buh</dc:creator>
  <dc:description/>
  <cp:keywords/>
  <dc:language>en-US</dc:language>
  <cp:lastModifiedBy>Михайлова Олеся Георгиевна</cp:lastModifiedBy>
  <cp:lastPrinted>2021-06-08T09:26:00Z</cp:lastPrinted>
  <dcterms:modified xsi:type="dcterms:W3CDTF">2021-06-08T06:26:00Z</dcterms:modified>
  <cp:revision>5</cp:revision>
  <dc:subject/>
  <dc:title>Директору Старорусского</dc:title>
</cp:coreProperties>
</file>