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10.2024 № 2835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jc w:val="center"/>
        <w:rPr>
          <w:rFonts w:eastAsia="Lucida Sans Unicode"/>
          <w:b/>
          <w:b/>
          <w:bCs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shd w:fill="FFFFFF" w:val="clear"/>
          <w:lang w:eastAsia="zh-CN" w:bidi="hi-IN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color w:val="000000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SimSun;宋体"/>
          <w:b/>
          <w:sz w:val="28"/>
          <w:szCs w:val="28"/>
        </w:rPr>
        <w:t>план мероприятий по реализации                            Стратегии социально-экономического развития                                                     Старорусского муниципального района до 2030 го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/>
      </w:pPr>
      <w:r>
        <w:rPr>
          <w:rFonts w:eastAsia="SimSun;宋体"/>
          <w:bCs/>
          <w:sz w:val="28"/>
          <w:szCs w:val="28"/>
        </w:rPr>
        <w:tab/>
      </w:r>
      <w:r>
        <w:rPr>
          <w:rFonts w:eastAsia="SimSun;宋体"/>
          <w:sz w:val="28"/>
          <w:szCs w:val="28"/>
        </w:rPr>
        <w:t>Администрация Старорусского муниципального района</w:t>
      </w:r>
      <w:r>
        <w:rPr>
          <w:rFonts w:eastAsia="SimSun;宋体"/>
          <w:b/>
          <w:sz w:val="28"/>
          <w:szCs w:val="28"/>
        </w:rPr>
        <w:t xml:space="preserve">                    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>1.Внести изменения в план мероприятий по реализации Стратегии социально-экономического развития Старорусского муниципального района до 2030 года, утверждённый постановлением Администрации муниципального района от 30.12.2016 № 2203, изложив его в прилагаемой редакции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color w:val="000000"/>
          <w:sz w:val="28"/>
          <w:szCs w:val="28"/>
        </w:rPr>
        <w:tab/>
        <w:t xml:space="preserve">2.Разместить постановление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SimSun;宋体"/>
          <w:bCs/>
          <w:sz w:val="28"/>
          <w:szCs w:val="28"/>
        </w:rPr>
        <w:t>(</w:t>
      </w:r>
      <w:hyperlink r:id="rId3">
        <w:r>
          <w:rPr>
            <w:rStyle w:val="InternetLink"/>
            <w:rFonts w:eastAsia="SimSun;宋体"/>
            <w:bCs/>
            <w:sz w:val="28"/>
            <w:szCs w:val="28"/>
          </w:rPr>
          <w:t>https://admrussa.gosuslugi.ru/</w:t>
        </w:r>
      </w:hyperlink>
      <w:r>
        <w:rPr>
          <w:rFonts w:eastAsia="SimSun;宋体"/>
          <w:bCs/>
          <w:sz w:val="28"/>
          <w:szCs w:val="28"/>
        </w:rPr>
        <w:t>).</w:t>
      </w:r>
    </w:p>
    <w:p>
      <w:pPr>
        <w:pStyle w:val="Normal"/>
        <w:spacing w:lineRule="exact" w:line="24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  <w:tab/>
        <w:t xml:space="preserve"> Е.Л. Комарова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252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20"/>
                <w:tab w:val="left" w:pos="6800" w:leader="none"/>
              </w:tabs>
              <w:autoSpaceDE w:val="false"/>
              <w:spacing w:lineRule="exact" w:line="24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от </w:t>
            </w:r>
            <w:r>
              <w:rPr>
                <w:rFonts w:eastAsia="SimSun;宋体"/>
                <w:bCs/>
                <w:sz w:val="28"/>
                <w:szCs w:val="28"/>
              </w:rPr>
              <w:t>30.12.2016 № 2203</w:t>
            </w:r>
          </w:p>
          <w:p>
            <w:pPr>
              <w:pStyle w:val="Normal"/>
              <w:tabs>
                <w:tab w:val="clear" w:pos="720"/>
                <w:tab w:val="left" w:pos="6800" w:leader="none"/>
              </w:tabs>
              <w:autoSpaceDE w:val="false"/>
              <w:spacing w:lineRule="exact" w:line="24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(в редакции постановления Администрации муниципального района от 21.10.2024 № 2835)</w:t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План</w:t>
      </w:r>
    </w:p>
    <w:p>
      <w:pPr>
        <w:pStyle w:val="Normal"/>
        <w:widowControl w:val="false"/>
        <w:ind w:firstLine="709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мероприятий по реализации Стратегии социально-экономического развития</w:t>
      </w:r>
    </w:p>
    <w:p>
      <w:pPr>
        <w:pStyle w:val="Normal"/>
        <w:widowControl w:val="false"/>
        <w:ind w:firstLine="709"/>
        <w:jc w:val="center"/>
        <w:rPr/>
      </w:pPr>
      <w:r>
        <w:rPr>
          <w:rFonts w:eastAsia="SimSun;宋体"/>
        </w:rPr>
        <w:t xml:space="preserve"> </w:t>
      </w:r>
      <w:r>
        <w:rPr/>
        <w:t>Старорусского муниципального района до 2030 год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27"/>
        <w:gridCol w:w="2475"/>
        <w:gridCol w:w="3275"/>
        <w:gridCol w:w="288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right="-151" w:firstLine="70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41" w:right="-35" w:firstLine="70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42" w:right="-133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(период)                   исполн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8" w:right="-156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ветственное должностное лицо/ ответственный                       исполн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60" w:right="-173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right="-151" w:firstLine="70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ь: повышение уровня и качества жизни населения района; формирование благоприятных услови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для развития района на основе выбора наиболее эффективных приоритетов развит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Демографическая политика и рынок труд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ь: сокращение естественной убыли насе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и: увеличение продолжительности и качества жизни населения; обеспечение 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6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60" w:after="0"/>
              <w:ind w:left="-142" w:right="-151" w:firstLine="709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8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паганда здорового образа жизни                   населения</w:t>
            </w:r>
          </w:p>
          <w:p>
            <w:pPr>
              <w:pStyle w:val="Normal"/>
              <w:widowControl w:val="false"/>
              <w:spacing w:before="60" w:after="0"/>
              <w:ind w:left="-142" w:right="-151" w:firstLine="70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атюшкина Т.В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раслевы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(функциональные) органы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             района/ГОБУЗ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Старорусская ЦРБ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велич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должи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 качества жизн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услов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ля оказания медицинск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мощи населению на территории 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firstLine="11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атюшкина Т.В.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ГОБУЗ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орусская ЦРБ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велич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должительности </w:t>
            </w:r>
          </w:p>
          <w:p>
            <w:pPr>
              <w:pStyle w:val="Normal"/>
              <w:widowControl w:val="false"/>
              <w:ind w:hanging="93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 качества жизни </w:t>
            </w:r>
          </w:p>
          <w:p>
            <w:pPr>
              <w:pStyle w:val="Normal"/>
              <w:widowControl w:val="false"/>
              <w:ind w:hanging="93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условий для устойчивого                    развития муниципальной системы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образования, повышения каче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 доступности образ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Матюшкина Т.В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 образованию                   Администрации                    муниципального               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оступность и качеств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в реализации мероприят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осударственной програм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  <w:hyperlink r:id="rId4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</w:rPr>
                <w:t>Содействие</w:t>
              </w:r>
            </w:hyperlink>
            <w:r>
              <w:rPr>
                <w:rFonts w:eastAsia="SimSun;宋体"/>
                <w:color w:val="000000"/>
                <w:sz w:val="24"/>
                <w:szCs w:val="24"/>
              </w:rPr>
              <w:t xml:space="preserve"> занятости 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 Новгородской  област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9-2023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муниципального района/ отде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нятости населения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тарорусского района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</w:rPr>
              <w:t>ГОКУ</w:t>
            </w: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«Центр занятости 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овгородской               области»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кращ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числен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езработных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амозанят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в реализации мероприятий             государственной программы по  </w:t>
            </w:r>
            <w:hyperlink r:id="rId5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</w:rPr>
                <w:t>оказанию</w:t>
              </w:r>
            </w:hyperlink>
            <w:r>
              <w:rPr>
                <w:rFonts w:eastAsia="SimSun;宋体"/>
                <w:color w:val="000000"/>
                <w:sz w:val="24"/>
                <w:szCs w:val="24"/>
              </w:rPr>
              <w:t xml:space="preserve"> содействия добровольному  переселению 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оссийскую Федерацию  соотечественников, проживающих за рубежом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на 2019-2025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SimSun;宋体"/>
                <w:color w:val="000000"/>
                <w:sz w:val="24"/>
                <w:szCs w:val="24"/>
              </w:rPr>
              <w:t>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ивлечение в                   Старорусский район               на постоянное мест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жительства граждан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з ближнего зарубежья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других регионов Росс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200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ная политика 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долгосрочной сбалансированности и устойчивости бюджета Старорус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Задачи: о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ганизация и обеспечение осуществления бюджетного процесса, управление муниципальным долгом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финансовая поддержка муниципальных образований Старорусского муниципального района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вышение эффективности бюджетных расходов Старорус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Задачи: оптимизация структуры расходных обязательств 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еализация мероприятий муниципальной программы </w:t>
            </w:r>
            <w:r>
              <w:rPr>
                <w:rFonts w:eastAsia="SimSun;宋体"/>
                <w:b/>
                <w:color w:val="000000"/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правление муниципальными финансами Старорусского муниципального района на 2022-2025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 – 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комитета                 финансов Администрации муниципального района                 Юсова Т.М./ специалисты комитета финансов Администрации муниципального района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существление бюджетного процесса в соответствии с требованиями действующего законодательства Российской Федер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овышение качества бюджетн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ланирова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сполнения бюджета Старорус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птимизац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труктуры расходны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язательств бюдж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ершенствование внутреннего муниципального финансового контрол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овышение уровня целевого и эффективного использования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редств бюджет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учшение качества управления муниципальными финанс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беспечение перевода большей част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асходов бюджета муниципального района на принципы программно-целевого планирования, контроля и последующей оценки эффективности их использова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величение удельного веса расходов бюджета муниципального района, формируемого в рамках муниципальных программ, в общем объеме расходов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 3%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о 50 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мышленное производство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ь: увеличение производства обрабатывающих предприят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дачи: повышение эффективности работы действующих производств и загрузка их мощностей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вышение инвестиционной привлекательности промышленных предприят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ониторинг: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еализации продукции крупных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едних промышленных предприятий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численности и фонда оплаты труда п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рупным и средним предприятиям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а экономического 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Иванова Е.В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комитета экономического 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достиж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устойчивых темп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оста промышленного                 производства,                    основанного на его                конкурентоспособности           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оздание условий взаимодействия пищевой и перерабатывающей промышленности с сельскохозяйственными  товаропроизводителями и предприятиями торгов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 экономическ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объем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изводства и реализации продукции, созда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3.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развитию перерабатывающей промышленности по производству мясных и молочных продуктов, привле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нвесто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узьминова Г.Ю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экономического развития и инвестиций 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ивлекатель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йона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ов производства и реализации продукции, создание новы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азвитие агропромышленного комплекса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ь: увеличение производства продукции сельского хозяйств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и: обеспечение роста производства основных видов сельскохозяйственной продукции, производства пищевых продуктов; поддержка малых форм хозяйствования; повышение качества жизни сельского населения; создание условий для сохранения и восстановления плодородия почв; стимулирование эффективного использования земель сельскохозяйственного назна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иверсификация сельской экономики,              поддержка фермерства и альтернативных форм занятости и самозанятости, в том числе развитие ремесел и сельского туризма, организация и снятие административных барьеров для сбыта продукции через рынки, облегчение доступа к природным, в том числе земельным, материальным,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инансовым и информационным ресурс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экономиче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хозяйства в хозяйствах всех категорий, создание новых рабочих мес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продолжению модернизации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техническому перевооружению 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ельскохозяйственных организац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 экономическ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величение производства продукции сельского                хозяйства в хозяйствах всех категор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звитие и поддержка малых фор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хозяйствования в сельской мес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 экономическ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хозяйства в хозяйствах всех категорий, созда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овых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развитию социаль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нфраструктуры и инженер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устройства сельских территор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экономиче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ивлечени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крепление в сельской местности молод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емей и молод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пециалистов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лучш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демографическ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иту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 сельской мес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4.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SimSun;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азвитие сельскохозяйственной коопер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узьминова Г.Ю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 экономическ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производства продукции сель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хозяйства в хозяйствах всех категорий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уровн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оходов сельск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жителей, повышение рентаб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ельскохозяйственн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роизвод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Туризм и рекреационная деятель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 xml:space="preserve">создание условий для развития туризма, </w:t>
            </w:r>
            <w:r>
              <w:rPr>
                <w:rFonts w:eastAsia="SimSun;宋体"/>
                <w:color w:val="000000"/>
                <w:sz w:val="24"/>
                <w:szCs w:val="24"/>
              </w:rPr>
              <w:t>увеличение туристского потока на территории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дачи: развитие экологического, сельского и рекреационного туризма на территории муниципального района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величение туристского потока; развитие индустрии туриз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каче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служивания в сфере туризма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еспечение развития и модерниз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феры услуг и сервиса, сопряжен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 туристским комплекс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комитета экономического 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звитие сфе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служиван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предприятий малого бизнеса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ост туристск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оток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ивлечение бизнес-сообщества в 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экономических видов деятельност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сопряженных с туристским комплекс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специалисты комитета экономического развития и инвестиц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новых видов туристской 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(в.т.ч. ремесел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художественных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мыслов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частие в реализации проект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Комплексное развитие территор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инфраструктуры малых исторически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оселений»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19-2024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лавы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экономиче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ъектов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территории город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6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азвитие малого и среднего предпринимательства</w:t>
            </w:r>
          </w:p>
          <w:p>
            <w:pPr>
              <w:pStyle w:val="Normal"/>
              <w:widowControl w:val="false"/>
              <w:ind w:hanging="16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ь: увеличение количества субъектов МСП</w:t>
            </w:r>
          </w:p>
          <w:p>
            <w:pPr>
              <w:pStyle w:val="Normal"/>
              <w:widowControl w:val="false"/>
              <w:ind w:hanging="16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дача: повышение конкурентоспособности среднего и малого предпринимательства, </w:t>
            </w:r>
          </w:p>
          <w:p>
            <w:pPr>
              <w:pStyle w:val="Normal"/>
              <w:widowControl w:val="false"/>
              <w:ind w:hanging="16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казание им 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еализация мероприятий подпрограмм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Развитие малого и среднего предприниматель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на территории Старорусск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 на 2014-2023 годы» муниципальной программ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«Обеспечение экономического развития Старорусского 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 2014- 2023 год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пециалисты комитета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величение количества субъектов МСП;            рост объемов выпускаемой продукции; создание новых рабочих мест; снижение численности безработных; развитие самозанятости 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ведение аукционов на право размещения нестационарных торговых объек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рганизация и проведение обучающ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еминаров для субъектов малого и среднего предприниматель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по мер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еобходимости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эффективности информационного обеспечения субъектов малого и среднего предпринимательства, повышение финансовой грамот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ведение районных конкурсов сред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принимателей (по различным номинациям) и другие конкурсы профессионального мастерства, приуроченны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 профессиональны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аздник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комитета экономического развития и инвестиций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нкурентоспособности СМП, оказание и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одействия в продвижении производимых ими товаров (работ, услуг); повышение престижа предприниматель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субъекта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малого и среднего предпринимательства в получении «грантовой» поддержки на открытие социально значимых объек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личества субъектов МСП, развит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амозанят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оздание «Бизнес-инкубатор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8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первый заместитель Главы              администр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 муниципального района/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ИП Харитонова Н.В.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бизнеса; реал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грамм развития для начинающих предпринимателей; содейств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амозанятости населения</w:t>
            </w:r>
          </w:p>
        </w:tc>
      </w:tr>
      <w:tr>
        <w:trPr>
          <w:trHeight w:val="5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нвестиционная политик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ь: привлечение потенциальных инвесторов на территорию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а: повышение инвестиционной привлекательности района; активизация инвестиционной деятель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рганизация презентационных встреч и иных мероприятий, способствующ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азвитию инвестиционной актив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вый заместитель Главы            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узьминова Г.Ю./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отраслевые (функциональные) органы Администрации муниципального района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 сфере 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торых осуществляет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заимодействие органов местного самоуправления и бизнес-со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еклама ресурсного потенциала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через средства массовой информ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(печатные средства, телевидение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Интернет»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движ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ивлекатель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новление данных о свободны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инвестиционных площадках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официальном сайте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нформационно-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телекоммуника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ети «Интернет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движ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нвестицион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ивлекатель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ониторинг поступления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 основной капитал по крупны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средним организация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объем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нвестиций в основной капитал</w:t>
            </w:r>
          </w:p>
        </w:tc>
      </w:tr>
      <w:tr>
        <w:trPr>
          <w:trHeight w:val="367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SimSun;宋体"/>
                <w:color w:val="000000"/>
                <w:sz w:val="24"/>
                <w:szCs w:val="24"/>
              </w:rPr>
              <w:t>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лючевые инвестиционные проекты, реализуемые на территории муниципального района:</w:t>
            </w:r>
          </w:p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троительство гостиничного комплекса (новое здание (корпус) на территории Курорта «Старая Русса»);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Wellness технопарка «Руса» (аппарт-отель, спа, 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есторан местной кухни);</w:t>
            </w:r>
          </w:p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троительство курортно-оздоровительного комплекса «Русич»;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осстановление и развитие 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ОО «Старорусприбор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5 годы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-2025 годы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3-2028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ванова Е.В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комитета экономического развития и инвестиц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привлечение в муниципальный район инвестиций на общую сумму более 10 млрд. рублей, создание более 800 рабочих м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роительство, жилищно-коммунальное хозяйство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ь: повышение уровня и качества жизни населения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дачи: улучшение качества городской среды; повышение уровня и качества жизни населения района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ереселение из аварийного и ветхого жилья; благоустройство территор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плексная многоэтажная застройк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градостроительства, имущественных отношений и земельных ресурс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целевого показателя по вводу жиль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ектирование и строительство мос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через р.Порусья в створ ул.1М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еконструкция моста через р.Поли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градостроительства, имущественных отношений и земельных ресурс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Администрации муниципального района/комитет по управлению жилищно-коммунальным и дорожным хозяйством  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азгрузки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т большегруз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втотранспорта путем строительства участк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ъездной автодорог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устройство территории в усть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учья Войе для общественного польз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градостроительства, имущественных отношений и земельных ресурс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митет по управлению жилищно-коммунальным и дорожным хозяйством  Администрации муниципального района/ инициатор ООО «Здоровье» Бессонова Т.Н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оздание комфорт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ременных услови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ля отдыха жителей 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троительство автомобильных доро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 массивах для жилищного строительства по ул.Минеральная, пер.Курортный, в то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числе магистральной улицы Екатерининская, протяженностью 1,5 км (соединит ул.Минеральная и ул.Крестецка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по управ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звития транспортн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нфраструкту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 территории город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ерекладка водопроводных дюкеров через р.Полисть, р.Кольчища, р.Порусья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еконструкция водовода 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SimSun;宋体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8-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по управ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итьев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иобретение и ввод в эксплуатацию установок по обезжелезиванию в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роительство станции водоподготовки в Наговском, Залучском и Новосельском сельском поселен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4 годы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4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 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по управ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ОО Старорусское «ЖКХ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итьев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инятие мер по защите подземн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водоносного горизонта от загрязн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засо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по управлению жилищно-коммунальным и дорожным хозяйством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/ ООО «Старорусское ЖКХ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оставления услуг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итьев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одоснабж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еконструкция канализационны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сетей и напорных коллекторов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анализационных насос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нций № 5, № 6, № 9/56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еконструкция и строительств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ополнительной иловой площадки и цех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езвоживания на биологически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очистных сооружениях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недрение эффективной систем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еззараживания сточных вод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 биологических очистных сооружен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28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8-202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по управ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, </w:t>
            </w:r>
            <w:r>
              <w:rPr>
                <w:rFonts w:eastAsia="SimSun;宋体"/>
                <w:color w:val="000000"/>
                <w:sz w:val="24"/>
                <w:szCs w:val="24"/>
              </w:rPr>
              <w:t>/ ООО Старорусское «ЖКХ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Ликвидация выпуска неочищенных сток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и строительство очистных сооружен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 ул.Возрожд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8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по управ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Администрации муниципального района</w:t>
            </w:r>
            <w:r>
              <w:rPr>
                <w:rFonts w:eastAsia="SimSun;宋体"/>
                <w:color w:val="000000"/>
                <w:sz w:val="24"/>
                <w:szCs w:val="24"/>
              </w:rPr>
              <w:t>/ ООО Старорусское «ЖКХ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лучшение предоставления услуг водоотвед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еконструкция и обустройство пешеходны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тротуа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митет по управлению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жилищно-коммунальным и дорожным хозяйство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муниципального район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комфор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временных услов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ля отдыха жителе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, развитие туризма, повышение привлекательности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.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приюта для безнадзор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живот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SimSun;宋体"/>
                <w:color w:val="000000"/>
                <w:sz w:val="24"/>
                <w:szCs w:val="24"/>
              </w:rPr>
              <w:t>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градостроительства, имущественных отношений и земельных ресурс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нициатор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НО «Жизнь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Левакова М.В.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меньшение популяции бездомных живот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уманными методам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а именно: планова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терилизац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хирургически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утем, социальна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аптация животных с последующим поиском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пределением 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на постоянно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есто житель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 ответственные семьи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казание ветеринарной и другой необходимой помощи бездомным и потерявшимся животным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информационно-просветительск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 сфере защит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животных от жестокого обращ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ь: повышение уровня и качества жизни населения района; формирование благоприятных условий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для развития района на основе выбора наиболее эффективных приоритетов развит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а: эффективное использование муниципального имущества; пополнение доходной части бюджета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овлечение в экономический оборот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новь сформированных земель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частков в границах населенных пункт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 неиспользуемых иных категори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 целью увеличения налогооблагаемой баз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градостроительства, имущественных отношений и земельных ресурс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доходной ча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9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ведение аукционов по продаж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ава аренды земельных участк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муниципального имущества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ведение аукционов по продаже муниципального имущества и земельных участ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градостроительства, имущественных отношений и земельных ресурс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полн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.3</w:t>
            </w:r>
            <w:r>
              <w:rPr>
                <w:rFonts w:eastAsia="SimSun;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ведение работ в рамках муниципаль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емельного контрол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7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 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муниципа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нтроля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доходной части бюджета</w:t>
            </w:r>
          </w:p>
        </w:tc>
      </w:tr>
      <w:tr>
        <w:trPr>
          <w:trHeight w:val="14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еспечение отдельных категорий граждан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емельными участками дл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ндивидуального жилищного строитель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 xml:space="preserve">2020-2030 </w:t>
            </w: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градостроительства, имущественных отношений и земельных ресурс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щита закон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нтересов отдель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атегорий граждан и предоставление им социальных гарантий</w:t>
            </w:r>
          </w:p>
        </w:tc>
      </w:tr>
      <w:tr>
        <w:trPr>
          <w:trHeight w:val="142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9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ведение работ по перераспределению земельных участков, находя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 собственности граждан, и земел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(земельных участков), государственная собственность на которые не разгранич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 xml:space="preserve">2020-2030 </w:t>
            </w: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градостроительства, имущественных отношений и земельных ресурс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9.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SimSun;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ередача в аренду субъектам малого и среднего предприниматель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 xml:space="preserve">2020-2030 </w:t>
            </w: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ндреев А.В./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градостроительства, имущественных отношений и земельных ресурс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полн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доходной части бюдже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разование и молодёжная политик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Цель: повышение доступност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дачи: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создание новой инфраструктуры, развитие материально-технической базы образовательных организаций и повышение их ресурсоэффективности; модернизация системы общего образования за счет внедрения инновационных систем обучения, основанных на цифровых, в том числе дистанционных технологиях; развитие системы дополнительного образования с учетом перспективных требований опережающего развития инновационной экономики; реализация мер, направленных на популяризацию среди детей и молодежи научно-образовательной и творческой деятельности, выявление и поддержка талантливой молодежи; вовлечение граждан в социально значимую общественную деятельность путем участия в реализации проектной инициативы «Создание условий для развития добровольчества, поддержка добровольческих инициатив»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азвитие кадрового потенциала всех категорий работников образования путем аттестации, переподготов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 повышения квалификац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ведение капитальных ремо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зданий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за счет участия  в государстве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граммах Новгородской области, привлечения средств  резервных фондов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модерниз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уществующей системы общего образования, уменьшение количества зданий, имеющи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нос 50 %  и более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здание в  общеобразовательных  организациях центров образования цифрового и гуманитарного профилей «Точка роста» для реализации основных и дополнительных общеобразовательных программ цифрового, естественно-научного и гуманитарного профилей в рамках регионального  про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«Современная школ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оздание в 2020 году центров гуманитарного и цифрового профиля «Точка рост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в 6 общеобразовательных организациях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 2025 году – во всех структурных подразделениях общеобразовательных организац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Внедрение во всех общеобразовательных организациях целевой модели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 xml:space="preserve">обеспечение к 2025 году доступа к высокоскоростному Интернету 100% 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оздание в общеобразовательных организациях условий для занятий физической культурой и спортом в рамках реализации регионального проек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«Успех каждого ребен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,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тремонтированные спортивные залы во всех общеобразовательных организациях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дернизация инфраструктуры системы дополнительного образования детей и повышение ее доступности за счет создания новых мест дополнительного образования детей, использования дистанционных методов обучения, обучение детей на базе  мобильного технопарка «Кванториум53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  <w:t>увеличение охвата дет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 xml:space="preserve">в возрасте 5 - 18 лет программами дополнительного образования, в том числе увеличение доли обучающихся к 2022 году до 15,0 % по естественно-научным и технически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направлениям          программ дополнительного образования из общего числа обучающихся, охваченных дополнительным образованием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к 2025 году - 25,0 %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рганизация и провед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униципального этапа всероссийско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лимпиады  школьников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о общеобразовательным предметам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еспечение участия в областном этап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величение количества обучающихс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нимающихс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аучно-исследовательской деятельностью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рганизация участия в реализации федерального проекта по ранней профессиональной ориентации учащихс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6-11 классов общеобразовательных организаций «Билет в будущее», в стратегической инициатив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«Кадры будущего для регионов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both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25 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в рамках проекта «Билет в будущее» к 2025 году не менее 750 детей получат рекомендации по построению индивидуального учебного плана в соответствии с выбранными профессиональными компетенц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к 2025 году 100% обучающимся 5 - 11-х классов будут предоставлены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программ и программ профессионального обуч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частие в региональной составляющей федерального проекта «Социальная активность», в том числе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ткрытие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Центра развития добровольчества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внедрение системы нематериальной поддержки граждан, систематически участвующих в добровольческих (волонтерских) проектах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ведение мероприятий, фестивал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 направлениям волонтерской деятель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тдел молодёжной политики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вели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личест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лодежи, задействованной в добровольной волонтерской деятельност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рганизация различных форм прове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Дней воинской славы, государствен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аздников и памятных дат истор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ссии, Новгородской зем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митет по образованию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тдел молодёжной политики Администрации муниципального района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величение количест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лодежи, участвующ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в мероприятиях патриотической направлен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частие в проекте «Учитель будущего»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рганизация повышения квалификации педагогических и управленческих команд образовательных организац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020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митет по образованию Администрации муниципального района/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разовательные                  организ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к 2025 году 100% педагогических работни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 xml:space="preserve">пройдут повышение квалификации, в том числе с использованием современ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цифровых технолог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к 2025 году не менее 50% педагог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повысят уровень профессионального мастерства в форматах непрерывного обра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ульту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eastAsia="SimSun;宋体"/>
                <w:bCs/>
                <w:color w:val="000000"/>
                <w:sz w:val="24"/>
                <w:szCs w:val="24"/>
              </w:rPr>
              <w:t xml:space="preserve">повышение роли культуры как духовно-нравственного основания гармоничного развития личности и единства общества и приобщения граждан к  культурному  наследию; укрепление единства общества посредством приоритетного культурного и гуманитарного развития, укрепление гражданской идентичности, создание условий для воспитания граждан; сохранение исторического и культурного наследия и его использование для воспитания и образования; передача от поколения к покол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</w:rPr>
              <w:t xml:space="preserve">традиционных для российского общества ценностей, норм, традиций и обычаев; создание условий для  реализации кажды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</w:rPr>
              <w:t>человеком его творческого потенциала; обеспечение гражданам доступа к  знаниям, информации и культурным ценностя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а: сохранение культурного и исторического наследия; обеспечение доступа граждан  к культурным ценностям и участию в культурной жизни, реализация творческого, духовного и инновационного потенциала жителей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частие в Национальном проекте «Культура» региональная составляющая федерального проекта  «Обеспечение качественно нового уровня развития инфраструктуры культуры» («Культурная среда»)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физической культуры и спорта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здание (реконструирование) и капитальный ремонт объектов организаций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частие в федеральном проекте «Культура малой Родины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учшение материально-технической базы учреждений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частие в программах по обеспечени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оступности услуг организаций культуры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для маломобильных групп насе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здание в учреждениях культуры района доступной среды для инвалидов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овле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Маломобиль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рупп населения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 культурную жизнь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рганизация и проведение мероприятий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священных государственным символа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оссии, Дню России, Дням воинской Слав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оссии, памятным датам истории Росс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атриотическо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воспитание насел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района, в первую очередь, детей и молодеж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.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частие в приоритетных региональ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ектах «Межкультурное взаимодействие» и «Единый событийный календарь».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азвитие межрегиональных, всероссийски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и международных культурных связей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ведение общественно значим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ероприятий: фестивалей, конкурсов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форумов, выставок ярмарок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иобщ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вовлечение боле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широких слое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насе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 культурной жизн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йон;. увелич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туристических 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.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ведение просветительск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ероприятий, направленных на пропаганд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дорового образа жизни, профилактику употребления психотропных активных веществ (ПАВ), формирование и укрепл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атериальных ценностей, правово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свещение, развит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традиционной народной культур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изической культуры и спорта 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района/ учреждения культуры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изической культуры и спорта муниципальн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ормирование                    здорового                           гражданского                      обще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.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оздание виртуальной высокотехнологичной площадки по истории и о перспективах развития города Старая Ру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8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иобщение и вовлечение более широких слоев населения к культурной жизни района; патриотическое воспитание населения района; увеличение туристическ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то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11.8</w:t>
            </w:r>
            <w:r>
              <w:rPr>
                <w:rFonts w:eastAsia="SimSun;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частие в приоритетном региональном проекте «Цифровая культур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величение количества обращений к цифровым ресурсам культуры, создание виртуаль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концертного зал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а территории муниципальн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11.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частие в приоритетном региональном проекте «Национальное кино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 культуры, физической культуры и спорта  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величение количества посещений киносеансов отечественного кино,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оздание комфортных условий для просмотр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фильм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11.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частие в приоритетном региональном проекте «Подготовка кадров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овышение квалификации творческих и управленческих кадров сферы культуры в количестве не менее 2,5% от числ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основного персонал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трасли культур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11.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частие в приоритетном региональном проекте «Талантливая молодежь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величение количества посещений культурно-массовых мероприятий молодежью и количества участников творческих мероприятий  из числа молодёж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ь: увеличение численности систематически занимающегося насе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дача: укрепление здоровья населения, создание условий и мотиваций для ведения здорового образа жизни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еспечение конкурентоспособности спортсменов Старорусск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рганизация и проведение спортив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ревнований согласно ежегодному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алендарному плану физкультур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ероприятий и спортив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ероприятий, проводимых комитетом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и подведомственными учреждения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едседатель комитета культуры, физической культуры и спорта Администрации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Долгих О.Д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специалисты комитета  культуры, физической культуры и спорта 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величение числ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нимающего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рганизация и проведение районных  соревнований по видам спорта среди лиц с ограниченными возможностями здоровь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едседатель комитета культуры, физической культуры и спорта Администрации 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Долгих О.Д./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пециалисты комитета  культуры, физической культуры и спорта Администрации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величение числ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нимающихся люде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с ограниченным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озможностям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.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рганизация и проведение физкультур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 спортивных мероприятий в рамка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российского физкультурно-спортивн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комплекса «Готов к труду и обороне» (ГТО), в том числе приобретение спортивного инвентаря и оборудования для организации проведения тестир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дол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нимаю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спортом;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внедр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ортив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плекса «ГТО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.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устройство объектов инфраструктур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арковых и рекреационных зон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лоскостными сооружениями, уличным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тренажерами, площадками ГТО, в том числ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иобретение спортивно-развивающе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оборуд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замести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лавы администрации муниципального района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атюшкина Т.В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ы и спорта 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увеличение числ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истематическ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нимающегося населения, увеличение доли подготовленных спортсменов-разрядник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 систематичес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занимаю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изической культур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спортом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е управлени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ь: повышение эффективности муниципального управ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а: р</w:t>
            </w: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азвитие нормативно-правовой базы; повышение квалификации специалистов; поэтапный переход к использованию инфраструктуры электронного правительст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.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зработка нормативных правовых акт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 связи с изменениями федеральн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и областного  законодательств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 муниципальной служб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17-2030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zh-CN" w:bidi="hi-IN"/>
              </w:rPr>
              <w:t xml:space="preserve">председатель комитета организационной работы и кадровой политики </w:t>
            </w:r>
            <w:r>
              <w:rPr>
                <w:rFonts w:eastAsia="SimSun;宋体"/>
                <w:color w:val="000000"/>
                <w:sz w:val="24"/>
                <w:szCs w:val="24"/>
              </w:rPr>
              <w:t>Администрации  муниципального района Колесова С.В. 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пециалисты комитета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рганизационной работы и кадровой политики Администрации 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развитие нормативн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 xml:space="preserve">правовой базы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муниципального 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.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звитие системы подготовки кадров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для органов местного самоуправлени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7-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30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седатель комитета организационной работы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адровой политики Администрации  муниципального района  Колесова С.В. 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пециалисты комитета организационной работы и кадровой политики Администрации  муниципального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уровн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валифик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пециалист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3.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еализация мероприяти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граммы «Развитие цифровой экономики в Старорусском муниципальном район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 2022-2025 годы»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iCs/>
                <w:color w:val="000000"/>
                <w:sz w:val="24"/>
                <w:szCs w:val="24"/>
              </w:rPr>
            </w:pPr>
            <w:r>
              <w:rPr>
                <w:rFonts w:eastAsia="SimSun;宋体"/>
                <w:iCs/>
                <w:color w:val="000000"/>
                <w:sz w:val="24"/>
                <w:szCs w:val="24"/>
              </w:rPr>
              <w:t xml:space="preserve">(до 2022 года действовала программ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iCs/>
                <w:color w:val="000000"/>
                <w:sz w:val="24"/>
                <w:szCs w:val="24"/>
              </w:rPr>
              <w:t xml:space="preserve">«Развитие информационного общества и формирование электронного муниципалитета в Старорусском муниципальном районе на 2014- 2023 годы», отменена постановлением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iCs/>
                <w:color w:val="000000"/>
                <w:sz w:val="24"/>
                <w:szCs w:val="24"/>
              </w:rPr>
            </w:pPr>
            <w:r>
              <w:rPr>
                <w:rFonts w:eastAsia="SimSun;宋体"/>
                <w:iCs/>
                <w:color w:val="000000"/>
                <w:sz w:val="24"/>
                <w:szCs w:val="24"/>
              </w:rPr>
              <w:t xml:space="preserve">Администрации муниципального района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iCs/>
                <w:color w:val="000000"/>
                <w:sz w:val="24"/>
                <w:szCs w:val="24"/>
              </w:rPr>
              <w:t>от 23.12.21 № 2322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1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color w:val="000000"/>
                <w:sz w:val="24"/>
                <w:szCs w:val="24"/>
              </w:rPr>
              <w:t>-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заместитель Главы администрации  муниципального района Бобрукевич Л.Н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информатизации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боте со СМ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ьного  район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ормирование                электронного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муниципалитета;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иобретение новой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пьютерной  техник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-142" w:right="-151" w:hanging="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3.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одействие развитию информационны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 коммуникационных технологий (ИКТ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8-2030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заместитель Главы администрации  муниципального района Бобрукевич Л.Н./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информатизации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работе со СМ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 райо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вышение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эффективности муниципального управления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 xml:space="preserve">обеспечение поэтапного перехода органов местного самоуправления к использованию инфраструктуры электронного правительства, входящей в информационную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инфраструктуру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lang w:eastAsia="en-US"/>
              </w:rPr>
              <w:t>Российской Федерации</w:t>
            </w:r>
          </w:p>
        </w:tc>
      </w:tr>
    </w:tbl>
    <w:p>
      <w:pPr>
        <w:pStyle w:val="Normal"/>
        <w:jc w:val="center"/>
        <w:rPr>
          <w:rFonts w:eastAsia="SimSun;宋体"/>
          <w:bCs/>
          <w:color w:val="000000"/>
          <w:sz w:val="24"/>
          <w:szCs w:val="24"/>
        </w:rPr>
      </w:pPr>
      <w:r>
        <w:rPr>
          <w:rFonts w:eastAsia="SimSun;宋体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z w:val="24"/>
          <w:szCs w:val="24"/>
        </w:rPr>
      </w:pPr>
      <w:r>
        <w:rPr>
          <w:rFonts w:eastAsia="SimSun;宋体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Верхний колонтитул Знак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Style27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hyperlink" Target="consultantplus://offline/ref=E9EECA8352D5D20D8A020368081BA85DD420DACAD660ED604BD206794F667A60B17D0194EB8527A44DF111CFfBH" TargetMode="External"/><Relationship Id="rId5" Type="http://schemas.openxmlformats.org/officeDocument/2006/relationships/hyperlink" Target="consultantplus://offline/ref=E9EECA8352D5D20D8A020368081BA85DD420DACAD660EC614BD206794F667A60B17D0194EB8527A44CF616CFf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46:00Z</dcterms:created>
  <dc:creator>buh</dc:creator>
  <dc:description/>
  <cp:keywords/>
  <dc:language>en-US</dc:language>
  <cp:lastModifiedBy>Васина Маргарита Николаевна</cp:lastModifiedBy>
  <cp:lastPrinted>2024-10-21T10:45:00Z</cp:lastPrinted>
  <dcterms:modified xsi:type="dcterms:W3CDTF">2024-10-21T07:45:00Z</dcterms:modified>
  <cp:revision>7</cp:revision>
  <dc:subject/>
  <dc:title>Директору Старорусского</dc:title>
</cp:coreProperties>
</file>