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8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8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7.2020 № </w:t>
      </w:r>
      <w:r>
        <w:rPr>
          <w:sz w:val="28"/>
          <w:szCs w:val="28"/>
          <w:lang w:val="en-US"/>
        </w:rPr>
        <w:t xml:space="preserve">1200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О внесении изменений в </w:t>
      </w:r>
      <w:r>
        <w:rPr>
          <w:rFonts w:eastAsia="SimSun;宋体"/>
          <w:b/>
          <w:sz w:val="28"/>
          <w:szCs w:val="28"/>
        </w:rPr>
        <w:t xml:space="preserve">план мероприятий по реализации </w:t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sz w:val="28"/>
          <w:szCs w:val="28"/>
        </w:rPr>
        <w:t>Стратегии социально-экономического развития  Старорусского муниципального района до 2030 года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Lucida Sans Unicode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rFonts w:eastAsia="Arial Unicode MS"/>
          <w:color w:val="000000"/>
          <w:kern w:val="2"/>
          <w:sz w:val="28"/>
          <w:szCs w:val="28"/>
          <w:lang w:eastAsia="zh-CN" w:bidi="hi-IN"/>
        </w:rPr>
        <w:t>В соответствии с Федеральным законом от 28 июня 2014 года №172-ФЗ «О стратегическом планировании в Российской Федерации»</w:t>
      </w:r>
      <w:r>
        <w:rPr>
          <w:rFonts w:eastAsia="SimSun;宋体"/>
          <w:kern w:val="2"/>
          <w:sz w:val="28"/>
          <w:szCs w:val="28"/>
          <w:lang w:eastAsia="en-US"/>
        </w:rPr>
        <w:t xml:space="preserve"> и Стратегией социально-экономического развития </w:t>
      </w:r>
      <w:r>
        <w:rPr>
          <w:rFonts w:eastAsia="SimSun;宋体"/>
          <w:bCs/>
          <w:kern w:val="2"/>
          <w:sz w:val="28"/>
          <w:szCs w:val="28"/>
          <w:lang w:eastAsia="en-US"/>
        </w:rPr>
        <w:t>Старорусского муниципального района до 2030 года, утвержденной</w:t>
      </w:r>
      <w:r>
        <w:rPr>
          <w:rFonts w:eastAsia="SimSun;宋体"/>
          <w:kern w:val="2"/>
          <w:sz w:val="28"/>
          <w:szCs w:val="28"/>
          <w:lang w:eastAsia="en-US"/>
        </w:rPr>
        <w:t xml:space="preserve"> решением Думы Старорусского муниципального района от </w:t>
      </w:r>
      <w:r>
        <w:rPr>
          <w:rFonts w:eastAsia="SimSun;宋体"/>
          <w:bCs/>
          <w:kern w:val="2"/>
          <w:sz w:val="28"/>
          <w:szCs w:val="28"/>
          <w:lang w:eastAsia="en-US"/>
        </w:rPr>
        <w:t>28.11.2016 № 168 (в редакции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en-US"/>
        </w:rPr>
        <w:t xml:space="preserve">от 17.06.2020 № 569),  </w:t>
      </w:r>
      <w:r>
        <w:rPr>
          <w:rFonts w:eastAsia="Arial Unicode MS"/>
          <w:kern w:val="2"/>
          <w:sz w:val="28"/>
          <w:szCs w:val="28"/>
          <w:lang w:eastAsia="zh-CN" w:bidi="hi-IN"/>
        </w:rPr>
        <w:t xml:space="preserve">Админист-рация Старорусского муниципального района 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ПОСТАНОВЛЯЕТ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SimSun;宋体"/>
          <w:bCs/>
          <w:sz w:val="28"/>
          <w:szCs w:val="28"/>
        </w:rPr>
        <w:t>1.Внести изменения в план мероприятий по реализации Стратегии социально-экономического развития Старорусского муниципального района до 2030 года, утвержденный постановлением Администрации муниципального района от 30.12.2016 № 2203, изложив его в прилагаемой редакции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rFonts w:eastAsia="SimSun;宋体"/>
          <w:color w:val="000000"/>
          <w:sz w:val="28"/>
          <w:szCs w:val="28"/>
        </w:rPr>
        <w:t>2.Разместить постановление на официальном сайте Администрации муниципального района в информационно-телекоммуникационной сети «Интернет»  (</w:t>
      </w:r>
      <w:hyperlink r:id="rId3">
        <w:r>
          <w:rPr>
            <w:rStyle w:val="InternetLink"/>
            <w:rFonts w:eastAsia="SimSun;宋体"/>
            <w:color w:val="000000"/>
            <w:sz w:val="28"/>
            <w:szCs w:val="28"/>
          </w:rPr>
          <w:t>www</w:t>
        </w:r>
      </w:hyperlink>
      <w:hyperlink r:id="rId4">
        <w:r>
          <w:rPr>
            <w:rStyle w:val="InternetLink"/>
            <w:rFonts w:eastAsia="SimSun;宋体"/>
            <w:color w:val="000000"/>
            <w:sz w:val="28"/>
            <w:szCs w:val="28"/>
          </w:rPr>
          <w:t>.</w:t>
        </w:r>
      </w:hyperlink>
      <w:hyperlink r:id="rId5">
        <w:r>
          <w:rPr>
            <w:rStyle w:val="InternetLink"/>
            <w:rFonts w:eastAsia="SimSun;宋体"/>
            <w:color w:val="000000"/>
            <w:sz w:val="28"/>
            <w:szCs w:val="28"/>
          </w:rPr>
          <w:t>adm</w:t>
        </w:r>
      </w:hyperlink>
      <w:r>
        <w:rPr>
          <w:rStyle w:val="InternetLink"/>
          <w:rFonts w:eastAsia="SimSun;宋体"/>
          <w:color w:val="000000"/>
          <w:sz w:val="28"/>
          <w:szCs w:val="28"/>
          <w:lang w:val="en-US"/>
        </w:rPr>
        <w:t>r</w:t>
      </w:r>
      <w:r>
        <w:rPr>
          <w:rStyle w:val="InternetLink"/>
          <w:rFonts w:eastAsia="SimSun;宋体"/>
          <w:color w:val="000000"/>
          <w:sz w:val="28"/>
          <w:szCs w:val="28"/>
        </w:rPr>
        <w:t>ussa</w:t>
      </w:r>
      <w:hyperlink r:id="rId6">
        <w:r>
          <w:rPr>
            <w:rStyle w:val="InternetLink"/>
            <w:rFonts w:eastAsia="SimSun;宋体"/>
            <w:color w:val="000000"/>
            <w:sz w:val="28"/>
            <w:szCs w:val="28"/>
          </w:rPr>
          <w:t>.</w:t>
        </w:r>
      </w:hyperlink>
      <w:hyperlink r:id="rId7">
        <w:r>
          <w:rPr>
            <w:rStyle w:val="InternetLink"/>
            <w:rFonts w:eastAsia="SimSun;宋体"/>
            <w:color w:val="000000"/>
            <w:sz w:val="28"/>
            <w:szCs w:val="28"/>
          </w:rPr>
          <w:t>ru</w:t>
        </w:r>
      </w:hyperlink>
      <w:r>
        <w:rPr>
          <w:rFonts w:eastAsia="SimSun;宋体"/>
          <w:color w:val="000000"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 w:before="720" w:after="0"/>
        <w:jc w:val="both"/>
        <w:rPr/>
      </w:pPr>
      <w:r>
        <w:rPr>
          <w:rFonts w:eastAsia="SimSun;宋体"/>
          <w:b/>
          <w:bCs/>
          <w:sz w:val="28"/>
          <w:szCs w:val="28"/>
        </w:rPr>
        <w:t>Глава муниципального района     А.Р. Розбаум</w:t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exact" w:line="240"/>
        <w:jc w:val="both"/>
        <w:textAlignment w:val="baseline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</w:r>
    </w:p>
    <w:tbl>
      <w:tblPr>
        <w:tblW w:w="4394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textAlignment w:val="baseline"/>
              <w:rPr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kern w:val="2"/>
                <w:sz w:val="28"/>
                <w:szCs w:val="28"/>
                <w:lang w:eastAsia="en-US"/>
              </w:rPr>
              <w:t>УТВЕРЖДЕН</w:t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textAlignment w:val="baseline"/>
              <w:rPr/>
            </w:pPr>
            <w:r>
              <w:rPr>
                <w:bCs/>
                <w:kern w:val="2"/>
                <w:sz w:val="28"/>
                <w:szCs w:val="28"/>
                <w:lang w:eastAsia="en-US"/>
              </w:rPr>
              <w:t>постановлением Администрации муниципального района</w:t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textAlignment w:val="baseline"/>
              <w:rPr/>
            </w:pPr>
            <w:r>
              <w:rPr>
                <w:bCs/>
                <w:kern w:val="2"/>
                <w:sz w:val="28"/>
                <w:szCs w:val="28"/>
                <w:lang w:eastAsia="en-US"/>
              </w:rPr>
              <w:t>от 30.12.2016 № 2203 (в редакции постановления Администрации муниципального района</w:t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textAlignment w:val="baseline"/>
              <w:rPr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7.2020 № </w:t>
            </w:r>
            <w:r>
              <w:rPr>
                <w:sz w:val="28"/>
                <w:szCs w:val="28"/>
                <w:lang w:val="en-US"/>
              </w:rPr>
              <w:t>1200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widowControl w:val="false"/>
        <w:spacing w:lineRule="exact" w:line="240" w:before="100" w:after="0"/>
        <w:ind w:firstLine="709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40" w:before="100" w:after="0"/>
        <w:ind w:firstLine="709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>План</w:t>
      </w:r>
    </w:p>
    <w:p>
      <w:pPr>
        <w:pStyle w:val="Normal"/>
        <w:widowControl w:val="false"/>
        <w:spacing w:lineRule="exact" w:line="240"/>
        <w:ind w:firstLine="709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>мероприятий по реализации Стратегии социально-экономического развития</w:t>
      </w:r>
    </w:p>
    <w:p>
      <w:pPr>
        <w:pStyle w:val="Normal"/>
        <w:widowControl w:val="false"/>
        <w:spacing w:lineRule="exact" w:line="240"/>
        <w:ind w:firstLine="709"/>
        <w:jc w:val="center"/>
        <w:rPr/>
      </w:pPr>
      <w:r>
        <w:rPr>
          <w:rFonts w:eastAsia="SimSun;宋体"/>
        </w:rPr>
        <w:t xml:space="preserve"> </w:t>
      </w:r>
      <w:r>
        <w:rPr/>
        <w:t>Старорусского муниципального района  до 2030 года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827"/>
        <w:gridCol w:w="2475"/>
        <w:gridCol w:w="3275"/>
        <w:gridCol w:w="3025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рок             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SimSun;宋体"/>
                <w:sz w:val="24"/>
                <w:szCs w:val="24"/>
              </w:rPr>
              <w:t>(период)                   исполнения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Ответственное      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SimSun;宋体"/>
                <w:sz w:val="24"/>
                <w:szCs w:val="24"/>
              </w:rPr>
              <w:t>должностное лицо/               ответственный  исполнитель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Цель: повышение уровня и качества жизни населения района; формирование благоприятных условий  для развития района на основе выбора наиболее эффективных приоритетов развит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</w:t>
            </w:r>
          </w:p>
        </w:tc>
        <w:tc>
          <w:tcPr>
            <w:tcW w:w="1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Демографическая политика и рынок труд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Цель: сокращение естественной убыли населения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дачи: увеличение продолжительности и качества жизни населения; обеспечение занятости насел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1.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ропаганда здоров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образа жизни населения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стоянно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ервый  замести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лавы 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муниципального района Егорова Н.В.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раслевые органы 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структурные подразделения 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униципального               района/ГОБУЗ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Старорусская ЦРБ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увеличени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продолжительност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и качества жизн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сел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оздание услови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для оказания медицинско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омощи населению на территории  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SimSun;宋体"/>
                <w:sz w:val="24"/>
                <w:szCs w:val="24"/>
              </w:rPr>
              <w:t>муниципального район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7-20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ервый  замести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Главы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Егорова Н.В./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ГОБУЗ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тарорусская ЦРБ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увеличени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продолжительност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и качества жизн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сел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3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Создание условий для устойчивого                    развития муниципальной системы  образования, повышения качества и доступности образова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7-20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ервый  замести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лавы 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муниципального района Егорова Н.В.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митет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 образованию                   Администрации                    муниципального               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доступность и качеств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разова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4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Содействие в реализации мероприятий  го-сударственной программы «</w:t>
            </w:r>
            <w:hyperlink r:id="rId8">
              <w:r>
                <w:rPr>
                  <w:rStyle w:val="InternetLink"/>
                  <w:rFonts w:eastAsia="SimSun;宋体"/>
                  <w:sz w:val="24"/>
                  <w:szCs w:val="24"/>
                </w:rPr>
                <w:t>Содействие</w:t>
              </w:r>
            </w:hyperlink>
            <w:r>
              <w:rPr>
                <w:rFonts w:eastAsia="SimSun;宋体"/>
                <w:sz w:val="24"/>
                <w:szCs w:val="24"/>
              </w:rPr>
              <w:t xml:space="preserve"> занятости населения в Новгородской  област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на 201</w:t>
            </w:r>
            <w:r>
              <w:rPr>
                <w:rFonts w:eastAsia="SimSun;宋体"/>
                <w:sz w:val="24"/>
                <w:szCs w:val="24"/>
                <w:lang w:val="en-US"/>
              </w:rPr>
              <w:t>9</w:t>
            </w:r>
            <w:r>
              <w:rPr>
                <w:rFonts w:eastAsia="SimSun;宋体"/>
                <w:sz w:val="24"/>
                <w:szCs w:val="24"/>
              </w:rPr>
              <w:t xml:space="preserve"> - 202</w:t>
            </w:r>
            <w:r>
              <w:rPr>
                <w:rFonts w:eastAsia="SimSun;宋体"/>
                <w:sz w:val="24"/>
                <w:szCs w:val="24"/>
                <w:lang w:val="en-US"/>
              </w:rPr>
              <w:t>5</w:t>
            </w:r>
            <w:r>
              <w:rPr>
                <w:rFonts w:eastAsia="SimSun;宋体"/>
                <w:sz w:val="24"/>
                <w:szCs w:val="24"/>
              </w:rPr>
              <w:t xml:space="preserve"> годы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</w:t>
            </w:r>
            <w:r>
              <w:rPr>
                <w:rFonts w:eastAsia="SimSun;宋体"/>
                <w:sz w:val="24"/>
                <w:szCs w:val="24"/>
                <w:lang w:val="en-US"/>
              </w:rPr>
              <w:t>9</w:t>
            </w:r>
            <w:r>
              <w:rPr>
                <w:rFonts w:eastAsia="SimSun;宋体"/>
                <w:sz w:val="24"/>
                <w:szCs w:val="24"/>
              </w:rPr>
              <w:t>-202</w:t>
            </w:r>
            <w:r>
              <w:rPr>
                <w:rFonts w:eastAsia="SimSun;宋体"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заместитель Главы              администрации муниципального  района, председатель комитета по управлению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муниципальным имуществом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Ананьев И.А. 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 по инвестиционному развитию Администрации муниципального района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отдел занятости населения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города Старая Русса </w:t>
            </w:r>
            <w:r>
              <w:rPr>
                <w:rFonts w:eastAsia="SimSun;宋体"/>
                <w:bCs/>
                <w:sz w:val="24"/>
                <w:szCs w:val="24"/>
              </w:rPr>
              <w:t>ГОКУ</w:t>
            </w:r>
            <w:r>
              <w:rPr>
                <w:rFonts w:eastAsia="SimSun;宋体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«Центр занятости населения Новгородской области»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сокращ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численности безработных, развитие самозанятости насел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5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Содействие в реализации мероприятий             государственной программы по  </w:t>
            </w:r>
            <w:hyperlink r:id="rId9">
              <w:r>
                <w:rPr>
                  <w:rStyle w:val="InternetLink"/>
                  <w:rFonts w:eastAsia="SimSun;宋体"/>
                  <w:sz w:val="24"/>
                  <w:szCs w:val="24"/>
                </w:rPr>
                <w:t>оказанию</w:t>
              </w:r>
            </w:hyperlink>
            <w:r>
              <w:rPr>
                <w:rFonts w:eastAsia="SimSun;宋体"/>
                <w:sz w:val="24"/>
                <w:szCs w:val="24"/>
              </w:rPr>
              <w:t xml:space="preserve"> содействия добровольному  переселению в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Российскую Федерацию  соотечественников, проживающих за рубежом, на 2019-2021 год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</w:t>
            </w:r>
            <w:r>
              <w:rPr>
                <w:rFonts w:eastAsia="SimSun;宋体"/>
                <w:sz w:val="24"/>
                <w:szCs w:val="24"/>
                <w:lang w:val="en-US"/>
              </w:rPr>
              <w:t>9</w:t>
            </w:r>
            <w:r>
              <w:rPr>
                <w:rFonts w:eastAsia="SimSun;宋体"/>
                <w:sz w:val="24"/>
                <w:szCs w:val="24"/>
              </w:rPr>
              <w:t>-20</w:t>
            </w:r>
            <w:r>
              <w:rPr>
                <w:rFonts w:eastAsia="SimSun;宋体"/>
                <w:sz w:val="24"/>
                <w:szCs w:val="24"/>
                <w:lang w:val="en-US"/>
              </w:rPr>
              <w:t>21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заместитель Главы              администрации муниципального  района, председатель комитета по управлению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муниципальным имуществом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Ананьев И.А.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митет по инвестиционному развитию 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ривлечение в                   Старорусский район               на постоянное мест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жительства граждан 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из ближнего зарубежья;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ругих регионов Росси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.</w:t>
            </w:r>
          </w:p>
        </w:tc>
        <w:tc>
          <w:tcPr>
            <w:tcW w:w="1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ная политика муниципального райо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Цель: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беспечение долгосрочной сбалансированности и устойчивости бюджета Старорусского муниципального райо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</w:rPr>
              <w:t>Задачи: о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рганизация и обеспечение осуществления бюджетного процесса, управление муниципальным долгом; финансовая поддержка муниципальных образований Старорусского муниципального района; повышение эффективности бюджетных расходов Старорусского муниципального района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Задачи: оптимизация структуры расходных обязательств бюджета муниципального 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.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Реализация мероприятий муниципальной программы </w:t>
            </w:r>
            <w:r>
              <w:rPr>
                <w:rFonts w:eastAsia="SimSun;宋体"/>
                <w:b/>
                <w:kern w:val="2"/>
                <w:sz w:val="24"/>
                <w:szCs w:val="24"/>
                <w:lang w:eastAsia="en-US"/>
              </w:rPr>
              <w:t>«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правление муниципальными финансами Старорусского муниципального района на 2014- 2023 годы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  <w:t>20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 – 2023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редседатель комитет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финансов Администрации муниципального района Куропаткина А. П./ специалисты комитета финансов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09" w:leader="none"/>
              </w:tabs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существление бюджетного процесса в соответствии с требованиями действующего законодательства Российской Федерац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09" w:leader="none"/>
              </w:tabs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овышение качества бюджетного планирова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09" w:leader="none"/>
              </w:tabs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беспечение исполнения бюджета Старорусского муниципального район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09" w:leader="none"/>
              </w:tabs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птимизация структуры расходных обязательств бюджета муниципального район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09" w:leader="none"/>
              </w:tabs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овершенствование внутреннего муниципального финансового контрол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повышение уровня целевого и эффективного использования средств бюджета;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учшение качества управления муниципальными финанса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09" w:leader="none"/>
              </w:tabs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беспечение перевода большей части расходов бюджета муниципального района на принципы программно-целевого планирования, контроля и последующей оценки эффективности их использования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величение удельного веса расходов бюджета муниципального района, формируемого в рамках муниципальных программ, в общем объеме расходов бюджета муниципального района с 3 процентов до 50 процентов.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.</w:t>
            </w:r>
          </w:p>
        </w:tc>
        <w:tc>
          <w:tcPr>
            <w:tcW w:w="1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ромышленное производств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Цель: увеличение производства обрабатывающих предприятий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дачи: повышение эффективности работы действующих производств и загрузка их мощностей; повышение инвестиционной привлекательности промышленных предприятий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.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ониторинг: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реализации продукции крупных 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едних промышленных предприятий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численности и фонда оплаты труда по крупным и средним предприятиям район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ежеквартально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комитета по инвестиционному развитию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муниципального района Иванова Е.В. 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пециалисты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комит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достижени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устойчивых темпов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роста промышленного                 производства,                    основанного на его                конкурентоспособности            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.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Создание условий взаимодействия пищевой и перерабатывающей промышленности с сельскохозяйственными  товаропроизводителями и предприятиями торговл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стоянно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заместитель Главы              администрации муниципального  района, председатель комитета по управлению муниципальным имуществом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Ананьев И.А./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отдел сельского хозяйства и продовольствия Администрации муниципального района 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митет по инвестиционному развитию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увеличение объемов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оизводства и реализации продукции, созда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овых рабочих мест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3.</w:t>
            </w:r>
            <w:r>
              <w:rPr>
                <w:rFonts w:eastAsia="SimSun;宋体"/>
                <w:sz w:val="24"/>
                <w:szCs w:val="24"/>
                <w:lang w:val="en-US"/>
              </w:rPr>
              <w:t>3</w:t>
            </w:r>
            <w:r>
              <w:rPr>
                <w:rFonts w:eastAsia="SimSun;宋体"/>
                <w:sz w:val="24"/>
                <w:szCs w:val="24"/>
              </w:rPr>
              <w:t>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одействие развитию перерабатывающей промышленности по производству мясных и молочных продуктов, привлече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инвестор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стоянно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заместитель Главы              администрации муниципального  района, председатель комитета по управлению муниципальным имуществом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наньев И.А.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комитет по инвестиционному развитию, отдел сельского хозяйства и продовольствия 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повышение инвестиционной привлекательности района, увеличение объемов производства и реализации продукции, создание новых рабочих мест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.</w:t>
            </w:r>
          </w:p>
        </w:tc>
        <w:tc>
          <w:tcPr>
            <w:tcW w:w="1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Развитие агропромышленного комплекса муниципального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Цель: Увеличение производства продукции сельского хозяйств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дачи: обеспечение роста производства основных видов сельскохозяйственной продукции, производства пищевых продуктов; поддержка малых форм хозяйствования; повышение качества жизни сельского населения; создание условий для сохранения и восстановления плодородия почв; стимулирование эффективного использования земель сельскохозяйственного назнач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.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Диверсификация сельской экономики,              поддержка фермерства и альтернативных форм занятости и самозанятости, в том числе развитие ремесел и сельского туризма, организация и снятие административных барьеров для сбыта продукции через рынки, облегчение доступа к природным,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 том числе земельным, материальным,  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финансовым и информационным ресурсам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заместитель Главы              администрации муниципального  района, председатель комитета по управлению муниципальным имуществом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наньев И.А.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отдел сельского хозяйства и продовольствия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увеличение производства продукции сельског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озяйства в хозяйствах всех категорий, создание новых рабочих мест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.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одействие продолжению модернизации 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техническому перевооружению в сельскохозяйственных организациях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заместитель Главы              администрации муниципального  района, председатель комитета по управлению муниципальным имуществом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наньев И.А.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отдел  сельского хозяйства и продовольствия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увеличение производства продукции сельского                хозяйства в хозяйствах всех категорий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.3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Развитие и поддержка малых форм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озяйствования в сельской местност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заместитель Главы              администрации муниципального  района, председатель комитета по управлению муниципальным имуществом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наньев И.А./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отдел сельск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хозяйства и продовольствия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увеличение производства продукции сельского хозяйства в хозяйствах всех категорий, создание новых рабочих мест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.4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Содействие развитию социальной инфраструктуры и инженерного обустройства сельских территори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заместитель Главы              администрации муниципального  района, председатель комитета по управлению муниципальным имуществом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наньев И.А.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отдел  сельск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хозяйства и продовольствия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ривлечение 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закрепление в сельской местности молодых семе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 молодых специалистов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улучшение демографической ситуации в сельской местност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.5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тимулирование развития в сельск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местности семейных ферм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а также создание условий для повыш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доходности крестьянских (фермерских)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хозяйств, создающих дополнительны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рабочие места в сельской местност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заместитель Главы              администрации муниципального  района, председатель комитета по управлению муниципальным имуществом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наньев И.А.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отдел сельского хозяйства и продовольствия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увеличение  производства продукции сельског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озяйства, создание новых                 рабочих мест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.6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Развитие сельскохозяйственной коопераци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заместитель Главы              администрации муниципального  района, председатель комитета по управлению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муниципальным имуществом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наньев И.А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отдел  сельск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хозяйства и продовольствия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увеличение производства продукции сельск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хозяйства в хозяйствах всех категорий, повышение уровня доходов сельских жителей, повышение рентабельности сельскохозяйственного производств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.</w:t>
            </w:r>
          </w:p>
        </w:tc>
        <w:tc>
          <w:tcPr>
            <w:tcW w:w="1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уризм и рекреационная деятельност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Цель: </w:t>
            </w:r>
            <w:r>
              <w:rPr>
                <w:rFonts w:eastAsia="SimSun;宋体"/>
                <w:sz w:val="24"/>
                <w:szCs w:val="24"/>
                <w:lang w:eastAsia="en-US"/>
              </w:rPr>
              <w:t xml:space="preserve">создание условий для развития туризма, </w:t>
            </w:r>
            <w:r>
              <w:rPr>
                <w:rFonts w:eastAsia="SimSun;宋体"/>
                <w:sz w:val="24"/>
                <w:szCs w:val="24"/>
              </w:rPr>
              <w:t>увеличение туристического потока на территории муниципального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FF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дачи: развитие экологического, сельского и рекреационного туризма на территории муниципального района; увеличение туристического потока; развитие индустрии туризм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.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вышение качества обслужива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в сфере туризма; обеспечение развития и модернизации сферы услуг и сервиса, сопряженных с туристическим комплексом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стоянно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комитета по инвестиционному развитию Администрации 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ванова Е.В./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специалисты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комит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развитие сферы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служивания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увеличение предприятий малого бизнеса,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рост туристическ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поток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.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ивлечение бизнес-сообщества в развит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экономических видов деятельности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сопряженных с туристическим комплексом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стоянно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комитета по инвестиционному развитию Администрации 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ванова Е.В./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специалисты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комит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организац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новых видов туристической деятельност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(в.т.ч. ремесел 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художественных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ромыслов)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.3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Участие в реализации проект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«Комплексное развитие территор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и инфраструктуры малых исторических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поселений»»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19-2024</w:t>
            </w: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заместитель Главы              администрации муниципального  района, председатель комитета по управлению муниципальным имуществом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наньев И.А.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комитет по инвестиционному развитию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благоустройство объектов и территории город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.</w:t>
            </w:r>
          </w:p>
        </w:tc>
        <w:tc>
          <w:tcPr>
            <w:tcW w:w="1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Развитие малого и среднего предпринимательств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Цель: увеличение количества субъектов МСП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дача: повышение конкурентоспособности среднего и малого предпринимательства, оказание им содействия в продвижении производимых ими товаров (работ, услуг); повышение престижа предпринимательства</w:t>
            </w:r>
          </w:p>
        </w:tc>
      </w:tr>
      <w:tr>
        <w:trPr>
          <w:trHeight w:val="27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.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Реализация мероприятий подпрограммы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«Развитие малого и среднего предпринимательства на территории Старорусского муниципального района на 2014-2023 годы» муниципальной программы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«Обеспечение экономическог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развития Старорусск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 2014- 2023 годы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2</w:t>
            </w:r>
            <w:r>
              <w:rPr>
                <w:rFonts w:eastAsia="SimSun;宋体"/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комитета по инвестиционному развитию  Администрации 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ванова Е.В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пециалисты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комит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увеличение количества субъектов МиСП;            рост объемов выпускаемой продукции; создание новых рабочих мест; снижение численности безработных; развитие самозанятости насел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.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роведение аукционов на право размещения нестационарных торговых объект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комитета по инвестиционному развитию  Администрации 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ванова Е.В./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специалисты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пополнени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доходной части бюджет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.3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Организация и проведение обучающи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еминаров для субъектов малого и среднего предпринимательств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(по мере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еобходимости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комитета по инвестиционному развитию  Администрации 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ванова Е.В./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специалисты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комит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овыш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эффективности информационного обеспечения субъектов малого 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среднего предпринимательства, повышение финансовой грамотност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.4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оведение районных конкурсов сред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едпринимателей (по различным номинациям) и другие конкурсы профессионального мастерства, приурочен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к профессиональным праздникам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ежегодно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комитета по инвестиционному развитию Администрации 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ванова Е.В./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специалисты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комит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овыше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конкурентоспособности СиМП, оказание им содействия в продвижении производимых ими товаров (работ, услуг); повышение престижа предпринимательств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.5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одействие в получении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«грантовой» поддержки субъектам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алого и среднего предпринимательства на открытие социально-значимых объект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</w:t>
            </w:r>
            <w:r>
              <w:rPr>
                <w:rFonts w:eastAsia="SimSun;宋体"/>
                <w:sz w:val="24"/>
                <w:szCs w:val="24"/>
                <w:lang w:val="en-US"/>
              </w:rPr>
              <w:t>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             администрации муниципального  района, председатель комитета по управлению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муниципальны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имуществом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наньев И.А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митет по инвестиционному развитию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увелич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личества субъектов МиСП, развит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амозанятост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сел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.6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оздание «Бизнес-инкубатора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-20</w:t>
            </w:r>
            <w:r>
              <w:rPr>
                <w:rFonts w:eastAsia="SimSun;宋体"/>
                <w:sz w:val="24"/>
                <w:szCs w:val="24"/>
                <w:lang w:val="en-US"/>
              </w:rPr>
              <w:t>22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             администрации муниципального  района, председатель комитета по управлению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муниципальны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имуществом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наньев И.А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митет по инвестиционному развитию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муниципального района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П Харитонова Н.В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развитие мал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бизнеса; реализац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программ развития для начинающих предпринимателей. Содейств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мозанятости населения</w:t>
            </w:r>
          </w:p>
        </w:tc>
      </w:tr>
      <w:tr>
        <w:trPr>
          <w:trHeight w:val="54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.</w:t>
            </w:r>
          </w:p>
        </w:tc>
        <w:tc>
          <w:tcPr>
            <w:tcW w:w="1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нвестиционная политик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Цель: привлечение потенциальных инвесторов на территорию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FF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дача: повышение инвестиционной привлекательности района; активизация инвестиционной деятельност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.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Организация презентационных встреч и иных мероприятий, способствующих развитию инвестиционной активност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7-20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заместитель Главы              администрации муниципального  района, председатель комитета по управлению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муниципальным имуществом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наньев И.А.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структурные подразделения 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муниципального района,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 сфере деятельност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которых осуществляетс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роек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взаимодействие органов местного самоуправления и бизнес-сообществ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.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Реклама ресурсного потенциала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через средства массовой информ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(печатные средства, телевидение, Интернет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7-20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митет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 инвестиционном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развитию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ванова Е.В./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специалисты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родвиж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инвестиционно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ривлекательности 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.3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новление данных о свободны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инвестиционных площадках на официальном сайте Администрации 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 информационно-телекоммуникационно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ети «Интернет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стоянно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комитета по инвестиционному развитию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ванова Е.В./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специалисты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комит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родвиж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инвестиционно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ривлекательности 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.4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Мониторинг поступления инвестици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 основной капитал по крупным и средним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рганизациям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ежеквартально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комитета по инвестиционному развитию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ванова Е.В./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специалисты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комит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увеличение объема инвестиций в основной капитал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</w:t>
            </w:r>
          </w:p>
        </w:tc>
        <w:tc>
          <w:tcPr>
            <w:tcW w:w="1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троительство, жилищно-коммунальное хозяйство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Цель: повышение уровня и качества жизни населения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Задачи: улучшение качества городской среды; повышение уровня и качества жизни населения района; переселение из аварийного и ветхого жилья; благоустройство территории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Комплексная многоэтажная застройка по ул.Якутских Стрелков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0-20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Ульянов В.Н./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комитет по строительству и ЖКХ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еспечение целевого показателя по вводу жиль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8.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роектирование и строительство мост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через р.Порусья в створ ул.1Мая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реконструкция моста через р.Полисть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0-20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Ульянов В.Н./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комитет по строительству и ЖКХ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обеспеч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разгрузки город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от большегрузног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автотранспорта путем строительства участк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ъездной автодорог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8.3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бустройство пляжного комплекса в усть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ручья Войе, обустройство пляж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2020-202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val="en-US" w:eastAsia="en-US"/>
              </w:rPr>
              <w:t>4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заместитель Главы администрации муниципального района Ульянов В.Н. / комитет по строительству и ЖКХ Администрации муниципального района/ инициатор ООО «Здоровье» Бессонова Т.Н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создание комфортных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овременных услови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для отдыха жителей муниципального района, развитие туризма, повышение привлекательности 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8.4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троительство автомобильных дорог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в массивах для жилищного строительства по ул.Минеральная, пер.Курортный, в том числе магистральной улицы Екатерининская, протяженностью 1,5 км (соединит ул.Минеральна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 ул.Крестецкая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7-202</w:t>
            </w:r>
            <w:r>
              <w:rPr>
                <w:rFonts w:eastAsia="SimSun;宋体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Ульянов В.Н./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комитет по строительству и ЖКХ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развития транспортно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инфраструктуры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 территории города</w:t>
            </w:r>
          </w:p>
        </w:tc>
      </w:tr>
      <w:tr>
        <w:trPr>
          <w:trHeight w:val="215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8.5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ерекладка водопроводных дюкеров через р.Полисть, р.Кольчища, р.Порусья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Реконструкция водовода </w:t>
            </w:r>
            <w:r>
              <w:rPr>
                <w:rFonts w:eastAsia="SimSun;宋体"/>
                <w:sz w:val="24"/>
                <w:szCs w:val="24"/>
                <w:lang w:val="en-US"/>
              </w:rPr>
              <w:t>D</w:t>
            </w:r>
            <w:r>
              <w:rPr>
                <w:rFonts w:eastAsia="SimSun;宋体"/>
                <w:sz w:val="24"/>
                <w:szCs w:val="24"/>
              </w:rPr>
              <w:t>40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-202</w:t>
            </w:r>
            <w:r>
              <w:rPr>
                <w:rFonts w:eastAsia="SimSun;宋体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</w:t>
            </w:r>
            <w:r>
              <w:rPr>
                <w:rFonts w:eastAsia="SimSun;宋体"/>
                <w:sz w:val="24"/>
                <w:szCs w:val="24"/>
                <w:lang w:val="en-US"/>
              </w:rPr>
              <w:t>21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Ульянов В.Н./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комитет по строительству и ЖКХ Администрации муниципального района / МУП Старорусское «ЖКХ»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улучш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едоставления услуг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итьевого водоснабж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8.6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Приобретение и ввод в эксплуатацию установок по обезжелезиванию в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троительство станции водоподготовки в Наговском, Залучском и Новосельском сельском поселении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-2024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-2024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Ульянов В.Н./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комитет по строительству и ЖКХ Администрации муниципального района / МУП Старорусское «ЖКХ»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улучш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едоставления услуг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итьевого водоснабж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8.7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ринятие мер по защите подземн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водоносного горизонта от загрязнени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 засол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-20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Ульянов В.Н./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комитет по строительству и ЖКХ Администрации муниципального района / МУП «Старорусское ЖКХ»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улучш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едоставления услуг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итьевого водоснабж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8.8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Реконструкция канализационных сетей 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напорных коллекторов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анализационных насосных станций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5, № 6, № 9/56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реконструкция и строительство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дополнительной иловой площадк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и цеха обезвоживани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 биологических очистных сооружениях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внедрение эффективной системы обеззараживания сточных вод на биологических очистных сооружениях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7-2028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-202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 год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 год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Ульянов В.Н./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комитет по строительству и ЖКХ Администрации муниципального района / МУП Старорусское «ЖКХ»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улучш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услуг водоотвед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8.9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Ликвидация выпуска неочищенных стоков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и строительство очистных сооружени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</w:rPr>
              <w:t>по ул.Возрожд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-2025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Ульянов В.Н./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комитет по строительству и ЖКХ Администрации муниципального района / МУП Старорусское «ЖКХ»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улучшение предоставления услуг водоотвед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8.10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Реконструкция и обустройство пешеходных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тротуар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2017-20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4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заместитель Главы администрации муниципального района Ульянов В.Н.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комитет по строительству и ЖКХ 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района/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создание комфортн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современных услови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для отдыха жителей муниципального района, развитие туризма, повышение привлекательности 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8.1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Создание приюта для безнадзорных животных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2017-20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2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района                  Ульянов В.Н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омитет по управлению муниципальным имуществом 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района/  комитет по строительству и ЖКХ Администр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района 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нициатор АНО «Жизнь» Левакова М.В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уменьшение популяции бездомных животн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гуманными методами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а именно: плановая стерилизация хирургически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утем, социальная адаптация животных с последующим поиском и определением их на постоянно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место жительства в ответственные семьи; оказание ветеринарной и другой необходимой помощ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бездомным и потерявшимся животным; создание информационно-просве-тительской деятельност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в сфере защиты животн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т жестокого обращения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9.</w:t>
            </w:r>
          </w:p>
        </w:tc>
        <w:tc>
          <w:tcPr>
            <w:tcW w:w="1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Управление муниципальным имуществ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Цель: повышение уровня и качества жизни населения района; формирование благоприятных условий  для развития района на основе выбора наиболее эффективных приоритетов развития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дача: эффективное использование муниципального имущества; пополнение доходной части бюджета муниципального 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9.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овлечение в экономический оборот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новь сформированных земельн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участков в границах населенных пунктов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и неиспользуемых иных категори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 целью увеличения налогооблагаемой баз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заместитель Главы              администрации муниципального  района, председатель комитета по управлению муниципальным имуществом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наньев И.А./ комитет по управлению муниципальным имуществом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 Администрации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пополнени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доходной части бюджет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9.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роведение аукционов по продаж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права аренды земельных участков и муниципального имущества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проведение аукционов по продаже муниципального имущества и земельных участк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заместитель Главы              администрации муниципального  района, председатель комитета по управлению муниципальным имуществом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Ананьев И.А./ комитет по управлению муниципальным имуществом </w:t>
            </w:r>
            <w:r>
              <w:rPr>
                <w:rFonts w:eastAsia="SimSun;宋体"/>
                <w:color w:val="000000"/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пополнени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доходной части бюджет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9</w:t>
            </w:r>
            <w:r>
              <w:rPr>
                <w:rFonts w:eastAsia="SimSun;宋体"/>
                <w:sz w:val="24"/>
                <w:szCs w:val="24"/>
                <w:lang w:val="en-US"/>
              </w:rPr>
              <w:t>.3</w:t>
            </w:r>
            <w:r>
              <w:rPr>
                <w:rFonts w:eastAsia="SimSun;宋体"/>
                <w:sz w:val="24"/>
                <w:szCs w:val="24"/>
              </w:rPr>
              <w:t>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оведение работ в рамках муниципальног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земельного контроля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7-20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             администрации муниципального  района, председатель комитета по управлению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муниципальным имуществ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Ананьев И.А.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отдел муниципальног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контроля Администрации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ополн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оходной части бюджета</w:t>
            </w:r>
          </w:p>
        </w:tc>
      </w:tr>
      <w:tr>
        <w:trPr>
          <w:trHeight w:val="142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9.4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Обеспечение отдельных категорий гражда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земельными участками для индивидуального жилищного строительств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 xml:space="preserve">2020-2030 </w:t>
            </w: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заместитель Главы              администрации муниципального  района, председатель комитета по управлению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муниципальным имуществом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Ананьев И.А./ комитет по управлению муниципальным имуществом </w:t>
            </w:r>
            <w:r>
              <w:rPr>
                <w:rFonts w:eastAsia="SimSun;宋体"/>
                <w:color w:val="000000"/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защита законн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интересов отдельных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категорий граждан и предоставление им социальных гарантий</w:t>
            </w:r>
          </w:p>
        </w:tc>
      </w:tr>
      <w:tr>
        <w:trPr>
          <w:trHeight w:val="142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9.5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Проведение работ по перераспределению земельных участков, находящихся в собственности граждан, и земель (земельных участков), государственная собственность на которые не разграничен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 xml:space="preserve">2020-2030 </w:t>
            </w: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заместитель Главы              администрации муниципального  района, председатель комитета по управлению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муниципальным имуществом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Ананьев И.А./ комитет по управлению муниципальным имуществом </w:t>
            </w:r>
            <w:r>
              <w:rPr>
                <w:rFonts w:eastAsia="SimSun;宋体"/>
                <w:color w:val="000000"/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ополн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оходной части бюджет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9.</w:t>
            </w:r>
            <w:r>
              <w:rPr>
                <w:rFonts w:eastAsia="SimSun;宋体"/>
                <w:sz w:val="24"/>
                <w:szCs w:val="24"/>
                <w:lang w:val="en-US"/>
              </w:rPr>
              <w:t>6</w:t>
            </w:r>
            <w:r>
              <w:rPr>
                <w:rFonts w:eastAsia="SimSun;宋体"/>
                <w:sz w:val="24"/>
                <w:szCs w:val="24"/>
              </w:rPr>
              <w:t>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ередача в аренду субъектам малого и среднего предпринимательств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муниципального имуществ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 xml:space="preserve">2020-2030 </w:t>
            </w: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заместитель Главы              администрации муниципального  района, председатель комитета по управлению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муниципальным имуществом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Ананьев И.А./ комитет по управлению муниципальным имуществом </w:t>
            </w:r>
            <w:r>
              <w:rPr>
                <w:rFonts w:eastAsia="SimSun;宋体"/>
                <w:color w:val="000000"/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ополн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оходной части бюджет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.</w:t>
            </w:r>
          </w:p>
        </w:tc>
        <w:tc>
          <w:tcPr>
            <w:tcW w:w="1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разование и молодежная политик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Цель: повышение доступности качественного образования, соответствующего федеральным государственным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разовательным стандартам, перспективным задачам развития экономики и потребностям населения муниципальн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</w:rPr>
              <w:t xml:space="preserve">Задачи: </w:t>
            </w: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создание новой инфраструктуры, развитие материально-технической базы образовательных организаций и повыше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их ресурсоэффективности; модернизация системы общего образования за счет внедрения инновационных систем обучения, основанных на цифровых, в том числе дистанционных технологиях; развитие системы дополните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с учетом перспективных требований опережающего развития инновационной экономики; реализация мер, направленных на популяризацию среди детей и молодежи научно-образовательной и творческой деятельности, выявление и поддержку талантливой молодежи; вовлечение граждан в социально значимую общественную деятельность путем участ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в реализации проектной инициативы «Создание условий для развития добровольчества, поддержка добровольчески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инициатив»;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развитие кадрового потенциала всех категорий работников образования путем аттестации, переподготовк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и повышения квалификаци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.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роведение капитальных ремонтов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зданий образовательных организаций за счет участия  в государственных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рограммах Новгородской области, привлечения средств  резервных фондов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0-20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Егорова Н.В.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комитет по образованию Администрации муниципального рай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разовательные                  организаци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модернизац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существующей системы общего образования, уменьшение количества зданий, имеющих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износ 50 %  и более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.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Создание в  общеобразовательных  организациях центров образования цифрового и гуманитарного профилей «Точка роста» для реализации основных и дополнительных общеобразовательных программ цифрового, естественно-научного и гуманитарного профилей в рамках регионального  проекта «Современная школа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0-20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Егорова Н.В.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комитет по образованию Администрации муниципального района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разовательные                  организаци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создание в 2020 году центров гуманитарного и цифрового профил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«Точка роста» в 6 общеобразовательных организациях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к 2025 году – во всех структурных подразделениях общеобразовательных организаций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.3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Внедрение во всех общеобразовательных организациях целевой модели цифровой образовательной среды в рамках 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регионального проекта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«Цифровая образовательная среда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0-2025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Егорова Н.В.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комитет по образованию Администрации муниципального района/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разовательные                  организаци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обеспечение к 2025 году доступа к высокоскоростному интернету 100% образовательных организаций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.4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Создание в общеобразовательных организациях условий для занятий физической культурой и спортом в рамках реализации регионального проект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«Успех каждого ребенка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0-20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Егорова Н.В.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комитет по образованию Администрации муниципального района/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разовательные                  организаци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тремонтированные спортивные залы во всех общеобразовательных организациях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.5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Модернизация инфраструктуры системы дополнительного образования детей и повышения ее доступности за счет создания новых мест дополнительного образования детей, использования дистанционных методов обучения, обучение детей на базе  мобильного технопарка «Кванториум53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0-2025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Егорова Н.В.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комитет по образованию Администрации муниципального района/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разовательные                  организаци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увеличение охвата дете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в возрасте 5 - 18 лет программами дополнительного образования, в том числе увеличение доли обучающихся к 2022 году до 15,0 % по естественно-научным и техническим направлениям программ дополнительного образования из общего числа обучающихся, охваченных дополнительным образованием, к 2025 году - 25,0 %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.6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Организация и провед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муниципального этапа всероссийско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лимпиады  школьников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о общеобразовательным предметам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еспечение участия в областном этап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0-2030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Егорова Н.В.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комитет по образованию Администрации муниципального района/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разовательные                  организаци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увеличение количества обучающихся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занимающихс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научно-исследовательской деятельностью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.7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рганизация участия в реализации федерального проекта по ранней профессиональной ориентации учащихся 6-11 классов общеобразовательных организаций «Билет в будущее», стратегической инициативе «Кадры будущего для регионов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0-20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од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Егорова Н.В.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комитет по образованию Администрации муниципального района/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разовательные                  организаци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в рамках проекта «Билет в будущее» к 2025 году не менее 750 детей получат рекомендации по построению индивидуального учебного плана в соответствии с выбранными профессиональными компетенциям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к 2025 году 100,0 процентов обучающимся 5 - 11-х классов будут предоставлены возможности освоения основных общеобразовательных программ по индивидуальному учебному плану, в том числе в сетевой форме, с зачетом результатов освоения ими дополнительных общеобразовательных программ и программ профессионального обуч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.8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частие в региональной составляющей федерального проекта «Социальная активность», в том числе: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-открытие муниципальног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Центра развития добровольчества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внедрение системы нематериальной поддержки граждан, систематически участвующих в добровольческих (волонтерских) проектах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 проведение мероприятий, фестивале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о направлениям волонтерской деятельност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0-2030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Егорова Н.В.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комитет по образованию Администрации муниципального района/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разовательные                  организаци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увеличение количеств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молодежи, задействованной в добровольной волонтерской деятельност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.9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рганизация различных форм проведен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Дней воинской славы, государственных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раздников и памятных дат истории Росси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и Новгородской земл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0-2030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Егорова Н.В.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комитет по образованию Администрации муниципального района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разовательные                  организаци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величение количеств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молодежи, участвующе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в мероприятиях патриотической направленност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.10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частие в проекте «Учитель будущего»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рганизация повышения квалификации педагогических и управленческих команд образовательных организаци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0-2030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лавы администрации муниципального района Егорова Н.В.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комитет по образованию Администрации муниципального района/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разовательные                  организаци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к 2025 году 100,0 процентов педагогических работников пройдут повышение квалификации, в том числе с использованием современных цифровых технолог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к 2025 году не менее 50,0 процентов педагогов повысят уровень профессионального мастерства в форматах непрерывного образова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.</w:t>
            </w:r>
          </w:p>
        </w:tc>
        <w:tc>
          <w:tcPr>
            <w:tcW w:w="1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ультур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Цель: </w:t>
            </w:r>
            <w:r>
              <w:rPr>
                <w:bCs/>
                <w:sz w:val="24"/>
                <w:szCs w:val="24"/>
              </w:rPr>
              <w:t>повышение роли культуры как духовно-нравственного основания гармоничного развития личности и единства общества и приобщения граждан к  культурному  наследию; укрепление единства общества посредством приоритетного культурного и гуманитарного развития, укрепление гражданской идентичности, создание условий для воспитания граждан; сохранение исторического и культурного наследия и его использование для воспитания и образования; передача от поколения к поколению традиционных для российского общества ценностей, норм, традиций и обычаев; создание условий для  реализации каждым человеком его творческого потенциала; обеспечение гражданам доступа к  знаниям, информации и культурным ценностям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дача: сохранение культурного и исторического наследия; обеспечение доступа граждан  к культурным ценностям и участию в культурной жизни, реализация творческого, духовного и инновационного потенциала жителей муниципального 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.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Участие в Национальном проекте «Культура» региональная составляющая федерального проекта  «Обеспечение качественно нового уровня развития инфраструктуры культуры» («Культурная среда»)»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</w:t>
            </w:r>
            <w:r>
              <w:rPr>
                <w:rFonts w:eastAsia="SimSun;宋体"/>
                <w:sz w:val="24"/>
                <w:szCs w:val="24"/>
                <w:lang w:val="en-US"/>
              </w:rPr>
              <w:t>3</w:t>
            </w:r>
            <w:r>
              <w:rPr>
                <w:rFonts w:eastAsia="SimSun;宋体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Главы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Егорова Н.В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митет культуры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созданние (реконструирование) и капитальный ремонт объектов организаций культуры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.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Участие в федеральном проекте «Культура малой Родины»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</w:t>
            </w:r>
            <w:r>
              <w:rPr>
                <w:rFonts w:eastAsia="SimSun;宋体"/>
                <w:sz w:val="24"/>
                <w:szCs w:val="24"/>
                <w:lang w:val="en-US"/>
              </w:rPr>
              <w:t>3</w:t>
            </w:r>
            <w:r>
              <w:rPr>
                <w:rFonts w:eastAsia="SimSun;宋体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Главы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Егорова Н.В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митет культуры 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>улучшение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>материально-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технической базы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чреждений культуры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.3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Участие в программах по обеспечению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доступности услуг организаций культуры 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ля маломобильных групп насел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а культур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митриев А.О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специалисты комите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культуры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создание в учреждениях культуры района доступной среды для инвалидов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вовлечение «Маломобильных групп населения»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 культурную жизнь 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.4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Организация и проведение мероприятий,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освященных государственным символам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России, Дню России, Дням воинской Славы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России, памятным датам истории Росси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стоянно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Главы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Егорова Н.В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митет культуры 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униципального района,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учреждения культуры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атриотическо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оспитание населени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района, в первую очередь детей и молодеж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.5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У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частие 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в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риоритетных региональных проектах "Межкультурное взаимодействие" и "Единый событийный календарь». </w:t>
            </w:r>
            <w:r>
              <w:rPr>
                <w:rFonts w:eastAsia="SimSun;宋体"/>
                <w:sz w:val="24"/>
                <w:szCs w:val="24"/>
              </w:rPr>
              <w:t>Развитие межрегиональных, всероссийских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и международных культурных связей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оведение общественно значим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роприятий: фестивалей, конкурсов,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форумов, выставок ярмарок</w:t>
            </w:r>
            <w:r>
              <w:rPr>
                <w:rFonts w:eastAsia="SimSun;宋体"/>
                <w:sz w:val="24"/>
                <w:szCs w:val="24"/>
                <w:lang w:val="en-US"/>
              </w:rPr>
              <w:t>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стоянно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лавы 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муниципального района Егорова Н.В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митет культуры 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униципального района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учреждения культуры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риобщ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 вовлечение боле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широких слоев населени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 культурной жизн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района; увелич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уристических потоков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.6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оведение просветительски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мероприятий, направленн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на пропаганду здорового образа жизни, профилактику употребления психотропных активных веществ (ПАВ), формирова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и укрепление материальных ценностей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правовое просвещение, развити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радиционной народной культур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стоянно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Главы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Егорова Н.В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митет культуры 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униципального района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учреждения культуры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формирование                    здорового                           гражданского                      обществ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.7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Создание виртуальной высокотехнологичной площадки по истории и перспективах развития города Старая Русс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-20</w:t>
            </w:r>
            <w:r>
              <w:rPr>
                <w:rFonts w:eastAsia="SimSun;宋体"/>
                <w:sz w:val="24"/>
                <w:szCs w:val="24"/>
                <w:lang w:val="en-US"/>
              </w:rPr>
              <w:t>25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заместитель Главы              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муниципального 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наньев И.А.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комитет культуры  Администрации муниципального района/ комитет по инвестиционному развитию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Приобщение и вовлечение более широких слоев населения к культурной жизни района. Патриотическое воспитание населения района. Увеличение туристических потоков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11.8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>У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частие 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в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риоритетном региональный проекте «Цифровая культура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</w:t>
            </w:r>
            <w:r>
              <w:rPr>
                <w:rFonts w:eastAsia="SimSun;宋体"/>
                <w:sz w:val="24"/>
                <w:szCs w:val="24"/>
                <w:lang w:val="en-US"/>
              </w:rPr>
              <w:t>3</w:t>
            </w:r>
            <w:r>
              <w:rPr>
                <w:rFonts w:eastAsia="SimSun;宋体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Главы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Егорова Н.В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митет культуры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величение количества обращений к цифровым ресурсам культуры, создание виртуального концертного зала на территории муниципального 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11.9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Участие 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в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риоритетном региональном проекте «Национальное кино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</w:t>
            </w:r>
            <w:r>
              <w:rPr>
                <w:rFonts w:eastAsia="SimSun;宋体"/>
                <w:sz w:val="24"/>
                <w:szCs w:val="24"/>
                <w:lang w:val="en-US"/>
              </w:rPr>
              <w:t>3</w:t>
            </w:r>
            <w:r>
              <w:rPr>
                <w:rFonts w:eastAsia="SimSun;宋体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Главы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Егорова Н.В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митет культуры 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величение количества посещений киносеансов отечественного кино,  создание комфортных условий для просмотр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фильмов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11.10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Участие в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риоритетном региональном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роекте «Подготовка кадров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</w:t>
            </w:r>
            <w:r>
              <w:rPr>
                <w:rFonts w:eastAsia="SimSun;宋体"/>
                <w:sz w:val="24"/>
                <w:szCs w:val="24"/>
                <w:lang w:val="en-US"/>
              </w:rPr>
              <w:t>3</w:t>
            </w:r>
            <w:r>
              <w:rPr>
                <w:rFonts w:eastAsia="SimSun;宋体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Главы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Егорова Н.В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митет культуры 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овышение квалификации творческих и управленческих кадров сферы культуры в количестве не менее 2,5 процента от числа основного персонала отрасли культуры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11.1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Участие 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в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риоритетном региональном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роекте «Талантливая молодежь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</w:t>
            </w:r>
            <w:r>
              <w:rPr>
                <w:rFonts w:eastAsia="SimSun;宋体"/>
                <w:sz w:val="24"/>
                <w:szCs w:val="24"/>
                <w:lang w:val="en-US"/>
              </w:rPr>
              <w:t>3</w:t>
            </w:r>
            <w:r>
              <w:rPr>
                <w:rFonts w:eastAsia="SimSun;宋体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Главы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Егорова Н.В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SimSun;宋体"/>
                <w:sz w:val="24"/>
                <w:szCs w:val="24"/>
              </w:rPr>
              <w:t>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величение количества посещений культурно-массовых мероприятий молодежью и количества участников творческих мероприятий  из числ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молодёж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2.</w:t>
            </w:r>
          </w:p>
        </w:tc>
        <w:tc>
          <w:tcPr>
            <w:tcW w:w="1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Развитие физической культуры и спорт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Цель: увеличение численности систематически занимающегося насел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Задача: укрепление здоровья населения, создание условий и мотиваций для ведения здорового образа жизни; обеспечение конкурентоспособности спортсменов Старорусского 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2.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Организация и проведение спортивн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оревнований согласно ежегодному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алендарному плану физкультурн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мероприятий и спортивн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мероприятий, проводимых комитет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и подведомственными учреждениям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председател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комитета по физической культуре и спорту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естрецов М.В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пециалисты  комит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увеличение числ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систематическ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занимающегос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сел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2.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Организация и проведение районных  соревнований по видам спорта среди лиц с ограниченными возможностями здоровь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лавы 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муниципального района Егорова Н.В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 по физическо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культуре и спорту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униципального 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увеличение числ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систематическ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нимающихся людей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с ограниченным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озможностям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2.3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Организация и проведение физкультурн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и спортивных мероприятий в рамка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сероссийского физкультурно-спортивного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комплекса «Готов к труду и обороне» (ГТО), в том числе приобретение спортивного инвентаря и оборудова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для организации проведения тестирова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Главы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Егорова Н.В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митет по физическо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культуре и спорту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униципального 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увеличение дол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занимающихс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физической культуро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 спортом;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внедр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зкультурно-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портивног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плекса «ГТО»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2.4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Обустройство объектов инфраструктуры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арковых и рекреационных зон плоскостными сооружениями, уличными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ренажерами, площадками ГТО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в том числе приобретение спортивно-развивающего оборудова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</w:t>
            </w:r>
            <w:r>
              <w:rPr>
                <w:rFonts w:eastAsia="SimSun;宋体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sz w:val="24"/>
                <w:szCs w:val="24"/>
              </w:rPr>
              <w:t>-20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Главы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Егорова Н.В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митет по физическо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культуре и спорту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униципального  района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одведомственны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учреждени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увеличение числ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истематическ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занимающегося населения, увеличение доли подготовленных спортсменов-разрядников от систематически занимающихс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физической культуро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 спортом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3.</w:t>
            </w:r>
          </w:p>
        </w:tc>
        <w:tc>
          <w:tcPr>
            <w:tcW w:w="1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униципальное управление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Цель: повышение эффективности муниципального управления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дача: р</w:t>
            </w:r>
            <w:r>
              <w:rPr>
                <w:rFonts w:eastAsia="SimSun;宋体"/>
                <w:sz w:val="24"/>
                <w:szCs w:val="24"/>
                <w:lang w:eastAsia="en-US"/>
              </w:rPr>
              <w:t xml:space="preserve">азвитие нормативно-правовой базы; повышение квалификации специалистов; </w:t>
            </w:r>
            <w:r>
              <w:rPr>
                <w:rFonts w:eastAsia="SimSun;宋体"/>
                <w:color w:val="000000"/>
                <w:sz w:val="24"/>
                <w:szCs w:val="24"/>
                <w:lang w:eastAsia="en-US"/>
              </w:rPr>
              <w:t>поэтапный переход к использованию инфраструктуры электронного правительств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3.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Разработка нормативных правовых актов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 связи с изменениями федеральн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и областного  законодательств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 муниципальной служб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SimSun;宋体"/>
                <w:color w:val="00000A"/>
                <w:sz w:val="24"/>
                <w:szCs w:val="24"/>
              </w:rPr>
            </w:pPr>
            <w:r>
              <w:rPr>
                <w:rFonts w:eastAsia="SimSun;宋体"/>
                <w:color w:val="00000A"/>
                <w:sz w:val="24"/>
                <w:szCs w:val="24"/>
                <w:lang w:val="en-US"/>
              </w:rPr>
              <w:t>2017-2030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eastAsia="SimSun;宋体"/>
                <w:color w:val="00000A"/>
                <w:sz w:val="24"/>
                <w:szCs w:val="24"/>
              </w:rPr>
            </w:pPr>
            <w:r>
              <w:rPr>
                <w:rFonts w:eastAsia="SimSun;宋体"/>
                <w:color w:val="00000A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управляющий Делам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Администрации муниципального района                   Яковлева В.В. 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пециалисты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управления Делам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en-US"/>
              </w:rPr>
              <w:t>развитие нормативно-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sz w:val="24"/>
                <w:szCs w:val="24"/>
                <w:lang w:eastAsia="en-US"/>
              </w:rPr>
              <w:t xml:space="preserve">правовой базы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муниципального  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3.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Развитие системы подготовки кадров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для органов местного самоуправлени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униципального  район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7-</w:t>
            </w:r>
            <w:r>
              <w:rPr>
                <w:rFonts w:eastAsia="SimSun;宋体"/>
                <w:sz w:val="24"/>
                <w:szCs w:val="24"/>
                <w:lang w:val="en-US"/>
              </w:rPr>
              <w:t>20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управляющий Делам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Администрации муниципального района               Яковлева В.В. 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пециалисты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управления Делам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повышение уровн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валифик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у специалистов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13.</w:t>
            </w:r>
            <w:r>
              <w:rPr>
                <w:rFonts w:eastAsia="SimSun;宋体"/>
                <w:sz w:val="24"/>
                <w:szCs w:val="24"/>
                <w:lang w:val="en-US"/>
              </w:rPr>
              <w:t>3</w:t>
            </w:r>
            <w:r>
              <w:rPr>
                <w:rFonts w:eastAsia="SimSun;宋体"/>
                <w:sz w:val="24"/>
                <w:szCs w:val="24"/>
              </w:rPr>
              <w:t>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Реализация мероприятий муниципальной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программы «Развитие информационног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общества и формирование электронного муниципалитета в Старорусско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муниципальном районе на 2014- 20</w:t>
            </w:r>
            <w:r>
              <w:rPr>
                <w:rFonts w:eastAsia="SimSun;宋体"/>
                <w:sz w:val="24"/>
                <w:szCs w:val="24"/>
                <w:lang w:val="en-US"/>
              </w:rPr>
              <w:t>23</w:t>
            </w:r>
            <w:r>
              <w:rPr>
                <w:rFonts w:eastAsia="SimSun;宋体"/>
                <w:sz w:val="24"/>
                <w:szCs w:val="24"/>
              </w:rPr>
              <w:t xml:space="preserve"> годы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</w:t>
            </w:r>
            <w:r>
              <w:rPr>
                <w:rFonts w:eastAsia="SimSun;宋体"/>
                <w:sz w:val="24"/>
                <w:szCs w:val="24"/>
                <w:lang w:val="en-US"/>
              </w:rPr>
              <w:t>9</w:t>
            </w:r>
            <w:r>
              <w:rPr>
                <w:rFonts w:eastAsia="SimSun;宋体"/>
                <w:sz w:val="24"/>
                <w:szCs w:val="24"/>
              </w:rPr>
              <w:t>-202</w:t>
            </w:r>
            <w:r>
              <w:rPr>
                <w:rFonts w:eastAsia="SimSun;宋体"/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заместитель Главы              администрации муниципального  района, председатель комитета по управлению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муниципальным имуществом 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наньев И.А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главный специалист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А.Ю. Левин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формирование                электронног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муниципалитета;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риобретение ново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пьютерной  техник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13.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. 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Содействие развитию информационн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 коммуникационных технологии (ИКТ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18-203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заместитель Главы              администрации муниципального  района, председатель комитета по управлению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муниципальным имуществом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наньев И.А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главный специалист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А.Ю. Левин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овыше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эффективности муниципального управления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en-US"/>
              </w:rPr>
              <w:t>обеспечение поэтапного перехода органов местного самоуправления к использованию инфраструктуры электронного правительства, входящей в информационную инфраструктуру Российской Федерации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exact" w:line="240"/>
        <w:ind w:left="-142" w:right="-151" w:hanging="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ind w:left="-142" w:right="-151" w:hanging="0"/>
        <w:jc w:val="both"/>
        <w:rPr>
          <w:rFonts w:eastAsia="Arial Unicode MS" w:cs="Calibri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Arial Unicode MS" w:cs="Calibri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spacing w:lineRule="exact" w:line="240"/>
        <w:rPr>
          <w:rFonts w:eastAsia="SimSun;宋体" w:cs="Calibri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720"/>
          <w:tab w:val="left" w:pos="225" w:leader="none"/>
          <w:tab w:val="center" w:pos="4677" w:leader="none"/>
        </w:tabs>
        <w:spacing w:lineRule="atLeast" w:line="36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5" w:leader="none"/>
          <w:tab w:val="center" w:pos="4677" w:leader="none"/>
        </w:tabs>
        <w:spacing w:lineRule="atLeast" w:line="360"/>
        <w:rPr>
          <w:rFonts w:eastAsia="Lucida Sans Unicode" w:cs="Calibri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Calibri"/>
          <w:b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225" w:leader="none"/>
          <w:tab w:val="center" w:pos="4677" w:leader="none"/>
        </w:tabs>
        <w:spacing w:lineRule="atLeast" w:line="360"/>
        <w:rPr>
          <w:rFonts w:eastAsia="Lucida Sans Unicode" w:cs="Calibri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Calibri"/>
          <w:b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225" w:leader="none"/>
          <w:tab w:val="center" w:pos="4677" w:leader="none"/>
        </w:tabs>
        <w:spacing w:lineRule="atLeast" w:line="360"/>
        <w:rPr>
          <w:rFonts w:eastAsia="Lucida Sans Unicode" w:cs="Calibri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Calibri"/>
          <w:b/>
          <w:kern w:val="2"/>
          <w:sz w:val="28"/>
          <w:szCs w:val="28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8z0">
    <w:name w:val="WW8Num8z0"/>
    <w:qFormat/>
    <w:rPr>
      <w:sz w:val="28"/>
      <w:szCs w:val="28"/>
      <w:lang w:val="ru-RU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sz w:val="28"/>
      <w:szCs w:val="28"/>
      <w:lang w:val="ru-RU"/>
    </w:rPr>
  </w:style>
  <w:style w:type="character" w:styleId="WW8Num33z0">
    <w:name w:val="WW8Num33z0"/>
    <w:qFormat/>
    <w:rPr>
      <w:sz w:val="28"/>
      <w:szCs w:val="28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eastAsia="Times New Roman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12">
    <w:name w:val="Заголовок 1 Знак"/>
    <w:qFormat/>
    <w:rPr>
      <w:b/>
      <w:sz w:val="32"/>
    </w:rPr>
  </w:style>
  <w:style w:type="character" w:styleId="5">
    <w:name w:val="Основной шрифт абзаца5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7">
    <w:name w:val="Нижний колонтитул Знак"/>
    <w:qFormat/>
    <w:rPr>
      <w:sz w:val="24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/>
      <w:suppressLineNumbers/>
      <w:textAlignment w:val="baseline"/>
    </w:pPr>
    <w:rPr>
      <w:rFonts w:eastAsia="Times New Roman"/>
      <w:color w:val="00000A"/>
      <w:sz w:val="20"/>
      <w:szCs w:val="20"/>
      <w:lang w:bidi="ar-SA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3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7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8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14">
    <w:name w:val="Обычный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eastAsia="Arial"/>
      <w:color w:val="000000"/>
      <w:kern w:val="2"/>
      <w:sz w:val="24"/>
      <w:szCs w:val="22"/>
    </w:rPr>
  </w:style>
  <w:style w:type="paragraph" w:styleId="Style22">
    <w:name w:val="Название объекта"/>
    <w:basedOn w:val="Standard"/>
    <w:qFormat/>
    <w:pPr>
      <w:widowControl/>
      <w:suppressLineNumbers/>
      <w:spacing w:before="120" w:after="120"/>
      <w:textAlignment w:val="baseline"/>
    </w:pPr>
    <w:rPr>
      <w:rFonts w:eastAsia="Times New Roman"/>
      <w:i/>
      <w:iCs/>
      <w:color w:val="00000A"/>
      <w:lang w:bidi="ar-SA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"/>
      <w:color w:val="00000A"/>
      <w:kern w:val="2"/>
      <w:sz w:val="24"/>
      <w:szCs w:val="24"/>
      <w:lang w:val="ru-RU" w:eastAsia="zh-CN" w:bidi="hi-IN"/>
    </w:rPr>
  </w:style>
  <w:style w:type="paragraph" w:styleId="WWHeading">
    <w:name w:val="WW-Heading"/>
    <w:basedOn w:val="Standard"/>
    <w:next w:val="Textbody1"/>
    <w:qFormat/>
    <w:pPr>
      <w:keepNext w:val="true"/>
      <w:widowControl/>
      <w:spacing w:before="240" w:after="120"/>
      <w:textAlignment w:val="baseline"/>
    </w:pPr>
    <w:rPr>
      <w:rFonts w:ascii="Liberation Sans" w:hAnsi="Liberation Sans" w:eastAsia="Microsoft YaHei" w:cs="Liberation Sans"/>
      <w:color w:val="00000A"/>
      <w:sz w:val="28"/>
      <w:szCs w:val="28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/" TargetMode="External"/><Relationship Id="rId4" Type="http://schemas.openxmlformats.org/officeDocument/2006/relationships/hyperlink" Target="http://www.admussa.ru/" TargetMode="External"/><Relationship Id="rId5" Type="http://schemas.openxmlformats.org/officeDocument/2006/relationships/hyperlink" Target="http://www.admussa.ru/" TargetMode="External"/><Relationship Id="rId6" Type="http://schemas.openxmlformats.org/officeDocument/2006/relationships/hyperlink" Target="http://www.admussa.ru/" TargetMode="External"/><Relationship Id="rId7" Type="http://schemas.openxmlformats.org/officeDocument/2006/relationships/hyperlink" Target="http://www.admussa.ru/" TargetMode="External"/><Relationship Id="rId8" Type="http://schemas.openxmlformats.org/officeDocument/2006/relationships/hyperlink" Target="consultantplus://offline/ref=E9EECA8352D5D20D8A020368081BA85DD420DACAD660ED604BD206794F667A60B17D0194EB8527A44DF111CFfBH" TargetMode="External"/><Relationship Id="rId9" Type="http://schemas.openxmlformats.org/officeDocument/2006/relationships/hyperlink" Target="consultantplus://offline/ref=E9EECA8352D5D20D8A020368081BA85DD420DACAD660EC614BD206794F667A60B17D0194EB8527A44CF616CFfA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5:04:00Z</dcterms:created>
  <dc:creator>buh</dc:creator>
  <dc:description/>
  <cp:keywords/>
  <dc:language>en-US</dc:language>
  <cp:lastModifiedBy>Васина Маргарита Николаевна</cp:lastModifiedBy>
  <cp:lastPrinted>2020-07-13T11:00:00Z</cp:lastPrinted>
  <dcterms:modified xsi:type="dcterms:W3CDTF">2020-07-13T08:01:00Z</dcterms:modified>
  <cp:revision>6</cp:revision>
  <dc:subject/>
  <dc:title>Директору Старорусского</dc:title>
</cp:coreProperties>
</file>