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ходе реализации муниципальных программ 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тарорус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 исполнение п.5 «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» утвержденного постановлением Администрации Старорус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т 29.08.2013 № 860 комитетом экономического развития и инвестиций Администрации муниципального района проведен мониторинг и оценка выполнения целевых показателей реализации муниципальных программ Старорусского муниципального района в 2024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2024 году реализовывались мероприятия 18 муниципальных программ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дата принятия документа, утвердившего програм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7 годы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10.2021 № 1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Старорусского муниципального района на 2022 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21 № 1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Старорусском районе на 2022 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0.2021 № 18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0.2021 № 1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0.2021 № 1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1.2021 № 196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в Старорусском муниципальном районе на 2021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6.2020 № 1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9.2021 № 1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21 № 18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ифровой экономики в Старорусском муниципальном районе на 2022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номического развития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7 № 28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Старорусского района до 2027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1.2020 № 6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 Старорусского муниципального района на 2024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0.2023 № 23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 в Старорусском муниципальном районе на 2024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10.2023 № 245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16"/>
          <w:szCs w:val="24"/>
        </w:rPr>
      </w:pPr>
      <w:r>
        <w:rPr>
          <w:rFonts w:cs="Times New Roman" w:ascii="Times New Roman" w:hAnsi="Times New Roman"/>
          <w:color w:val="FF0000"/>
          <w:sz w:val="16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2024 году на финансирование муниципальных программ было направлено 1599,3 млн. рублей (в 2023 г. - 1500,4 млн. руб.), в том числ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средства федерального бюджета – 311,3 млн. рублей (в 2023 г. – 312,9 млн. рублей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редства областного бюджета – 778,8 млн. рублей (в 2023 г. – 749,2 млн. рублей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редства бюджета муниципального района – 507,3 млн. рублей (в 2023 г. – 436,8 млн. 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 внебюджетных источников было направлено 1,9 млн. рублей (в 2023 г. – 1,5 млн. рублей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тоги реализации программ за 2024 год по источникам финансирования представлены в таблице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По итогам реализации муниципальных программ в 2024 году выполнены все запланированные </w:t>
      </w:r>
      <w:r>
        <w:rPr>
          <w:rFonts w:cs="Times New Roman" w:ascii="Times New Roman" w:hAnsi="Times New Roman"/>
          <w:sz w:val="28"/>
          <w:szCs w:val="24"/>
          <w:u w:val="single"/>
        </w:rPr>
        <w:t>мероприятия по 11 - ти программа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 в Старорусском муниципальном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йоне на 2022-2027 годы» (41 мероприятие)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Развитие культуры Старорусского муниципального района на 2022 - 2027 годы» (77 мероприятий)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7 годы» (11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7 годы» (30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7 годы» (8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7 годы» (11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Обеспечение экономического развития Старорусского муниципального района на 2022-2027 годы» (30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7 годы» (5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7 годы» (30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Поддержка социально ориентированных некоммерческих организаций Старорусского муниципального района на 2024-2027 годы» (5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Развитие молодежной политики в Старорусском муниципальном районе на 2024-2027 годы (12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 реализации муниципальных программ частично выполнены или не выполнены мероприятия в 7-ми программа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8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18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Совершенствование и содержание дорожного хозяйства Старорусского муниципального района на 2022-2027 годы» в подпрограмме «Капитальный ремонт, ремонт и содержание автомобильных дорог общего пользования Старорусского муниципального района на 2022-2027 годы»  не выполнено 2 мероприятия из 5 запланиро</w:t>
      </w:r>
      <w:r>
        <w:rPr/>
        <w:t>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монт автомобильных дорог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образовавшейся экономией от фактически выполненных работ по заключенным контракта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верка достоверности сметной документации на ремонт дорог общего пользования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вязи с отсутствием необходимости проверк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достоверности сметной документации на ремонт дорог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безопасности дорожного движения в Старорусском муниципальном районе на 2022-2027 годы» выполнены все     7 запланированных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FF0000"/>
          <w:sz w:val="18"/>
          <w:szCs w:val="28"/>
        </w:rPr>
      </w:pPr>
      <w:r>
        <w:rPr>
          <w:rFonts w:cs="Times New Roman" w:ascii="Times New Roman" w:hAnsi="Times New Roman"/>
          <w:color w:val="FF0000"/>
          <w:sz w:val="1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Улучшение жилищных условий граждан и повышение качества жилищно-коммунальных услуг в Старорусском муниципальном районе на 2022-2027 годы» в подпрограмме «Развитие коммунальной инфраструктуры в Старорусском муниципальном районе на 2022-2027 годы» не выполнены 2 мероприятия из 15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работка проектно-сметной документации на строительство станции водоподготовки подземных вод в д. Сусолово Старорус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ектно-сметная документация на «Строительство станции водоподготовки подземных вод в д.Сусолово Старорусского муниципального района» проходит проверку в государственной экспертиз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ительство «Наружная сеть канализации по адресу: Новгородская область, Старорусский район, г. Старая Русса, ул. Якутских Стрелков, в районе домов №№ 10а-35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кт построен, документы находятся на согласовании в ГБУ УКС по Новгородской области. Предполагаемая дата закрытия контракта 2 квартал 2025 год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ены все запланирован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Обеспечение жильем молодых семей на территории Старорусского района на 2022-2027 годы» (2 мероприяти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одпрограмме «Капитальный ремонт и ремонт муниципального жилищного фонда, снос аварийного жилья в Старорусском муниципальном районе на 2022-2027 годы» (10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 не выполнены 4 мероприятия из 11 за</w:t>
      </w:r>
      <w:r>
        <w:rPr/>
        <w:t>планированных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9"/>
        <w:gridCol w:w="396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ямых каналов связи с оперативными и дежурно-диспетчерскими служб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технической возможности в ДДС</w:t>
            </w:r>
          </w:p>
        </w:tc>
      </w:tr>
      <w:tr>
        <w:trPr>
          <w:trHeight w:val="3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трудников Администраций муниципальных образований и подведомственных учреждений средствами индивидуальной защи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требуется</w:t>
            </w:r>
          </w:p>
        </w:tc>
      </w:tr>
      <w:tr>
        <w:trPr>
          <w:trHeight w:val="3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вещение населения, проживающего в зоне возможного поражения при возникновении аварий на химически опасных предприятия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защитных сооружений (противорадиационных укрытий) подведомственных организац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ные сооружения гражданской обороны в подведомственных учреждениях отсутствую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7 годы» не выполнены 4 мероприятия из 33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товаропроизводителями района (кроме граждан, ведущих личное подсобное хозяйство) на строительство, реконструкцию животноводческих комплексов молочного направления (молочных фер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4 году нет</w:t>
            </w:r>
          </w:p>
        </w:tc>
      </w:tr>
      <w:tr>
        <w:trPr>
          <w:trHeight w:val="36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потребительскими кооперативами района на развитие материально-технической б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4 году кооперативы в конкурсе на получение гранта не участвовали</w:t>
            </w:r>
          </w:p>
        </w:tc>
      </w:tr>
      <w:tr>
        <w:trPr>
          <w:trHeight w:val="5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 на возмещение части затрат на проведение культуртехнических мероприятий на выбывших сельскохозяйственных угодьях, вовлекаемых в сельскохозяйственный обор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4 году нет.</w:t>
            </w:r>
          </w:p>
        </w:tc>
      </w:tr>
      <w:tr>
        <w:trPr>
          <w:trHeight w:val="1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, организациями по переработке сельскохозяйственной продукции на возмещение части затрат на переподготовку и повышение квалификации кадров агропромышленного комп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4 году нет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 не выполнены 1 мероприятие из 8 запланированны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конкурса на лучшего муниципального служащего Администрации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курс не проводился в связи с отсутствием заявок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цифровой экономики в Старорусском муниципальном районе на 2022- 2027 годы»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е выполнены 3 мероприятия из 10 </w:t>
      </w:r>
      <w:r>
        <w:rPr/>
        <w:t>запланиро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беспечение офисным программным обеспе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сутствие финансирования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13" w:right="113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Приобретение прав на использование прикладного программ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сутствие финансирования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13" w:right="113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Приобретение сертифицированных средств защиты информации, в том числе криптографических средств защиты информации для работы с электронной подпис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сутствие финансирования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Комплексное развитие сельских территорий Старорусского района до 2029 года» не выполнены 2 мероприятия из 4 запланированны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гражданам, проживающим в сельской местности, в подготовке и оформлении документов, способствующих своевременному вводу (приобретению) жил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участников по улучшению жилищных условий не был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в сельской местности, с привлечением собственных и заемных средств для строительства (приобретения) жилья в сельской мес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участников по улучшению жилищных условий не был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Style21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По итогам реализации муниципальных программ в 2024 году достигнуты все значения целевых </w:t>
      </w:r>
      <w:r>
        <w:rPr>
          <w:rFonts w:cs="Times New Roman" w:ascii="Times New Roman" w:hAnsi="Times New Roman"/>
          <w:sz w:val="28"/>
          <w:szCs w:val="24"/>
          <w:u w:val="single"/>
        </w:rPr>
        <w:t>показателей по 14-ми программ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«Развитие образования и молодежной политики в Старорусском муниципальном районе на 2022-2027 годы» (17 целевых)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культуры Старорусского муниципального района на 2022 - 2027 годы» (1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7 годы» (12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и содержание дорожного хозяйства Старорусского муниципального района на 2022-2027 годы» (7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лучшение жилищных условий граждан и повышение качества жилищно-коммунальных услуг в Старорусском муниципальном районе на 2022-2027 годы» (11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7 годы» (8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7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7 годы» (6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цифровой экономики в Старорусском муниципальном районе на 2022- 2027 годы» (3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7 годы» (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7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развитие сельских территорий Старорусского района до 2029 года» (1 целево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Поддержка социально ориентированных некоммерческих организаций Старорусского муниципального района на 2024-2027 годы» (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Развитие молодежной политики в Старорусском муниципальном районе на 2024-2027 годы (7 целевых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autoSpaceDE w:val="false"/>
        <w:ind w:left="66" w:hanging="0"/>
        <w:jc w:val="both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В 2024 году по 4-м муниципальным программам не достигнуты значения целевых показат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 не достигнуты значения 4-х целевые показателя из 14 запланиро</w:t>
      </w:r>
      <w:r>
        <w:rPr/>
        <w:t>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992"/>
        <w:gridCol w:w="1134"/>
        <w:gridCol w:w="2977"/>
      </w:tblGrid>
      <w:tr>
        <w:trPr>
          <w:trHeight w:val="4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 за отчетный пери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ямых каналов связи с оперативными и дежурно-диспетчерскими служ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технической возможности в ДДС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ри доведении информации об угрозе или возникновении чрезвычайных ситуаци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 проживающего в зоне возможного поражения при возникновении  аварий на химически опасных предприятиях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защитных сооружений (противорадиационных укрытий) подведом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ые сооружения гражданской обороны в подведомственных учреждениях отсутствуют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7 годы не достигнуты значения 5-ти целевых показателей из 18 запланирован</w:t>
      </w:r>
      <w:r>
        <w:rPr/>
        <w:t>ных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992"/>
        <w:gridCol w:w="1134"/>
        <w:gridCol w:w="3827"/>
      </w:tblGrid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екс производства продукции сельского хозяйства в хозяйствах всех категорий (в сопоставимых ценах) по отношению к уровню 2019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ов производства сельхозпродукции 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нтабельность сельскохозяйственных организаций района по всей деятельности (с учетом субсидий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роизводства сельхозпродукции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ъем молока, реализованный на переработ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реализацией молока на переработку занимались ООО «Вороново Агро», КФХ «Святогорша» и КФХ Лаврентьева И.С. Приостановлена производственная деятельность СПК «им. Ильича», СППССК «Старорусский край».  Основная часть произведенного молока в КФХ района идет на корм молодняка.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убсидируемая посевная площадь сельскохозяйственных культур в сельскохозяйственных организациях, крестьянских (фермерских) хозяйствах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убсидируемой посевной площади обусловле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ьшением числа сельскохозяйственных организаций (прекращение производственной деятельности ООО «Фермекс», ООО «Налишки», ООО «Южный Ильмень»)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м посевных площадей в ООО «Вороново Агро», ООО «Новгородский бекон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сокращением видов затрат, на которые можно использовать средства субсидий 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влечение в оборот выбывших сельскохозяйственных угодий за счет проведения культуртехнических мероприятий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-за нестабильного финансового положения сельхозтоваропроизводители района не выполнили запланированный объ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технических мероприятий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 не достигнуто значение 3-х целевых показателей из 9- ти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851"/>
        <w:gridCol w:w="1559"/>
        <w:gridCol w:w="3260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акантных должностей  муниципальной службы, замещаемых на основе назначения из кадрового резерва  (не менее)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Положение о проведение конкурса на замещение вакантных должностей, замещать должности старшей группы без конкурсов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акантных должностей муниципальной службы, замещаемых на основе назначения из муниципального резерва управленческих кадров,(не менее)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м. Главы по срочному трудовому договору (поэтому не требуется из управления резерва)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бедителей конкурса «Лучший муниципальный служащий»,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е проводился в связи с отсутствием заявок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Обеспечение экономического развития Старорусского муниципального района на 2022-2027 годы в подпрограмме «Развитие торговли в Старорусском муниципальном районе на 2022-2027 годы» не достигнуто значение 2-х целевых показателей из 5-ти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851"/>
        <w:gridCol w:w="1984"/>
        <w:gridCol w:w="3402"/>
      </w:tblGrid>
      <w:tr>
        <w:trPr>
          <w:trHeight w:val="4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ёма в % к аналогичному периоду прошл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целевого показателя, связано со снижением покупательской способности в связи с ростом цен.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объектов «шаговой доступности» и автомагазинов, е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магазинов в сельской местности и городском поселени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Развитие малого и среднего предпринимательства в Старорусском муниципальном районе на 2022-2027 годы» все значения целевых показателей подпрограммы достигнуты (4 целевые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FF0000"/>
          <w:sz w:val="16"/>
          <w:szCs w:val="24"/>
        </w:rPr>
      </w:pPr>
      <w:r>
        <w:rPr>
          <w:rFonts w:cs="Times New Roman" w:ascii="Times New Roman" w:hAnsi="Times New Roman"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ценка эффективности реализации муниципальных программ за     2024 год произведена в соответствии с Порядком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го постановление Администрации Старорусского муниципального района от 28.07.2014 № 982 и с учетом оценки, данной ответственными исполнителями программ в представленных отчет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Характеристика эффективности реализации програм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эффективности в балл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7 г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Старорусского муниципального района на 2022 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изической культуры и спорта в Старорусском районе на 2022 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физической культуры и массового спорт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программы Старорусского муниципального района «Развитие физической культуры и спорт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Капитальный ремонт, ремонт и содержание автомобильных дорог общего пользования Старорусского муниципального района на 2022-2027 годы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Повышение безопасности дорожного движения в Старорусском муниципальном районе на 2022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на территории Старорусского района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й ремонт и ремонт муниципального жилищного фонда, снос аварийного жилья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оммунальной инфраструктуры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льского хозяйства в Старорусском муниципальном районе на 2021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 -     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и обеспечение осуществления бюджетного процесса, управление муниципальным долгом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Финансовая поддержка муниципальных образований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цифровой экономики в Старорусском муниципальном районе на 2022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кономического развития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торговли в Старорусском муниципальном районе на 2022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Старорусского района до 2029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 Старорусского муниципального района на 2024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 в Старорусском муниципальном районе на 2024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оценки эффективности программа за 2024 год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17 программ признаны эффективными и 1 умеренно эффективно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.04.2025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0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6:00Z</dcterms:created>
  <dc:creator>Лариса Патапенко</dc:creator>
  <dc:description/>
  <cp:keywords/>
  <dc:language>en-US</dc:language>
  <cp:lastModifiedBy>Патапенко Лариса Анатольевна</cp:lastModifiedBy>
  <cp:lastPrinted>2023-03-28T10:53:00Z</cp:lastPrinted>
  <dcterms:modified xsi:type="dcterms:W3CDTF">2025-05-14T06:24:00Z</dcterms:modified>
  <cp:revision>10</cp:revision>
  <dc:subject/>
  <dc:title/>
</cp:coreProperties>
</file>